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ЧЕБНЫЙ  ПЛАН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УРСОВ  ПОВЫШЕНИЯ  КВАЛИФИКАЦИИ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УЧИТЕЛЕЙ  НАЧАЛЬНЫХ  КЛАССОВ И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РАЗДЕЛ: "Природа и труд"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67"/>
        <w:gridCol w:w="567"/>
        <w:gridCol w:w="567"/>
        <w:gridCol w:w="567"/>
        <w:gridCol w:w="708"/>
        <w:gridCol w:w="709"/>
        <w:gridCol w:w="13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/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/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ариантн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обенности содержания и преподавания интеграционного курса «Природа и тру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плексный подход к проблемам экологического образования младших шко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ктивизация познавательных интересов младших школьников в процессе изучения и практического освоения интегративного курса «Природа и тру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держание, формы и методы обучения учащихся сельскохозяйственному труду. Синтез сельскохозяйственного труда и знаний природоведческого характера. Экологическая направленность сельскохозяйственного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02:00Z</dcterms:created>
  <dc:creator>Вероника</dc:creator>
  <dc:description/>
  <dc:language>en-US</dc:language>
  <cp:lastModifiedBy>Direktor</cp:lastModifiedBy>
  <dcterms:modified xsi:type="dcterms:W3CDTF">2003-01-04T20:02:00Z</dcterms:modified>
  <cp:revision>2</cp:revision>
  <dc:subject/>
  <dc:title>УЧЕБНЫЙ  ПЛАН</dc:title>
</cp:coreProperties>
</file>