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 w:val="false"/>
        </w:rPr>
      </w:pPr>
      <w:r>
        <w:rPr>
          <w:bCs w:val="false"/>
        </w:rPr>
        <w:t>ТЕСТИРОВАНИЕ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В современном  образовании  в системе контроля  знаний, умений и учебных навыков школьников все более актуальным становится тестирование. По учебным пособиям "Азбука Льва Толстого" и "Круг чтения"    созданы 10 типов тестов, позволяющих отслеживать наиболее важные характеристики литературного  образования учащихся начальных классов: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основной мысли или ситуации произведения (эпизода) в ее авторском понимании.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одтверждение знания  содержания  произведения и его персонажей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словом-понятием ("Азбука Льва Толстого") или высказыванием  основной мысли или ситуации произведения (эпизода) в читательской интерпретации с опорой на использованные автором художественные средств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пафоса (эмоциональной окрашенности) произведения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е  этической оценки художественной ситуации произведения или эпизода с позиции добра и зл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видов изобразительных и выразительных средств, использованных автором в эпизоде, и жанра произведения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хождение цитат, подтверждающих основную мысль автора или дающих ответ на вопрос к произведению.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траивание ассоциативного ряда произведений, соотнесение их по теме или основной мысли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нструирование ( "домысливание") продолжения произведения, исходя из основной  идеи  и "диалектики души" героя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писание творческих работ, сочинений-миниатюр по аналогии с прочитанным произведением (соотнесение по теме, идее, пафосу и т.п.)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Для комплексной проверки  литературных знаний, умений, навыков учащихся  могут быть использованы  смешанные тесты.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Ниже, в качестве примера, приводятся   смешанные  тесты первого и второго тип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одних случаях  школьники демонстрирует знание содержания произведений и их персонажей, при этом выбирают правильный ответ,  отвергая иные как заведомо ошибочные. Другие тесты  предлагают учащимся определить  основную мысль или ситуацию произведения  (эпизода)  в условиях, когда два других варианта являются достаточно корректными, не опровергающимися, но и не имеющими решающего значения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Фольклорные, исторические, драматургические и поэтические произведения, отбираемые для тестирования, согласуются с учителем  и соотносятся с его тематическим планировани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РУГ  ЧТЕНИЯ».   3  КЛАСС.  1 ВАРИАН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.Н.Толстой.  "Бедные люди". ( По Виктору Гюго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ему в рыбачьей хижине  царят мир и покой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  Семья  обеспечена и ни в чем не нуждаетс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 Семью обходят  невзгод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  В семье все любят друг друга и помогают друг друг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С.Тургенев. «Муму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ему Герасим с такой силой привязался к маленькой собачке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Муму была  милая  и хороша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Герасим был  очень  одинок  среди  люд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 Герасим гордился своим поступком и очень уважал себя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С.Тургенев. «Голуб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нравилось рассказчику в паре голубей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ни не боялись гроз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Они  красиво  летал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 Они были дружны и держались вмест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лентина Дмитриева. «Малыш и Жучк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Малыш относился к тому, что дети в школе считали его маленьким, слабым и дразнили его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н не обращал внимания на насмешки и знал, что выраст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чень пережива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Бил своих обидчиков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ята знают, что Малыш любит Жучку, потому что он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 Всем о ней рассказыва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Заботится о н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 Играет с н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Г.Короленко. «Слепой музыкант» (отрывок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ему  Эвелина подружилась с Петрусем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на заинтересовалась музык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Петрусь был  умным и серьезны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на почувствовала сострадание к  слепому мальчику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.Андреев. «Кусак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Леля поступила с Кусакой, уезжая в город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ставила одну на пустой  дач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тдала новым хозяева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зяла с собой в город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ршите  пятистишие из стихотворения И.Бунин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Нет солнца, но светлы пруды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Стоят зеркалами литыми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И чаши недвижной вод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Совсем бы казались пустыми, но в ни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Отразились 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является героем  поэмы К.М.Симонова «Ледовое побоище»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.Донск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А.Невск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А.Суворов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русский полководец одержал победу над врагами на тульской земле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.Пожарск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М.Кутуз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Д.Донск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КРУГ  ЧТЕНИЯ».   3 КЛАСС.  П  ВАРИАН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.Н.Толстой. "Бедные люди" . ( По Виктору Гюго.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ему Жанна взяла в дом чужих детей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Она знала, что кроме нее  детей никто не возьмет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на знала, что муж сможет обеспечить всю семь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на знала, что не могла этого не сделать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С.Тургенев. «Муму»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ему Герасим покинул Москву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скучился по деревн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Город показался ему жестоким и несправедливы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Не хотел  новых капризов барын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С.Тургенев. «Голуби»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ему  у рассказчика было смутно на душе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У него было плохое настроени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н испугался приближающейся гроз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н был один, совсем один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лентина Дмитриева. «Малыш и Жучка»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ая главная черта характера  у Малыша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бро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Храброст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Гордость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чему  Малышу было хорошо  в школе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)  Он хорошо училс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 Его все любил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Дома было скучно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Г.Короленко. «Слепой музыкант» (отрывок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нового дети открыли друг в друге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атрик умел играть на дудк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Эвелина любила цвет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ни оба почти одинаково воспринимали мир и люд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.Андреев. «Кусака»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случилось с Кусакой  после отъезда Лели в город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сталась на даче одна и выл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на погибл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Нашла новых хозяев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ршите  пятистишие из стихотворения И.Бунин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Вот капля, как шляпка гвозд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Упала – и сотнями иго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Затоны прудов борозд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Сверкающий ливень запрыгал –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И сад зашумел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  погиб за Родину и стал  героем  поэмы  К.Ф.Рылеева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 К.Мини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И.Сусани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 М.Кутуз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ая битва произошла на  Тульской  земле и описана в произведении древнерусской литературы "Задонщина"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 Ледовое побоищ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 Бородинская  бит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  Куликовская  битв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Ы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  ВАРИАНТ                                                  П  ВАРИАНТ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</w:t>
        <w:tab/>
        <w:tab/>
        <w:tab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сады"                                      8.                                    "от  дождя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Невский                                9.                                    И.Сусан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Донской                               10.                                   Куликовск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6:30:00Z</dcterms:created>
  <dc:creator>1</dc:creator>
  <dc:description/>
  <dc:language>en-US</dc:language>
  <cp:lastModifiedBy>Direktor</cp:lastModifiedBy>
  <dcterms:modified xsi:type="dcterms:W3CDTF">2003-01-02T17:55:00Z</dcterms:modified>
  <cp:revision>3</cp:revision>
  <dc:subject/>
  <dc:title>ТЕСТИРОВАНИЕ</dc:title>
</cp:coreProperties>
</file>