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УЧЕБНАЯ ПРОГРАММА</w:t>
      </w:r>
    </w:p>
    <w:p>
      <w:pPr>
        <w:pStyle w:val="Heading1"/>
        <w:rPr>
          <w:sz w:val="22"/>
        </w:rPr>
      </w:pPr>
      <w:r>
        <w:rPr>
          <w:sz w:val="22"/>
        </w:rPr>
        <w:t>КУРСОВ ПОВЫШЕНИЯ КВАЛИФИКАЦИИ  УЧИТЕЛЕЙ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ЧАЛЬНЫХ КЛАССОВ И УЧИТЕЛЕЙ ЛИТЕРАТУРЫ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редметам «Азбука Льва Толстого» /1 класс/ и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Круг чтения» /2-4;5-9 классы/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Курс призван определить философское и художественное своеобразие альтернативных учебных пособий по литературе; систематизировать знания учителя начальных классов и литературы в области литературного образования, повысить филологическую культуру педагога, усовершенствовать его практические умения в анализе художественного  текста и в моделировании /конструировании/ урока литературы в начальной и средней школе  в соответствии с современными требованиями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а 1.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</w:rPr>
        <w:t>Философские и нравственные  основы «Азбуки Льва Толстого». Пути целостного анализа художественного текст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Художественные тексты «Азбуки Льва Толстого»: эмоциональная окрашенность, социально-нравственная направленность, философское осмысление. Нравственно ориентированный подход к анализу произведений. Виды анализа художественного текста, особенности его эстетического и эмоционального восприятия. Разум, культура чувства и самостоятельность как составляющие духовного развития читателя при анализе произведений «Азбуки Льва Толстого». Соотнесение позиции читателя с позицией автора, выраженной в произведении изобразительными и выразительными средствами. Проблема интерпретации художественного произвед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онятия: художественный текст; эмоция; психологическая адаптация; социальность; философское обобщение; анализ произведения и его виды; разум, культура чувства, самостоятельность; нравственное чувство; духовность; позиция автора и читателя; интерпрет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а 2. 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едагогический анализ уроков и видеоуроков по «Азбуке Льва Толстого». Моделирование урок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Задачи семинара-практикума: Осмысление и систематизация педагогических понятий, необходимых учителю при анализе, самоанализе и моделировании уроков; разработка и апробирование алгоритма моделирования уро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просы  к семинару: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Анализ и синтез как приемы формальной логик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едагогический анализ, его составляющ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Урок и его структура: традиции и новаторство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Моделирование как педагогический прие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5. Моделирование урока как создание  идеальной педагогической ситуации. Соотнесение «идеального» и «реального»  урока: факторы педагогического, психологического и организационного влияний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Прогнозирование педагогической деятельности и моделирование – две составляющие предварительной работы  учителя при подготовке уро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онятия: анализ, синтез, сравнение, абстрагирование, обобщение; моделирование; факторы воздействия; прогнозирование; педагогические умения учителя; «идеальный» и «реальный» урок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АКТИКУМ:  Моделирование уроков по «Азбуке Льва Толстого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Тема 3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овые подходы  к изучению литературы в начальной школе и пути реализации преемственности с основной школой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Задачи практикума: подготовка учителя к самостоятельному анализу и экспертизе содержания, структуры, дидактического потенциала, воспитательных возможностей  различных программ и учебных пособий  по литературе; к самостоятельной оценке различных концепций школьного литературного образования при условии реализации принципа преемственности  начального и основного звена обу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1. Анализ альтернативных учебных пособий, программ по литературе в «Школе Л.Н.Толстого» и их соотнесение с традиционными и инновационными программами и  учебник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2. Концентрическое и линейное преподавание литературы в школе: аргументация "за" и "против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3. Пути формирования нравственно – философского понятийного аппарата учителя и учащихся при работе по «Азбуке Льва Толстого» и логика его трансформация в проблемно-тематическое структурирование программы «Круга чтения» 2 – 9 классов (составитель программы "Круга чтения" во 2-4 классах А.В.Шадская; составитель программы "Круга чтения" в 5-9 классах к.фил.н. В.Б.Ремизо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4. Проблемно-тематическое структурирование  «Круга чтения» в начальной и средней школе  как один из путей реализации преемственности в литературном образовании  в школе 1 и 2 ступ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5. Формирование разума, культуры чувства и самостоятельности; индивидуально-неповторимого, национально-исторического и общечеловеческого начал личности человека средствами художественного текста как реализация преемственности литературного образования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</w:rPr>
        <w:t>Тема 4. Идея непрерывного образования в преподавании литературы и гуманитарных курсов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Непрерывность и преемственность образования – интеграция понятий. Философско-нравственная направленность художественных текстов «Круга чтения» с 2 по 9  классы. Использование социального и художественного опыта ребенка как реализация принципа непрерывности литературного образования на всех его этапах. Реализация принципа преемственности в отборе содержания литературного образования как необходимое условие    реализации принципа непрерывности на всех этапах преподавания школьного курса литературы. Преемственность в отборе методов работы с  художественными  текстами. Реализация преемственности в использовании традиционных и новаторских приемов и принципов  литературного образования в начальной и средней школе. «Чаша жизни», «История развития человечества», «Круг чтения», «Этика жизни», «Познай себя»: роль содержания и структуры курсов в непрерывном духовном и гуманитарном образовании школьников. Общность и преемственность философско-нравственных понятий в гуманитарных  курсах, разработанных научно-исследовательской лабораторией «Школа Л.Н.Толстого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онятия тем 3 и 4: преемственность; непрерывность; традиционное, новаторское; школа 1, 2, 3 ступени; отбор содержания, отбор методов; концентрическое и линейное образование; альтернативность программ и учебников; нравственно- философский понятийный аппарат; проблемно-тематическая структура программ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 5. Лингвостилистический анализ тек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Задачи семинара-практикума: систематизировать и углубить знания учителя о художественном тексте, средствах создания художественности, видах анализа произведения; проведение практикума с целью определения готовности учителя к самостоятельной интерпретации художественного текста и выработки у педагога необходимых навык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Вопросы к семинару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ы анализа художественного текс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Лингвостилистический  анализ текста как необходимое условие художественного постижения литературного произвед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Роль языковых средств в создании художественного обра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Отличие лингвостилистического анализа от других видов анализа тек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знаки текста. Типы и средства связи между частями тек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удожественная символика и художественные обр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Типы речи: повествование, описание, рассуждение; их роль в произведении и  методика распознавания в процессе лингвостилистического анализ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ли русской реч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ок словесности: его структура и цель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истории уроков словес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.  Практикум по лингвостилистическому анализу тек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ия: лингвостилистика; тип речи, стиль речи; словесность, урок словесности; языковые средства, символ, образ; языковые явления и их роль в художественном произведении, интерпретация тек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 w:ascii="Arial" w:hAnsi="Arial"/>
          <w:sz w:val="22"/>
        </w:rPr>
        <w:t>Тема 6. Место и значение  фольклорных текстов в «Круге чтения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Задачи практикума: определение готовности учителя начальных классов и  учителя литературы к самостоятельной работе с фольклорными произведениями; повышение филологической культуры педагога, совершенствование необходимых навыков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дания  к практикуму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Тема малой и большой Родины: определение ее роли и значения в устном народном творчестве и в  проблемно-тематической структуре «Круга чтения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Формирование средствами художественного текста трех начал личности ребенка: индивидуально-неповторимого, национально-исторического и общечеловеческого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Историческое сознание и историческое мышление человека, их формирование средствами литерату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4. Формирование у ребенка эмоционально-нравственных опор как средство развития культуры родовой и исторической памяти при изучении устного народного творче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Определение нравственной оценки исторических событий и лиц, данных в исторических текстах и в художественной интерпретации фольклорных произведений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Устное народное творчество: определение  его художественной специфики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Жанры фольклора: определение их отличия от жанров авторского искусства, их нравственной и эстетической направлен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8. Нравственно-эстетическое соотнесение «тенденциозных» и статичных фольклорных героев с персонажами авторских литературных произведе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9. Оценка значения устного народного творчества  как художественного способа духовного просвещения нар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онятия: фольклор /устное народное творчество/;    фольклорные жанры и изобразительные средства; история, историческая память, историческое мышление, исторические тексты; культура памяти; тенденциозность и диалектичность  героя произведения; художественная интерпрет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 7. Моделирование уроков «Круга чтения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Задачи практикума: Проверка готовности учителя к самостоятельному конструированию /моделированию/ урока литературы в начальной и средней школе с учетом  современных требований, с использованием педагогических понятий, новых и традиционных педагогических технологий; выработка необходимых навыков; совершенствование методического мастерст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ы  и задания к практикуму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Дать определение педагогических понятий и использовать их при моделировании уроков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дагогическая модель и моделиров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Структурные элементы урока, подлежащие моделирова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провизация на уроке,  условия ее появления и место в структуре уро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рогнозирование и проектирование урока как определяющее условие для создания педагогической моде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Моделирование уроков литературы как необходимое условие реализации  концептуальной идеи системы «Школа Л.Н.Толстого» о становлении и развитии в ребенке разума, культуры чувства, самостоятельности; индивидуально-неповторимого, национально-исторического и  общечеловеческого начал  лич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П. Провести практикум по моделированию уроков по «Азбуке Льва Толстого» и «Кругу чтения» / по выбору учителей/ с последующим обсуждени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u w:val="single"/>
        </w:rPr>
        <w:t>Литература к инвариантной части курсов повышения квалификации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збука Льва Толстого: Книга для чтения в 1 классе. /Сост. Ремизов В.Б., Маслов С.И. –Тула: ИПО «Лев Толстой», 1994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зьмина М.А. «Час души»: Л.Н.Толстой. «Молитва» /Божественный промысел и человеческое страдание/. //Тульская школа. Периодический научно-методический журнал. – 1998.- №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Козьмина М.А. Концепция Учебника «Отец. Отчий дом. Отечество». //Тезисы Всероссийской конференции «Проблемы литературного образования в современной школе и пути их решения».- М., 1998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зьмина М.А. Анализ рассказа Л.Н.Толстого «Кавказский пленник». //Тульская школа. Периодический научно-методический журнал. – 1995, №3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изов В.Б. "Сотворение личности" ребенка: системно-комплексный подход к решению проблемы // Шадская А.В., Ремизов В.Б., Трофимова Н.А. Мир "Азбуки Льва Толстого": Книга для учителя. /Под науч. ред. к.филол.н. В.Б.Ремизова. – Тула, 1995. – 200 с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изов В.Б. Тайна слова. // Шадская А.В., Ремизов В.Б., Трофимова Н.А. Мир "Азбуки Льва Толстого": Книга для учителя. /Под науч. ред. к.филол.н. В.Б.Ремизова. – Тула, 1995. – 200 с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мизов В.Б., Маслов С.И. Азбука Льва Толстого: Книга для чтения в 1 классе - Тула: АРКТОУС, 1996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изов В.Б. Общечеловеческое и национальное в духовных исканиях Льва Толстого. //Тезисы докладов ХХШ Международных Толстовских чтений. –Тула, 1997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изов В.Б. «Школа Л.Н.Толстого». Путь становления //Ремизов В.Б. Л.Н.Толстой: Диалоги во времени. - Тула, 1998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мизов В.Б. Предмет «Круг чтения» в «Школе Л.Н.Толстого». //Тезисы докладов Всероссийской конференции «Проблемы литературного образования в современной школе и пути их решения. - М.,1998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мизов В.Б. Ступени жизни: система непрерывного образования в «толстовском» эксперименте. //Тульская школа. Периодический научно-методический журнал.- 1998, №2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изов В.Б. Л.Н.Толстой: Диалоги во времени. - Тула, 1998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Трофимова Н.А. В мире звуков и букв. // Шадская А.В., Ремизов В.Б., Трофимова Н.А. Мир "Азбуки Льва Толстого": Книга для учителя. / Под науч. ред. к. филол. н. В.Б.Ремизова. – Тула, 1995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Шадская А.В. Программа по литературе  для классов с дифференцированным обучением средней общеобразовательной школы. // Педагогическая технология и содержание деятельности педагогических коллективов по реализации идеи разноуровневого обучения. Часть 2. /Под науч. ред. к.п.н. О.В.Заславской. – Тула: "Статус", 1992.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Шадская А.В. Философские и нравственные аспекты «Азбуки Льва Толстого». – Тула, 1993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Шадская А.В. Круг чтения /1-9 классы/: Новые подходы  к школьному литературному образованию .// Тульская школа. Периодический научно-методический  журнал.- 1995, № 3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Шадская А.В. Философские и нравственные аспекты "Азбуки Льва  Толстого". // Шадская А.В., Ремизов В.Б., Трофимова Н.А. Мир "Азбуки Льва Толстого": Книга для учителя. / Под науч. ред. к. филол. н. В.Б.Ремизова. Тула, 1995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Шадская А.В. Размышления над страницами "Азбуки Льва Толстого"; "Азбука  Льва Толстого": Программа по чтению для 1 класса // Шадская А.В., Ремизов В.Б., Трофимова Н.А. Мир "Азбуки Льва Толстого": Книга для учителя. / Под науч. ред. к. филол.н. В.Б.Ремизова.- Тула, 1995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Шадская А.В. Управленческие аспекты использования альтернативных учебных программ и пособий в условиях инновационной школы //Тезисы докладов областной научно-практической конференции «Управление инновационными процессами в Тульской региональной системе образования. – Тула, 199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Шадская А.В. Формирование философско-нравственных понятий младших школьников на уроках чтения. //Тезисы докладов ХХШ Международных Толстовских чтений. –Тула, 1997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Шадская А.В. Человек и природа в произведениях Л.Н.Толстого и А.А.Фета. // Тезисы докладов ХХ1У Международных Толстовских чтений. – Тула, 199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Шадская А.В. Проблемно-тематический подход к курсу литературы по системе «Школа Л.Н.Толстого». //Тезисы докладов  Всероссийской конференции «Проблемы литературного образования в современной школе и пути их решения». – М., 1998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Час души: Проза русских писателей: Книга для чтения во П классе. /Сост. Ремизов В.Б., Шадская А.В., Козьмина М.А. Под научн. ред. Ремизова В.Б.  – М.:МИРОС, Тула: АРКТОУС, 1996. – 224 с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Час души: Проза русских писателей: Книга для чтения в Ш классе. /Сост.  Ремизов В.Б., Шадская А.В.,   Козьмина М.А.  Под  научн. ред. Ремизова В.Б. – М.: МИРОС, Тула: АРКТОУС, 1996. – 240 с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Час души: Проза русских писателей: Книга для чтения в 1У классе. /Сост. Ремизов В.Б., Шадская А.В., Козьмина М.А.  Под научн. ред. Ремизова В.Б.– М.: МИРОС, Тула:  АРКТОУС, 1996. – 272 с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18:00Z</dcterms:created>
  <dc:creator>1</dc:creator>
  <dc:description/>
  <dc:language>en-US</dc:language>
  <cp:lastModifiedBy>Женя</cp:lastModifiedBy>
  <dcterms:modified xsi:type="dcterms:W3CDTF">2003-01-14T15:52:00Z</dcterms:modified>
  <cp:revision>6</cp:revision>
  <dc:subject/>
  <dc:title>УЧЕБНАЯ ПРОГРАММА</dc:title>
</cp:coreProperties>
</file>