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4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41"/>
      </w:tblGrid>
      <w:tr>
        <w:trPr/>
        <w:tc>
          <w:tcPr>
            <w:tcW w:w="12841" w:type="dxa"/>
            <w:tcBorders/>
            <w:vAlign w:val="center"/>
          </w:tcPr>
          <w:tbl>
            <w:tblPr>
              <w:tblW w:w="12795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40"/>
              <w:gridCol w:w="2355"/>
            </w:tblGrid>
            <w:tr>
              <w:trPr/>
              <w:tc>
                <w:tcPr>
                  <w:tcW w:w="10440" w:type="dxa"/>
                  <w:tcBorders/>
                </w:tcPr>
                <w:p>
                  <w:pPr>
                    <w:pStyle w:val="Web"/>
                    <w:snapToGrid w:val="false"/>
                    <w:spacing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u w:val="single"/>
                    </w:rPr>
                    <w:t>УЧЕБНАЯ ПРОГРАММА КУРСОВ ПОВЫШЕНИЯ КВАЛИФИКАЦИИ УЧИТЕЛЕЙ НАЧАЛЬНЫХ КЛАССОВ ПО ПРЕДМЕТУ</w:t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u w:val="single"/>
                    </w:rPr>
                    <w:t>ЛЕКЦИИ</w:t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Web"/>
                    <w:spacing w:before="0" w:after="0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sz w:val="24"/>
                      <w:b/>
                      <w:szCs w:val="24"/>
                      <w:rFonts w:cs="Arial" w:ascii="Arial" w:hAnsi="Arial"/>
                    </w:rPr>
                    <w:instrText xml:space="preserve"> HYPERLINK "http://home.tula.net/ts/teach/teach16.htm" \l "Тема №1.%23Тема №1."</w:instrText>
                  </w:r>
                  <w:r>
                    <w:rPr>
                      <w:rStyle w:val="InternetLink"/>
                      <w:sz w:val="24"/>
                      <w:b/>
                      <w:szCs w:val="24"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24"/>
                      <w:szCs w:val="24"/>
                    </w:rPr>
                    <w:t>Тема №1.</w:t>
                  </w:r>
                  <w:r>
                    <w:rPr>
                      <w:rStyle w:val="InternetLink"/>
                      <w:sz w:val="24"/>
                      <w:b/>
                      <w:szCs w:val="24"/>
                      <w:rFonts w:cs="Arial" w:ascii="Arial" w:hAnsi="Arial"/>
                    </w:rPr>
                    <w:fldChar w:fldCharType="end"/>
                  </w:r>
                  <w:r>
                    <w:rPr>
                      <w:rStyle w:val="InternetLink"/>
                      <w:rFonts w:cs="Arial" w:ascii="Arial" w:hAnsi="Arial"/>
                      <w:sz w:val="24"/>
                      <w:szCs w:val="24"/>
                    </w:rPr>
                    <w:t xml:space="preserve"> Особенности содержания и преподавания интегрированного курса «Природа и труд»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Web"/>
                    <w:spacing w:before="0" w:after="0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sz w:val="24"/>
                      <w:b/>
                      <w:szCs w:val="24"/>
                      <w:rFonts w:cs="Arial" w:ascii="Arial" w:hAnsi="Arial"/>
                    </w:rPr>
                    <w:instrText xml:space="preserve"> HYPERLINK "http://home.tula.net/ts/teach/teach16.htm" \l "Тема № 2.%23Тема № 2."</w:instrText>
                  </w:r>
                  <w:r>
                    <w:rPr>
                      <w:rStyle w:val="InternetLink"/>
                      <w:sz w:val="24"/>
                      <w:b/>
                      <w:szCs w:val="24"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24"/>
                      <w:szCs w:val="24"/>
                    </w:rPr>
                    <w:t>Тема № 2.</w:t>
                  </w:r>
                  <w:r>
                    <w:rPr>
                      <w:rStyle w:val="InternetLink"/>
                      <w:sz w:val="24"/>
                      <w:b/>
                      <w:szCs w:val="24"/>
                      <w:rFonts w:cs="Arial" w:ascii="Arial" w:hAnsi="Arial"/>
                    </w:rPr>
                    <w:fldChar w:fldCharType="end"/>
                  </w:r>
                  <w:r>
                    <w:rPr>
                      <w:rStyle w:val="InternetLink"/>
                      <w:rFonts w:cs="Arial" w:ascii="Arial" w:hAnsi="Arial"/>
                      <w:sz w:val="24"/>
                      <w:szCs w:val="24"/>
                    </w:rPr>
                    <w:t xml:space="preserve"> Комплексный подход к проблемам экологического образования младших школьников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Web"/>
                    <w:spacing w:before="0" w:after="0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sz w:val="24"/>
                      <w:b/>
                      <w:szCs w:val="24"/>
                      <w:rFonts w:cs="Arial" w:ascii="Arial" w:hAnsi="Arial"/>
                    </w:rPr>
                    <w:instrText xml:space="preserve"> HYPERLINK "http://home.tula.net/ts/teach/teach16.htm" \l "Тема № 3.%23Тема № 3."</w:instrText>
                  </w:r>
                  <w:r>
                    <w:rPr>
                      <w:rStyle w:val="InternetLink"/>
                      <w:sz w:val="24"/>
                      <w:b/>
                      <w:szCs w:val="24"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24"/>
                      <w:szCs w:val="24"/>
                    </w:rPr>
                    <w:t>Тема № 3.</w:t>
                  </w:r>
                  <w:r>
                    <w:rPr>
                      <w:rStyle w:val="InternetLink"/>
                      <w:sz w:val="24"/>
                      <w:b/>
                      <w:szCs w:val="24"/>
                      <w:rFonts w:cs="Arial" w:ascii="Arial" w:hAnsi="Arial"/>
                    </w:rPr>
                    <w:fldChar w:fldCharType="end"/>
                  </w:r>
                  <w:r>
                    <w:rPr>
                      <w:rStyle w:val="InternetLink"/>
                      <w:rFonts w:cs="Arial" w:ascii="Arial" w:hAnsi="Arial"/>
                      <w:sz w:val="24"/>
                      <w:szCs w:val="24"/>
                    </w:rPr>
                    <w:t xml:space="preserve"> Активизация познавательных интересов младших школьников в процессе изучения и практического освоения интегрированного курса «Природа и труд»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24"/>
                      <w:b/>
                      <w:szCs w:val="24"/>
                      <w:rFonts w:cs="Arial" w:ascii="Arial" w:hAnsi="Arial"/>
                    </w:rPr>
                    <w:instrText xml:space="preserve"> HYPERLINK "http://home.tula.net/ts/teach/teach16.htm" \l "СЕМИНАРЫ%23СЕМИНАРЫ"</w:instrText>
                  </w:r>
                  <w:r>
                    <w:rPr>
                      <w:rStyle w:val="InternetLink"/>
                      <w:sz w:val="24"/>
                      <w:b/>
                      <w:szCs w:val="24"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24"/>
                      <w:szCs w:val="24"/>
                    </w:rPr>
                    <w:t>СЕМИНАРЫ</w:t>
                  </w:r>
                  <w:r>
                    <w:rPr>
                      <w:rStyle w:val="InternetLink"/>
                      <w:sz w:val="24"/>
                      <w:b/>
                      <w:szCs w:val="24"/>
                      <w:rFonts w:cs="Arial" w:ascii="Arial" w:hAnsi="Arial"/>
                    </w:rPr>
                    <w:fldChar w:fldCharType="end"/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24"/>
                      <w:b/>
                      <w:szCs w:val="24"/>
                      <w:rFonts w:cs="Arial" w:ascii="Arial" w:hAnsi="Arial"/>
                    </w:rPr>
                    <w:instrText xml:space="preserve"> HYPERLINK "http://home.tula.net/ts/teach/teach16.htm" \l "Тема № 4%23Тема № 4"</w:instrText>
                  </w:r>
                  <w:r>
                    <w:rPr>
                      <w:rStyle w:val="InternetLink"/>
                      <w:sz w:val="24"/>
                      <w:b/>
                      <w:szCs w:val="24"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24"/>
                      <w:szCs w:val="24"/>
                    </w:rPr>
                    <w:t>Тема № 4.</w:t>
                  </w:r>
                  <w:r>
                    <w:rPr>
                      <w:rStyle w:val="InternetLink"/>
                      <w:sz w:val="24"/>
                      <w:b/>
                      <w:szCs w:val="24"/>
                      <w:rFonts w:cs="Arial" w:ascii="Arial" w:hAnsi="Arial"/>
                    </w:rPr>
                    <w:fldChar w:fldCharType="end"/>
                  </w:r>
                  <w:r>
                    <w:rPr>
                      <w:rStyle w:val="InternetLink"/>
                      <w:rFonts w:cs="Arial" w:ascii="Arial" w:hAnsi="Arial"/>
                      <w:sz w:val="24"/>
                      <w:szCs w:val="24"/>
                    </w:rPr>
                    <w:t xml:space="preserve"> Содержание, формы и методы обучения учащихся с/х труду. Синтез с/х труда и знаний природоведческого характера</w:t>
                  </w:r>
                  <w:r>
                    <w:rPr>
                      <w:rStyle w:val="InternetLink"/>
                      <w:rFonts w:cs="Arial" w:ascii="Arial" w:hAnsi="Arial"/>
                      <w:b/>
                      <w:sz w:val="24"/>
                      <w:szCs w:val="24"/>
                    </w:rPr>
                    <w:t>.</w:t>
                  </w:r>
                  <w:r>
                    <w:rPr>
                      <w:rStyle w:val="InternetLink"/>
                      <w:rFonts w:cs="Arial" w:ascii="Arial" w:hAnsi="Arial"/>
                      <w:sz w:val="24"/>
                      <w:szCs w:val="24"/>
                    </w:rPr>
                    <w:t xml:space="preserve"> Экологическая направленность с/х труда.</w:t>
                  </w:r>
                </w:p>
                <w:p>
                  <w:pPr>
                    <w:pStyle w:val="Web"/>
                    <w:spacing w:before="0" w:after="0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br/>
                  </w:r>
                  <w:r>
                    <w:fldChar w:fldCharType="begin"/>
                  </w:r>
                  <w:r>
                    <w:rPr>
                      <w:rStyle w:val="InternetLink"/>
                      <w:sz w:val="24"/>
                      <w:b/>
                      <w:szCs w:val="24"/>
                      <w:rFonts w:cs="Arial" w:ascii="Arial" w:hAnsi="Arial"/>
                    </w:rPr>
                    <w:instrText xml:space="preserve"> HYPERLINK "http://home.tula.net/ts/teach/teach16.htm" \l "Тема № 5.%23Тема № 5."</w:instrText>
                  </w:r>
                  <w:r>
                    <w:rPr>
                      <w:rStyle w:val="InternetLink"/>
                      <w:sz w:val="24"/>
                      <w:b/>
                      <w:szCs w:val="24"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24"/>
                      <w:szCs w:val="24"/>
                    </w:rPr>
                    <w:t>Тема № 5.</w:t>
                  </w:r>
                  <w:r>
                    <w:rPr>
                      <w:rStyle w:val="InternetLink"/>
                      <w:sz w:val="24"/>
                      <w:b/>
                      <w:szCs w:val="24"/>
                      <w:rFonts w:cs="Arial" w:ascii="Arial" w:hAnsi="Arial"/>
                    </w:rPr>
                    <w:fldChar w:fldCharType="end"/>
                  </w:r>
                  <w:r>
                    <w:rPr>
                      <w:rStyle w:val="InternetLink"/>
                      <w:rFonts w:cs="Arial" w:ascii="Arial" w:hAnsi="Arial"/>
                      <w:sz w:val="24"/>
                      <w:szCs w:val="24"/>
                    </w:rPr>
                    <w:t xml:space="preserve"> Активизация познавательных интересов младших школьников в процессе изучения и практического освоения интегрированного курса «Природа и труд»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24"/>
                      <w:b/>
                      <w:szCs w:val="24"/>
                      <w:rFonts w:cs="Arial" w:ascii="Arial" w:hAnsi="Arial"/>
                    </w:rPr>
                    <w:instrText xml:space="preserve"> HYPERLINK "http://home.tula.net/ts/teach/teach16.htm" \l "ПРАКТИКУМ%23ПРАКТИКУМ"</w:instrText>
                  </w:r>
                  <w:r>
                    <w:rPr>
                      <w:rStyle w:val="InternetLink"/>
                      <w:sz w:val="24"/>
                      <w:b/>
                      <w:szCs w:val="24"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24"/>
                      <w:szCs w:val="24"/>
                    </w:rPr>
                    <w:t>ПРАКТИКУМ</w:t>
                  </w:r>
                  <w:r>
                    <w:rPr>
                      <w:rStyle w:val="InternetLink"/>
                      <w:sz w:val="24"/>
                      <w:b/>
                      <w:szCs w:val="24"/>
                      <w:rFonts w:cs="Arial" w:ascii="Arial" w:hAnsi="Arial"/>
                    </w:rPr>
                    <w:fldChar w:fldCharType="end"/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24"/>
                      <w:b/>
                      <w:szCs w:val="24"/>
                      <w:rFonts w:cs="Arial" w:ascii="Arial" w:hAnsi="Arial"/>
                    </w:rPr>
                    <w:instrText xml:space="preserve"> HYPERLINK "http://home.tula.net/ts/teach/teach16.htm" \l "Тема № 6%23Тема № 6"</w:instrText>
                  </w:r>
                  <w:r>
                    <w:rPr>
                      <w:rStyle w:val="InternetLink"/>
                      <w:sz w:val="24"/>
                      <w:b/>
                      <w:szCs w:val="24"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24"/>
                      <w:szCs w:val="24"/>
                    </w:rPr>
                    <w:t>Тема № 6.</w:t>
                  </w:r>
                  <w:r>
                    <w:rPr>
                      <w:rStyle w:val="InternetLink"/>
                      <w:sz w:val="24"/>
                      <w:b/>
                      <w:szCs w:val="24"/>
                      <w:rFonts w:cs="Arial" w:ascii="Arial" w:hAnsi="Arial"/>
                    </w:rPr>
                    <w:fldChar w:fldCharType="end"/>
                  </w:r>
                  <w:r>
                    <w:rPr>
                      <w:rStyle w:val="InternetLink"/>
                      <w:rFonts w:cs="Arial" w:ascii="Arial" w:hAnsi="Arial"/>
                      <w:sz w:val="24"/>
                      <w:szCs w:val="24"/>
                    </w:rPr>
                    <w:t xml:space="preserve"> Комплексный подход к проблемам экологического образования младших школьников</w:t>
                  </w:r>
                </w:p>
                <w:p>
                  <w:pPr>
                    <w:pStyle w:val="Web"/>
                    <w:spacing w:before="0" w:after="0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br/>
                  </w:r>
                  <w:r>
                    <w:fldChar w:fldCharType="begin"/>
                  </w:r>
                  <w:r>
                    <w:rPr>
                      <w:rStyle w:val="InternetLink"/>
                      <w:sz w:val="24"/>
                      <w:b/>
                      <w:szCs w:val="24"/>
                      <w:rFonts w:cs="Arial" w:ascii="Arial" w:hAnsi="Arial"/>
                    </w:rPr>
                    <w:instrText xml:space="preserve"> HYPERLINK "http://home.tula.net/ts/teach/teach16.htm" \l "Тема № 7%23Тема № 7"</w:instrText>
                  </w:r>
                  <w:r>
                    <w:rPr>
                      <w:rStyle w:val="InternetLink"/>
                      <w:sz w:val="24"/>
                      <w:b/>
                      <w:szCs w:val="24"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24"/>
                      <w:szCs w:val="24"/>
                    </w:rPr>
                    <w:t xml:space="preserve">Тема № 7. </w:t>
                  </w:r>
                  <w:r>
                    <w:rPr>
                      <w:rStyle w:val="InternetLink"/>
                      <w:sz w:val="24"/>
                      <w:b/>
                      <w:szCs w:val="24"/>
                      <w:rFonts w:cs="Arial" w:ascii="Arial" w:hAnsi="Arial"/>
                    </w:rPr>
                    <w:fldChar w:fldCharType="end"/>
                  </w:r>
                  <w:r>
                    <w:rPr>
                      <w:rStyle w:val="InternetLink"/>
                      <w:rFonts w:cs="Arial" w:ascii="Arial" w:hAnsi="Arial"/>
                      <w:sz w:val="24"/>
                      <w:szCs w:val="24"/>
                    </w:rPr>
                    <w:t>Особенности преподавания интегрированного курса «Природа и труд» в «Школе Л.Н. Толстого».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br/>
                    <w:t> </w:t>
                  </w:r>
                </w:p>
                <w:p>
                  <w:pPr>
                    <w:pStyle w:val="Web"/>
                    <w:spacing w:before="0" w:after="0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sz w:val="24"/>
                      <w:i/>
                      <w:u w:val="none"/>
                      <w:b/>
                      <w:szCs w:val="24"/>
                      <w:rFonts w:cs="Arial" w:ascii="Arial" w:hAnsi="Arial"/>
                    </w:rPr>
                    <w:instrText xml:space="preserve"> HYPERLINK "http://home.tula.net/ts/teach/teach16.htm" \l "§ 1%23§ 1"</w:instrText>
                  </w:r>
                  <w:r>
                    <w:rPr>
                      <w:rStyle w:val="InternetLink"/>
                      <w:sz w:val="24"/>
                      <w:i/>
                      <w:u w:val="none"/>
                      <w:b/>
                      <w:szCs w:val="24"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i/>
                      <w:sz w:val="24"/>
                      <w:szCs w:val="24"/>
                      <w:u w:val="none"/>
                    </w:rPr>
                    <w:t>§ 1.</w:t>
                  </w:r>
                  <w:r>
                    <w:rPr>
                      <w:rStyle w:val="InternetLink"/>
                      <w:sz w:val="24"/>
                      <w:i/>
                      <w:u w:val="none"/>
                      <w:b/>
                      <w:szCs w:val="24"/>
                      <w:rFonts w:cs="Arial" w:ascii="Arial" w:hAnsi="Arial"/>
                    </w:rPr>
                    <w:fldChar w:fldCharType="end"/>
                  </w:r>
                  <w:r>
                    <w:rPr>
                      <w:rStyle w:val="InternetLink"/>
                      <w:rFonts w:cs="Arial" w:ascii="Arial" w:hAnsi="Arial"/>
                      <w:i/>
                      <w:sz w:val="24"/>
                      <w:szCs w:val="24"/>
                      <w:u w:val="none"/>
                    </w:rPr>
                    <w:t xml:space="preserve">  Тематика для разработки системы наблюдений</w:t>
                  </w:r>
                  <w:r>
                    <w:rPr>
                      <w:rFonts w:cs="Arial" w:ascii="Arial" w:hAnsi="Arial"/>
                      <w:i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Web"/>
                    <w:spacing w:before="0" w:after="0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sz w:val="24"/>
                      <w:i/>
                      <w:u w:val="none"/>
                      <w:b/>
                      <w:szCs w:val="24"/>
                      <w:rFonts w:cs="Arial" w:ascii="Arial" w:hAnsi="Arial"/>
                    </w:rPr>
                    <w:instrText xml:space="preserve"> HYPERLINK "http://home.tula.net/ts/teach/teach16.htm" \l "§ 2%23§ 2"</w:instrText>
                  </w:r>
                  <w:r>
                    <w:rPr>
                      <w:rStyle w:val="InternetLink"/>
                      <w:sz w:val="24"/>
                      <w:i/>
                      <w:u w:val="none"/>
                      <w:b/>
                      <w:szCs w:val="24"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i/>
                      <w:sz w:val="24"/>
                      <w:szCs w:val="24"/>
                      <w:u w:val="none"/>
                    </w:rPr>
                    <w:t>§ 2.</w:t>
                  </w:r>
                  <w:r>
                    <w:rPr>
                      <w:rStyle w:val="InternetLink"/>
                      <w:sz w:val="24"/>
                      <w:i/>
                      <w:u w:val="none"/>
                      <w:b/>
                      <w:szCs w:val="24"/>
                      <w:rFonts w:cs="Arial" w:ascii="Arial" w:hAnsi="Arial"/>
                    </w:rPr>
                    <w:fldChar w:fldCharType="end"/>
                  </w:r>
                  <w:r>
                    <w:rPr>
                      <w:rStyle w:val="InternetLink"/>
                      <w:rFonts w:cs="Arial" w:ascii="Arial" w:hAnsi="Arial"/>
                      <w:i/>
                      <w:sz w:val="24"/>
                      <w:szCs w:val="24"/>
                      <w:u w:val="none"/>
                    </w:rPr>
                    <w:t xml:space="preserve">  От фрагмента к уроку и системе занятий</w:t>
                  </w:r>
                  <w:r>
                    <w:rPr>
                      <w:rFonts w:cs="Arial" w:ascii="Arial" w:hAnsi="Arial"/>
                      <w:i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Web"/>
                    <w:spacing w:before="0" w:after="0"/>
                    <w:rPr/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</w:rPr>
                    <w:t xml:space="preserve">§ </w:t>
                  </w:r>
                  <w:r>
                    <w:rPr>
                      <w:rFonts w:cs="Arial" w:ascii="Arial" w:hAnsi="Arial"/>
                      <w:b/>
                      <w:i/>
                      <w:sz w:val="24"/>
                      <w:szCs w:val="24"/>
                    </w:rPr>
                    <w:t xml:space="preserve">3. </w:t>
                  </w:r>
                  <w:r>
                    <w:rPr>
                      <w:rFonts w:cs="Arial" w:ascii="Arial" w:hAnsi="Arial"/>
                      <w:i/>
                      <w:sz w:val="24"/>
                      <w:szCs w:val="24"/>
                    </w:rPr>
                    <w:t xml:space="preserve"> Создание дидактических материалов к учебникам и методическим пособиям.</w:t>
                  </w:r>
                </w:p>
                <w:p>
                  <w:pPr>
                    <w:pStyle w:val="Web"/>
                    <w:spacing w:before="0" w:after="0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sz w:val="24"/>
                      <w:i/>
                      <w:u w:val="none"/>
                      <w:szCs w:val="24"/>
                      <w:rFonts w:cs="Arial" w:ascii="Arial" w:hAnsi="Arial"/>
                    </w:rPr>
                    <w:instrText xml:space="preserve"> HYPERLINK "http://home.tula.net/ts/teach/teach16.htm" \l "§ 6%23§ 6"</w:instrText>
                  </w:r>
                  <w:r>
                    <w:rPr>
                      <w:rStyle w:val="InternetLink"/>
                      <w:sz w:val="24"/>
                      <w:i/>
                      <w:u w:val="none"/>
                      <w:szCs w:val="24"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i/>
                      <w:sz w:val="24"/>
                      <w:szCs w:val="24"/>
                      <w:u w:val="none"/>
                    </w:rPr>
                    <w:t xml:space="preserve">§ </w:t>
                  </w:r>
                  <w:r>
                    <w:rPr>
                      <w:rStyle w:val="InternetLink"/>
                      <w:sz w:val="24"/>
                      <w:i/>
                      <w:u w:val="none"/>
                      <w:szCs w:val="24"/>
                      <w:rFonts w:cs="Arial" w:ascii="Arial" w:hAnsi="Arial"/>
                    </w:rPr>
                    <w:fldChar w:fldCharType="end"/>
                  </w:r>
                  <w:r>
                    <w:rPr>
                      <w:rStyle w:val="InternetLink"/>
                      <w:rFonts w:cs="Arial" w:ascii="Arial" w:hAnsi="Arial"/>
                      <w:b/>
                      <w:i/>
                      <w:sz w:val="24"/>
                      <w:szCs w:val="24"/>
                      <w:u w:val="none"/>
                    </w:rPr>
                    <w:t>4.</w:t>
                  </w:r>
                  <w:r>
                    <w:rPr>
                      <w:rStyle w:val="InternetLink"/>
                      <w:rFonts w:cs="Arial" w:ascii="Arial" w:hAnsi="Arial"/>
                      <w:i/>
                      <w:sz w:val="24"/>
                      <w:szCs w:val="24"/>
                      <w:u w:val="none"/>
                    </w:rPr>
                    <w:t xml:space="preserve">  Разработка факультативного курса или одной из программ кружковой  </w:t>
                  </w:r>
                </w:p>
                <w:p>
                  <w:pPr>
                    <w:pStyle w:val="Web"/>
                    <w:spacing w:before="0" w:after="0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sz w:val="24"/>
                      <w:i/>
                      <w:u w:val="none"/>
                      <w:szCs w:val="24"/>
                      <w:rFonts w:eastAsia="Arial" w:cs="Arial" w:ascii="Arial" w:hAnsi="Arial"/>
                    </w:rPr>
                    <w:instrText xml:space="preserve"> HYPERLINK "http://home.tula.net/ts/teach/teach16.htm" \l "§ 6%23§ 6"</w:instrText>
                  </w:r>
                  <w:r>
                    <w:rPr>
                      <w:rStyle w:val="InternetLink"/>
                      <w:sz w:val="24"/>
                      <w:i/>
                      <w:u w:val="none"/>
                      <w:szCs w:val="24"/>
                      <w:rFonts w:eastAsia="Arial"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eastAsia="Arial" w:cs="Arial" w:ascii="Arial" w:hAnsi="Arial"/>
                      <w:i/>
                      <w:sz w:val="24"/>
                      <w:szCs w:val="24"/>
                      <w:u w:val="none"/>
                    </w:rPr>
                    <w:t xml:space="preserve">        </w:t>
                  </w:r>
                  <w:r>
                    <w:rPr>
                      <w:rStyle w:val="InternetLink"/>
                      <w:sz w:val="24"/>
                      <w:i/>
                      <w:u w:val="none"/>
                      <w:szCs w:val="24"/>
                      <w:rFonts w:eastAsia="Arial" w:cs="Arial" w:ascii="Arial" w:hAnsi="Arial"/>
                    </w:rPr>
                    <w:fldChar w:fldCharType="end"/>
                  </w:r>
                  <w:r>
                    <w:rPr>
                      <w:rStyle w:val="InternetLink"/>
                      <w:rFonts w:cs="Arial" w:ascii="Arial" w:hAnsi="Arial"/>
                      <w:i/>
                      <w:sz w:val="24"/>
                      <w:szCs w:val="24"/>
                      <w:u w:val="none"/>
                    </w:rPr>
                    <w:t>деятельности экологического лагеря, полевого практикума в начальных классах</w:t>
                  </w:r>
                  <w:r>
                    <w:rPr>
                      <w:rFonts w:cs="Arial" w:ascii="Arial" w:hAnsi="Arial"/>
                      <w:i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Web"/>
                    <w:spacing w:before="0" w:after="0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sz w:val="24"/>
                      <w:i/>
                      <w:u w:val="none"/>
                      <w:szCs w:val="24"/>
                      <w:rFonts w:cs="Arial" w:ascii="Arial" w:hAnsi="Arial"/>
                    </w:rPr>
                    <w:instrText xml:space="preserve"> HYPERLINK "http://home.tula.net/ts/teach/teach16.htm" \l "§ 7%23§ 7"</w:instrText>
                  </w:r>
                  <w:r>
                    <w:rPr>
                      <w:rStyle w:val="InternetLink"/>
                      <w:sz w:val="24"/>
                      <w:i/>
                      <w:u w:val="none"/>
                      <w:szCs w:val="24"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i/>
                      <w:sz w:val="24"/>
                      <w:szCs w:val="24"/>
                      <w:u w:val="none"/>
                    </w:rPr>
                    <w:t xml:space="preserve">§ </w:t>
                  </w:r>
                  <w:r>
                    <w:rPr>
                      <w:rStyle w:val="InternetLink"/>
                      <w:sz w:val="24"/>
                      <w:i/>
                      <w:u w:val="none"/>
                      <w:szCs w:val="24"/>
                      <w:rFonts w:cs="Arial" w:ascii="Arial" w:hAnsi="Arial"/>
                    </w:rPr>
                    <w:fldChar w:fldCharType="end"/>
                  </w:r>
                  <w:r>
                    <w:rPr>
                      <w:rStyle w:val="InternetLink"/>
                      <w:rFonts w:cs="Arial" w:ascii="Arial" w:hAnsi="Arial"/>
                      <w:b/>
                      <w:i/>
                      <w:sz w:val="24"/>
                      <w:szCs w:val="24"/>
                      <w:u w:val="none"/>
                    </w:rPr>
                    <w:t>5.</w:t>
                  </w:r>
                  <w:r>
                    <w:rPr>
                      <w:rStyle w:val="InternetLink"/>
                      <w:rFonts w:cs="Arial" w:ascii="Arial" w:hAnsi="Arial"/>
                      <w:i/>
                      <w:sz w:val="24"/>
                      <w:szCs w:val="24"/>
                      <w:u w:val="non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i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sz w:val="24"/>
                      <w:szCs w:val="24"/>
                    </w:rPr>
                    <w:t xml:space="preserve">Разработка конспекта урока или фрагментов нескольких уроков с </w:t>
                  </w:r>
                </w:p>
                <w:p>
                  <w:pPr>
                    <w:pStyle w:val="Web"/>
                    <w:spacing w:before="0" w:after="0"/>
                    <w:rPr/>
                  </w:pPr>
                  <w:r>
                    <w:rPr>
                      <w:rFonts w:eastAsia="Arial" w:cs="Arial" w:ascii="Arial" w:hAnsi="Arial"/>
                      <w:i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Arial" w:ascii="Arial" w:hAnsi="Arial"/>
                      <w:i/>
                      <w:sz w:val="24"/>
                      <w:szCs w:val="24"/>
                    </w:rPr>
                    <w:t>использованием проблемно-поисковых ситуаций и способов их разрешения</w:t>
                  </w:r>
                  <w:r>
                    <w:rPr>
                      <w:rFonts w:cs="Arial" w:ascii="Arial" w:hAnsi="Arial"/>
                      <w:b/>
                      <w:i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Zag2"/>
                    <w:spacing w:before="0" w:after="0"/>
                    <w:rPr>
                      <w:rFonts w:ascii="Arial" w:hAnsi="Arial" w:cs="Arial"/>
                      <w:i/>
                      <w:i/>
                      <w:sz w:val="24"/>
                      <w:szCs w:val="24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24"/>
                      <w:i/>
                      <w:u w:val="none"/>
                      <w:szCs w:val="24"/>
                      <w:rFonts w:cs="Arial" w:ascii="Arial" w:hAnsi="Arial"/>
                    </w:rPr>
                    <w:instrText xml:space="preserve"> HYPERLINK "http://home.tula.net/ts/teach/teach16.htm" \l "§ 8%23§ 8"</w:instrText>
                  </w:r>
                  <w:r>
                    <w:rPr>
                      <w:rStyle w:val="InternetLink"/>
                      <w:sz w:val="24"/>
                      <w:i/>
                      <w:u w:val="none"/>
                      <w:szCs w:val="24"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i/>
                      <w:sz w:val="24"/>
                      <w:szCs w:val="24"/>
                      <w:u w:val="none"/>
                    </w:rPr>
                    <w:t>§ 6</w:t>
                  </w:r>
                  <w:r>
                    <w:rPr>
                      <w:rStyle w:val="InternetLink"/>
                      <w:sz w:val="24"/>
                      <w:i/>
                      <w:u w:val="none"/>
                      <w:szCs w:val="24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4"/>
                      <w:szCs w:val="24"/>
                    </w:rPr>
                    <w:t xml:space="preserve">.  </w:t>
                  </w:r>
                  <w:r>
                    <w:rPr>
                      <w:rFonts w:cs="Arial" w:ascii="Arial" w:hAnsi="Arial"/>
                      <w:b w:val="false"/>
                      <w:i/>
                      <w:sz w:val="24"/>
                      <w:szCs w:val="24"/>
                    </w:rPr>
                    <w:t>Задания по анализу программы и уроков</w:t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24"/>
                      <w:i/>
                      <w:u w:val="none"/>
                      <w:szCs w:val="24"/>
                      <w:rFonts w:cs="Arial" w:ascii="Arial" w:hAnsi="Arial"/>
                    </w:rPr>
                    <w:instrText xml:space="preserve"> HYPERLINK "http://home.tula.net/ts/teach/teach16.htm" \l "§ 9 ТЕМАТИКА РЕФЕРАТИВНЫХ РАБОТ%23§ 9 ТЕМАТИКА РЕФЕРАТИВНЫХ РАБОТ"</w:instrText>
                  </w:r>
                  <w:r>
                    <w:rPr>
                      <w:rStyle w:val="InternetLink"/>
                      <w:sz w:val="24"/>
                      <w:i/>
                      <w:u w:val="none"/>
                      <w:szCs w:val="24"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i/>
                      <w:sz w:val="24"/>
                      <w:szCs w:val="24"/>
                      <w:u w:val="none"/>
                    </w:rPr>
                    <w:t xml:space="preserve">§ </w:t>
                  </w:r>
                  <w:r>
                    <w:rPr>
                      <w:rStyle w:val="InternetLink"/>
                      <w:sz w:val="24"/>
                      <w:i/>
                      <w:u w:val="none"/>
                      <w:szCs w:val="24"/>
                      <w:rFonts w:cs="Arial" w:ascii="Arial" w:hAnsi="Arial"/>
                    </w:rPr>
                    <w:fldChar w:fldCharType="end"/>
                  </w:r>
                  <w:r>
                    <w:rPr>
                      <w:rStyle w:val="InternetLink"/>
                      <w:rFonts w:cs="Arial" w:ascii="Arial" w:hAnsi="Arial"/>
                      <w:b/>
                      <w:i/>
                      <w:sz w:val="24"/>
                      <w:szCs w:val="24"/>
                      <w:u w:val="none"/>
                    </w:rPr>
                    <w:t xml:space="preserve">7.  </w:t>
                  </w:r>
                  <w:r>
                    <w:rPr>
                      <w:rStyle w:val="InternetLink"/>
                      <w:rFonts w:cs="Arial" w:ascii="Arial" w:hAnsi="Arial"/>
                      <w:i/>
                      <w:sz w:val="24"/>
                      <w:szCs w:val="24"/>
                      <w:u w:val="none"/>
                    </w:rPr>
                    <w:t>Тематика</w:t>
                  </w:r>
                  <w:r>
                    <w:rPr>
                      <w:rFonts w:cs="Arial" w:ascii="Arial" w:hAnsi="Arial"/>
                      <w:i/>
                      <w:sz w:val="24"/>
                      <w:szCs w:val="24"/>
                    </w:rPr>
                    <w:t xml:space="preserve"> реферативных работ</w:t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24"/>
                      <w:b/>
                      <w:szCs w:val="24"/>
                      <w:rFonts w:cs="Arial" w:ascii="Arial" w:hAnsi="Arial"/>
                    </w:rPr>
                    <w:instrText xml:space="preserve"> HYPERLINK "http://home.tula.net/ts/teach/teach16.htm" \l "ЛИТЕРАТУРА%23ЛИТЕРАТУРА"</w:instrText>
                  </w:r>
                  <w:r>
                    <w:rPr>
                      <w:rStyle w:val="InternetLink"/>
                      <w:sz w:val="24"/>
                      <w:b/>
                      <w:szCs w:val="24"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24"/>
                      <w:szCs w:val="24"/>
                    </w:rPr>
                    <w:t>ЛИТЕРАТУРА</w:t>
                  </w:r>
                  <w:r>
                    <w:rPr>
                      <w:rStyle w:val="InternetLink"/>
                      <w:sz w:val="24"/>
                      <w:b/>
                      <w:szCs w:val="24"/>
                      <w:rFonts w:cs="Arial" w:ascii="Arial" w:hAnsi="Arial"/>
                    </w:rPr>
                    <w:fldChar w:fldCharType="end"/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24"/>
                      <w:b/>
                      <w:szCs w:val="24"/>
                      <w:rFonts w:cs="Arial" w:ascii="Arial" w:hAnsi="Arial"/>
                    </w:rPr>
                    <w:instrText xml:space="preserve"> HYPERLINK "http://home.tula.net/ts/teach/teach16.htm" \l "opit%23opit"</w:instrText>
                  </w:r>
                  <w:r>
                    <w:rPr>
                      <w:rStyle w:val="InternetLink"/>
                      <w:sz w:val="24"/>
                      <w:b/>
                      <w:szCs w:val="24"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24"/>
                      <w:szCs w:val="24"/>
                    </w:rPr>
                    <w:t xml:space="preserve">О.В.ХЛОПЕНОВА. ИЗ ОПЫТА РАБОТЫ </w:t>
                  </w:r>
                  <w:r>
                    <w:rPr>
                      <w:rStyle w:val="InternetLink"/>
                      <w:sz w:val="24"/>
                      <w:b/>
                      <w:szCs w:val="24"/>
                      <w:rFonts w:cs="Arial" w:ascii="Arial" w:hAnsi="Arial"/>
                    </w:rPr>
                    <w:fldChar w:fldCharType="end"/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I.    Мышление начинается с удивления </w:t>
                    <w:br/>
                    <w:t xml:space="preserve">II.   Искусство задавать вопросы. </w:t>
                    <w:br/>
                    <w:t xml:space="preserve">III.  Через опыт ребенка – к красоте мира и душе человека. </w:t>
                    <w:br/>
                    <w:t>IV  Программы наблюдений к отдельным урокам .</w:t>
                    <w:br/>
                    <w:t>V.  Урок по теме «БАРЫНЯ-КАПУСТА»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40425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03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67.7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Zag2"/>
                    <w:spacing w:before="0" w:after="0"/>
                    <w:rPr>
                      <w:rFonts w:ascii="Arial" w:hAnsi="Arial" w:cs="Arial"/>
                      <w:color w:val="000080"/>
                      <w:sz w:val="24"/>
                      <w:szCs w:val="24"/>
                      <w:u w:val="single"/>
                    </w:rPr>
                  </w:pPr>
                  <w:r>
                    <w:rPr>
                      <w:rFonts w:cs="Arial" w:ascii="Arial" w:hAnsi="Arial"/>
                      <w:color w:val="000080"/>
                      <w:sz w:val="24"/>
                      <w:szCs w:val="24"/>
                      <w:u w:val="single"/>
                    </w:rPr>
                  </w:r>
                  <w:bookmarkStart w:id="0" w:name="ВВЕДЕНИЕ"/>
                  <w:bookmarkStart w:id="1" w:name="ВВЕДЕНИЕ"/>
                </w:p>
                <w:p>
                  <w:pPr>
                    <w:pStyle w:val="Zag2"/>
                    <w:spacing w:before="0" w:after="0"/>
                    <w:rPr>
                      <w:rFonts w:ascii="Arial" w:hAnsi="Arial" w:cs="Arial"/>
                      <w:color w:val="000080"/>
                      <w:sz w:val="24"/>
                      <w:szCs w:val="24"/>
                      <w:u w:val="single"/>
                    </w:rPr>
                  </w:pPr>
                  <w:r>
                    <w:rPr>
                      <w:rFonts w:cs="Arial" w:ascii="Arial" w:hAnsi="Arial"/>
                      <w:color w:val="000080"/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Zag2"/>
                    <w:spacing w:before="0" w:after="0"/>
                    <w:rPr>
                      <w:rFonts w:ascii="Arial" w:hAnsi="Arial" w:cs="Arial"/>
                      <w:color w:val="000080"/>
                      <w:sz w:val="24"/>
                      <w:szCs w:val="24"/>
                      <w:u w:val="single"/>
                    </w:rPr>
                  </w:pPr>
                  <w:r>
                    <w:rPr>
                      <w:rFonts w:cs="Arial" w:ascii="Arial" w:hAnsi="Arial"/>
                      <w:color w:val="000080"/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Zag2"/>
                    <w:spacing w:before="0" w:after="0"/>
                    <w:rPr>
                      <w:rFonts w:ascii="Arial" w:hAnsi="Arial" w:cs="Arial"/>
                      <w:color w:val="000080"/>
                      <w:sz w:val="24"/>
                      <w:szCs w:val="24"/>
                      <w:u w:val="single"/>
                    </w:rPr>
                  </w:pPr>
                  <w:r>
                    <w:rPr>
                      <w:rFonts w:cs="Arial" w:ascii="Arial" w:hAnsi="Arial"/>
                      <w:color w:val="000080"/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Zag2"/>
                    <w:spacing w:before="0" w:after="0"/>
                    <w:rPr>
                      <w:rFonts w:ascii="Arial" w:hAnsi="Arial" w:cs="Arial"/>
                      <w:color w:val="000080"/>
                      <w:sz w:val="24"/>
                      <w:szCs w:val="24"/>
                      <w:u w:val="single"/>
                    </w:rPr>
                  </w:pPr>
                  <w:r>
                    <w:rPr>
                      <w:rFonts w:cs="Arial" w:ascii="Arial" w:hAnsi="Arial"/>
                      <w:color w:val="000080"/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Zag2"/>
                    <w:spacing w:before="0" w:after="0"/>
                    <w:rPr>
                      <w:rFonts w:ascii="Arial" w:hAnsi="Arial" w:cs="Arial"/>
                      <w:color w:val="000080"/>
                      <w:sz w:val="24"/>
                      <w:szCs w:val="24"/>
                      <w:u w:val="single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u w:val="single"/>
                    </w:rPr>
                    <w:t>ПРОГРАММА</w:t>
                  </w:r>
                </w:p>
                <w:p>
                  <w:pPr>
                    <w:pStyle w:val="Zag2"/>
                    <w:spacing w:before="0" w:after="0"/>
                    <w:rPr>
                      <w:rFonts w:ascii="Arial" w:hAnsi="Arial" w:cs="Arial"/>
                      <w:color w:val="000080"/>
                      <w:sz w:val="24"/>
                      <w:szCs w:val="24"/>
                      <w:u w:val="single"/>
                    </w:rPr>
                  </w:pPr>
                  <w:r>
                    <w:rPr>
                      <w:rFonts w:cs="Arial" w:ascii="Arial" w:hAnsi="Arial"/>
                      <w:color w:val="000080"/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Zag2"/>
                    <w:spacing w:before="0" w:after="0"/>
                    <w:rPr>
                      <w:rFonts w:ascii="Arial" w:hAnsi="Arial" w:cs="Arial"/>
                      <w:color w:val="000080"/>
                      <w:sz w:val="24"/>
                      <w:szCs w:val="24"/>
                      <w:u w:val="single"/>
                    </w:rPr>
                  </w:pPr>
                  <w:r>
                    <w:rPr>
                      <w:rFonts w:cs="Arial" w:ascii="Arial" w:hAnsi="Arial"/>
                      <w:color w:val="000080"/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Zag2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bookmarkStart w:id="2" w:name="ВВЕДЕНИЕ"/>
                  <w:r>
                    <w:rPr>
                      <w:rFonts w:cs="Arial" w:ascii="Arial" w:hAnsi="Arial"/>
                      <w:color w:val="000080"/>
                      <w:sz w:val="24"/>
                      <w:szCs w:val="24"/>
                      <w:u w:val="single"/>
                    </w:rPr>
                    <w:t>ВВЕДЕНИЕ</w:t>
                  </w:r>
                  <w:bookmarkEnd w:id="2"/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1"/>
                    <w:spacing w:before="0" w:after="0"/>
                    <w:ind w:firstLine="709"/>
                    <w:rPr/>
                  </w:pPr>
                  <w:r>
                    <w:rPr/>
                    <w:t xml:space="preserve">Теоретическая часть программы предполагает: </w:t>
                    <w:br/>
                    <w:t xml:space="preserve">            – повышение общеметодологического, философского уровня понимания проблем    </w:t>
                  </w:r>
                </w:p>
                <w:p>
                  <w:pPr>
                    <w:pStyle w:val="Normal1"/>
                    <w:spacing w:before="0" w:after="0"/>
                    <w:ind w:firstLine="709"/>
                    <w:rPr/>
                  </w:pPr>
                  <w:r>
                    <w:rPr/>
                    <w:t xml:space="preserve">   </w:t>
                  </w:r>
                  <w:r>
                    <w:rPr/>
                    <w:t xml:space="preserve">экологического образования; </w:t>
                    <w:br/>
                    <w:t xml:space="preserve">           – рассмотрение различных аспектов проблемы «Человек и природа»; </w:t>
                    <w:br/>
                    <w:t xml:space="preserve">           – уяснение концептуальных основ экологического образования в контексте развития  </w:t>
                  </w:r>
                </w:p>
                <w:p>
                  <w:pPr>
                    <w:pStyle w:val="Normal1"/>
                    <w:spacing w:before="0" w:after="0"/>
                    <w:ind w:firstLine="709"/>
                    <w:rPr/>
                  </w:pPr>
                  <w:r>
                    <w:rPr/>
                    <w:t xml:space="preserve">  </w:t>
                  </w:r>
                  <w:r>
                    <w:rPr/>
                    <w:t xml:space="preserve">современной цивилизации, сущности экологической культуры как цели экологического </w:t>
                  </w:r>
                </w:p>
                <w:p>
                  <w:pPr>
                    <w:pStyle w:val="Normal1"/>
                    <w:spacing w:before="0" w:after="0"/>
                    <w:ind w:firstLine="709"/>
                    <w:rPr/>
                  </w:pPr>
                  <w:r>
                    <w:rPr/>
                    <w:t xml:space="preserve">  </w:t>
                  </w:r>
                  <w:r>
                    <w:rPr/>
                    <w:t xml:space="preserve">образования; специфики развития экологической культуры личности младшего школьника в </w:t>
                  </w:r>
                </w:p>
                <w:p>
                  <w:pPr>
                    <w:pStyle w:val="Normal1"/>
                    <w:spacing w:before="0" w:after="0"/>
                    <w:ind w:firstLine="709"/>
                    <w:rPr/>
                  </w:pPr>
                  <w:r>
                    <w:rPr/>
                    <w:t xml:space="preserve">  </w:t>
                  </w:r>
                  <w:r>
                    <w:rPr/>
                    <w:t>«Школе Л.Н. Толстого».</w:t>
                    <w:br/>
                    <w:t xml:space="preserve">           Особое место в программе занимает блок семинарских и практических занятий, призванных помочь учителю приобщить детей к культуре земледельческого труда, направленных на совершенствование его профессионального мастерства в области развития познавательного интереса учащегося.</w:t>
                    <w:br/>
                    <w:t xml:space="preserve">           Предполагается, что в ходе практических занятий педагог овладевает новым содержанием курса «Природа и труд» и методами его конкретного воплощения, происходит развитие познавательных и творческих способностей учителя, его педагогического мышления и исследовательских навыков.</w:t>
                    <w:br/>
                    <w:t xml:space="preserve">           Реализация программы интегрированного предмета «Природа и труд» невозможна без корректировки обучающимся собственной личности. Отсюда вытекает главная задача учебной программы – повышение общей культуры педагога, культуры его общения с природой и окружающими людьми.</w:t>
                    <w:br/>
                    <w:t xml:space="preserve">          Программа рассчитана на 14 часов. Из них – 6 лекционных часов, 4 – семинарских и 4 – практических.</w:t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Zag2"/>
                    <w:spacing w:before="0" w:after="0"/>
                    <w:rPr>
                      <w:rFonts w:ascii="Arial" w:hAnsi="Arial" w:cs="Arial"/>
                      <w:color w:val="000080"/>
                      <w:sz w:val="24"/>
                      <w:szCs w:val="24"/>
                      <w:u w:val="single"/>
                    </w:rPr>
                  </w:pPr>
                  <w:bookmarkStart w:id="3" w:name="Тема_№1."/>
                  <w:r>
                    <w:rPr>
                      <w:rFonts w:cs="Arial" w:ascii="Arial" w:hAnsi="Arial"/>
                      <w:color w:val="000080"/>
                      <w:sz w:val="24"/>
                      <w:szCs w:val="24"/>
                      <w:u w:val="single"/>
                    </w:rPr>
                    <w:t>Тема № №1.</w:t>
                  </w:r>
                  <w:bookmarkEnd w:id="3"/>
                </w:p>
                <w:p>
                  <w:pPr>
                    <w:pStyle w:val="Zag2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br/>
                    <w:t xml:space="preserve">Особенности содержания и преподавания </w:t>
                  </w:r>
                </w:p>
                <w:p>
                  <w:pPr>
                    <w:pStyle w:val="Zag2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интегрированного курса «Природа и труд»</w:t>
                  </w:r>
                </w:p>
                <w:p>
                  <w:pPr>
                    <w:pStyle w:val="Zag2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Web"/>
                    <w:spacing w:before="0" w:after="0"/>
                    <w:ind w:firstLine="709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Человек и природа: диахронические и синхронические аспекты проблемы.</w:t>
                    <w:br/>
                    <w:t>Многомерность отношений между человеком и природой в процессе практической деятельности. Единство духовного и физического развития человека в контексте общения с природой.</w:t>
                    <w:br/>
                    <w:t xml:space="preserve">           Познавательные, нравственно-эстетические и деятельностные основы интегрированного курса «Природа и труд».</w:t>
                    <w:br/>
                    <w:t xml:space="preserve">           Единство трёх факторов: </w:t>
                    <w:br/>
                    <w:t>1) разумное отношение к природе, основанное на глубоком знании её законов;</w:t>
                    <w:br/>
                    <w:t>2) совершенствование культуры чувств человека, входящего в мир;</w:t>
                    <w:br/>
                    <w:t>3) непосредственная трудовая деятельность детей, основанная на их умениях, навыках, любовном и бережном отношении к земле (основной принцип формирования экологической культуры в «Школе Л.Н. Толстого»).</w:t>
                    <w:br/>
                    <w:t xml:space="preserve">         Экология природы, человека, культуры и проблемы современного развития общества.</w:t>
                    <w:br/>
                    <w:t xml:space="preserve">         Система научных знаний как основа формирования естественнонаучного мировоззрения человека.</w:t>
                    <w:br/>
                    <w:t xml:space="preserve">         Развитие культуры чувств как основа становления гармоничных отношений между человеком и природой.</w:t>
                    <w:br/>
                    <w:t xml:space="preserve">         Трудовой аспект взаимодействия человека и природы: национальные особенности, естественно-природные условия и специфика национального характера, исторические аспекты взаимоотношения человека и природы в процессе труда. </w:t>
                    <w:br/>
                    <w:t xml:space="preserve">         Русские народные земледельческие традиции и проблемы формирования экологической культуры младших школьников в «Школе Л.Н. Толстого».</w:t>
                    <w:br/>
                    <w:t xml:space="preserve">         Цели, задачи изучения и практического освоения интегрированного курса «Природа и труд».</w:t>
                    <w:br/>
                    <w:t xml:space="preserve">        Содержание и структура курса.</w:t>
                    <w:br/>
                    <w:t xml:space="preserve">        Своеобразие методов, форм и средств целенаправленного педагогического воздействия на воспитание экологической культуры.</w:t>
                  </w:r>
                </w:p>
                <w:p>
                  <w:pPr>
                    <w:pStyle w:val="Web"/>
                    <w:spacing w:before="0" w:after="0"/>
                    <w:ind w:firstLine="709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Web"/>
                    <w:spacing w:before="0" w:after="0"/>
                    <w:jc w:val="right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sz w:val="24"/>
                      <w:szCs w:val="24"/>
                      <w:rFonts w:cs="Arial" w:ascii="Arial" w:hAnsi="Arial"/>
                    </w:rPr>
                    <w:instrText xml:space="preserve"> HYPERLINK "http://home.tula.net/ts/teach/teach16.htm" \l "%23"</w:instrText>
                  </w:r>
                  <w:r>
                    <w:rPr>
                      <w:rStyle w:val="InternetLink"/>
                      <w:sz w:val="24"/>
                      <w:szCs w:val="24"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sz w:val="24"/>
                      <w:szCs w:val="24"/>
                    </w:rPr>
                    <w:t>НАВЕРХ</w:t>
                  </w:r>
                  <w:r>
                    <w:rPr>
                      <w:rStyle w:val="InternetLink"/>
                      <w:sz w:val="24"/>
                      <w:szCs w:val="24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br/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Zag2"/>
                    <w:spacing w:before="0" w:after="0"/>
                    <w:rPr>
                      <w:rFonts w:ascii="Arial" w:hAnsi="Arial" w:cs="Arial"/>
                      <w:color w:val="000080"/>
                      <w:sz w:val="24"/>
                      <w:szCs w:val="24"/>
                      <w:u w:val="single"/>
                    </w:rPr>
                  </w:pPr>
                  <w:bookmarkStart w:id="4" w:name="Тема_№_2."/>
                  <w:r>
                    <w:rPr>
                      <w:rFonts w:cs="Arial" w:ascii="Arial" w:hAnsi="Arial"/>
                      <w:color w:val="000080"/>
                      <w:sz w:val="24"/>
                      <w:szCs w:val="24"/>
                      <w:u w:val="single"/>
                    </w:rPr>
                    <w:t>Тема № 2.</w:t>
                  </w:r>
                  <w:bookmarkEnd w:id="4"/>
                </w:p>
                <w:p>
                  <w:pPr>
                    <w:pStyle w:val="Zag2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br/>
                    <w:t xml:space="preserve">Комплексный подход к проблемам экологического образования </w:t>
                  </w:r>
                </w:p>
                <w:p>
                  <w:pPr>
                    <w:pStyle w:val="Zag2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ладших школьников</w:t>
                  </w:r>
                </w:p>
                <w:p>
                  <w:pPr>
                    <w:pStyle w:val="Zag2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Система понятий и категорий науки экологии.</w:t>
                    <w:br/>
                    <w:t>Представление о коэволюции природы и общества как основе идеологии экологического образования.</w:t>
                    <w:br/>
                    <w:t xml:space="preserve">        Цель экологического образования – развитие экологической культуры личности и общества.</w:t>
                    <w:br/>
                    <w:t xml:space="preserve">        Сущность экологической культуры как цели экологического образования.</w:t>
                    <w:br/>
                    <w:t>Интеграция знаний – основная тенденция экологического образования.</w:t>
                    <w:br/>
                    <w:t xml:space="preserve">        Становление у младших школьников целостного отношения к природе на основе единства эмоционального, нравственного, эстетического и деятельностного познания природы.</w:t>
                    <w:br/>
                    <w:t xml:space="preserve">        Актуальность эмоционально-логического и деятельностного опыта естествознания.</w:t>
                    <w:br/>
                    <w:t xml:space="preserve">        Развитие эмоционально-чувственной сферы ребёнка как основы для научно-эстетического познания мира, связанной с формированием биосферной нравственности, культуры сопереживания, сочувствия, сострадания.</w:t>
                    <w:br/>
                    <w:t xml:space="preserve">        Эмоциональная насыщенность процесса обучения как стержневая линия экологического образования младших школьников в «Школе Л.Н. Толстого».          </w:t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Направленность процесса обучения на гармоничное сочетание и развитие научного и художественного способов познания и на формирование у школьников рационально-образной, целостной картины мира.</w:t>
                    <w:br/>
                    <w:t xml:space="preserve">        Эстетика естествознания.</w:t>
                    <w:br/>
                    <w:t xml:space="preserve">        Взаимосвязь экологии и эстетики.</w:t>
                    <w:br/>
                    <w:t xml:space="preserve">        Актуальность эстетико-экологического мировоззрения.</w:t>
                    <w:br/>
                    <w:t xml:space="preserve">        Сущность, содержание и формы проявления эстетических отношений человека и природы.</w:t>
                    <w:br/>
                    <w:t xml:space="preserve">        Воспитание культуры восприятия, переживания красоты природы, её оценки и значимости, определение ценности своего места в природе. Проблемы взаимоотношения эстетического и этического в творческом наследии Руссо, Толстого, Вернадского.</w:t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Web"/>
                    <w:spacing w:before="0" w:after="0"/>
                    <w:jc w:val="right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sz w:val="24"/>
                      <w:szCs w:val="24"/>
                      <w:rFonts w:cs="Arial" w:ascii="Arial" w:hAnsi="Arial"/>
                    </w:rPr>
                    <w:instrText xml:space="preserve"> HYPERLINK "http://home.tula.net/ts/teach/teach16.htm" \l "%23"</w:instrText>
                  </w:r>
                  <w:r>
                    <w:rPr>
                      <w:rStyle w:val="InternetLink"/>
                      <w:sz w:val="24"/>
                      <w:szCs w:val="24"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sz w:val="24"/>
                      <w:szCs w:val="24"/>
                    </w:rPr>
                    <w:t>НАВЕРХ</w:t>
                  </w:r>
                  <w:r>
                    <w:rPr>
                      <w:rStyle w:val="InternetLink"/>
                      <w:sz w:val="24"/>
                      <w:szCs w:val="24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br/>
                    <w:t> </w:t>
                  </w:r>
                </w:p>
                <w:p>
                  <w:pPr>
                    <w:pStyle w:val="Zag2"/>
                    <w:spacing w:before="0" w:after="0"/>
                    <w:rPr>
                      <w:rFonts w:ascii="Arial" w:hAnsi="Arial" w:cs="Arial"/>
                      <w:color w:val="000080"/>
                      <w:sz w:val="24"/>
                      <w:szCs w:val="24"/>
                      <w:u w:val="single"/>
                    </w:rPr>
                  </w:pPr>
                  <w:r>
                    <w:rPr>
                      <w:rFonts w:cs="Arial" w:ascii="Arial" w:hAnsi="Arial"/>
                      <w:color w:val="000080"/>
                      <w:sz w:val="24"/>
                      <w:szCs w:val="24"/>
                      <w:u w:val="single"/>
                    </w:rPr>
                  </w:r>
                  <w:bookmarkStart w:id="5" w:name="Тема_№_3."/>
                  <w:bookmarkStart w:id="6" w:name="Тема_№_3."/>
                </w:p>
                <w:p>
                  <w:pPr>
                    <w:pStyle w:val="Zag2"/>
                    <w:spacing w:before="0" w:after="0"/>
                    <w:rPr>
                      <w:rFonts w:ascii="Arial" w:hAnsi="Arial" w:cs="Arial"/>
                      <w:color w:val="000080"/>
                      <w:sz w:val="24"/>
                      <w:szCs w:val="24"/>
                      <w:u w:val="single"/>
                    </w:rPr>
                  </w:pPr>
                  <w:r>
                    <w:rPr>
                      <w:rFonts w:cs="Arial" w:ascii="Arial" w:hAnsi="Arial"/>
                      <w:color w:val="000080"/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Zag2"/>
                    <w:spacing w:before="0" w:after="0"/>
                    <w:rPr>
                      <w:rFonts w:ascii="Arial" w:hAnsi="Arial" w:cs="Arial"/>
                      <w:color w:val="000080"/>
                      <w:sz w:val="24"/>
                      <w:szCs w:val="24"/>
                      <w:u w:val="single"/>
                    </w:rPr>
                  </w:pPr>
                  <w:r>
                    <w:rPr>
                      <w:rFonts w:cs="Arial" w:ascii="Arial" w:hAnsi="Arial"/>
                      <w:color w:val="000080"/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Zag2"/>
                    <w:spacing w:before="0" w:after="0"/>
                    <w:rPr>
                      <w:rFonts w:ascii="Arial" w:hAnsi="Arial" w:cs="Arial"/>
                      <w:color w:val="000080"/>
                      <w:sz w:val="24"/>
                      <w:szCs w:val="24"/>
                      <w:u w:val="single"/>
                    </w:rPr>
                  </w:pPr>
                  <w:bookmarkStart w:id="7" w:name="Тема_№_3."/>
                  <w:r>
                    <w:rPr>
                      <w:rFonts w:cs="Arial" w:ascii="Arial" w:hAnsi="Arial"/>
                      <w:color w:val="000080"/>
                      <w:sz w:val="24"/>
                      <w:szCs w:val="24"/>
                      <w:u w:val="single"/>
                    </w:rPr>
                    <w:t>Тема № 3.</w:t>
                  </w:r>
                  <w:bookmarkEnd w:id="7"/>
                </w:p>
                <w:p>
                  <w:pPr>
                    <w:pStyle w:val="Zag2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br/>
                    <w:t>Активизация познавательных интересов младших школьников в процессе изучения и практического освоения интегрированного курса «Природа и труд»</w:t>
                  </w:r>
                </w:p>
                <w:p>
                  <w:pPr>
                    <w:pStyle w:val="Zag2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Проблема познавательного интереса в педагогике.</w:t>
                    <w:br/>
                    <w:t>Теоретические вопросы формирования познавательного интереса у учащихся начальных классов.</w:t>
                    <w:br/>
                    <w:t xml:space="preserve">             Познавательный интерес и любознательность – интеллектуальные свойства человека, отражающие активное положительное эмоциональное отношение к овладению знаниями.</w:t>
                    <w:br/>
                    <w:t xml:space="preserve">            Сущность познавательного интереса, отличие его от любознательности.</w:t>
                    <w:br/>
                    <w:t xml:space="preserve">            Существенные составляющие познавательного интереса и любознательности: знания, активная деятельность, чувства и эмоции детей, связанные с усвоением знаний.</w:t>
                    <w:br/>
                    <w:t xml:space="preserve">            Система обобщённых знаний о природе как условие формирования познавательных интересов учащихся.</w:t>
                    <w:br/>
                    <w:t xml:space="preserve">            Зависимость процесса развития у учащихся познавательного интереса к природе от характера знаний.</w:t>
                    <w:br/>
                    <w:t xml:space="preserve">           Четыре группы знаний о природе, формирующихся в начальных классах по степени обобщения.</w:t>
                    <w:br/>
                    <w:t xml:space="preserve">            Система познавательных задач, составленных на основе содержания природоведческих знаний – важное педагогическое условие формирования познавательного интереса.</w:t>
                    <w:br/>
                    <w:t xml:space="preserve">            Влияние элементов проблемного обучения природоведению на формирование познавательного интереса школьников.</w:t>
                    <w:br/>
                    <w:t xml:space="preserve">            Суть проблемного обучения.</w:t>
                    <w:br/>
                    <w:t xml:space="preserve">            Усвоение системы природоведческих знаний – основное дидактическое условие применения проблемного обучения.</w:t>
                    <w:br/>
                    <w:t xml:space="preserve">            Четыре основных типа проблемных ситуаций на уроках природоведения (согласно классификации М.Н. Махмутова). Формирование положительного отношения учащихся к изучению природы.</w:t>
                    <w:br/>
                    <w:t xml:space="preserve">            Психологические, методические, педагогические условия формирования положительного эмоционального отношения к изучению природы.</w:t>
                    <w:br/>
                    <w:t xml:space="preserve">            Способы пробуждения в сердцах и умах детей интеллектуального чувства радости познания.</w:t>
                    <w:br/>
                    <w:t xml:space="preserve">            Эмоциональное пробуждение разума. Из опыта В.А. Сухомлинского.</w:t>
                    <w:br/>
                    <w:t xml:space="preserve">            Мышление начинается с удивления.</w:t>
                    <w:br/>
                    <w:t xml:space="preserve">            Познающий человек – человек вопрошающий.</w:t>
                    <w:br/>
                    <w:t xml:space="preserve">            От познавательного интереса к творческому мышлению.</w:t>
                    <w:br/>
                    <w:t xml:space="preserve">            Средства развития познавательного интереса.</w:t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Web"/>
                    <w:spacing w:before="0" w:after="0"/>
                    <w:jc w:val="right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sz w:val="24"/>
                      <w:szCs w:val="24"/>
                      <w:rFonts w:cs="Arial" w:ascii="Arial" w:hAnsi="Arial"/>
                    </w:rPr>
                    <w:instrText xml:space="preserve"> HYPERLINK "http://home.tula.net/ts/teach/teach16.htm" \l "%23"</w:instrText>
                  </w:r>
                  <w:r>
                    <w:rPr>
                      <w:rStyle w:val="InternetLink"/>
                      <w:sz w:val="24"/>
                      <w:szCs w:val="24"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sz w:val="24"/>
                      <w:szCs w:val="24"/>
                    </w:rPr>
                    <w:t>НАВЕРХ</w:t>
                  </w:r>
                  <w:r>
                    <w:rPr>
                      <w:rStyle w:val="InternetLink"/>
                      <w:sz w:val="24"/>
                      <w:szCs w:val="24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br/>
                    <w:t> </w:t>
                  </w:r>
                </w:p>
                <w:p>
                  <w:pPr>
                    <w:pStyle w:val="Zag"/>
                    <w:spacing w:before="0" w:after="0"/>
                    <w:rPr>
                      <w:rFonts w:ascii="Arial" w:hAnsi="Arial" w:cs="Arial"/>
                      <w:i w:val="false"/>
                      <w:i w:val="false"/>
                      <w:color w:val="000080"/>
                      <w:sz w:val="24"/>
                      <w:szCs w:val="24"/>
                      <w:u w:val="single"/>
                    </w:rPr>
                  </w:pPr>
                  <w:bookmarkStart w:id="8" w:name="СЕМИНАРЫ"/>
                  <w:r>
                    <w:rPr>
                      <w:rFonts w:cs="Arial" w:ascii="Arial" w:hAnsi="Arial"/>
                      <w:i w:val="false"/>
                      <w:color w:val="000080"/>
                      <w:sz w:val="24"/>
                      <w:szCs w:val="24"/>
                      <w:u w:val="single"/>
                    </w:rPr>
                    <w:t>СЕМИНАРЫ</w:t>
                  </w:r>
                  <w:bookmarkEnd w:id="8"/>
                </w:p>
                <w:p>
                  <w:pPr>
                    <w:pStyle w:val="Zag"/>
                    <w:spacing w:before="0" w:after="0"/>
                    <w:rPr>
                      <w:rFonts w:ascii="Arial" w:hAnsi="Arial" w:cs="Arial"/>
                      <w:i w:val="false"/>
                      <w:i w:val="false"/>
                      <w:color w:val="000080"/>
                      <w:sz w:val="24"/>
                      <w:szCs w:val="24"/>
                      <w:u w:val="single"/>
                    </w:rPr>
                  </w:pPr>
                  <w:r>
                    <w:rPr>
                      <w:rFonts w:cs="Arial" w:ascii="Arial" w:hAnsi="Arial"/>
                      <w:i w:val="false"/>
                      <w:color w:val="000080"/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Zag"/>
                    <w:spacing w:before="0" w:after="0"/>
                    <w:rPr>
                      <w:rFonts w:ascii="Arial" w:hAnsi="Arial" w:cs="Arial"/>
                      <w:i w:val="false"/>
                      <w:i w:val="false"/>
                      <w:color w:val="000080"/>
                      <w:sz w:val="24"/>
                      <w:szCs w:val="24"/>
                      <w:u w:val="single"/>
                    </w:rPr>
                  </w:pPr>
                  <w:r>
                    <w:rPr>
                      <w:rFonts w:cs="Arial" w:ascii="Arial" w:hAnsi="Arial"/>
                      <w:i w:val="false"/>
                      <w:color w:val="000080"/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Zag2"/>
                    <w:spacing w:before="0" w:after="0"/>
                    <w:rPr>
                      <w:rFonts w:ascii="Arial" w:hAnsi="Arial" w:cs="Arial"/>
                      <w:color w:val="000080"/>
                      <w:sz w:val="24"/>
                      <w:szCs w:val="24"/>
                      <w:u w:val="single"/>
                    </w:rPr>
                  </w:pPr>
                  <w:bookmarkStart w:id="9" w:name="Тема_№_4"/>
                  <w:r>
                    <w:rPr>
                      <w:rFonts w:cs="Arial" w:ascii="Arial" w:hAnsi="Arial"/>
                      <w:color w:val="000080"/>
                      <w:sz w:val="24"/>
                      <w:szCs w:val="24"/>
                      <w:u w:val="single"/>
                    </w:rPr>
                    <w:t>Тема № 4</w:t>
                  </w:r>
                  <w:bookmarkEnd w:id="9"/>
                  <w:r>
                    <w:rPr>
                      <w:rFonts w:cs="Arial" w:ascii="Arial" w:hAnsi="Arial"/>
                      <w:color w:val="000080"/>
                      <w:sz w:val="24"/>
                      <w:szCs w:val="24"/>
                      <w:u w:val="single"/>
                    </w:rPr>
                    <w:t>.</w:t>
                  </w:r>
                </w:p>
                <w:p>
                  <w:pPr>
                    <w:pStyle w:val="Zag2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br/>
                    <w:t>Содержание, формы и методы обучения учащихся с/х труду.</w:t>
                    <w:br/>
                    <w:t>Синтез с/х труда и знаний природоведческого характера</w:t>
                    <w:br/>
                    <w:t>Экологическая направленность с/х труда.</w:t>
                  </w:r>
                </w:p>
                <w:p>
                  <w:pPr>
                    <w:pStyle w:val="Web"/>
                    <w:spacing w:before="0" w:after="0"/>
                    <w:rPr/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4"/>
                      <w:szCs w:val="24"/>
                      <w:u w:val="single"/>
                    </w:rPr>
                    <w:t>Цели: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1. Расширение и углубление теоретических и фактических знаний учителя в  </w:t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  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области агротехники растений, знакомство с методами почвоохранительного    </w:t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  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и биологического земледелия.</w:t>
                    <w:br/>
                    <w:t xml:space="preserve">                    2. Раскрытие на основе анализа программы, планирования ряда уроков  </w:t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  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отличительных особенностей урока как с/х практикума, демонстрация </w:t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  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взаимосвязи знаний природоведческого содержания и практической работы  </w:t>
                  </w:r>
                </w:p>
                <w:p>
                  <w:pPr>
                    <w:pStyle w:val="Web"/>
                    <w:spacing w:before="0" w:after="0"/>
                    <w:rPr/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  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по с/х труду.</w:t>
                    <w:br/>
                    <w:br/>
                    <w:t xml:space="preserve">          </w:t>
                  </w:r>
                  <w:r>
                    <w:rPr>
                      <w:rFonts w:cs="Arial" w:ascii="Arial" w:hAnsi="Arial"/>
                      <w:sz w:val="24"/>
                      <w:szCs w:val="24"/>
                      <w:u w:val="single"/>
                    </w:rPr>
                    <w:t>Основные понятия: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почвоохранительное земледелие, биологическое земледелие.</w:t>
                    <w:br/>
                    <w:br/>
                    <w:t xml:space="preserve">                                                             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План:</w:t>
                    <w:br/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br/>
                    <w:t xml:space="preserve">          1. Задачи и содержание обучения с/х труду учащихся начальных классов в «Школе </w:t>
                    <w:br/>
                    <w:t xml:space="preserve">Л.Н. Толстого», их отличительные особенности по сравнению с традиционным </w:t>
                    <w:br/>
                    <w:t>курсом. Развитие умений выращивания растений.</w:t>
                    <w:br/>
                    <w:t xml:space="preserve">          2. Средства обучения с/х труду младших школьников. Учебно-опытный участок              начальной школы. Оборудование для ручного труда на учебно-опытном участке.</w:t>
                    <w:br/>
                    <w:t>Подбор культур для выращивания.</w:t>
                    <w:br/>
                    <w:t xml:space="preserve">          3. Методы обучения с/х труду младших школьников. Выбор методов обучения (1 – 4 классы). Практическая работа, упражнения. Опыты и наблюдения. Наглядные и словесные методы при обучении.</w:t>
                    <w:br/>
                    <w:t xml:space="preserve">          4. Формы организации обучения с/х труду младших школьников. Урок с/х труда. Типы уроков. Структура урока в начальной школе. Экскурсии по изучению с/х производства.</w:t>
                    <w:br/>
                    <w:t xml:space="preserve">          5. Особенности планирования занятий по с/х труду в курсе «Природа и труд».</w:t>
                    <w:br/>
                    <w:t>Годовой план работы на учебно-опытном участке начальной школы.</w:t>
                    <w:br/>
                    <w:br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Методическая подготовка учителя предполагает следующие умения: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br/>
                    <w:t xml:space="preserve">         1. Ориентировка в задачах и содержании обучения младших школьников с/х труду:</w:t>
                    <w:br/>
                    <w:t xml:space="preserve">– анализ программ обучения с/х труду с выделением образовательных, развивающих, </w:t>
                    <w:br/>
                    <w:t xml:space="preserve">воспитательных целей обучения, перечня ведущих и соподчиненных знаний, умений, </w:t>
                    <w:br/>
                    <w:t>с уяснением преемственности в их развитии от 1 до 4 класса;</w:t>
                    <w:br/>
                    <w:t xml:space="preserve">– соотнесение содержания с/х труда с научными знаниями о выращивании растений и </w:t>
                    <w:br/>
                    <w:t>на этой основе определение уровня важности учебного материала;</w:t>
                    <w:br/>
                    <w:t xml:space="preserve">– актуализации экологического и природоохранительного аспектов содержания курса </w:t>
                    <w:br/>
                    <w:t>по с/х труду;</w:t>
                    <w:br/>
                    <w:t>– проектирование совместно с учениками форм и объема ОПТ для каждого класса.</w:t>
                    <w:br/>
                    <w:t xml:space="preserve">         2. Планирование учебно-воспитательного процесса по с/х труду:</w:t>
                    <w:br/>
                    <w:t>– составление перспективных и тематических планов изучения с/х труда в 1– 4 классах;</w:t>
                    <w:br/>
                    <w:t xml:space="preserve">– выделение типов и структуры уроков с/х труда на учебном участке, в классе, </w:t>
                    <w:br/>
                    <w:t>структуры экскурсий по изучению с/х производства в своей местности;</w:t>
                    <w:br/>
                    <w:t xml:space="preserve">– разработка планов уроков, экскурсий, других форм обучения с/х труду в 1 – 4 </w:t>
                    <w:br/>
                    <w:t>классах;</w:t>
                    <w:br/>
                    <w:t>– создание учебно-опытного участка для начальной школы, составление годового плана работы на нём, планирование опытнической работы по выращиванию растений.</w:t>
                    <w:br/>
                    <w:t xml:space="preserve">        3. Осуществление учебно-воспитательного процесса в ходе с/х деятельности.</w:t>
                    <w:br/>
                    <w:t xml:space="preserve">        4. Оценка качества обучения младших школьников с/х труду, корректировка </w:t>
                    <w:br/>
                    <w:t>дальнейшего обучения.</w:t>
                    <w:br/>
                    <w:br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Литература:</w:t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br/>
                    <w:t>Колесников В.Е. Основы с/х знаний. – М., 1986.</w:t>
                    <w:br/>
                    <w:t>Папорков М.А. и др. Учебно-опытная работа на пришкольном участке. – М., 1980.</w:t>
                    <w:br/>
                    <w:t>Цейтлин Н.Е., Демидова А.П. Справочник по трудовому обучению. – М., 1983.</w:t>
                    <w:br/>
                    <w:t>Логовеева Г.П. Методика обучения с/х труду. – М., 1989.</w:t>
                    <w:br/>
                    <w:t>Трайтак. Д.И. Основы сельского хозяйства . 5 – 7 кл. – М., 1992.</w:t>
                    <w:br/>
                    <w:t>Кудрявец Д.Б., Петренко Н.А. Как вырастить цветы. – М., 1993.</w:t>
                    <w:br/>
                    <w:t>Шалаев В.Ф. Практическая работа учащихся на пришкольном участке. – М. – Л., 1949.</w:t>
                    <w:br/>
                    <w:t>Цейтлин Н.Е., Демидова А.П. Правила выращивания овощных, ягодных и цветочно-декоративных растений: Работа с природным материалом. 1 – 4 кл. – М., 1989.</w:t>
                    <w:br/>
                    <w:t>Фёдоров В.М. Биосфера. Земледелие. Человечество. – М. 1980.</w:t>
                    <w:br/>
                    <w:t>Польский Б.И. Рассказы о почве. – М., 1977.</w:t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Web"/>
                    <w:spacing w:before="0" w:after="0"/>
                    <w:jc w:val="right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sz w:val="24"/>
                      <w:szCs w:val="24"/>
                      <w:rFonts w:cs="Arial" w:ascii="Arial" w:hAnsi="Arial"/>
                    </w:rPr>
                    <w:instrText xml:space="preserve"> HYPERLINK "http://home.tula.net/ts/teach/teach16.htm" \l "%23"</w:instrText>
                  </w:r>
                  <w:r>
                    <w:rPr>
                      <w:rStyle w:val="InternetLink"/>
                      <w:sz w:val="24"/>
                      <w:szCs w:val="24"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sz w:val="24"/>
                      <w:szCs w:val="24"/>
                    </w:rPr>
                    <w:t>НАВЕРХ</w:t>
                  </w:r>
                  <w:r>
                    <w:rPr>
                      <w:rStyle w:val="InternetLink"/>
                      <w:sz w:val="24"/>
                      <w:szCs w:val="24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br/>
                    <w:t> </w:t>
                  </w:r>
                </w:p>
                <w:p>
                  <w:pPr>
                    <w:pStyle w:val="Zag2"/>
                    <w:spacing w:before="0" w:after="0"/>
                    <w:rPr>
                      <w:rFonts w:ascii="Arial" w:hAnsi="Arial" w:cs="Arial"/>
                      <w:color w:val="000080"/>
                      <w:sz w:val="24"/>
                      <w:szCs w:val="24"/>
                      <w:u w:val="single"/>
                    </w:rPr>
                  </w:pPr>
                  <w:bookmarkStart w:id="10" w:name="Тема_№_5."/>
                  <w:r>
                    <w:rPr>
                      <w:rFonts w:cs="Arial" w:ascii="Arial" w:hAnsi="Arial"/>
                      <w:color w:val="000080"/>
                      <w:sz w:val="24"/>
                      <w:szCs w:val="24"/>
                      <w:u w:val="single"/>
                    </w:rPr>
                    <w:t>Тема № 5.</w:t>
                  </w:r>
                  <w:bookmarkEnd w:id="10"/>
                </w:p>
                <w:p>
                  <w:pPr>
                    <w:pStyle w:val="Zag2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br/>
                    <w:t xml:space="preserve">Активизация познавательных интересов младших школьников </w:t>
                    <w:br/>
                    <w:t xml:space="preserve">в процессе изучения и практического освоения </w:t>
                    <w:br/>
                    <w:t>интегрированного курса «Природа и труд»</w:t>
                  </w:r>
                </w:p>
                <w:p>
                  <w:pPr>
                    <w:pStyle w:val="Zag2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Web"/>
                    <w:spacing w:before="0" w:after="0"/>
                    <w:rPr/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 </w:t>
                  </w:r>
                  <w:r>
                    <w:rPr>
                      <w:rFonts w:cs="Arial" w:ascii="Arial" w:hAnsi="Arial"/>
                      <w:sz w:val="24"/>
                      <w:szCs w:val="24"/>
                      <w:u w:val="single"/>
                    </w:rPr>
                    <w:t>Цель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: Приобретение опыты проектирования условий, необходимых для развития  </w:t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познавательного интереса учащихся. Основные понятия: Познавательный  </w:t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интерес, познавательная деятельность, развивающее обучение, проблемное </w:t>
                  </w:r>
                </w:p>
                <w:p>
                  <w:pPr>
                    <w:pStyle w:val="Web"/>
                    <w:spacing w:before="0" w:after="0"/>
                    <w:rPr/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обучение.</w:t>
                    <w:br/>
                    <w:br/>
                    <w:t xml:space="preserve">                                                                  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План:</w:t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br/>
                    <w:t xml:space="preserve">            1. Пути становления познавательных интересов в процессе изучения курса «Природа и труд».</w:t>
                    <w:br/>
                    <w:t xml:space="preserve">            2. Целенаправленные наблюдения как один из способов развития познавательного интереса.</w:t>
                    <w:br/>
                    <w:t xml:space="preserve">            3. Проектирование проблемных ситуаций, их конкретная реализация в процессе преподавания интегрированного курса «Природа и труд».</w:t>
                    <w:br/>
                    <w:t xml:space="preserve">           4. Эффективные методы развития исследовательских способностей у младших школьников.</w:t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Web"/>
                    <w:spacing w:before="0" w:after="0"/>
                    <w:jc w:val="right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sz w:val="24"/>
                      <w:szCs w:val="24"/>
                      <w:rFonts w:cs="Arial" w:ascii="Arial" w:hAnsi="Arial"/>
                    </w:rPr>
                    <w:instrText xml:space="preserve"> HYPERLINK "http://home.tula.net/ts/teach/teach16.htm" \l "%23"</w:instrText>
                  </w:r>
                  <w:r>
                    <w:rPr>
                      <w:rStyle w:val="InternetLink"/>
                      <w:sz w:val="24"/>
                      <w:szCs w:val="24"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sz w:val="24"/>
                      <w:szCs w:val="24"/>
                    </w:rPr>
                    <w:t>НАВЕРХ</w:t>
                  </w:r>
                  <w:r>
                    <w:rPr>
                      <w:rStyle w:val="InternetLink"/>
                      <w:sz w:val="24"/>
                      <w:szCs w:val="24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br/>
                    <w:t> </w:t>
                  </w:r>
                </w:p>
                <w:p>
                  <w:pPr>
                    <w:pStyle w:val="Zag"/>
                    <w:spacing w:before="0" w:after="0"/>
                    <w:rPr>
                      <w:rFonts w:ascii="Arial" w:hAnsi="Arial" w:cs="Arial"/>
                      <w:i w:val="false"/>
                      <w:i w:val="false"/>
                      <w:color w:val="000080"/>
                      <w:sz w:val="24"/>
                      <w:szCs w:val="24"/>
                      <w:u w:val="single"/>
                    </w:rPr>
                  </w:pPr>
                  <w:bookmarkStart w:id="11" w:name="ПРАКТИКУМ"/>
                  <w:r>
                    <w:rPr>
                      <w:rFonts w:cs="Arial" w:ascii="Arial" w:hAnsi="Arial"/>
                      <w:i w:val="false"/>
                      <w:color w:val="000080"/>
                      <w:sz w:val="24"/>
                      <w:szCs w:val="24"/>
                      <w:u w:val="single"/>
                    </w:rPr>
                    <w:t>ПРАКТИКУМ</w:t>
                  </w:r>
                  <w:bookmarkEnd w:id="11"/>
                </w:p>
                <w:p>
                  <w:pPr>
                    <w:pStyle w:val="Zag"/>
                    <w:spacing w:before="0" w:after="0"/>
                    <w:rPr>
                      <w:rFonts w:ascii="Arial" w:hAnsi="Arial" w:cs="Arial"/>
                      <w:i w:val="false"/>
                      <w:i w:val="false"/>
                      <w:color w:val="000080"/>
                      <w:sz w:val="24"/>
                      <w:szCs w:val="24"/>
                      <w:u w:val="single"/>
                    </w:rPr>
                  </w:pPr>
                  <w:r>
                    <w:rPr>
                      <w:rFonts w:cs="Arial" w:ascii="Arial" w:hAnsi="Arial"/>
                      <w:i w:val="false"/>
                      <w:color w:val="000080"/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Zag"/>
                    <w:spacing w:before="0" w:after="0"/>
                    <w:rPr>
                      <w:rFonts w:ascii="Arial" w:hAnsi="Arial" w:cs="Arial"/>
                      <w:i w:val="false"/>
                      <w:i w:val="false"/>
                      <w:color w:val="000080"/>
                      <w:sz w:val="24"/>
                      <w:szCs w:val="24"/>
                      <w:u w:val="single"/>
                    </w:rPr>
                  </w:pPr>
                  <w:r>
                    <w:rPr>
                      <w:rFonts w:cs="Arial" w:ascii="Arial" w:hAnsi="Arial"/>
                      <w:i w:val="false"/>
                      <w:color w:val="000080"/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Zag2"/>
                    <w:spacing w:before="0" w:after="0"/>
                    <w:rPr>
                      <w:rFonts w:ascii="Arial" w:hAnsi="Arial" w:cs="Arial"/>
                      <w:color w:val="000080"/>
                      <w:sz w:val="24"/>
                      <w:szCs w:val="24"/>
                      <w:u w:val="single"/>
                    </w:rPr>
                  </w:pPr>
                  <w:bookmarkStart w:id="12" w:name="Тема_№_6"/>
                  <w:r>
                    <w:rPr>
                      <w:rFonts w:cs="Arial" w:ascii="Arial" w:hAnsi="Arial"/>
                      <w:color w:val="000080"/>
                      <w:sz w:val="24"/>
                      <w:szCs w:val="24"/>
                      <w:u w:val="single"/>
                    </w:rPr>
                    <w:t>Тема № 6</w:t>
                  </w:r>
                  <w:bookmarkEnd w:id="12"/>
                  <w:r>
                    <w:rPr>
                      <w:rFonts w:cs="Arial" w:ascii="Arial" w:hAnsi="Arial"/>
                      <w:color w:val="000080"/>
                      <w:sz w:val="24"/>
                      <w:szCs w:val="24"/>
                      <w:u w:val="single"/>
                    </w:rPr>
                    <w:t>.</w:t>
                  </w:r>
                </w:p>
                <w:p>
                  <w:pPr>
                    <w:pStyle w:val="Zag2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br/>
                    <w:t xml:space="preserve">Комплексный подход к проблемам экологического образования </w:t>
                  </w:r>
                </w:p>
                <w:p>
                  <w:pPr>
                    <w:pStyle w:val="Zag2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ладших школьников</w:t>
                  </w:r>
                </w:p>
                <w:p>
                  <w:pPr>
                    <w:pStyle w:val="Zag2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Web"/>
                    <w:spacing w:before="0" w:after="0"/>
                    <w:rPr/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Arial" w:ascii="Arial" w:hAnsi="Arial"/>
                      <w:sz w:val="24"/>
                      <w:szCs w:val="24"/>
                      <w:u w:val="single"/>
                    </w:rPr>
                    <w:t>Цели: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1. Повышение содержательного и общеметодического уровня понимания </w:t>
                    <w:br/>
                    <w:t xml:space="preserve">                         проблем экологического образования;</w:t>
                    <w:br/>
                    <w:t xml:space="preserve">                    2.  Рассмотрение различных аспектов проблемы «Человек и природа»;</w:t>
                    <w:br/>
                    <w:t xml:space="preserve">                    3.  Развитие культуры экологического мышления.</w:t>
                    <w:br/>
                  </w:r>
                </w:p>
                <w:p>
                  <w:pPr>
                    <w:pStyle w:val="Web"/>
                    <w:spacing w:before="0" w:after="0"/>
                    <w:rPr/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Arial" w:ascii="Arial" w:hAnsi="Arial"/>
                      <w:sz w:val="24"/>
                      <w:szCs w:val="24"/>
                      <w:u w:val="single"/>
                    </w:rPr>
                    <w:t>Основные понятия: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экология, экологическое образование, экологическая культура, </w:t>
                    <w:br/>
                    <w:t xml:space="preserve">                        биосфера, ноосфера, коэволюция человека и биосферы.</w:t>
                    <w:br/>
                    <w:br/>
                    <w:t xml:space="preserve">                                                         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План:</w:t>
                    <w:br/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br/>
                    <w:t xml:space="preserve">            1. Анализ содержания программы системно-комплексного подхода изучения </w:t>
                    <w:br/>
                    <w:t>интегрированного курса «Природа и труд».</w:t>
                    <w:br/>
                    <w:t xml:space="preserve">            2. Использование материалов народного календаря как свидетельства опыта </w:t>
                    <w:br/>
                    <w:t>совмещения научного и художественного взгляда на природу.</w:t>
                    <w:br/>
                    <w:t xml:space="preserve">            3. Природа глазами души:</w:t>
                    <w:br/>
                    <w:t>а) наблюдение как способ познания окружающей действительности;</w:t>
                    <w:br/>
                    <w:t xml:space="preserve">б) наблюдение – один из путей развития многосторонних отношений человека с миром </w:t>
                    <w:br/>
                    <w:t>природы;</w:t>
                    <w:br/>
                    <w:t>в) наблюдение как средство приобщения к истокам мышления и речи.</w:t>
                    <w:br/>
                    <w:t xml:space="preserve">           4. Использование широких возможностей литературы и искусства при подготовке и </w:t>
                    <w:br/>
                    <w:t>проведении уроков курса «Природа и труд».</w:t>
                    <w:br/>
                    <w:t xml:space="preserve">           5. Творческая деятельность учащихся как способ самовыражения.</w:t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Web"/>
                    <w:spacing w:before="0" w:after="0"/>
                    <w:jc w:val="right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sz w:val="24"/>
                      <w:szCs w:val="24"/>
                      <w:rFonts w:cs="Arial" w:ascii="Arial" w:hAnsi="Arial"/>
                    </w:rPr>
                    <w:instrText xml:space="preserve"> HYPERLINK "http://home.tula.net/ts/teach/teach16.htm" \l "%23"</w:instrText>
                  </w:r>
                  <w:r>
                    <w:rPr>
                      <w:rStyle w:val="InternetLink"/>
                      <w:sz w:val="24"/>
                      <w:szCs w:val="24"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sz w:val="24"/>
                      <w:szCs w:val="24"/>
                    </w:rPr>
                    <w:t>НАВЕРХ</w:t>
                  </w:r>
                  <w:r>
                    <w:rPr>
                      <w:rStyle w:val="InternetLink"/>
                      <w:sz w:val="24"/>
                      <w:szCs w:val="24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br/>
                    <w:t> </w:t>
                  </w:r>
                </w:p>
                <w:p>
                  <w:pPr>
                    <w:pStyle w:val="Zag2"/>
                    <w:spacing w:before="0" w:after="0"/>
                    <w:rPr>
                      <w:rFonts w:ascii="Arial" w:hAnsi="Arial" w:cs="Arial"/>
                      <w:color w:val="000080"/>
                      <w:sz w:val="24"/>
                      <w:szCs w:val="24"/>
                      <w:u w:val="single"/>
                    </w:rPr>
                  </w:pPr>
                  <w:bookmarkStart w:id="13" w:name="Тема_№_7"/>
                  <w:r>
                    <w:rPr>
                      <w:rFonts w:cs="Arial" w:ascii="Arial" w:hAnsi="Arial"/>
                      <w:color w:val="000080"/>
                      <w:sz w:val="24"/>
                      <w:szCs w:val="24"/>
                      <w:u w:val="single"/>
                    </w:rPr>
                    <w:t>Тема № 7</w:t>
                  </w:r>
                  <w:bookmarkEnd w:id="13"/>
                  <w:r>
                    <w:rPr>
                      <w:rFonts w:cs="Arial" w:ascii="Arial" w:hAnsi="Arial"/>
                      <w:color w:val="000080"/>
                      <w:sz w:val="24"/>
                      <w:szCs w:val="24"/>
                      <w:u w:val="single"/>
                    </w:rPr>
                    <w:t>.</w:t>
                  </w:r>
                </w:p>
                <w:p>
                  <w:pPr>
                    <w:pStyle w:val="Zag2"/>
                    <w:spacing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br/>
                    <w:t xml:space="preserve">Особенности преподавания интегрированного курса </w:t>
                  </w:r>
                </w:p>
                <w:p>
                  <w:pPr>
                    <w:pStyle w:val="Zag2"/>
                    <w:spacing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«Природа и труд» в «Школе Л.Н. Толстого».</w:t>
                  </w:r>
                </w:p>
                <w:p>
                  <w:pPr>
                    <w:pStyle w:val="Zag2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Web"/>
                    <w:spacing w:before="0" w:after="0"/>
                    <w:rPr/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rFonts w:cs="Arial" w:ascii="Arial" w:hAnsi="Arial"/>
                      <w:sz w:val="24"/>
                      <w:szCs w:val="24"/>
                      <w:u w:val="single"/>
                    </w:rPr>
                    <w:t>Цели: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 1. Овладение новым содержанием курса «Природа и труд» и методами его  </w:t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     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конкретного воплощения в процессе общения с учащимися;</w:t>
                    <w:br/>
                    <w:t xml:space="preserve">                       2. Ориентация учителя на самостоятельный поиск и осмысление новых  </w:t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     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средств преподавания интегрированного курса «Природа и труд», в связи с                   </w:t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     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этим становление учителя как грамотного методиста и исследователя.</w:t>
                    <w:br/>
                  </w:r>
                </w:p>
                <w:p>
                  <w:pPr>
                    <w:pStyle w:val="Web"/>
                    <w:spacing w:before="0" w:after="0"/>
                    <w:rPr/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Arial" w:ascii="Arial" w:hAnsi="Arial"/>
                      <w:sz w:val="24"/>
                      <w:szCs w:val="24"/>
                      <w:u w:val="single"/>
                    </w:rPr>
                    <w:t>Основные понятия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: интегративный подход в образовании, межпредметные связи</w:t>
                    <w:br/>
                    <w:br/>
                    <w:t xml:space="preserve">                                                                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План: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</w:t>
                    <w:br/>
                    <w:br/>
                    <w:t xml:space="preserve">         1. Использование интегративно-тематического подхода при изучении курса «Природа  </w:t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и труд»; разработка:</w:t>
                    <w:br/>
                    <w:t xml:space="preserve">а) цикла занятий с использованием различных видов деятельности; </w:t>
                    <w:br/>
                    <w:t xml:space="preserve">б) блока заданий межпредметного характера к отдельным темам, разделам программы; </w:t>
                    <w:br/>
                    <w:t xml:space="preserve">в) комплексных экскурсий «Утро года», «Зимняя сказка», «Среди снегов белых», «В дни </w:t>
                    <w:br/>
                    <w:t xml:space="preserve">зеленой весны», «В царстве Берендея», «Лес, точно терем расписной» и др., </w:t>
                    <w:br/>
                    <w:t xml:space="preserve">         2. Возможности использования материалов народного календаря, обогащение форм </w:t>
                    <w:br/>
                    <w:t>работы с ним.</w:t>
                    <w:br/>
                    <w:t xml:space="preserve">        3. Пути развития у младших школьников творческого восприятия и осмысления мира, </w:t>
                    <w:br/>
                    <w:t>форм самовыражения.</w:t>
                    <w:br/>
                    <w:t xml:space="preserve">        4. Отслеживание результативности изучения курса «Природа и труд». Формы, средства и способы постоянного контроля уровня знаний и формы оценки конечного </w:t>
                    <w:br/>
                    <w:t>результата.</w:t>
                    <w:br/>
                    <w:t xml:space="preserve">        5. Моделирование учебно-воспитательного процесса по курсу «Природа и труд».</w:t>
                    <w:br/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Web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УЧЕБНО-МЕТОДИЧЕСКИЕ ЗАДАНИЯ</w:t>
                  </w:r>
                </w:p>
                <w:p>
                  <w:pPr>
                    <w:pStyle w:val="Web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В этом разделе сайта собраны различного рода задания, предполагающие самостоятельную работу слушателя. Консультацию можно получить у Ольги Васильевны Хлопеновой через Форум сайта, но при условии, если посетитель сайта проделал определенную самостоятельную работу по интересующей его проблеме.</w:t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Zag2"/>
                    <w:spacing w:before="0" w:after="0"/>
                    <w:rPr/>
                  </w:pPr>
                  <w:bookmarkStart w:id="14" w:name="§_1"/>
                  <w:r>
                    <w:rPr>
                      <w:rFonts w:cs="Arial" w:ascii="Arial" w:hAnsi="Arial"/>
                      <w:color w:val="000080"/>
                      <w:sz w:val="24"/>
                      <w:szCs w:val="24"/>
                      <w:u w:val="single"/>
                    </w:rPr>
                    <w:t>§ 1</w:t>
                  </w:r>
                  <w:bookmarkEnd w:id="14"/>
                  <w:r>
                    <w:rPr>
                      <w:rFonts w:cs="Arial" w:ascii="Arial" w:hAnsi="Arial"/>
                      <w:sz w:val="24"/>
                      <w:szCs w:val="24"/>
                    </w:rPr>
                    <w:br/>
                    <w:t>Тематика для разработки системы наблюдений</w:t>
                  </w:r>
                </w:p>
                <w:p>
                  <w:pPr>
                    <w:pStyle w:val="Zag2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1. Программа метеорологических и фенологических наблюдений к отдельным урокам по темам: «Весна света», «Весна отмыкает ключи и воды», «В дни зелёной весны» и др. – 1 класс; «Декабрь-солнцеворот», «Январь – всей зимы государь», «Февраль – вьюговей, сечень, бокогрей» – 2 класс.</w:t>
                    <w:br/>
                    <w:t xml:space="preserve">          2. Программа наблюдений к отдельным рубрикам, например «Твоё маленькое открытие», «О том, что не сразу увидишь», «Постарайся увидеть сам» и т.д.</w:t>
                    <w:br/>
                    <w:t xml:space="preserve">          3. Система эстетико-познавательных задач, например по темам: </w:t>
                    <w:br/>
                    <w:t>«Полюбуйся, весна наступает», «Звонкий колокольчик синицы», «Слушаем звон капели», «Ива в серебре», «Черёмуховые метели», «Радуемся первым грачам и скворцам», «Опустим нос в душистую сирень».</w:t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Web"/>
                    <w:spacing w:before="0" w:after="0"/>
                    <w:jc w:val="right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sz w:val="24"/>
                      <w:szCs w:val="24"/>
                      <w:rFonts w:cs="Arial" w:ascii="Arial" w:hAnsi="Arial"/>
                    </w:rPr>
                    <w:instrText xml:space="preserve"> HYPERLINK "http://home.tula.net/ts/teach/teach16.htm" \l "%23"</w:instrText>
                  </w:r>
                  <w:r>
                    <w:rPr>
                      <w:rStyle w:val="InternetLink"/>
                      <w:sz w:val="24"/>
                      <w:szCs w:val="24"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sz w:val="24"/>
                      <w:szCs w:val="24"/>
                    </w:rPr>
                    <w:t>НАВЕРХ</w:t>
                  </w:r>
                  <w:r>
                    <w:rPr>
                      <w:rStyle w:val="InternetLink"/>
                      <w:sz w:val="24"/>
                      <w:szCs w:val="24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br/>
                    <w:t> </w:t>
                  </w:r>
                </w:p>
                <w:p>
                  <w:pPr>
                    <w:pStyle w:val="Zag2"/>
                    <w:spacing w:before="0" w:after="0"/>
                    <w:rPr/>
                  </w:pPr>
                  <w:bookmarkStart w:id="15" w:name="§_2"/>
                  <w:r>
                    <w:rPr>
                      <w:rFonts w:cs="Arial" w:ascii="Arial" w:hAnsi="Arial"/>
                      <w:color w:val="000080"/>
                      <w:sz w:val="24"/>
                      <w:szCs w:val="24"/>
                      <w:u w:val="single"/>
                    </w:rPr>
                    <w:t>§ 2</w:t>
                  </w:r>
                  <w:bookmarkEnd w:id="15"/>
                  <w:r>
                    <w:rPr>
                      <w:rFonts w:cs="Arial" w:ascii="Arial" w:hAnsi="Arial"/>
                      <w:sz w:val="24"/>
                      <w:szCs w:val="24"/>
                    </w:rPr>
                    <w:br/>
                    <w:t>От фрагмента к уроку и системе занятий</w:t>
                  </w:r>
                </w:p>
                <w:p>
                  <w:pPr>
                    <w:pStyle w:val="Zag2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Web"/>
                    <w:spacing w:before="0" w:after="0"/>
                    <w:rPr/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</w:rPr>
                    <w:t xml:space="preserve">                                                                    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I.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В 3 классе в разделе «Сохраним удивительный мир растений и животных» введены новые темы, одна из которых – «Бионика – наука чудес».</w:t>
                    <w:br/>
                    <w:t xml:space="preserve">«Природа – гениальный конструктор, инженер, технолог, великий зодчий и строитель, непревзойденный метеоролог». </w:t>
                    <w:br/>
                    <w:t xml:space="preserve">         Предлагается раскрыть этот тезис, используя различную литературу, в том числе и рекомендуемую нами, выстроить основные узловые моменты урока с максимальной опорой на мыслительную деятельность учащихся, которая, как отмечает Г.И. Щукина, активизируется учителем за счет создания пяти основных ситуаций:</w:t>
                    <w:br/>
                    <w:t>– решения познавательных задач;</w:t>
                    <w:br/>
                    <w:t>– активного поиска;</w:t>
                    <w:br/>
                    <w:t>– размышления и догадок;</w:t>
                    <w:br/>
                    <w:t>– мыслительного напряжения;</w:t>
                    <w:br/>
                    <w:t>– противоречивости суждений.</w:t>
                    <w:br/>
                    <w:br/>
                    <w:t xml:space="preserve">          Рекомендуемая литература к уроку «Бионика – наука чудес»:</w:t>
                    <w:br/>
                    <w:t>1. Зубков Б. Что подсказала летучая мышь.</w:t>
                    <w:br/>
                    <w:t>2. Литинецкий И. Барометры природы.</w:t>
                    <w:br/>
                    <w:t>3. Литинецкий И. Беседы о бионике.</w:t>
                    <w:br/>
                    <w:t>4. Дмитриев Ю. Если посмотреть вокруг.</w:t>
                    <w:br/>
                    <w:t>5. Надеждина Н. Каждой былинке брат.</w:t>
                    <w:br/>
                    <w:t>6. Денисова Л. Удивительный мир растений.</w:t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Web"/>
                    <w:spacing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br/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II.</w:t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Учитывая обилие материала по теме «Хитрецы и невидимки», произвести его отбор, продумать формы и методы, которые могут быть использованы в качестве активизации творческой деятельности ученика. </w:t>
                    <w:br/>
                  </w:r>
                </w:p>
                <w:p>
                  <w:pPr>
                    <w:pStyle w:val="Web"/>
                    <w:spacing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III.</w:t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Используя, предложенные программы наблюдений за бабочками и муравьями, а также поурочное планирование для 1 класса постарайтесь разработать уроки по теме «Весна насекомых» </w:t>
                    <w:br/>
                  </w:r>
                </w:p>
                <w:p>
                  <w:pPr>
                    <w:pStyle w:val="Web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IV.</w:t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Программой «Природа и труд» предусмотрено изучение признаков такой группы животных, как птицы. </w:t>
                    <w:br/>
                    <w:t xml:space="preserve">        «Птицы – это животные, тело которых покрыто перьями, имеющие два крыла и две ноги. Они развиваются из яиц, бывают зимующие и перелетные».</w:t>
                    <w:br/>
                    <w:t xml:space="preserve">        При создании системы уроков о птицах попытайтесь выявить для себя основной лейтмотив для беседы с детьми. Каким видится Вам урок, если в его основе лежат строки замечательного писателя-натуралиста Н. Сладкова, «Птицы – это тайна и красота. Птицы – это песнь и полет» и размышления И. Смольянинова:</w:t>
                    <w:br/>
                    <w:t xml:space="preserve">        «Птицы – это изумительные порождения земли и неба. Не только орлы, фламинго и лебеди, плывущие в облаках или скользящие по зеркальной глади вод, бессчетно воспетые поэтами и обласканные взорами человечества прекрасны, но и грачи, стрижи, скворцы, синицы и любой воробей воспринимаются как удивительный феномен мироздания. При всей будничной простоте они заключают в себе восхитительную способность парить в воздухе, взвиваться ввысь. В этой летающей материи природа достигла высочайшего уровня развития. Мы интуитивно угадываем или осознанно чувствуем при виде птиц высоту, свободу и простор неба. Дух захватывает, когда в голубой дали видишь косяки журавлей. Естественная конституция птиц, приспособленная к полету, делает их красоту грациозной. Невозможно вдоволь надивиться, например, царственной поступью павлина, гибкостью, легкостью и ловкостью в движениях сокола, парением в воздухе аиста, изяществом поз серых цапель и стерхов, брачными играми и танцами глухарей и других птиц. Все это — особая красота изысканностей, целый мир эстетических проявлений природы, как и пение птиц. Оно тоже не является искусством в собственном смысле слова, однако ласкает наш слух чарующей гармонией звуков. В голосах птиц отражается все та же естественная жизнедеятельность, своеобразное «творчество» природы по закону видовой меры. Отсюда организованность и сладкозвучие птичьего щебетания и трелей. Прекрасны в своем пении не только волшебник ночи соловей, трепещущий в дневном небе жаворонок и прославленный кенарь, но и такие далеко не знаменитые птицы, как иволга и кукушка. Их сильные, призывные голоса покрывают птичий хор, мощно резонируют в лесу, наполняя его весь от края до края какой-то первозданной и многозначительной жизнью».</w:t>
                    <w:br/>
                    <w:t xml:space="preserve">           При рассказе о птицах, важно обратить внимание на их оперение. Нас радует своей красотой их пестрый многоцветный наряд. Страусовые перья, ввиду их пышного великолепия, издавна шли на изготовление вееров и были предметом украшения женских и мужских шляп. А перья орлов составляли праздничный головной убор индейцев. Перья, таким образом, являлись натуральным эстетическим элементом прикладного искусства.</w:t>
                    <w:br/>
                    <w:t>Эффектны в своем убранстве как экзотические колибри или райские птички тропических лесов, так и обыкновенные наши снегири, зарянки, синички, голуби. Они тоже по-своему выразительны. Их крылья, хвосты, грудки, хохолки всегда блестят и отсвечивают радужными переливами розовых, голубых и зеленых тонов. Красота оперения проявляется иной раз столь роскошно и с таким эстетическим избытком, что ее нельзя объяснить одними лишь биологическими условиями существования вида. Фазаны, например, бывают так причудливо, затейливо расцвечены, а некоторые виды южных птиц коронованы такими изысканно-ювелирными венчиками, что это чудо красоты, по-видимому, выходит уже в своей детерминации за пределы всей совокупности биологических причин. «Палитра природы Австралии, – пишет Д. Гранин, – поражала любое воображение. Бесчисленные, самые, казалось бы, невероятные сочетания цветов отмечались безукоризненным вкусом. Почему-то природа никогда не бывает безвкусной в подборе красок. Из попугаев – какаду, лори, какапо и еще бог знает сколько видов — мы не нашли ни одного, про которого можно было бы сказать: «Разодет, как попугай». Ничего не повторялось, и все было красиво». .Живая природа безукоризненна в своем оформлении, радостна, постоянна в своем стремлении к высшей гармонии, тогда как люди, гордо присвоившие себе право считаться единственными носителями чувства красоты, далеко не всегда безупречны в своих костюмах. И это важный духовный урок, который нам преподает природа».</w:t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Web"/>
                    <w:spacing w:before="0" w:after="0"/>
                    <w:jc w:val="right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sz w:val="24"/>
                      <w:szCs w:val="24"/>
                      <w:rFonts w:cs="Arial" w:ascii="Arial" w:hAnsi="Arial"/>
                    </w:rPr>
                    <w:instrText xml:space="preserve"> HYPERLINK "http://home.tula.net/ts/teach/teach16.htm" \l "%23"</w:instrText>
                  </w:r>
                  <w:r>
                    <w:rPr>
                      <w:rStyle w:val="InternetLink"/>
                      <w:sz w:val="24"/>
                      <w:szCs w:val="24"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sz w:val="24"/>
                      <w:szCs w:val="24"/>
                    </w:rPr>
                    <w:t>НАВЕРХ</w:t>
                  </w:r>
                  <w:r>
                    <w:rPr>
                      <w:rStyle w:val="InternetLink"/>
                      <w:sz w:val="24"/>
                      <w:szCs w:val="24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br/>
                    <w:t> </w:t>
                  </w:r>
                </w:p>
                <w:p>
                  <w:pPr>
                    <w:pStyle w:val="Zag2"/>
                    <w:spacing w:before="0" w:after="0"/>
                    <w:rPr/>
                  </w:pPr>
                  <w:bookmarkStart w:id="16" w:name="§_5"/>
                  <w:r>
                    <w:rPr>
                      <w:rFonts w:cs="Arial" w:ascii="Arial" w:hAnsi="Arial"/>
                      <w:color w:val="000080"/>
                      <w:sz w:val="24"/>
                      <w:szCs w:val="24"/>
                      <w:u w:val="single"/>
                    </w:rPr>
                    <w:t xml:space="preserve">§ </w:t>
                  </w:r>
                  <w:bookmarkEnd w:id="16"/>
                  <w:r>
                    <w:rPr>
                      <w:rFonts w:cs="Arial" w:ascii="Arial" w:hAnsi="Arial"/>
                      <w:color w:val="000080"/>
                      <w:sz w:val="24"/>
                      <w:szCs w:val="24"/>
                      <w:u w:val="single"/>
                    </w:rPr>
                    <w:t>3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br/>
                    <w:t>Создание дидактических материалов к учебникам и методическим пособиям.</w:t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Zag2"/>
                    <w:spacing w:before="0" w:after="0"/>
                    <w:rPr/>
                  </w:pPr>
                  <w:bookmarkStart w:id="17" w:name="§_6"/>
                  <w:r>
                    <w:rPr>
                      <w:rFonts w:cs="Arial" w:ascii="Arial" w:hAnsi="Arial"/>
                      <w:color w:val="000080"/>
                      <w:sz w:val="24"/>
                      <w:szCs w:val="24"/>
                      <w:u w:val="single"/>
                    </w:rPr>
                    <w:t xml:space="preserve">§ </w:t>
                  </w:r>
                  <w:bookmarkEnd w:id="17"/>
                  <w:r>
                    <w:rPr>
                      <w:rFonts w:cs="Arial" w:ascii="Arial" w:hAnsi="Arial"/>
                      <w:color w:val="000080"/>
                      <w:sz w:val="24"/>
                      <w:szCs w:val="24"/>
                      <w:u w:val="single"/>
                    </w:rPr>
                    <w:t>4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br/>
                    <w:t>Разработка факультативного курса или одной из программ кружковой деятельности экологического лагеря, полевого практикума в начальных классах.</w:t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Zag2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bookmarkStart w:id="18" w:name="§_7"/>
                  <w:r>
                    <w:rPr>
                      <w:rFonts w:cs="Arial" w:ascii="Arial" w:hAnsi="Arial"/>
                      <w:color w:val="000080"/>
                      <w:sz w:val="24"/>
                      <w:szCs w:val="24"/>
                      <w:u w:val="single"/>
                    </w:rPr>
                    <w:t xml:space="preserve">§ </w:t>
                  </w:r>
                  <w:bookmarkEnd w:id="18"/>
                  <w:r>
                    <w:rPr>
                      <w:rFonts w:cs="Arial" w:ascii="Arial" w:hAnsi="Arial"/>
                      <w:color w:val="000080"/>
                      <w:sz w:val="24"/>
                      <w:szCs w:val="24"/>
                      <w:u w:val="single"/>
                    </w:rPr>
                    <w:t>5</w:t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Разработка конспекта урока или фрагментов нескольких уроков с использованием проблемно-поисковых ситуаций и способов их разрешения.</w:t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 </w:t>
                  </w: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               </w:t>
                  </w:r>
                  <w:bookmarkStart w:id="19" w:name="§_8"/>
                </w:p>
                <w:p>
                  <w:pPr>
                    <w:pStyle w:val="Web"/>
                    <w:spacing w:before="0" w:after="0"/>
                    <w:rPr/>
                  </w:pPr>
                  <w:r>
                    <w:rPr>
                      <w:rFonts w:cs="Arial" w:ascii="Arial" w:hAnsi="Arial"/>
                      <w:b/>
                      <w:color w:val="000080"/>
                      <w:sz w:val="24"/>
                      <w:szCs w:val="24"/>
                      <w:u w:val="single"/>
                    </w:rPr>
                    <w:t xml:space="preserve">§ </w:t>
                  </w:r>
                  <w:bookmarkEnd w:id="19"/>
                  <w:r>
                    <w:rPr>
                      <w:rFonts w:cs="Arial" w:ascii="Arial" w:hAnsi="Arial"/>
                      <w:b/>
                      <w:color w:val="000080"/>
                      <w:sz w:val="24"/>
                      <w:szCs w:val="24"/>
                      <w:u w:val="single"/>
                    </w:rPr>
                    <w:t>6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Zag2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Задания по анализу программы и уроков</w:t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br/>
                    <w:t xml:space="preserve">         Исходя из основных положений программы интегрированного курса «Природа и труд», специфики урока сельхозпрактикума, проанализировать уроки по теме: «Барыня-капуста», «Про матушку тыкву», «Радуга на клумбе».</w:t>
                    <w:br/>
                    <w:t xml:space="preserve">         Насколько содержание программы, поурочного планирования способствует пониманию многосторонней ценности природы.</w:t>
                    <w:br/>
                    <w:t xml:space="preserve">         Раскройте на примере нескольких уроков роль наблюдений в развитии познавательного интереса у детей.</w:t>
                    <w:br/>
                    <w:t xml:space="preserve">        Предлагаем проанализировать отдельные уроки из приложения: как учитель решает задачи синтеза научного и художественного познания природы, развития способности эстетического видения природы; как согласно идее «Не навреди живому» на уроке «Ель» реализуется задача развития гуманистического, нравственно-эстетического в своей основе отношения к природе. </w:t>
                    <w:br/>
                    <w:t xml:space="preserve">       При анализе уроков обратите внимание на следующее: согласны ли вы с тем, какие средства использует учитель для развития эмоционально-чувственной сферы учащихся?</w:t>
                    <w:br/>
                    <w:t xml:space="preserve">       При разработке, а также анализе уроков следует иметь ввиду, что, исходя из работ Г. Щукиной «Формирование познавательных интересов учащихся в процессе обучения» и «Активизация познавательной деятельности учащихся в учебном процессе», одним из главных условий, способствующих управлению и развитию познавательного интереса, является создание положительного эмоционального тонуса учебного процесса, на формирование которого оказывают влияние десять эффектов, развивающих интерес: </w:t>
                    <w:br/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эффект новизны и разнообразия;</w:t>
                    <w:br/>
                    <w:t xml:space="preserve">эффект занимательности; эффект увлекательности форм и методов изложения; </w:t>
                    <w:br/>
                    <w:t xml:space="preserve">эффект использования ярких художественных средств; </w:t>
                    <w:br/>
                    <w:t xml:space="preserve">эффект образности; </w:t>
                    <w:br/>
                    <w:t xml:space="preserve">эффект игры; </w:t>
                    <w:br/>
                    <w:t xml:space="preserve">эффект удивления школьника; </w:t>
                    <w:br/>
                    <w:t>эффект поиска, постановки перед учащимися познавательной задачи;</w:t>
                    <w:br/>
                    <w:t>эффект парадоксальности, выявления противоречий между новыми и прежними представлениями о явлениях.</w:t>
                    <w:br/>
                    <w:t xml:space="preserve">        В каком из уроков, на ваш взгляд, удалось наиболее полно воплотить это условие?</w:t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Web"/>
                    <w:spacing w:before="0" w:after="0"/>
                    <w:jc w:val="right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sz w:val="24"/>
                      <w:szCs w:val="24"/>
                      <w:rFonts w:cs="Arial" w:ascii="Arial" w:hAnsi="Arial"/>
                    </w:rPr>
                    <w:instrText xml:space="preserve"> HYPERLINK "http://home.tula.net/ts/teach/teach16.htm" \l "%23"</w:instrText>
                  </w:r>
                  <w:r>
                    <w:rPr>
                      <w:rStyle w:val="InternetLink"/>
                      <w:sz w:val="24"/>
                      <w:szCs w:val="24"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sz w:val="24"/>
                      <w:szCs w:val="24"/>
                    </w:rPr>
                    <w:t>НАВЕРХ</w:t>
                  </w:r>
                  <w:r>
                    <w:rPr>
                      <w:rStyle w:val="InternetLink"/>
                      <w:sz w:val="24"/>
                      <w:szCs w:val="24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br/>
                    <w:t> </w:t>
                  </w:r>
                </w:p>
                <w:p>
                  <w:pPr>
                    <w:pStyle w:val="Zag2"/>
                    <w:spacing w:before="0" w:after="0"/>
                    <w:rPr>
                      <w:rFonts w:ascii="Arial" w:hAnsi="Arial" w:cs="Arial"/>
                      <w:color w:val="000080"/>
                      <w:sz w:val="24"/>
                      <w:szCs w:val="24"/>
                      <w:u w:val="single"/>
                    </w:rPr>
                  </w:pPr>
                  <w:bookmarkStart w:id="20" w:name="§_9_ТЕМАТИКА_РЕФЕРАТИВНЫХ_РАБОТ"/>
                  <w:r>
                    <w:rPr>
                      <w:rFonts w:cs="Arial" w:ascii="Arial" w:hAnsi="Arial"/>
                      <w:color w:val="000080"/>
                      <w:sz w:val="24"/>
                      <w:szCs w:val="24"/>
                      <w:u w:val="single"/>
                    </w:rPr>
                    <w:t xml:space="preserve">§ 7.  </w:t>
                  </w:r>
                  <w:bookmarkEnd w:id="20"/>
                  <w:r>
                    <w:rPr>
                      <w:rFonts w:cs="Arial" w:ascii="Arial" w:hAnsi="Arial"/>
                      <w:color w:val="000080"/>
                      <w:sz w:val="24"/>
                      <w:szCs w:val="24"/>
                      <w:u w:val="single"/>
                    </w:rPr>
                    <w:t>Тематика реферативных работ</w:t>
                  </w:r>
                </w:p>
                <w:p>
                  <w:pPr>
                    <w:pStyle w:val="Zag2"/>
                    <w:spacing w:before="0" w:after="0"/>
                    <w:rPr>
                      <w:rFonts w:ascii="Arial" w:hAnsi="Arial" w:cs="Arial"/>
                      <w:color w:val="000080"/>
                      <w:sz w:val="24"/>
                      <w:szCs w:val="24"/>
                      <w:u w:val="single"/>
                    </w:rPr>
                  </w:pPr>
                  <w:r>
                    <w:rPr>
                      <w:rFonts w:cs="Arial" w:ascii="Arial" w:hAnsi="Arial"/>
                      <w:color w:val="000080"/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. Обогащение форм и методов, позволяющих осуществлять в единстве развитие </w:t>
                    <w:br/>
                    <w:t xml:space="preserve">нравственно-чувственной, разумно-познавательной и волевой сфер деятельности </w:t>
                    <w:br/>
                    <w:t xml:space="preserve">ребёнка. </w:t>
                    <w:br/>
                    <w:t xml:space="preserve">2. Возможности использования интегративных и межпредметных связей в курсе </w:t>
                    <w:br/>
                    <w:t>«Природа и труд».</w:t>
                    <w:br/>
                    <w:t>3. Развития экологической культуры школьников в системе учебных предметов.</w:t>
                    <w:br/>
                    <w:t xml:space="preserve">4. Самостоятельная познавательная деятельность в процессе изучения природы как </w:t>
                    <w:br/>
                    <w:t>основа для развития мышления, воображения, интереса к учению.</w:t>
                    <w:br/>
                    <w:t>5. Календарно-обрядовая культура как форма взаимоотношений человека и природы.</w:t>
                    <w:br/>
                    <w:t xml:space="preserve">6. Эстетическое отношение к природе – особая форма ее постижения. </w:t>
                    <w:br/>
                    <w:t>7. Творческая деятельность школьников – одно из условий организации нравственно-</w:t>
                    <w:br/>
                    <w:t>эстетического отношения к природе.</w:t>
                    <w:br/>
                    <w:t>8. Активизация мыслительной деятельности на уроках «Природа и труд».</w:t>
                    <w:br/>
                    <w:t>Целенаправленные наблюдения – одно из средств развития познавательного интереса.</w:t>
                    <w:br/>
                    <w:t xml:space="preserve">9. Содержание, организация и методика фенологических наблюдений, их роль в </w:t>
                    <w:br/>
                    <w:t>развитии наблюдательности, исследовательских навыков.</w:t>
                    <w:br/>
                    <w:t xml:space="preserve">10. Пути и формы развития творческого мышления на уроках интегрированного курса </w:t>
                    <w:br/>
                    <w:t>«Природа и труд».</w:t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Web"/>
                    <w:spacing w:before="0" w:after="0"/>
                    <w:jc w:val="right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sz w:val="24"/>
                      <w:szCs w:val="24"/>
                      <w:rFonts w:cs="Arial" w:ascii="Arial" w:hAnsi="Arial"/>
                    </w:rPr>
                    <w:instrText xml:space="preserve"> HYPERLINK "http://home.tula.net/ts/teach/teach16.htm" \l "%23"</w:instrText>
                  </w:r>
                  <w:r>
                    <w:rPr>
                      <w:rStyle w:val="InternetLink"/>
                      <w:sz w:val="24"/>
                      <w:szCs w:val="24"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sz w:val="24"/>
                      <w:szCs w:val="24"/>
                    </w:rPr>
                    <w:t>НАВЕРХ</w:t>
                  </w:r>
                  <w:r>
                    <w:rPr>
                      <w:rStyle w:val="InternetLink"/>
                      <w:sz w:val="24"/>
                      <w:szCs w:val="24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br/>
                    <w:t> </w:t>
                  </w:r>
                </w:p>
                <w:p>
                  <w:pPr>
                    <w:pStyle w:val="Zag2"/>
                    <w:spacing w:before="0" w:after="0"/>
                    <w:rPr>
                      <w:rFonts w:ascii="Arial" w:hAnsi="Arial" w:cs="Arial"/>
                      <w:color w:val="000080"/>
                      <w:sz w:val="24"/>
                      <w:szCs w:val="24"/>
                      <w:u w:val="single"/>
                    </w:rPr>
                  </w:pPr>
                  <w:bookmarkStart w:id="21" w:name="ЛИТЕРАТУРА"/>
                  <w:r>
                    <w:rPr>
                      <w:rFonts w:cs="Arial" w:ascii="Arial" w:hAnsi="Arial"/>
                      <w:color w:val="000080"/>
                      <w:sz w:val="24"/>
                      <w:szCs w:val="24"/>
                      <w:u w:val="single"/>
                    </w:rPr>
                    <w:t>ЛИТЕРАТУРА</w:t>
                  </w:r>
                  <w:bookmarkEnd w:id="21"/>
                </w:p>
                <w:p>
                  <w:pPr>
                    <w:pStyle w:val="Zag2"/>
                    <w:spacing w:before="0" w:after="0"/>
                    <w:rPr>
                      <w:rFonts w:ascii="Arial" w:hAnsi="Arial" w:cs="Arial"/>
                      <w:color w:val="000080"/>
                      <w:sz w:val="24"/>
                      <w:szCs w:val="24"/>
                      <w:u w:val="single"/>
                    </w:rPr>
                  </w:pPr>
                  <w:r>
                    <w:rPr>
                      <w:rFonts w:cs="Arial" w:ascii="Arial" w:hAnsi="Arial"/>
                      <w:color w:val="000080"/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. Аквилева Г.П., Клепинина З.А. Наблюдения и опыт на уроках природоведения. – М.: Просвещение, 1988.</w:t>
                    <w:br/>
                    <w:t>2. Афанасьев А.Н. Поэтические воззрения славян на природу. В 3-х т. – М., 1865–1869.</w:t>
                    <w:br/>
                    <w:t>3. Баландин Я.К., Докучаев. – М.: Просвещение, 1990.</w:t>
                    <w:br/>
                    <w:t>4. Белов В.И. Лад. Очерки народной эстетики. – М. 1982.</w:t>
                    <w:br/>
                    <w:t>5. Букин А.П. В дружбе с людьми и природой. – М.: Просвещение, 1973.</w:t>
                    <w:br/>
                    <w:t>6. Гончаров И.Р. Эстетическое воспитание школьников средствами искусства и действительности. – М.: Педагогика, 1986.</w:t>
                    <w:br/>
                    <w:t>7. Кайгородов Д.И. Родная природа. – М.: Лесная промышленность, 1979.</w:t>
                    <w:br/>
                    <w:t>8. Круглый год / Сост. А.Ф. Некрылов. – М.: Правда, 1989.</w:t>
                    <w:br/>
                    <w:t>9. Лихачев Б.Г. Теория эстетического воспитания школьников. – М.: Просвещение, 1996.</w:t>
                    <w:br/>
                    <w:t>10. Люблинская А.А. Детская психология. – М.: Просвещение, 1971.</w:t>
                    <w:br/>
                    <w:t>11. Мамедов М.Н. Культура, экология, образование. – М., 1996.</w:t>
                    <w:br/>
                    <w:t>12. Махмутов М.И. Организация проблемного обучения в школе. – М.: Просвещение, 1977.</w:t>
                    <w:br/>
                    <w:t>13. Моисеев Н.Н. Экология и образование. – М.: ЮНИСАМ, 1996.</w:t>
                    <w:br/>
                    <w:t>14. Моисеев Н.Н. В.И. Вернадский и современность. – М.: Наука, 1994.</w:t>
                    <w:br/>
                    <w:t>15. Николаева С.Н. Общение с природой начинается с детства. – Пермь, 1992.</w:t>
                    <w:br/>
                    <w:t>16. Отношение школьников к природе. / Под. ред. И.Д. Зверева, И.Т. Суравенской. – М.: Просвещение, 1988.</w:t>
                    <w:br/>
                    <w:t>17. Погорелова Н.И. Формирование познавательных интересов младших школьников в процессе изучения природы во 2 кл. – Свердловский ГПИ, 1983.</w:t>
                    <w:br/>
                    <w:t>18. Пришвин М.М. Собрание сочинений в 6-ти томах. – М., 1957.</w:t>
                    <w:br/>
                    <w:t>19. Ремизов В.Б. От Яснополянской школы – к «Школе Л.Н. Толстого» // Тульская школа. – 1995, №3.</w:t>
                    <w:br/>
                    <w:t>20. Ремизов В.Б. Диалоги во времени. – Тула, 1998.</w:t>
                    <w:br/>
                    <w:t>21. Руссо Ж.-Ж. Эмиль, или о воспитании Педагогическое наследие. – М.: Педагогика, 1988.</w:t>
                    <w:br/>
                    <w:t>22. Развитие непрерывного экологического образования. – Материалы I-й московской научно-практич. конференции по непрерывному экологич. образованию. – М.: 1995.</w:t>
                    <w:br/>
                    <w:t>23. Рябинин Б.С. О любви к живому. – М.: Детская литература, 1966.</w:t>
                    <w:br/>
                    <w:t>24. Рябинин Б.С. Добро в твоём сердце. – М.: Детская литература, 1974.</w:t>
                    <w:br/>
                    <w:t>25. Смольянинов И.Ф. Природа в системе эстетического воспитания. – М.: Просвещение, 1979.</w:t>
                    <w:br/>
                    <w:t>26. Сухомлинский В.А. Избранные педагогические сочинения в 3-х томах. – М.: Педагогика, 1979.</w:t>
                    <w:br/>
                    <w:t>27. Стрижев А.П. Открытая книга леса. – М.: Лесная промышленность, 1977.</w:t>
                    <w:br/>
                    <w:t>28. Стрижев А.П. Лесная скатерть-самобранка. – М.: Знание, 1992.</w:t>
                    <w:br/>
                    <w:t>29. Стрижев А.П. Календарь русской природы. – М.: Колос, 1993.</w:t>
                    <w:br/>
                    <w:t>30. Толстой Л.Н. Полное собрание сочинений в 90 томах. – М., 1928 – 1958.</w:t>
                    <w:br/>
                    <w:t>31. Федоров В.М. Биосфера – земледелие – человечество. – М.: Агропромиздат, 1990.</w:t>
                    <w:br/>
                    <w:t>32. Шадская А.В. и др. Мир «Азбуки Льва Толстого»: книга для учителя / Под ред. В.Б. Ремизова. – Тула, 1995.</w:t>
                    <w:br/>
                    <w:t>33. Шумакова Н.Б. Возраст вопросов. – М.: Знание, 1990.</w:t>
                    <w:br/>
                    <w:t xml:space="preserve">  </w:t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Web"/>
                    <w:spacing w:before="0" w:after="0"/>
                    <w:jc w:val="right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sz w:val="24"/>
                      <w:szCs w:val="24"/>
                      <w:rFonts w:cs="Arial" w:ascii="Arial" w:hAnsi="Arial"/>
                    </w:rPr>
                    <w:instrText xml:space="preserve"> HYPERLINK "http://home.tula.net/ts/teach/teach16.htm" \l "%23"</w:instrText>
                  </w:r>
                  <w:r>
                    <w:rPr>
                      <w:rStyle w:val="InternetLink"/>
                      <w:sz w:val="24"/>
                      <w:szCs w:val="24"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sz w:val="24"/>
                      <w:szCs w:val="24"/>
                    </w:rPr>
                    <w:t>НАВЕРХ</w:t>
                  </w:r>
                  <w:r>
                    <w:rPr>
                      <w:rStyle w:val="InternetLink"/>
                      <w:sz w:val="24"/>
                      <w:szCs w:val="24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br/>
                    <w:t> </w:t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Скачать методические материалы:</w:t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r:id="rId2">
                    <w:bookmarkStart w:id="22" w:name="opit"/>
                    <w:r>
                      <w:rPr>
                        <w:rStyle w:val="InternetLink"/>
                        <w:rFonts w:cs="Arial" w:ascii="Arial" w:hAnsi="Arial"/>
                        <w:sz w:val="24"/>
                        <w:szCs w:val="24"/>
                      </w:rPr>
                      <w:t xml:space="preserve">О.В.ХЛОПЕНОВА. ИЗ ОПЫТА РАБОТЫ </w:t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4"/>
                        <w:szCs w:val="24"/>
                        <w:u w:val="single"/>
                      </w:rPr>
                      <w:br/>
                    </w:r>
                    <w:r>
                      <w:rPr>
                        <w:rStyle w:val="InternetLink"/>
                        <w:rFonts w:cs="Arial" w:ascii="Arial" w:hAnsi="Arial"/>
                        <w:sz w:val="24"/>
                        <w:szCs w:val="24"/>
                      </w:rPr>
                      <w:t xml:space="preserve">I. Мышление начинается с удивления </w:t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4"/>
                        <w:szCs w:val="24"/>
                        <w:u w:val="single"/>
                      </w:rPr>
                      <w:br/>
                    </w:r>
                    <w:r>
                      <w:rPr>
                        <w:rStyle w:val="InternetLink"/>
                        <w:rFonts w:cs="Arial" w:ascii="Arial" w:hAnsi="Arial"/>
                        <w:sz w:val="24"/>
                        <w:szCs w:val="24"/>
                      </w:rPr>
                      <w:t xml:space="preserve">II.Искусство задавать вопросы. </w:t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4"/>
                        <w:szCs w:val="24"/>
                        <w:u w:val="single"/>
                      </w:rPr>
                      <w:br/>
                    </w:r>
                    <w:r>
                      <w:rPr>
                        <w:rStyle w:val="InternetLink"/>
                        <w:rFonts w:cs="Arial" w:ascii="Arial" w:hAnsi="Arial"/>
                        <w:sz w:val="24"/>
                        <w:szCs w:val="24"/>
                      </w:rPr>
                      <w:t xml:space="preserve">III. Через опыт ребенка – к красоте мира и душе человека. </w:t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4"/>
                        <w:szCs w:val="24"/>
                        <w:u w:val="single"/>
                      </w:rPr>
                      <w:br/>
                    </w:r>
                    <w:r>
                      <w:rPr>
                        <w:rStyle w:val="InternetLink"/>
                        <w:rFonts w:cs="Arial" w:ascii="Arial" w:hAnsi="Arial"/>
                        <w:sz w:val="24"/>
                        <w:szCs w:val="24"/>
                      </w:rPr>
                      <w:t xml:space="preserve">IV. Программы наблюдений к отдельным урокам  </w:t>
                    </w:r>
                    <w:r>
                      <w:rPr>
                        <w:rStyle w:val="InternetLink"/>
                        <w:rFonts w:cs="Arial" w:ascii="Arial" w:hAnsi="Arial"/>
                        <w:color w:val="000080"/>
                        <w:sz w:val="24"/>
                        <w:szCs w:val="24"/>
                        <w:u w:val="single"/>
                      </w:rPr>
                      <w:br/>
                    </w:r>
                    <w:r>
                      <w:rPr>
                        <w:rStyle w:val="InternetLink"/>
                        <w:rFonts w:cs="Arial" w:ascii="Arial" w:hAnsi="Arial"/>
                        <w:sz w:val="24"/>
                        <w:szCs w:val="24"/>
                      </w:rPr>
                      <w:t>V. Урок по теме «БАРЫНЯ-КАПУСТА»</w:t>
                    </w:r>
                  </w:hyperlink>
                  <w:bookmarkEnd w:id="22"/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Web"/>
                    <w:spacing w:before="0" w:after="0"/>
                    <w:jc w:val="right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sz w:val="24"/>
                      <w:szCs w:val="24"/>
                      <w:rFonts w:cs="Arial" w:ascii="Arial" w:hAnsi="Arial"/>
                    </w:rPr>
                    <w:instrText xml:space="preserve"> HYPERLINK "http://home.tula.net/ts/teach/teach16.htm" \l "%23"</w:instrText>
                  </w:r>
                  <w:r>
                    <w:rPr>
                      <w:rStyle w:val="InternetLink"/>
                      <w:sz w:val="24"/>
                      <w:szCs w:val="24"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sz w:val="24"/>
                      <w:szCs w:val="24"/>
                    </w:rPr>
                    <w:t>НАВЕРХ</w:t>
                  </w:r>
                  <w:r>
                    <w:rPr>
                      <w:rStyle w:val="InternetLink"/>
                      <w:sz w:val="24"/>
                      <w:szCs w:val="24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br/>
                    <w:t> </w:t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Web"/>
                    <w:spacing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355" w:type="dxa"/>
                  <w:tcBorders/>
                </w:tcPr>
                <w:p>
                  <w:pPr>
                    <w:pStyle w:val="Normal"/>
                    <w:snapToGrid w:val="false"/>
                    <w:ind w:left="1035" w:hanging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Verdana"/>
      <w:color w:val="000080"/>
      <w:sz w:val="16"/>
      <w:szCs w:val="16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Zag">
    <w:name w:val="zag"/>
    <w:basedOn w:val="Normal"/>
    <w:qFormat/>
    <w:pPr>
      <w:spacing w:before="280" w:after="280"/>
    </w:pPr>
    <w:rPr>
      <w:rFonts w:ascii="Verdana" w:hAnsi="Verdana" w:cs="Verdana"/>
      <w:b/>
      <w:bCs/>
      <w:i/>
      <w:iCs/>
      <w:color w:val="244066"/>
      <w:sz w:val="20"/>
      <w:szCs w:val="20"/>
    </w:rPr>
  </w:style>
  <w:style w:type="paragraph" w:styleId="Zag2">
    <w:name w:val="zag2"/>
    <w:basedOn w:val="Normal"/>
    <w:qFormat/>
    <w:pPr>
      <w:spacing w:before="280" w:after="280"/>
    </w:pPr>
    <w:rPr>
      <w:rFonts w:ascii="Verdana" w:hAnsi="Verdana" w:cs="Verdana"/>
      <w:b/>
      <w:bCs/>
      <w:color w:val="244066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me.tula.net/ts/teach/teach16.zi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20:02:00Z</dcterms:created>
  <dc:creator>Direktor</dc:creator>
  <dc:description/>
  <dc:language>en-US</dc:language>
  <cp:lastModifiedBy>Женя</cp:lastModifiedBy>
  <dcterms:modified xsi:type="dcterms:W3CDTF">2003-01-14T16:17:00Z</dcterms:modified>
  <cp:revision>6</cp:revision>
  <dc:subject/>
  <dc:title>УЧЕБНАЯ ПРОГРАММА КУРСОВ ПОВЫШЕНИЯ КВАЛИФИКАЦИИ УЧИТЕЛЕЙ НАЧАЛЬНЫХ КЛАССОВ ПО ПРЕДМЕТУ</dc:title>
</cp:coreProperties>
</file>