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81525" cy="12477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ОПРОСЫ К РАССКАЗУ Л.Н.ТОЛСТОГО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КАВКАЗСКИЙ ПЛЕННИК» (Из учебного пособия «Час души», 4 класс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Война на Кавказе. Что вы знаете о ней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Л. Толстой   назвал   войну   «противным человеческой природе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>явлением». (Найдите подтверждение этой мысли в тексте повести.)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>Жилин и Костылин. На чьей стороне ваши симпатии? Почему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Каким образом писатель раскрывает внутренний мир человека?  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Помогают ли описания  природы более глубоко понять переживания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героя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Как и почему возникает дружба между Диной и Жилиным? Можно ли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назвать последний посту</w:t>
        <w:softHyphen/>
        <w:t xml:space="preserve">пок Дины  подвигом?  Что побудило ее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оказать помощь Жилину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Что вы узнали о быте и нравах татарского народа! Какой эпизод вам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больше всего понравился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Л. Толстой считал повесть лучшим своим произведением.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Попытайтесь объяснить это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Плен и свобода. Как вы понимаете эти слова? Приходилось ли вам в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жизни ощущать себя плен</w:t>
        <w:softHyphen/>
        <w:t>ником и бороться за обретение свободы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b w:val="false"/>
          <w:b w:val="false"/>
          <w:i/>
          <w:i/>
          <w:color w:val="000000"/>
          <w:w w:val="102"/>
          <w:sz w:val="24"/>
          <w:szCs w:val="24"/>
        </w:rPr>
      </w:pPr>
      <w:r>
        <w:rPr>
          <w:rFonts w:cs="Arial" w:ascii="Arial" w:hAnsi="Arial"/>
          <w:b w:val="false"/>
          <w:i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color w:val="000000"/>
          <w:w w:val="102"/>
          <w:sz w:val="24"/>
          <w:szCs w:val="24"/>
        </w:rPr>
      </w:pPr>
      <w:r>
        <w:rPr>
          <w:rFonts w:cs="Arial" w:ascii="Arial" w:hAnsi="Arial"/>
          <w:i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color w:val="000000"/>
          <w:w w:val="102"/>
          <w:sz w:val="24"/>
          <w:szCs w:val="24"/>
        </w:rPr>
      </w:pPr>
      <w:r>
        <w:rPr>
          <w:rFonts w:cs="Arial" w:ascii="Arial" w:hAnsi="Arial"/>
          <w:i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color w:val="000000"/>
          <w:w w:val="102"/>
          <w:sz w:val="24"/>
          <w:szCs w:val="24"/>
        </w:rPr>
      </w:pPr>
      <w:r>
        <w:rPr>
          <w:rFonts w:cs="Arial" w:ascii="Arial" w:hAnsi="Arial"/>
          <w:i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color w:val="000000"/>
          <w:w w:val="102"/>
          <w:sz w:val="24"/>
          <w:szCs w:val="24"/>
        </w:rPr>
      </w:pPr>
      <w:r>
        <w:rPr>
          <w:rFonts w:cs="Arial" w:ascii="Arial" w:hAnsi="Arial"/>
          <w:i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color w:val="000000"/>
          <w:w w:val="102"/>
          <w:sz w:val="24"/>
          <w:szCs w:val="24"/>
        </w:rPr>
      </w:pPr>
      <w:r>
        <w:rPr>
          <w:rFonts w:cs="Arial" w:ascii="Arial" w:hAnsi="Arial"/>
          <w:i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color w:val="000000"/>
          <w:w w:val="102"/>
          <w:sz w:val="24"/>
          <w:szCs w:val="24"/>
        </w:rPr>
      </w:pPr>
      <w:r>
        <w:rPr>
          <w:rFonts w:cs="Arial" w:ascii="Arial" w:hAnsi="Arial"/>
          <w:i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color w:val="000000"/>
          <w:w w:val="102"/>
          <w:sz w:val="24"/>
          <w:szCs w:val="24"/>
        </w:rPr>
      </w:pPr>
      <w:r>
        <w:rPr>
          <w:rFonts w:cs="Arial" w:ascii="Arial" w:hAnsi="Arial"/>
          <w:i/>
          <w:color w:val="000000"/>
          <w:w w:val="102"/>
          <w:sz w:val="24"/>
          <w:szCs w:val="24"/>
        </w:rPr>
        <w:t>МАРИЯ КОЗЬМИНА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Arial" w:cs="Arial"/>
          <w:color w:val="000000"/>
          <w:w w:val="102"/>
          <w:sz w:val="24"/>
          <w:szCs w:val="24"/>
        </w:rPr>
      </w:pPr>
      <w:r>
        <w:rPr>
          <w:rFonts w:eastAsia="Arial" w:cs="Arial" w:ascii="Arial" w:hAnsi="Arial"/>
          <w:color w:val="000000"/>
          <w:w w:val="102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w w:val="102"/>
          <w:sz w:val="24"/>
          <w:szCs w:val="24"/>
        </w:rPr>
      </w:pPr>
      <w:r>
        <w:rPr>
          <w:rFonts w:cs="Arial" w:ascii="Arial" w:hAnsi="Arial"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 w:cs="Arial" w:ascii="Arial" w:hAnsi="Arial"/>
          <w:color w:val="000000"/>
          <w:w w:val="102"/>
          <w:sz w:val="28"/>
          <w:szCs w:val="28"/>
        </w:rPr>
        <w:t xml:space="preserve">                    </w:t>
      </w:r>
      <w:r>
        <w:rPr>
          <w:rFonts w:cs="Arial" w:ascii="Arial" w:hAnsi="Arial"/>
          <w:color w:val="000000"/>
          <w:w w:val="102"/>
          <w:sz w:val="28"/>
          <w:szCs w:val="28"/>
        </w:rPr>
        <w:t xml:space="preserve">Л.Н.ТОЛСТОЙ. «КАВКАЗСКИЙ ПЛЕННИК»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w w:val="102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w w:val="102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 xml:space="preserve">"Кавказский пленник" Л.Н.Толстого </w:t>
      </w:r>
      <w:r>
        <w:rPr>
          <w:rFonts w:cs="Arial" w:ascii="Arial" w:hAnsi="Arial"/>
          <w:b w:val="false"/>
          <w:color w:val="000000"/>
          <w:spacing w:val="-4"/>
          <w:w w:val="102"/>
          <w:sz w:val="24"/>
          <w:szCs w:val="24"/>
        </w:rPr>
        <w:t>давно вошел в школьную программу по лите</w:t>
        <w:softHyphen/>
      </w: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</w:rPr>
        <w:t>ратуре. Существует, конечно же, и конкрет</w:t>
        <w:softHyphen/>
      </w:r>
      <w:r>
        <w:rPr>
          <w:rFonts w:cs="Arial" w:ascii="Arial" w:hAnsi="Arial"/>
          <w:b w:val="false"/>
          <w:color w:val="000000"/>
          <w:spacing w:val="-2"/>
          <w:w w:val="102"/>
          <w:sz w:val="24"/>
          <w:szCs w:val="24"/>
        </w:rPr>
        <w:t>ный опыт его изучения с классом. Характер</w:t>
        <w:softHyphen/>
      </w: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 xml:space="preserve">но, однако, что в книге "Толстой в школе" </w:t>
      </w: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 xml:space="preserve">(М., 1965) автор статьи, посвященной </w:t>
      </w:r>
      <w:r>
        <w:rPr>
          <w:rFonts w:cs="Arial" w:ascii="Arial" w:hAnsi="Arial"/>
          <w:b w:val="false"/>
          <w:color w:val="000000"/>
          <w:spacing w:val="-4"/>
          <w:w w:val="102"/>
          <w:sz w:val="24"/>
          <w:szCs w:val="24"/>
        </w:rPr>
        <w:t xml:space="preserve">"Кавказскому пленнику", В.В.Голубков, </w:t>
      </w: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</w:rPr>
        <w:t xml:space="preserve">вспоминая свое первое детское впечатление, </w:t>
      </w: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>связанное с этим рассказом, советует отка</w:t>
        <w:softHyphen/>
      </w:r>
      <w:r>
        <w:rPr>
          <w:rFonts w:cs="Arial" w:ascii="Arial" w:hAnsi="Arial"/>
          <w:b w:val="false"/>
          <w:color w:val="000000"/>
          <w:spacing w:val="-2"/>
          <w:w w:val="102"/>
          <w:sz w:val="24"/>
          <w:szCs w:val="24"/>
        </w:rPr>
        <w:t xml:space="preserve">заться от его анализа, прочитать его вместе с </w:t>
      </w: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>учениками и дать возможность детской душе самой разобраться в прочитанн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4"/>
          <w:w w:val="102"/>
          <w:sz w:val="24"/>
          <w:szCs w:val="24"/>
        </w:rPr>
        <w:t xml:space="preserve">Подобный совет заслуживает понимания. </w:t>
      </w: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>Но он не исключает необходимости для учи</w:t>
        <w:softHyphen/>
      </w:r>
      <w:r>
        <w:rPr>
          <w:rFonts w:cs="Arial" w:ascii="Arial" w:hAnsi="Arial"/>
          <w:b w:val="false"/>
          <w:color w:val="000000"/>
          <w:spacing w:val="-2"/>
          <w:w w:val="102"/>
          <w:sz w:val="24"/>
          <w:szCs w:val="24"/>
        </w:rPr>
        <w:t xml:space="preserve">теля, самому проникнув в художественную </w:t>
      </w: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 xml:space="preserve">логику рассказа, выстроить такой диалог с классом, который не только не разрушит </w:t>
      </w: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 xml:space="preserve">очарования толстовской прозы, но и поможет </w:t>
      </w:r>
      <w:r>
        <w:rPr>
          <w:rFonts w:cs="Arial" w:ascii="Arial" w:hAnsi="Arial"/>
          <w:b w:val="false"/>
          <w:color w:val="000000"/>
          <w:spacing w:val="-4"/>
          <w:w w:val="102"/>
          <w:sz w:val="24"/>
          <w:szCs w:val="24"/>
        </w:rPr>
        <w:t>его закрепить и в сердце, и в сознании ребен</w:t>
        <w:softHyphen/>
      </w:r>
      <w:r>
        <w:rPr>
          <w:rFonts w:cs="Arial" w:ascii="Arial" w:hAnsi="Arial"/>
          <w:b w:val="false"/>
          <w:color w:val="000000"/>
          <w:spacing w:val="-11"/>
          <w:w w:val="102"/>
          <w:sz w:val="24"/>
          <w:szCs w:val="24"/>
        </w:rPr>
        <w:t>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spacing w:val="-6"/>
          <w:w w:val="102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>"Кавказский пленник" стоит в твор</w:t>
        <w:softHyphen/>
      </w:r>
      <w:r>
        <w:rPr>
          <w:rFonts w:cs="Arial" w:ascii="Arial" w:hAnsi="Arial"/>
          <w:b w:val="false"/>
          <w:color w:val="000000"/>
          <w:spacing w:val="-2"/>
          <w:w w:val="102"/>
          <w:sz w:val="24"/>
          <w:szCs w:val="24"/>
        </w:rPr>
        <w:t>честве Л.Н.Толстого как бы на особом пере</w:t>
        <w:softHyphen/>
      </w: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>крестке, где формировались и новый стиль писателя, и новые требования к искусству. Написанный в 1872 г., он тесно связан с за</w:t>
        <w:softHyphen/>
      </w: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</w:rPr>
        <w:t>мыслом "Азбуки", над которой писатель ра</w:t>
        <w:softHyphen/>
      </w: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>ботал в это время. Представляют особый ин</w:t>
        <w:softHyphen/>
        <w:t xml:space="preserve">терес его письма к Н.Н.Страхову от 3 марта и </w:t>
      </w: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</w:rPr>
        <w:t xml:space="preserve">22-25 марта 1872 г. Делясь с другом своими </w:t>
      </w:r>
      <w:r>
        <w:rPr>
          <w:rFonts w:cs="Arial" w:ascii="Arial" w:hAnsi="Arial"/>
          <w:b w:val="false"/>
          <w:color w:val="000000"/>
          <w:spacing w:val="-2"/>
          <w:w w:val="102"/>
          <w:sz w:val="24"/>
          <w:szCs w:val="24"/>
        </w:rPr>
        <w:t xml:space="preserve">заботами об "Азбуке", Толстой замечает: </w:t>
      </w:r>
      <w:r>
        <w:rPr>
          <w:rFonts w:cs="Arial" w:ascii="Arial" w:hAnsi="Arial"/>
          <w:b w:val="false"/>
          <w:color w:val="000000"/>
          <w:spacing w:val="-4"/>
          <w:w w:val="102"/>
          <w:sz w:val="24"/>
          <w:szCs w:val="24"/>
        </w:rPr>
        <w:t>"Если будет какое-нибудь достоинство в ста</w:t>
        <w:softHyphen/>
      </w: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 xml:space="preserve">тьях "Азбуки", то оно будет заключаться в простоте и ясности рисунка и штриха, то </w:t>
      </w: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</w:rPr>
        <w:t>есть языка"</w:t>
      </w: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  <w:vertAlign w:val="superscript"/>
        </w:rPr>
        <w:t>1</w:t>
      </w: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</w:rPr>
        <w:t xml:space="preserve">. Здесь же Толстой сообщает </w:t>
      </w: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 xml:space="preserve">Страхову, что написал "совсем новую статью </w:t>
      </w:r>
      <w:r>
        <w:rPr>
          <w:rFonts w:cs="Arial" w:ascii="Arial" w:hAnsi="Arial"/>
          <w:b w:val="false"/>
          <w:color w:val="000000"/>
          <w:spacing w:val="-2"/>
          <w:w w:val="102"/>
          <w:sz w:val="24"/>
          <w:szCs w:val="24"/>
        </w:rPr>
        <w:t>в "Азбуку" - "Кавказский пленник", и добав</w:t>
        <w:softHyphen/>
      </w: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</w:rPr>
        <w:t>ляет: "Это образец тех приемов и языка, ко</w:t>
        <w:softHyphen/>
      </w:r>
      <w:r>
        <w:rPr>
          <w:rFonts w:cs="Arial" w:ascii="Arial" w:hAnsi="Arial"/>
          <w:b w:val="false"/>
          <w:color w:val="000000"/>
          <w:spacing w:val="-6"/>
          <w:w w:val="102"/>
          <w:sz w:val="24"/>
          <w:szCs w:val="24"/>
        </w:rPr>
        <w:t>торым я пишу и буду писать для больших"</w:t>
      </w:r>
      <w:r>
        <w:rPr>
          <w:rFonts w:cs="Arial" w:ascii="Arial" w:hAnsi="Arial"/>
          <w:b w:val="false"/>
          <w:color w:val="000000"/>
          <w:spacing w:val="-6"/>
          <w:w w:val="102"/>
          <w:sz w:val="24"/>
          <w:szCs w:val="24"/>
          <w:vertAlign w:val="superscript"/>
        </w:rPr>
        <w:t>2</w:t>
      </w:r>
      <w:r>
        <w:rPr>
          <w:rFonts w:cs="Arial" w:ascii="Arial" w:hAnsi="Arial"/>
          <w:b w:val="false"/>
          <w:color w:val="000000"/>
          <w:spacing w:val="-6"/>
          <w:w w:val="102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spacing w:val="-6"/>
          <w:w w:val="102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6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spacing w:val="-6"/>
          <w:w w:val="102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6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spacing w:val="-6"/>
          <w:w w:val="102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color w:val="000000"/>
          <w:spacing w:val="-6"/>
          <w:w w:val="102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609850" cy="2152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w w:val="102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"/>
          <w:w w:val="102"/>
          <w:sz w:val="24"/>
          <w:szCs w:val="24"/>
        </w:rPr>
        <w:t xml:space="preserve">Однако именно "Кавказский пленник", </w:t>
      </w: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>своего рода образец художественного лако</w:t>
        <w:softHyphen/>
        <w:t xml:space="preserve">низма и стилевой простоты, оказывается и </w:t>
      </w:r>
      <w:r>
        <w:rPr>
          <w:rFonts w:cs="Arial" w:ascii="Arial" w:hAnsi="Arial"/>
          <w:b w:val="false"/>
          <w:color w:val="000000"/>
          <w:spacing w:val="-2"/>
          <w:w w:val="102"/>
          <w:sz w:val="24"/>
          <w:szCs w:val="24"/>
        </w:rPr>
        <w:t>примером идейно-нравственной многослож</w:t>
        <w:softHyphen/>
      </w: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 xml:space="preserve">ности. Противопоставляя свой подход к теме </w:t>
      </w:r>
      <w:r>
        <w:rPr>
          <w:rFonts w:cs="Arial" w:ascii="Arial" w:hAnsi="Arial"/>
          <w:b w:val="false"/>
          <w:color w:val="000000"/>
          <w:spacing w:val="-4"/>
          <w:w w:val="102"/>
          <w:sz w:val="24"/>
          <w:szCs w:val="24"/>
        </w:rPr>
        <w:t xml:space="preserve">человека на Кавказе, Толстой погружает свой </w:t>
      </w:r>
      <w:r>
        <w:rPr>
          <w:rFonts w:cs="Arial" w:ascii="Arial" w:hAnsi="Arial"/>
          <w:b w:val="false"/>
          <w:color w:val="000000"/>
          <w:spacing w:val="-5"/>
          <w:w w:val="102"/>
          <w:sz w:val="24"/>
          <w:szCs w:val="24"/>
        </w:rPr>
        <w:t xml:space="preserve">рассказ (столь непривычно названный им </w:t>
      </w: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>"статьей") в богатейший культурный кон</w:t>
        <w:softHyphen/>
      </w:r>
      <w:r>
        <w:rPr>
          <w:rFonts w:cs="Arial" w:ascii="Arial" w:hAnsi="Arial"/>
          <w:b w:val="false"/>
          <w:color w:val="000000"/>
          <w:spacing w:val="-3"/>
          <w:w w:val="102"/>
          <w:sz w:val="24"/>
          <w:szCs w:val="24"/>
        </w:rPr>
        <w:t xml:space="preserve">текст, выводит нас на Пушкина, Лермонтова, </w:t>
      </w: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 xml:space="preserve">Марлинского, на свои собственные ранние произведения. Так возникает не просто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b w:val="false"/>
          <w:color w:val="000000"/>
          <w:w w:val="102"/>
          <w:sz w:val="24"/>
          <w:szCs w:val="24"/>
        </w:rPr>
        <w:t>про</w:t>
      </w: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>блема традиции и новаторств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  <w:t xml:space="preserve">М.В.Нестеров. Толстой и Епишк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 xml:space="preserve">в литературе  – </w:t>
      </w:r>
      <w:r>
        <w:rPr>
          <w:rFonts w:cs="Arial" w:ascii="Arial" w:hAnsi="Arial"/>
          <w:b w:val="false"/>
          <w:color w:val="000000"/>
          <w:spacing w:val="-6"/>
          <w:w w:val="105"/>
          <w:sz w:val="24"/>
          <w:szCs w:val="24"/>
        </w:rPr>
        <w:t xml:space="preserve">возникает большой диалог русских писателей </w:t>
      </w:r>
      <w:r>
        <w:rPr>
          <w:rFonts w:cs="Arial" w:ascii="Arial" w:hAnsi="Arial"/>
          <w:b w:val="false"/>
          <w:color w:val="000000"/>
          <w:spacing w:val="-1"/>
          <w:w w:val="105"/>
          <w:sz w:val="24"/>
          <w:szCs w:val="24"/>
        </w:rPr>
        <w:t xml:space="preserve">о Кавказе, о человеческой жизни, о войне и </w:t>
      </w:r>
      <w:r>
        <w:rPr>
          <w:rFonts w:cs="Arial" w:ascii="Arial" w:hAnsi="Arial"/>
          <w:b w:val="false"/>
          <w:color w:val="000000"/>
          <w:spacing w:val="-7"/>
          <w:w w:val="105"/>
          <w:sz w:val="24"/>
          <w:szCs w:val="24"/>
        </w:rPr>
        <w:t>мир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105"/>
          <w:sz w:val="24"/>
          <w:szCs w:val="24"/>
        </w:rPr>
        <w:t>Да и сам этот рассказ, при всей его це</w:t>
        <w:softHyphen/>
      </w: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 xml:space="preserve">лостности, выстраивается как ряд смысловых </w:t>
      </w:r>
      <w:r>
        <w:rPr>
          <w:rFonts w:cs="Arial" w:ascii="Arial" w:hAnsi="Arial"/>
          <w:b w:val="false"/>
          <w:color w:val="000000"/>
          <w:spacing w:val="-6"/>
          <w:w w:val="105"/>
          <w:sz w:val="24"/>
          <w:szCs w:val="24"/>
        </w:rPr>
        <w:t>планов, Первый из них - историко-</w:t>
      </w: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 xml:space="preserve">политический, приобретающий, увы, особую </w:t>
      </w:r>
      <w:r>
        <w:rPr>
          <w:rFonts w:cs="Arial" w:ascii="Arial" w:hAnsi="Arial"/>
          <w:b w:val="false"/>
          <w:color w:val="000000"/>
          <w:spacing w:val="-2"/>
          <w:w w:val="105"/>
          <w:sz w:val="24"/>
          <w:szCs w:val="24"/>
        </w:rPr>
        <w:t>остроту в последнее время. Этого плана ис</w:t>
        <w:softHyphen/>
      </w:r>
      <w:r>
        <w:rPr>
          <w:rFonts w:cs="Arial" w:ascii="Arial" w:hAnsi="Arial"/>
          <w:b w:val="false"/>
          <w:color w:val="000000"/>
          <w:spacing w:val="-4"/>
          <w:w w:val="105"/>
          <w:sz w:val="24"/>
          <w:szCs w:val="24"/>
        </w:rPr>
        <w:t>тории нам никак не избежать, и было бы ма</w:t>
        <w:softHyphen/>
      </w:r>
      <w:r>
        <w:rPr>
          <w:rFonts w:cs="Arial" w:ascii="Arial" w:hAnsi="Arial"/>
          <w:b w:val="false"/>
          <w:color w:val="000000"/>
          <w:spacing w:val="-6"/>
          <w:w w:val="105"/>
          <w:sz w:val="24"/>
          <w:szCs w:val="24"/>
        </w:rPr>
        <w:t>лодушием по отношению к современным де</w:t>
        <w:softHyphen/>
      </w:r>
      <w:r>
        <w:rPr>
          <w:rFonts w:cs="Arial" w:ascii="Arial" w:hAnsi="Arial"/>
          <w:b w:val="false"/>
          <w:color w:val="000000"/>
          <w:w w:val="105"/>
          <w:sz w:val="24"/>
          <w:szCs w:val="24"/>
        </w:rPr>
        <w:t xml:space="preserve">тям уйти в область чисто эмоционального </w:t>
      </w:r>
      <w:r>
        <w:rPr>
          <w:rFonts w:cs="Arial" w:ascii="Arial" w:hAnsi="Arial"/>
          <w:b w:val="false"/>
          <w:color w:val="000000"/>
          <w:spacing w:val="-3"/>
          <w:w w:val="105"/>
          <w:sz w:val="24"/>
          <w:szCs w:val="24"/>
        </w:rPr>
        <w:t xml:space="preserve">переживания, минуя сферу идейных оценок. </w:t>
      </w:r>
      <w:r>
        <w:rPr>
          <w:rFonts w:cs="Arial" w:ascii="Arial" w:hAnsi="Arial"/>
          <w:b w:val="false"/>
          <w:color w:val="000000"/>
          <w:spacing w:val="-2"/>
          <w:w w:val="105"/>
          <w:sz w:val="24"/>
          <w:szCs w:val="24"/>
        </w:rPr>
        <w:t xml:space="preserve">Современная чеченская война вновь вывела </w:t>
      </w:r>
      <w:r>
        <w:rPr>
          <w:rFonts w:cs="Arial" w:ascii="Arial" w:hAnsi="Arial"/>
          <w:b w:val="false"/>
          <w:color w:val="000000"/>
          <w:spacing w:val="-3"/>
          <w:w w:val="105"/>
          <w:sz w:val="24"/>
          <w:szCs w:val="24"/>
        </w:rPr>
        <w:t>"Кавказский пленник" Толстого на передо</w:t>
        <w:softHyphen/>
      </w:r>
      <w:r>
        <w:rPr>
          <w:rFonts w:cs="Arial" w:ascii="Arial" w:hAnsi="Arial"/>
          <w:b w:val="false"/>
          <w:color w:val="000000"/>
          <w:spacing w:val="-8"/>
          <w:w w:val="105"/>
          <w:sz w:val="24"/>
          <w:szCs w:val="24"/>
        </w:rPr>
        <w:t>вую и наших не столько методических, сколь</w:t>
        <w:softHyphen/>
      </w:r>
      <w:r>
        <w:rPr>
          <w:rFonts w:cs="Arial" w:ascii="Arial" w:hAnsi="Arial"/>
          <w:b w:val="false"/>
          <w:color w:val="000000"/>
          <w:spacing w:val="-6"/>
          <w:w w:val="105"/>
          <w:sz w:val="24"/>
          <w:szCs w:val="24"/>
        </w:rPr>
        <w:t>ко воспитательных задач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w w:val="105"/>
          <w:sz w:val="24"/>
          <w:szCs w:val="24"/>
        </w:rPr>
        <w:t>Другой, еще более глубокий план, возни</w:t>
        <w:softHyphen/>
      </w:r>
      <w:r>
        <w:rPr>
          <w:rFonts w:cs="Arial" w:ascii="Arial" w:hAnsi="Arial"/>
          <w:b w:val="false"/>
          <w:color w:val="000000"/>
          <w:spacing w:val="-6"/>
          <w:w w:val="105"/>
          <w:sz w:val="24"/>
          <w:szCs w:val="24"/>
        </w:rPr>
        <w:t xml:space="preserve">кающий в "Кавказском пленнике", можно </w:t>
      </w:r>
      <w:r>
        <w:rPr>
          <w:rFonts w:cs="Arial" w:ascii="Arial" w:hAnsi="Arial"/>
          <w:b w:val="false"/>
          <w:color w:val="000000"/>
          <w:spacing w:val="-7"/>
          <w:w w:val="105"/>
          <w:sz w:val="24"/>
          <w:szCs w:val="24"/>
        </w:rPr>
        <w:t>было бы обозначить как вневременной, родо</w:t>
        <w:softHyphen/>
      </w: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 xml:space="preserve">вой, определяемый общностью всех людей, </w:t>
      </w:r>
      <w:r>
        <w:rPr>
          <w:rFonts w:cs="Arial" w:ascii="Arial" w:hAnsi="Arial"/>
          <w:b w:val="false"/>
          <w:color w:val="000000"/>
          <w:spacing w:val="-7"/>
          <w:w w:val="105"/>
          <w:sz w:val="24"/>
          <w:szCs w:val="24"/>
        </w:rPr>
        <w:t>их принадлежностью к единому человеческо</w:t>
        <w:softHyphen/>
      </w:r>
      <w:r>
        <w:rPr>
          <w:rFonts w:cs="Arial" w:ascii="Arial" w:hAnsi="Arial"/>
          <w:b w:val="false"/>
          <w:color w:val="000000"/>
          <w:spacing w:val="-12"/>
          <w:w w:val="105"/>
          <w:sz w:val="24"/>
          <w:szCs w:val="24"/>
        </w:rPr>
        <w:t>му род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>Третий, высший план, предстает как бо</w:t>
        <w:softHyphen/>
      </w:r>
      <w:r>
        <w:rPr>
          <w:rFonts w:cs="Arial" w:ascii="Arial" w:hAnsi="Arial"/>
          <w:b w:val="false"/>
          <w:color w:val="000000"/>
          <w:spacing w:val="-7"/>
          <w:w w:val="105"/>
          <w:sz w:val="24"/>
          <w:szCs w:val="24"/>
        </w:rPr>
        <w:t>жественная перспектива, уводящая человека в область небесных высот, высот духа. Подвес</w:t>
        <w:softHyphen/>
      </w:r>
      <w:r>
        <w:rPr>
          <w:rFonts w:cs="Arial" w:ascii="Arial" w:hAnsi="Arial"/>
          <w:b w:val="false"/>
          <w:color w:val="000000"/>
          <w:w w:val="105"/>
          <w:sz w:val="24"/>
          <w:szCs w:val="24"/>
        </w:rPr>
        <w:t xml:space="preserve">ти юных читателей к подобному видению </w:t>
      </w: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>рассказа – необходимая задача учителя "Школы Л.Н.Толстого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3"/>
          <w:w w:val="105"/>
          <w:sz w:val="24"/>
          <w:szCs w:val="24"/>
        </w:rPr>
        <w:t>Социальная перспектива - то, что отли</w:t>
        <w:softHyphen/>
      </w: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>чает внешний рисунок "Кавказского пленни</w:t>
        <w:softHyphen/>
      </w:r>
      <w:r>
        <w:rPr>
          <w:rFonts w:cs="Arial" w:ascii="Arial" w:hAnsi="Arial"/>
          <w:b w:val="false"/>
          <w:color w:val="000000"/>
          <w:w w:val="105"/>
          <w:sz w:val="24"/>
          <w:szCs w:val="24"/>
        </w:rPr>
        <w:t xml:space="preserve">ка", входит в рассказ буквально с первой </w:t>
      </w:r>
      <w:r>
        <w:rPr>
          <w:rFonts w:cs="Arial" w:ascii="Arial" w:hAnsi="Arial"/>
          <w:b w:val="false"/>
          <w:color w:val="000000"/>
          <w:spacing w:val="-1"/>
          <w:w w:val="105"/>
          <w:sz w:val="24"/>
          <w:szCs w:val="24"/>
        </w:rPr>
        <w:t xml:space="preserve">фразы: "Служил на Кавказе офицером один </w:t>
      </w: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 xml:space="preserve">барин". Слово "барин" здесь несет явную </w:t>
      </w:r>
      <w:r>
        <w:rPr>
          <w:rFonts w:cs="Arial" w:ascii="Arial" w:hAnsi="Arial"/>
          <w:b w:val="false"/>
          <w:color w:val="000000"/>
          <w:spacing w:val="-7"/>
          <w:w w:val="105"/>
          <w:sz w:val="24"/>
          <w:szCs w:val="24"/>
        </w:rPr>
        <w:t xml:space="preserve">интонационную и смысловую нагрузку. Ясно, </w:t>
      </w:r>
      <w:r>
        <w:rPr>
          <w:rFonts w:cs="Arial" w:ascii="Arial" w:hAnsi="Arial"/>
          <w:b w:val="false"/>
          <w:color w:val="000000"/>
          <w:spacing w:val="-3"/>
          <w:w w:val="105"/>
          <w:sz w:val="24"/>
          <w:szCs w:val="24"/>
        </w:rPr>
        <w:t xml:space="preserve">что рассказывает писатель главным образом </w:t>
      </w:r>
      <w:r>
        <w:rPr>
          <w:rFonts w:cs="Arial" w:ascii="Arial" w:hAnsi="Arial"/>
          <w:b w:val="false"/>
          <w:color w:val="000000"/>
          <w:spacing w:val="-6"/>
          <w:w w:val="105"/>
          <w:sz w:val="24"/>
          <w:szCs w:val="24"/>
        </w:rPr>
        <w:t>для крестьянских ребятишек. Именно для них такой простой и работящий человек, как Жи</w:t>
        <w:softHyphen/>
      </w:r>
      <w:r>
        <w:rPr>
          <w:rFonts w:cs="Arial" w:ascii="Arial" w:hAnsi="Arial"/>
          <w:b w:val="false"/>
          <w:color w:val="000000"/>
          <w:spacing w:val="-4"/>
          <w:w w:val="105"/>
          <w:sz w:val="24"/>
          <w:szCs w:val="24"/>
        </w:rPr>
        <w:t xml:space="preserve">лин, все-таки барин. Но установив подобную </w:t>
      </w:r>
      <w:r>
        <w:rPr>
          <w:rFonts w:cs="Arial" w:ascii="Arial" w:hAnsi="Arial"/>
          <w:b w:val="false"/>
          <w:color w:val="000000"/>
          <w:spacing w:val="-9"/>
          <w:w w:val="105"/>
          <w:sz w:val="24"/>
          <w:szCs w:val="24"/>
        </w:rPr>
        <w:t xml:space="preserve">социальную дистанцию между своим героем и </w:t>
      </w:r>
      <w:r>
        <w:rPr>
          <w:rFonts w:cs="Arial" w:ascii="Arial" w:hAnsi="Arial"/>
          <w:b w:val="false"/>
          <w:color w:val="000000"/>
          <w:spacing w:val="-1"/>
          <w:w w:val="105"/>
          <w:sz w:val="24"/>
          <w:szCs w:val="24"/>
        </w:rPr>
        <w:t>юными слушателями, Толстой тут же неза</w:t>
        <w:softHyphen/>
      </w:r>
      <w:r>
        <w:rPr>
          <w:rFonts w:cs="Arial" w:ascii="Arial" w:hAnsi="Arial"/>
          <w:b w:val="false"/>
          <w:color w:val="000000"/>
          <w:spacing w:val="-5"/>
          <w:w w:val="105"/>
          <w:sz w:val="24"/>
          <w:szCs w:val="24"/>
        </w:rPr>
        <w:t xml:space="preserve">метно разрушает ее. Этому способствует сам </w:t>
      </w:r>
      <w:r>
        <w:rPr>
          <w:rFonts w:cs="Arial" w:ascii="Arial" w:hAnsi="Arial"/>
          <w:b w:val="false"/>
          <w:color w:val="000000"/>
          <w:spacing w:val="-3"/>
          <w:w w:val="105"/>
          <w:sz w:val="24"/>
          <w:szCs w:val="24"/>
        </w:rPr>
        <w:t>склад речи повествователя, не просто разго</w:t>
        <w:softHyphen/>
        <w:t>ворный, но подчеркнуто народный. Так, от</w:t>
        <w:softHyphen/>
      </w:r>
      <w:r>
        <w:rPr>
          <w:rFonts w:cs="Arial" w:ascii="Arial" w:hAnsi="Arial"/>
          <w:b w:val="false"/>
          <w:color w:val="000000"/>
          <w:w w:val="105"/>
          <w:sz w:val="24"/>
          <w:szCs w:val="24"/>
        </w:rPr>
        <w:t xml:space="preserve">нюдь не "барскими" словами сообщается о </w:t>
      </w:r>
      <w:r>
        <w:rPr>
          <w:rFonts w:cs="Arial" w:ascii="Arial" w:hAnsi="Arial"/>
          <w:b w:val="false"/>
          <w:color w:val="000000"/>
          <w:spacing w:val="-2"/>
          <w:w w:val="105"/>
          <w:sz w:val="24"/>
          <w:szCs w:val="24"/>
        </w:rPr>
        <w:t xml:space="preserve">матери Жилина: "Пишет ему старуха-мать: </w:t>
      </w:r>
      <w:r>
        <w:rPr>
          <w:rFonts w:cs="Arial" w:ascii="Arial" w:hAnsi="Arial"/>
          <w:b w:val="false"/>
          <w:color w:val="000000"/>
          <w:spacing w:val="-4"/>
          <w:w w:val="105"/>
          <w:sz w:val="24"/>
          <w:szCs w:val="24"/>
        </w:rPr>
        <w:t xml:space="preserve">"Стара уже стала, и хочется мне перед смертью повидать любимого сынка..." Столь </w:t>
      </w:r>
      <w:r>
        <w:rPr>
          <w:rFonts w:cs="Arial" w:ascii="Arial" w:hAnsi="Arial"/>
          <w:b w:val="false"/>
          <w:color w:val="000000"/>
          <w:spacing w:val="-1"/>
          <w:w w:val="105"/>
          <w:sz w:val="24"/>
          <w:szCs w:val="24"/>
        </w:rPr>
        <w:t xml:space="preserve">же просто и в соответствии с крестьянским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мироощущением переданы мысли героя: "И в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самом деле плоха уже старуха стала..." ... По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шел он к полковнику, выправил отпуск,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простился с товарищами, поставил своим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солдатам четыре ведра водки на прощанье и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собрался ехать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color w:val="000000"/>
          <w:spacing w:val="-6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181350" cy="2333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pacing w:val="-6"/>
        </w:rPr>
      </w:pPr>
      <w:r>
        <w:rPr>
          <w:rFonts w:eastAsia="Arial" w:cs="Arial" w:ascii="Arial" w:hAnsi="Arial"/>
          <w:color w:val="000000"/>
          <w:spacing w:val="-6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Таким образом, социально-видовой ас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пект личности героя (кавказский офицер, </w:t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барин) перекрывается общечеловеским, родо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вым содержанием - весь строй рассказа на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правлен на подобное, укрупненное, понима</w:t>
        <w:softHyphen/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ние человека и его места в мир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Еще более существенно у Толстого вза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имодействие национально-видового и всече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ловеческого "планов".  Острота национально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го конфликта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b w:val="false"/>
          <w:b w:val="false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6"/>
        </w:rPr>
        <w:t>С литографии Г.Г.Гагарина. «Набег». 1850-е гг.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        обозначена писателем со всей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прямотой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color w:val="000000"/>
          <w:spacing w:val="-5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и откровенностью: "На Кавказе </w:t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тогда война была. По дорогам ни днем, ни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ночью не было проезда. Чуть кто из русских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отъедет или отойдет из крепости - татары или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убьют или уведут в горы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Необходимо пояснить ребятам, что </w:t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>"татары" в данном случае не название на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циональности, но принятое в дореволюцион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ной России обозначение любых мусульман</w:t>
        <w:softHyphen/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 xml:space="preserve">ских народов. Речь же по существу идет о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чеченцах - факт, вызывающий сегодня осо</w:t>
        <w:softHyphen/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бый, горький интерес. Известно, что сюжет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рассказа основан отчасти на одном эпизоде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из военной жизни самого Толстого на Кавка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зе, когда чеченцы чуть было не взяли его в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плен. Об этом дне 13 июня 1853 года расска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зано, в частности, в книге Н.Н.Гусева "Лев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Николаевич Толстой. Материалы к биогра</w:t>
        <w:softHyphen/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>фии с 1828 по 1855 год"</w:t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  <w:vertAlign w:val="superscript"/>
        </w:rPr>
        <w:t>3</w:t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 xml:space="preserve">. Может быть, именно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поэтому поимка Жилина чеченцами и описа</w:t>
        <w:softHyphen/>
        <w:t>на столь выразитель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Толстой, рисуя этот эпизод, отказывает</w:t>
        <w:softHyphen/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>ся от нейтральной стилистики. Речь пове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ствователя соответствует драматизму и стре</w:t>
        <w:softHyphen/>
        <w:t xml:space="preserve">мительности происходящего, она динамична,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исполнена огромной энергии, читатель как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бы втягивается в гущу событий. Стоит обра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тить внимание юных читателей, что достичь такого эффекта помогает преобладание гла</w:t>
        <w:softHyphen/>
        <w:t>голов в описании схватки Жилина с кавказ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цами:"  Хотел он подняться, а уже на нем два </w:t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татарина вонючие сидят, крутят ему назад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руки. Рванулся он, скинул с себя татар, да еще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соскакали с коней трое на него, начали бить прикладами по голове. Помутилось у него в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голове, и зашатался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"Два татарина вонючие" заслуживают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специального комментария. Эта резкая эмо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циональная оценка свидетельствует о слия</w:t>
        <w:softHyphen/>
        <w:t>нии речи повествователя и героя. Обуслов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ленная страстностью борьбы, такая характе</w:t>
        <w:softHyphen/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ристика очень точно передает именно чувства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героя. Чуть ниже в тексте восприятие Жили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ным схвативших его кавказцев повторяется.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"Сидит Жилин за татарином, покачивается,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тычется лицом в вонючую татарскую спину". </w:t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Как точно передает всю меру душевного и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>физического страдания героя, его унижен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ности это описание того, как он едет связан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ный за спиной у врага: "И нельзя ему ни по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правиться на лошади, ни кровь обтереть.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Руки так закручены, что в ключице ломит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Нас не должна смущать прямота Толсто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го: фиксирование внимания на запахе врага,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чужого и уже потому неприятного, - это не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бесцельный натурализм. В одном эмоцио</w:t>
        <w:softHyphen/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нальном и смысловом ряду с подобной резкой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деталью находится и описание смерти лоша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ди - той самой, за которую Жилин отдал та</w:t>
        <w:softHyphen/>
        <w:t xml:space="preserve">кую цену, которую сам выездил и к которой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обращался мысленно: "Матушка, вынеси ...".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"Оглянулся Жилин на свою лошадь. Она, сердечная, как упала на бок, так и лежит,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только бьется ногами, - до земли не достает; в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голове дыра, и из дыры так и свищет кровь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черная, - на аршин кругом пыль смочила.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Один татарин подошел к лошади, стал седло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снимать. Она все бьется, - он вынул кинжал,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прорезал ей глотку. Засвистело из горла, тре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пенулась, и пар вон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color w:val="000000"/>
          <w:spacing w:val="-11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Казалось бы, картина отнюдь не для дет</w:t>
        <w:softHyphen/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ского восприятия. Но весь этот натурализм,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>почти физиологизм в передаче чувства от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вращения к врагу, резкость художественного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письма делают чрезвычайно важное дело. Так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создается контраст самому главному в рас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сказе: истории дружбы русского пленного </w:t>
      </w:r>
      <w:r>
        <w:rPr>
          <w:rFonts w:cs="Arial" w:ascii="Arial" w:hAnsi="Arial"/>
          <w:b w:val="false"/>
          <w:i/>
          <w:iCs/>
          <w:color w:val="000000"/>
          <w:spacing w:val="-10"/>
          <w:sz w:val="24"/>
          <w:szCs w:val="24"/>
        </w:rPr>
        <w:t xml:space="preserve">офицера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и "татарской" девочки Дины. И что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бы дети лучше почувствовали этот контраст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вражды и дружбы, любви и ненависти, сцены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жестокости, выполненные в не менее жесто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кой художественной манере, должны быть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осмыслены во всей их неприкрытой правде, </w:t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без эвфемизм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Вот привезли Жилина в аул, и первые его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впечатления вносят новое освещение в худо</w:t>
        <w:softHyphen/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жественный мир рассказа. Татарские ребя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тишки "окружили Жилина, пищат, радуются, стали камнями пулять в него". Нет, эти камни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не озлобляют героя. Исчезает недоброжела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тельность в речи повествователя, которая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ранее невольно пробивалась сквозь сдержан</w:t>
        <w:softHyphen/>
        <w:t>ную простоту тона. Уходит куда-то за преде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лы пространства рассказа взгляд на человека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как на врага. Дети легко заметят, как это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передано писателем, если их немного напра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вить в нужную сторону. Само наличие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уменьшительно-ласкательных слов в описа</w:t>
        <w:softHyphen/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нии жителей аула может сказать о многом: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"... идет татарка молоденькая ... а за руку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татарчонка везет бритого, в одной рубашон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ке. ... Выбежали еще мальчишки бритые, в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одних рубашках без порток, собрались куч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кой, подошли к сараю, взяли хворостину и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суют в щелку. Жилин как ухнет на них: за</w:t>
        <w:softHyphen/>
        <w:t>визжали ребята, закатились бежать прочь, –</w:t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только коленки голые блестят ... Пришел </w:t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>красный татарин, а с ним другой, чернова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тенький. Глаза черные, светлые, румяный,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бородка маленькая, подстрижена; лицо весе</w:t>
        <w:softHyphen/>
      </w:r>
      <w:r>
        <w:rPr>
          <w:rFonts w:cs="Arial" w:ascii="Arial" w:hAnsi="Arial"/>
          <w:b w:val="false"/>
          <w:color w:val="000000"/>
          <w:spacing w:val="-15"/>
          <w:sz w:val="24"/>
          <w:szCs w:val="24"/>
        </w:rPr>
        <w:t>лое, все смеется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Близость самого облика чеченских ребя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тишек к русским крестьянским детям, кото</w:t>
        <w:softHyphen/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рым очень хорошо знакомы и такая "форма </w:t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одежды" - "рубашка без порток", и жадное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любопытство к новому человеку, подтверж</w:t>
        <w:softHyphen/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даемое схожестью картины ребячьего присту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па сарая, где спит незнакомец, и стихотворе</w:t>
        <w:softHyphen/>
        <w:t xml:space="preserve">ния Некрасова "Крестьянские дети". Хорошо </w:t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было бы прочитать вместе с классом поэтиче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ский отрывок - ту сцену, где приезжего бари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на дети рассматривают сквозь щели сарая, -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чтобы острее почувствовать простую истину: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как схожи, в сущности, дети разных народов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и как далеки они от логики вражды, укоре</w:t>
        <w:softHyphen/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нившейся во "взрослом" мир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Именно отсюда, с первого общения Жи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лина с татарскими ребятишками, и потяну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лась та ниточка, которая приведет всех нас к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Дине. "Прибежала девочка - тоненькая, ху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денькая, лет тринадцати и лицом на черного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похожа. Видно, что дочь. Тоже - глаза чер</w:t>
        <w:softHyphen/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ные, светлые и лицом красивая. Одета в руба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ху длинную, синюю, с широкими рукавами и </w:t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без пояса. На полах, на груди и на рукавах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оторочено красным. На ногах штаны и баш</w:t>
        <w:softHyphen/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мачки, а на башмачках другие, с высокими каблуками; на шее монисто, все из русских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полтинников, голова непокрытая, коса чер</w:t>
        <w:softHyphen/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 xml:space="preserve">ная, и в косе лента, а на ленте привешены </w:t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>бляхи, и рубль серебряный."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С каким видимым удовольствием "наряжает" Толстой свою Дину! А еще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утверждают, что автор скуп на описания, что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все здесь - чистейшая графика, без красок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  <w:vertAlign w:val="superscript"/>
        </w:rPr>
        <w:t>4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.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Любуется Диной автор, любуется и его Жи</w:t>
        <w:softHyphen/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лин - тут они снова едины. "Романтическая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черкешенка, пылающая страстью, заменена девочкой-татаркой, которая не питает к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пленному никаких чувств, кроме обыкновен</w:t>
        <w:softHyphen/>
        <w:t>ной жалости", - пишет Б.Эйхенбаум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  <w:vertAlign w:val="superscript"/>
        </w:rPr>
        <w:t>5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. Конеч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но, Дина не романтическая влюбленная дева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гор, но то, что связывает ее с Жилиным, ни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как нельзя назвать "обыкновенной жа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лостью". А что же тогда? Что помогло Жи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лину и Дине так сдружиться, так сблизиться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душой? Детскость, которую сохранил в себе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главный герой и которую так полно выража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ет героиня, способность чувствовать мир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другого человека - отсюда желание пленного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порадовать ребят своим "уханьем", вызвав у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них восторг испуга, и его "рукоделье" - кук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лы из глины. "Слепил он раз куклу с носом, с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руками, с ногами и в татарской рубахе, и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поставил куклу на крышу ... Хозяйская дочь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Динка увидала куклу, позвала татарок. Со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ставили кувшины, смотрят, смеются. Жилин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 xml:space="preserve">снял куклу, подает им. Они смеются, а не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смеют взять. ... Вышла старуха, забранилась на нее, выхватила куклу, разбила ее, услала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куда-то Дину на работу. Сделал Жилин дру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гую куклу, еще лучше, отдал Дине. Принесла раз Дина кувшинчик, поставила, села и смот</w:t>
        <w:softHyphen/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рит на него, сама смеется, показывает на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кувшин. "Чего она радуется?" - думал Жилин.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Взял кувшин, стал пить. Думал - вода, а там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молоко. Выпил он молоко. "Хорошо", - гово</w:t>
        <w:softHyphen/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рит. Как возрадуется Дин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- Хорошо, Иван, хорошо! - и вскочила,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забила в ладоши, вырвала кувшинчик и убе</w:t>
        <w:softHyphen/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жала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Не материальными ценностями обмени</w:t>
        <w:softHyphen/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ваются Жилин и Дина (глиняные куклы на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молоко!), но душевным теплом, и не только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жалость роднит их (и русскому офицеру тоже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есть за что пожалеть чеченскую девочку), но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радость, самая способность радоваться тому,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что доставили радость друго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"Чистота нравственного чувства" - так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точно определил Н.Г.Чернышевский одну из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особенностей внутреннего мира героев Толс</w:t>
        <w:softHyphen/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того. Она-то и отличает Жилина и Дину.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Она, эта чистота, сродни детскости и является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верным "пропуском" в Царство Небесное,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которое для Толстого  есть царство любв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"Будьте как дети", - сказано в Евангелии.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Раскрывая в своем "Кавказском пленнике"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мысль Христа, Толстой далеко уводит нас от социальной национальной ограниченности к </w:t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поистине божественным горизонта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>Есть в рассказе Толстого, как мы пом</w:t>
        <w:softHyphen/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>ним, еще один персонаж, Костылин. Введени</w:t>
        <w:softHyphen/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ем его в сюжет автор особенно заметно нару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шает литературную традицию. Так зачем же понадобился тут этот "третий лишний",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лишний не в смысле участия в некоем подо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бии любовного треугольника, а именно из-за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полного неучастия в главной сюжетной ли</w:t>
        <w:softHyphen/>
        <w:t xml:space="preserve">нии - взаимоотношениях Жилина и Дины?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Вопрос этот вряд ли вызывает затруднение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даже и у юных читателей. Они легко замеча</w:t>
        <w:softHyphen/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ют, что безвольный и трусливый Костылин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как нельзя лучше оттеняет мужество, практи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ческую сметку главного героя. Разительным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контрастом выглядит их поведение на всем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протяжении рассказа. Жилин действительно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жилистый, крепкий - такого ничто не сломит,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а Костылин вечно нуждается в подпорках, в </w:t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>костылях, еле-еле ковыляет по жиз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Но только ли ради этой прозрачной ан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титезы пошел Толстой на усложнение сюже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та? Присутствие в рассказе Костылина пока</w:t>
        <w:softHyphen/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зывает, что межличностные связи, основан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ные на "видовой" общности - ведь Жилин и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Костылин одного социального и националь</w:t>
        <w:softHyphen/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ного поля "ягодки" - в экстремальных жиз</w:t>
        <w:softHyphen/>
        <w:t xml:space="preserve">ненных обстоятельствах отходят на второй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план, уступая место каким-то иным, высшим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законам. Офицеры и солдаты, баре, и слуги </w:t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 xml:space="preserve">русские и чеченцы, взрослые и дети разделены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и соединены в этом мире, исходя из принци</w:t>
        <w:softHyphen/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пов божественной логики, согласно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"звездным" ориентирам. Жизнь Жилина и </w:t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Дины и в самом деле выстраивается по некое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му "звездному" пути. Возможно, кому-то по</w:t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 xml:space="preserve">кажется неуместным такое "поэтическое" слово в прозаическом контексте толстовского </w:t>
      </w:r>
      <w:r>
        <w:rPr>
          <w:rFonts w:cs="Arial" w:ascii="Arial" w:hAnsi="Arial"/>
          <w:b w:val="false"/>
          <w:bCs w:val="false"/>
          <w:color w:val="000000"/>
          <w:spacing w:val="-7"/>
          <w:sz w:val="24"/>
          <w:szCs w:val="24"/>
        </w:rPr>
        <w:t xml:space="preserve">рассказа. Но внимательное чтение </w:t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 xml:space="preserve">"Кавказского пленника" настраивает на этот </w:t>
      </w:r>
      <w:r>
        <w:rPr>
          <w:rFonts w:cs="Arial" w:ascii="Arial" w:hAnsi="Arial"/>
          <w:b w:val="false"/>
          <w:bCs w:val="false"/>
          <w:color w:val="000000"/>
          <w:spacing w:val="-19"/>
          <w:sz w:val="24"/>
          <w:szCs w:val="24"/>
        </w:rPr>
        <w:t>"звездный" пла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-9"/>
          <w:sz w:val="24"/>
          <w:szCs w:val="24"/>
        </w:rPr>
        <w:t xml:space="preserve">Вот решился Жилин на побег, уговорив </w:t>
      </w:r>
      <w:r>
        <w:rPr>
          <w:rFonts w:cs="Arial" w:ascii="Arial" w:hAnsi="Arial"/>
          <w:b w:val="false"/>
          <w:bCs w:val="false"/>
          <w:color w:val="000000"/>
          <w:spacing w:val="-11"/>
          <w:sz w:val="24"/>
          <w:szCs w:val="24"/>
        </w:rPr>
        <w:t>бежать и приятеля: "Ну, с Богом! - перекрес</w:t>
        <w:softHyphen/>
      </w:r>
      <w:r>
        <w:rPr>
          <w:rFonts w:cs="Arial" w:ascii="Arial" w:hAnsi="Arial"/>
          <w:b w:val="false"/>
          <w:bCs w:val="false"/>
          <w:color w:val="000000"/>
          <w:spacing w:val="-10"/>
          <w:sz w:val="24"/>
          <w:szCs w:val="24"/>
        </w:rPr>
        <w:t>тились, пошли.... Туман густой да низом сто</w:t>
        <w:softHyphen/>
      </w:r>
      <w:r>
        <w:rPr>
          <w:rFonts w:cs="Arial" w:ascii="Arial" w:hAnsi="Arial"/>
          <w:b w:val="false"/>
          <w:bCs w:val="false"/>
          <w:color w:val="000000"/>
          <w:spacing w:val="-9"/>
          <w:sz w:val="24"/>
          <w:szCs w:val="24"/>
        </w:rPr>
        <w:t>ит, а над головой звезды виднешеньки. Жи</w:t>
        <w:softHyphen/>
      </w:r>
      <w:r>
        <w:rPr>
          <w:rFonts w:cs="Arial" w:ascii="Arial" w:hAnsi="Arial"/>
          <w:b w:val="false"/>
          <w:bCs w:val="false"/>
          <w:color w:val="000000"/>
          <w:spacing w:val="-7"/>
          <w:sz w:val="24"/>
          <w:szCs w:val="24"/>
        </w:rPr>
        <w:t xml:space="preserve">лин по звездам примечает, в какую сторону </w:t>
      </w:r>
      <w:r>
        <w:rPr>
          <w:rFonts w:cs="Arial" w:ascii="Arial" w:hAnsi="Arial"/>
          <w:b w:val="false"/>
          <w:bCs w:val="false"/>
          <w:color w:val="000000"/>
          <w:spacing w:val="-11"/>
          <w:sz w:val="24"/>
          <w:szCs w:val="24"/>
        </w:rPr>
        <w:t xml:space="preserve">идти. ... Попрыгивает с камушка на камушек </w:t>
      </w:r>
      <w:r>
        <w:rPr>
          <w:rFonts w:cs="Arial" w:ascii="Arial" w:hAnsi="Arial"/>
          <w:b w:val="false"/>
          <w:bCs w:val="false"/>
          <w:color w:val="000000"/>
          <w:spacing w:val="-7"/>
          <w:sz w:val="24"/>
          <w:szCs w:val="24"/>
        </w:rPr>
        <w:t xml:space="preserve">да на звезды поглядывает." Однако этот </w:t>
      </w:r>
      <w:r>
        <w:rPr>
          <w:rFonts w:cs="Arial" w:ascii="Arial" w:hAnsi="Arial"/>
          <w:b w:val="false"/>
          <w:bCs w:val="false"/>
          <w:color w:val="000000"/>
          <w:spacing w:val="-11"/>
          <w:sz w:val="24"/>
          <w:szCs w:val="24"/>
        </w:rPr>
        <w:t xml:space="preserve">"звездный путь" не сразу привел Жилина к </w:t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 xml:space="preserve">своим: пришлось Костылина на себе тащить, </w:t>
      </w:r>
      <w:r>
        <w:rPr>
          <w:rFonts w:cs="Arial" w:ascii="Arial" w:hAnsi="Arial"/>
          <w:b w:val="false"/>
          <w:bCs w:val="false"/>
          <w:color w:val="000000"/>
          <w:spacing w:val="-8"/>
          <w:sz w:val="24"/>
          <w:szCs w:val="24"/>
        </w:rPr>
        <w:t xml:space="preserve">а с таким грузом не убежишь. "Иди один, за </w:t>
      </w:r>
      <w:r>
        <w:rPr>
          <w:rFonts w:cs="Arial" w:ascii="Arial" w:hAnsi="Arial"/>
          <w:b w:val="false"/>
          <w:bCs w:val="false"/>
          <w:color w:val="000000"/>
          <w:spacing w:val="-2"/>
          <w:sz w:val="24"/>
          <w:szCs w:val="24"/>
        </w:rPr>
        <w:t xml:space="preserve">что тебе из-за меня пропадать", - говорит </w:t>
      </w:r>
      <w:r>
        <w:rPr>
          <w:rFonts w:cs="Arial" w:ascii="Arial" w:hAnsi="Arial"/>
          <w:b w:val="false"/>
          <w:bCs w:val="false"/>
          <w:color w:val="000000"/>
          <w:spacing w:val="-8"/>
          <w:sz w:val="24"/>
          <w:szCs w:val="24"/>
        </w:rPr>
        <w:t>Костылин. "Нет, не пойду, не годится това</w:t>
        <w:softHyphen/>
      </w:r>
      <w:r>
        <w:rPr>
          <w:rFonts w:cs="Arial" w:ascii="Arial" w:hAnsi="Arial"/>
          <w:b w:val="false"/>
          <w:bCs w:val="false"/>
          <w:color w:val="000000"/>
          <w:spacing w:val="-9"/>
          <w:sz w:val="24"/>
          <w:szCs w:val="24"/>
        </w:rPr>
        <w:t xml:space="preserve">рища бросать". Это-то и важно подчеркнуть </w:t>
      </w:r>
      <w:r>
        <w:rPr>
          <w:rFonts w:cs="Arial" w:ascii="Arial" w:hAnsi="Arial"/>
          <w:b w:val="false"/>
          <w:bCs w:val="false"/>
          <w:color w:val="000000"/>
          <w:spacing w:val="-13"/>
          <w:sz w:val="24"/>
          <w:szCs w:val="24"/>
        </w:rPr>
        <w:t xml:space="preserve">Толстому в своем герое, ведь "звездный путь" </w:t>
      </w:r>
      <w:r>
        <w:rPr>
          <w:rFonts w:cs="Arial" w:ascii="Arial" w:hAnsi="Arial"/>
          <w:b w:val="false"/>
          <w:bCs w:val="false"/>
          <w:color w:val="000000"/>
          <w:spacing w:val="-10"/>
          <w:sz w:val="24"/>
          <w:szCs w:val="24"/>
        </w:rPr>
        <w:t xml:space="preserve">- не отрыв человека от тягот земной жизни и </w:t>
      </w:r>
      <w:r>
        <w:rPr>
          <w:rFonts w:cs="Arial" w:ascii="Arial" w:hAnsi="Arial"/>
          <w:b w:val="false"/>
          <w:bCs w:val="false"/>
          <w:color w:val="000000"/>
          <w:spacing w:val="-3"/>
          <w:sz w:val="24"/>
          <w:szCs w:val="24"/>
        </w:rPr>
        <w:t xml:space="preserve">забот о других людях - это путь любви. На </w:t>
      </w:r>
      <w:r>
        <w:rPr>
          <w:rFonts w:cs="Arial" w:ascii="Arial" w:hAnsi="Arial"/>
          <w:b w:val="false"/>
          <w:bCs w:val="false"/>
          <w:color w:val="000000"/>
          <w:spacing w:val="-10"/>
          <w:sz w:val="24"/>
          <w:szCs w:val="24"/>
        </w:rPr>
        <w:t xml:space="preserve">этом пути стоит и Дина. Вот уж кто воистину </w:t>
      </w:r>
      <w:r>
        <w:rPr>
          <w:rFonts w:cs="Arial" w:ascii="Arial" w:hAnsi="Arial"/>
          <w:b w:val="false"/>
          <w:bCs w:val="false"/>
          <w:color w:val="000000"/>
          <w:spacing w:val="-15"/>
          <w:sz w:val="24"/>
          <w:szCs w:val="24"/>
        </w:rPr>
        <w:t xml:space="preserve">"звездное" существо! "Глазенки так и блестят, </w:t>
      </w:r>
      <w:r>
        <w:rPr>
          <w:rFonts w:cs="Arial" w:ascii="Arial" w:hAnsi="Arial"/>
          <w:b w:val="false"/>
          <w:bCs w:val="false"/>
          <w:color w:val="000000"/>
          <w:spacing w:val="-11"/>
          <w:sz w:val="24"/>
          <w:szCs w:val="24"/>
        </w:rPr>
        <w:t xml:space="preserve">как звездочки. Вынула из рукава две сырные </w:t>
      </w:r>
      <w:r>
        <w:rPr>
          <w:rFonts w:cs="Arial" w:ascii="Arial" w:hAnsi="Arial"/>
          <w:b w:val="false"/>
          <w:bCs w:val="false"/>
          <w:color w:val="000000"/>
          <w:spacing w:val="-10"/>
          <w:sz w:val="24"/>
          <w:szCs w:val="24"/>
        </w:rPr>
        <w:t xml:space="preserve">лепешки, бросила ему. ... "Иван! Тебя убить хотят". Сама себе рукой на шею показывает. ... Вот сидит вечером Жилин и думает: "Что </w:t>
      </w:r>
      <w:r>
        <w:rPr>
          <w:rFonts w:cs="Arial" w:ascii="Arial" w:hAnsi="Arial"/>
          <w:b w:val="false"/>
          <w:bCs w:val="false"/>
          <w:color w:val="000000"/>
          <w:spacing w:val="-15"/>
          <w:sz w:val="24"/>
          <w:szCs w:val="24"/>
        </w:rPr>
        <w:t xml:space="preserve">будет?" Все поглядывает вверх. Звезды видны, </w:t>
      </w:r>
      <w:r>
        <w:rPr>
          <w:rFonts w:cs="Arial" w:ascii="Arial" w:hAnsi="Arial"/>
          <w:b w:val="false"/>
          <w:bCs w:val="false"/>
          <w:color w:val="000000"/>
          <w:spacing w:val="-4"/>
          <w:sz w:val="24"/>
          <w:szCs w:val="24"/>
        </w:rPr>
        <w:t xml:space="preserve">а месяц еще не всходил. ... Вдруг на голову </w:t>
      </w:r>
      <w:r>
        <w:rPr>
          <w:rFonts w:cs="Arial" w:ascii="Arial" w:hAnsi="Arial"/>
          <w:b w:val="false"/>
          <w:bCs w:val="false"/>
          <w:color w:val="000000"/>
          <w:spacing w:val="-10"/>
          <w:sz w:val="24"/>
          <w:szCs w:val="24"/>
        </w:rPr>
        <w:t xml:space="preserve">ему глина посыпалась; глянул кверху - шест </w:t>
      </w:r>
      <w:r>
        <w:rPr>
          <w:rFonts w:cs="Arial" w:ascii="Arial" w:hAnsi="Arial"/>
          <w:b w:val="false"/>
          <w:bCs w:val="false"/>
          <w:color w:val="000000"/>
          <w:spacing w:val="-13"/>
          <w:sz w:val="24"/>
          <w:szCs w:val="24"/>
        </w:rPr>
        <w:t>длинный в тот край ямы тыкается.... Обрадо</w:t>
        <w:softHyphen/>
      </w:r>
      <w:r>
        <w:rPr>
          <w:rFonts w:cs="Arial" w:ascii="Arial" w:hAnsi="Arial"/>
          <w:b w:val="false"/>
          <w:bCs w:val="false"/>
          <w:color w:val="000000"/>
          <w:spacing w:val="-8"/>
          <w:sz w:val="24"/>
          <w:szCs w:val="24"/>
        </w:rPr>
        <w:t xml:space="preserve">вался Жилин, схватил рукой, спустил, шест </w:t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 xml:space="preserve">здоровый.... Поглядел вверх: звезды высоко в </w:t>
      </w:r>
      <w:r>
        <w:rPr>
          <w:rFonts w:cs="Arial" w:ascii="Arial" w:hAnsi="Arial"/>
          <w:b w:val="false"/>
          <w:bCs w:val="false"/>
          <w:color w:val="000000"/>
          <w:spacing w:val="-10"/>
          <w:sz w:val="24"/>
          <w:szCs w:val="24"/>
        </w:rPr>
        <w:t xml:space="preserve">небе блестят, и над самой ямой, как у кошки, </w:t>
      </w:r>
      <w:r>
        <w:rPr>
          <w:rFonts w:cs="Arial" w:ascii="Arial" w:hAnsi="Arial"/>
          <w:b w:val="false"/>
          <w:bCs w:val="false"/>
          <w:color w:val="000000"/>
          <w:spacing w:val="-14"/>
          <w:sz w:val="24"/>
          <w:szCs w:val="24"/>
        </w:rPr>
        <w:t>у Дины глаза в темноте светятся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24"/>
          <w:szCs w:val="24"/>
        </w:rPr>
        <w:t xml:space="preserve">Сцена прощания Жилина с Диной еще </w:t>
      </w:r>
      <w:r>
        <w:rPr>
          <w:rFonts w:cs="Arial" w:ascii="Arial" w:hAnsi="Arial"/>
          <w:b w:val="false"/>
          <w:bCs w:val="false"/>
          <w:color w:val="000000"/>
          <w:spacing w:val="-8"/>
          <w:sz w:val="24"/>
          <w:szCs w:val="24"/>
        </w:rPr>
        <w:t>раз подтверждает, что "обыкновенной жа</w:t>
        <w:softHyphen/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>лостью" никак не объяснить того, что связы</w:t>
        <w:softHyphen/>
      </w:r>
      <w:r>
        <w:rPr>
          <w:rFonts w:cs="Arial" w:ascii="Arial" w:hAnsi="Arial"/>
          <w:b w:val="false"/>
          <w:bCs w:val="false"/>
          <w:color w:val="000000"/>
          <w:spacing w:val="-9"/>
          <w:sz w:val="24"/>
          <w:szCs w:val="24"/>
        </w:rPr>
        <w:t xml:space="preserve">вает этих двух столь различных людей. </w:t>
      </w:r>
      <w:r>
        <w:rPr>
          <w:rFonts w:cs="Arial" w:ascii="Arial" w:hAnsi="Arial"/>
          <w:b w:val="false"/>
          <w:bCs w:val="false"/>
          <w:color w:val="000000"/>
          <w:spacing w:val="-2"/>
          <w:sz w:val="24"/>
          <w:szCs w:val="24"/>
        </w:rPr>
        <w:t xml:space="preserve">"Прощай, - говорит, - Динушка. Век тебя помнить буду". Ухватилась за него Дина, </w:t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>шарит по нем руками, ищет - куда бы лепеш</w:t>
        <w:softHyphen/>
      </w:r>
      <w:r>
        <w:rPr>
          <w:rFonts w:cs="Arial" w:ascii="Arial" w:hAnsi="Arial"/>
          <w:b w:val="false"/>
          <w:bCs w:val="false"/>
          <w:color w:val="000000"/>
          <w:spacing w:val="-6"/>
          <w:sz w:val="24"/>
          <w:szCs w:val="24"/>
        </w:rPr>
        <w:t xml:space="preserve">ки ему засунуть. Взял он лепешки. ... "Спасибо, - говорит, - умница. Кто тебе без </w:t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 xml:space="preserve">меня кукол делать будет?" - И погладил ее по </w:t>
      </w:r>
      <w:r>
        <w:rPr>
          <w:rFonts w:cs="Arial" w:ascii="Arial" w:hAnsi="Arial"/>
          <w:b w:val="false"/>
          <w:bCs w:val="false"/>
          <w:color w:val="000000"/>
          <w:spacing w:val="-7"/>
          <w:sz w:val="24"/>
          <w:szCs w:val="24"/>
        </w:rPr>
        <w:t>голове. Как заплачет Дина, - закрылась ру</w:t>
        <w:softHyphen/>
      </w:r>
      <w:r>
        <w:rPr>
          <w:rFonts w:cs="Arial" w:ascii="Arial" w:hAnsi="Arial"/>
          <w:b w:val="false"/>
          <w:bCs w:val="false"/>
          <w:color w:val="000000"/>
          <w:spacing w:val="-13"/>
          <w:sz w:val="24"/>
          <w:szCs w:val="24"/>
        </w:rPr>
        <w:t xml:space="preserve">ками, побежала на гору, как козочка прыгает. </w:t>
      </w:r>
      <w:r>
        <w:rPr>
          <w:rFonts w:cs="Arial" w:ascii="Arial" w:hAnsi="Arial"/>
          <w:b w:val="false"/>
          <w:bCs w:val="false"/>
          <w:color w:val="000000"/>
          <w:spacing w:val="-14"/>
          <w:sz w:val="24"/>
          <w:szCs w:val="24"/>
        </w:rPr>
        <w:t xml:space="preserve">Только в темноте слышно - монисты в косе по </w:t>
      </w:r>
      <w:r>
        <w:rPr>
          <w:rFonts w:cs="Arial" w:ascii="Arial" w:hAnsi="Arial"/>
          <w:b w:val="false"/>
          <w:bCs w:val="false"/>
          <w:color w:val="000000"/>
          <w:spacing w:val="-9"/>
          <w:sz w:val="24"/>
          <w:szCs w:val="24"/>
        </w:rPr>
        <w:t>спине побрякивают". Это связующее звено -</w:t>
      </w:r>
      <w:r>
        <w:rPr>
          <w:rFonts w:cs="Arial" w:ascii="Arial" w:hAnsi="Arial"/>
          <w:b w:val="false"/>
          <w:bCs w:val="false"/>
          <w:color w:val="000000"/>
          <w:spacing w:val="-5"/>
          <w:sz w:val="24"/>
          <w:szCs w:val="24"/>
        </w:rPr>
        <w:t>любовь, которая есть и радость, и самопо</w:t>
        <w:softHyphen/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>жертвование, и то чувство, которое для Толс</w:t>
        <w:softHyphen/>
      </w:r>
      <w:r>
        <w:rPr>
          <w:rFonts w:cs="Arial" w:ascii="Arial" w:hAnsi="Arial"/>
          <w:b w:val="false"/>
          <w:bCs w:val="false"/>
          <w:color w:val="000000"/>
          <w:spacing w:val="-11"/>
          <w:sz w:val="24"/>
          <w:szCs w:val="24"/>
        </w:rPr>
        <w:t xml:space="preserve">того наиболее полно выражает божественное </w:t>
      </w:r>
      <w:r>
        <w:rPr>
          <w:rFonts w:cs="Arial" w:ascii="Arial" w:hAnsi="Arial"/>
          <w:b w:val="false"/>
          <w:bCs w:val="false"/>
          <w:color w:val="000000"/>
          <w:spacing w:val="-12"/>
          <w:sz w:val="24"/>
          <w:szCs w:val="24"/>
        </w:rPr>
        <w:t>начало в человеке. Звук побрякивающих мо</w:t>
        <w:softHyphen/>
      </w:r>
      <w:r>
        <w:rPr>
          <w:rFonts w:cs="Arial" w:ascii="Arial" w:hAnsi="Arial"/>
          <w:b w:val="false"/>
          <w:bCs w:val="false"/>
          <w:color w:val="000000"/>
          <w:spacing w:val="-10"/>
          <w:sz w:val="24"/>
          <w:szCs w:val="24"/>
        </w:rPr>
        <w:t>нист в косе девочки - как отголосок той чис</w:t>
        <w:softHyphen/>
      </w:r>
      <w:r>
        <w:rPr>
          <w:rFonts w:cs="Arial" w:ascii="Arial" w:hAnsi="Arial"/>
          <w:b w:val="false"/>
          <w:bCs w:val="false"/>
          <w:color w:val="000000"/>
          <w:spacing w:val="-11"/>
          <w:sz w:val="24"/>
          <w:szCs w:val="24"/>
        </w:rPr>
        <w:t>той радости, которая звучит в сердце челове</w:t>
        <w:softHyphen/>
        <w:t>ка, сделавшего добро, поступившего по зако</w:t>
        <w:softHyphen/>
      </w:r>
      <w:r>
        <w:rPr>
          <w:rFonts w:cs="Arial" w:ascii="Arial" w:hAnsi="Arial"/>
          <w:b w:val="false"/>
          <w:bCs w:val="false"/>
          <w:color w:val="000000"/>
          <w:spacing w:val="-4"/>
          <w:sz w:val="24"/>
          <w:szCs w:val="24"/>
        </w:rPr>
        <w:t>ну любви. И с этой деталью как-то удиви</w:t>
        <w:softHyphen/>
      </w:r>
      <w:r>
        <w:rPr>
          <w:rFonts w:cs="Arial" w:ascii="Arial" w:hAnsi="Arial"/>
          <w:b w:val="false"/>
          <w:bCs w:val="false"/>
          <w:color w:val="000000"/>
          <w:spacing w:val="-7"/>
          <w:sz w:val="24"/>
          <w:szCs w:val="24"/>
        </w:rPr>
        <w:t xml:space="preserve">тельно гармонично сопрягается другая, в </w:t>
      </w:r>
      <w:r>
        <w:rPr>
          <w:rFonts w:cs="Arial" w:ascii="Arial" w:hAnsi="Arial"/>
          <w:b w:val="false"/>
          <w:bCs w:val="false"/>
          <w:color w:val="000000"/>
          <w:spacing w:val="-8"/>
          <w:sz w:val="24"/>
          <w:szCs w:val="24"/>
        </w:rPr>
        <w:t xml:space="preserve">равной степени характеризующая и Дину, и </w:t>
      </w:r>
      <w:r>
        <w:rPr>
          <w:rFonts w:cs="Arial" w:ascii="Arial" w:hAnsi="Arial"/>
          <w:b w:val="false"/>
          <w:bCs w:val="false"/>
          <w:color w:val="000000"/>
          <w:spacing w:val="-7"/>
          <w:sz w:val="24"/>
          <w:szCs w:val="24"/>
        </w:rPr>
        <w:t xml:space="preserve">Жилина: они легкие, словно воспаряющие </w:t>
      </w:r>
      <w:r>
        <w:rPr>
          <w:rFonts w:cs="Arial" w:ascii="Arial" w:hAnsi="Arial"/>
          <w:b w:val="false"/>
          <w:bCs w:val="false"/>
          <w:color w:val="000000"/>
          <w:spacing w:val="-9"/>
          <w:sz w:val="24"/>
          <w:szCs w:val="24"/>
        </w:rPr>
        <w:t xml:space="preserve">люди. Это их "попрыгивание" по камушкам </w:t>
      </w:r>
      <w:r>
        <w:rPr>
          <w:rFonts w:cs="Arial" w:ascii="Arial" w:hAnsi="Arial"/>
          <w:b w:val="false"/>
          <w:bCs w:val="false"/>
          <w:color w:val="000000"/>
          <w:spacing w:val="-2"/>
          <w:sz w:val="24"/>
          <w:szCs w:val="24"/>
        </w:rPr>
        <w:t xml:space="preserve">невольно обращает на себя внимание как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внешний знак душевной неотягощенности и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все той же "детскости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Дорога Жилина к своим - это радость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возвращения к социально-национальным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корням, что для Толстого тоже важно, ибо без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родной почвы человеку худо. Он показывает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это в своем рассказе со всей определенностью </w:t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 xml:space="preserve">при описании последних усилий героя. Увидал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>Жилин татар. "Так сердце у него и оборва</w:t>
        <w:softHyphen/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 xml:space="preserve">лось. Замахал руками, закричал, что было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духу своим: "Братцы! выручайте! братцы!"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Услыхали наши". Слово "наши", сказанное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от лица повествователя, как нельзя более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полно роднит его с героем, который с такой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 xml:space="preserve">остротой чувствует всю мощь этой силы: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"наши"! "Да уже и Жилин собрался с послед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ней силой, подхватил рукой колодку, бежит к </w:t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казакам, а сам себя не помнит, крестится и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 xml:space="preserve">кричит: "Братцы! братцы! братцы!" И еще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раз, в финале "Кавказского пленника" будет </w:t>
      </w:r>
      <w:r>
        <w:rPr>
          <w:rFonts w:cs="Arial" w:ascii="Arial" w:hAnsi="Arial"/>
          <w:b w:val="false"/>
          <w:color w:val="000000"/>
          <w:spacing w:val="-3"/>
          <w:sz w:val="24"/>
          <w:szCs w:val="24"/>
        </w:rPr>
        <w:t xml:space="preserve">повторено это: "Братцы!братцы!" - что для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автора, сдержанного на внешнее проявление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 xml:space="preserve">чувств, оказывается принципиально важным.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"Наши" тогда становятся нашими, когда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между людьми устанавливается высшее, ду</w:t>
        <w:softHyphen/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ховное братство, когда в социально-видовом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проглядывает "родовое", а оно, в свою оче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редь, наиболее полно обнаруживает поистине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 xml:space="preserve">божественную способность людей любить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друг друга до самозабвения и самопожертво</w:t>
        <w:softHyphen/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>ва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Конечно же, не с "Кавказским пленни</w:t>
        <w:softHyphen/>
        <w:t>ком" Лермонтова роднит Толстого его рас</w:t>
        <w:softHyphen/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сказ, но с тем Лермонтовым, который так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хорошо знал власть над людьми некоторых </w:t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>слов, рожденных из света и пламени человече</w:t>
        <w:softHyphen/>
      </w:r>
      <w:r>
        <w:rPr>
          <w:rFonts w:cs="Arial" w:ascii="Arial" w:hAnsi="Arial"/>
          <w:b w:val="false"/>
          <w:color w:val="000000"/>
          <w:spacing w:val="-18"/>
          <w:sz w:val="24"/>
          <w:szCs w:val="24"/>
        </w:rPr>
        <w:t>ских душ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 xml:space="preserve">«И в храме, средь боя, и где я ни буду, </w:t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 xml:space="preserve">Услышав, его я узнаю повсюду. </w:t>
      </w:r>
      <w:r>
        <w:rPr>
          <w:rFonts w:cs="Arial" w:ascii="Arial" w:hAnsi="Arial"/>
          <w:b w:val="false"/>
          <w:color w:val="000000"/>
          <w:spacing w:val="-11"/>
          <w:sz w:val="24"/>
          <w:szCs w:val="24"/>
        </w:rPr>
        <w:t>Не кончив молитвы, на звук тот отвечу, И брошусь из битвы ему я навстреч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Слово "братцы" - из таких сл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Рассказ Л.Н.Толстого, не просто прочи</w:t>
        <w:softHyphen/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танный детьми, но ставший частью большого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диалога о жизни, который представляет со</w:t>
        <w:softHyphen/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бой урок "Круга чтения" в толстовских шко</w:t>
        <w:softHyphen/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лах, должен, таким образом, ответить на </w:t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 xml:space="preserve">один, но очень важный вопрос: почему же сам 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>Толстой считал "Кавказского пленника" сво</w:t>
        <w:softHyphen/>
      </w:r>
      <w:r>
        <w:rPr>
          <w:rFonts w:cs="Arial" w:ascii="Arial" w:hAnsi="Arial"/>
          <w:b w:val="false"/>
          <w:color w:val="000000"/>
          <w:spacing w:val="-15"/>
          <w:sz w:val="24"/>
          <w:szCs w:val="24"/>
        </w:rPr>
        <w:t>им лучшим произведени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4"/>
          <w:sz w:val="24"/>
          <w:szCs w:val="24"/>
        </w:rPr>
        <w:t>Примечани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 xml:space="preserve">1. Л.Н.Толстой о литературе. М., 1955. </w:t>
      </w:r>
      <w:r>
        <w:rPr>
          <w:rFonts w:cs="Arial" w:ascii="Arial" w:hAnsi="Arial"/>
          <w:b w:val="false"/>
          <w:color w:val="000000"/>
          <w:spacing w:val="-12"/>
          <w:w w:val="87"/>
          <w:sz w:val="24"/>
          <w:szCs w:val="24"/>
        </w:rPr>
        <w:t>С. 137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"/>
          <w:w w:val="87"/>
          <w:sz w:val="24"/>
          <w:szCs w:val="24"/>
        </w:rPr>
        <w:t>2. Там ж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 xml:space="preserve">3. Гусев Н.Н. Лев Николаевич Толстой: Материалы к биографии с 1828 по 1855 год. </w:t>
      </w:r>
      <w:r>
        <w:rPr>
          <w:rFonts w:cs="Arial" w:ascii="Arial" w:hAnsi="Arial"/>
          <w:b w:val="false"/>
          <w:color w:val="000000"/>
          <w:spacing w:val="-16"/>
          <w:sz w:val="24"/>
          <w:szCs w:val="24"/>
        </w:rPr>
        <w:t>М., 1954. С.435-436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4. См. об этом у Б.Эйхенбаум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5"/>
          <w:sz w:val="24"/>
          <w:szCs w:val="24"/>
        </w:rPr>
        <w:t>5. Эйхенбаум Б. Лев Толстой: Семидеся</w:t>
        <w:softHyphen/>
      </w:r>
      <w:r>
        <w:rPr>
          <w:rFonts w:cs="Arial" w:ascii="Arial" w:hAnsi="Arial"/>
          <w:b w:val="false"/>
          <w:color w:val="000000"/>
          <w:spacing w:val="-13"/>
          <w:sz w:val="24"/>
          <w:szCs w:val="24"/>
        </w:rPr>
        <w:t>тые годы. Л., 1974. С.73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36:00Z</dcterms:created>
  <dc:creator>*</dc:creator>
  <dc:description/>
  <dc:language>en-US</dc:language>
  <cp:lastModifiedBy>1</cp:lastModifiedBy>
  <dcterms:modified xsi:type="dcterms:W3CDTF">2003-01-16T11:59:00Z</dcterms:modified>
  <cp:revision>7</cp:revision>
  <dc:subject/>
  <dc:title>Война на Кавказе</dc:title>
</cp:coreProperties>
</file>