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БНЫЙ  ПЛАН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УРСОВ  ПОВЫШЕНИЯ  КВАЛИФИКАЦИИ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УЧИТЕЛЕЙ  НАЧАЛЬНЫХ  КЛАССОВ И ЛИТЕРАТУРЫ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ЕЛ: "АЗБУКА ЛЬВА  ТОЛСТОГО" (1 КЛАСС);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КРУГ  ЧТЕНИЯ"  (2-4; 5-9  КЛАССЫ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67"/>
        <w:gridCol w:w="567"/>
        <w:gridCol w:w="567"/>
        <w:gridCol w:w="567"/>
        <w:gridCol w:w="708"/>
        <w:gridCol w:w="709"/>
        <w:gridCol w:w="13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/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ариантн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Философские и нравственные основы "Азбуки Льва Толстого". Пути целостного анализа художественного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дагогический анализ уроков и видеуроков по "Азбуке Льва Толстого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Новые и традиционные подходы  к изучению литературы в начальной школе и пути реализации преемственности с основной  школ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Идея непрерывного образования в преподавании литературы и других гуманитарных курс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Лингвостилистический анализ текста как необходимое условие интерпретации художественного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есто и значение  фольклорных и исторических текстов в "Круге чтен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делирование уроков "Круга чтен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риативная часть (по выбору слуша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Н.Толстой об искусст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Л.Н.Толстой о развитии творческих способностей  и становлении творческой самостоятельности д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Л.Н.Толстой о языке народных книж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Л.Н.Толстой: беседы с детьми по нравственным вопросам с использованием художественных и религиозных текстов, с опорой на жизненный опыт и нравственное чувство  ребен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Л.Н.Толстой о демократизации образовательного процесса в шк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15:00Z</dcterms:created>
  <dc:creator>1</dc:creator>
  <dc:description/>
  <dc:language>en-US</dc:language>
  <cp:lastModifiedBy>1</cp:lastModifiedBy>
  <dcterms:modified xsi:type="dcterms:W3CDTF">2003-01-14T15:48:00Z</dcterms:modified>
  <cp:revision>2</cp:revision>
  <dc:subject/>
  <dc:title>УЧЕБНЫЙ  ПЛАН</dc:title>
</cp:coreProperties>
</file>