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drawing>
          <wp:inline distT="0" distB="0" distL="0" distR="0">
            <wp:extent cx="259461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ЛЕВ ТОЛСТОЙ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ОЛИТВА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Знает Отец ваш, в чем вы имеет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у, прежде вашего прошения..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ф. VI, 8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т, нет и нет! Этого не может быть... Доктор! Да разве ничего нельзя? Да что же вы молчите все?!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Так говорила молодая мать, выходя большими, реши</w:t>
        <w:softHyphen/>
        <w:t>тельными шагами из детской, где умирал от водянки в голове ее первый и единственный трехлетний мальчи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Тихо разговаривавшие между собой муж и доктор замолчали. Муж робко подошел к ней, ласково коснулся рукой ее растрепанной головы и тяжело вздохнул. Доктор стоял, опустив голову, своим молчанием и неподвижностью пока</w:t>
        <w:softHyphen/>
        <w:t>зывая безнадежность положения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Что ж делать, милая! — сказал муж.— Что ж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х, не говори, не говори! — вскрикнула она как будто злобно, укоризненно и, быстро повернувшись, пошла в детскую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ж хотел удержать ее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тя! не ходи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на, не отвечая, взглянула на него большими, усталыми глазами и вернулась в детску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Мальчик лежал на руке няни с подложенной под голову подушкой. Глаза его были открыты, но он не глядел ими. Из сжатого ротика пузырилась пена. Няня со строгим, торжественным лицом смотрела куда-то мимо его лица и не пошевелилась при входе матери. Когда мать вплотную по</w:t>
        <w:softHyphen/>
        <w:t>дошла к ней и подсунула руку под подушку, чтобы перенять ребенка от няни, няня тихо сказала: «Отходит!» — и отстра</w:t>
        <w:softHyphen/>
        <w:t>нилась от матери. Но мать не послушалась ее и ловким, привычным движением взяла мальчика себе на руки. Длин</w:t>
        <w:softHyphen/>
        <w:t>ные, вьющиеся волосы мальчика запутались. Она оправила их и взглянула в его лицо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т, не могу,— прошептала она и быстрым, но осто</w:t>
        <w:softHyphen/>
        <w:t>рожным движением отдала его няне и вышла из комнаты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 xml:space="preserve">Ребенок болел вторую неделю. Во время болезни мать по нескольку раз в день переходила от отчаяния к надежде. Во все это время она спала едва ли полтора часа в сутки. Во все это время она, не переставая, по нескольку раз в день уходила в свою спальню, становилась перед большим образом Спасителя в золотой ризе и молилась Богу о том, чтобы он спас ее мальчика. Чернолицый Спаситель держал в маленькой черной руке золоченую книгу, на которой чернью было написано: «Придите ко Мне все труждающиеся и </w:t>
      </w:r>
      <w:r>
        <w:rPr>
          <w:b w:val="false"/>
          <w:color w:val="000000"/>
          <w:w w:val="104"/>
          <w:sz w:val="26"/>
          <w:szCs w:val="26"/>
        </w:rPr>
        <w:t>обремененные, и Я успокою вас». Стоя перед этим образом, она молилась, все силы своей души вкладывая в свою мо</w:t>
        <w:softHyphen/>
        <w:t xml:space="preserve">литву. И хотя в глубине души и во время молитвы она чувствовала, что не сдвинет горы и что Бог сделает не по ее, а по-Своему, она все-таки молилась, читала известные молитвы и свои, которые она сочиняла и говорила вслух с </w:t>
      </w:r>
      <w:r>
        <w:rPr>
          <w:b w:val="false"/>
          <w:color w:val="000000"/>
          <w:spacing w:val="-2"/>
          <w:w w:val="104"/>
          <w:sz w:val="26"/>
          <w:szCs w:val="26"/>
        </w:rPr>
        <w:t>особенным напряжение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  <w:color w:val="000000"/>
          <w:w w:val="104"/>
          <w:sz w:val="26"/>
          <w:szCs w:val="26"/>
        </w:rPr>
        <w:t>Теперь, когда она поняла, что он умер, она почувство</w:t>
        <w:softHyphen/>
        <w:t xml:space="preserve">вала, что в голове ее что-то сделалось, как будто сорвалось что-то и стало кружиться, и она, придя в свою спальню, с </w:t>
      </w:r>
      <w:r>
        <w:rPr>
          <w:b w:val="false"/>
          <w:color w:val="000000"/>
          <w:spacing w:val="-5"/>
          <w:w w:val="104"/>
          <w:sz w:val="26"/>
          <w:szCs w:val="26"/>
        </w:rPr>
        <w:t xml:space="preserve">удивлением оглянулась на все свои вещи, как будто не </w:t>
      </w:r>
      <w:r>
        <w:rPr>
          <w:b w:val="false"/>
          <w:color w:val="000000"/>
          <w:w w:val="104"/>
          <w:sz w:val="26"/>
          <w:szCs w:val="26"/>
        </w:rPr>
        <w:t>узнавая места. Потом легла на кровать и упала головой не на подушку, а на сложенный халат мужа и потеряла созна</w:t>
        <w:softHyphen/>
      </w:r>
      <w:r>
        <w:rPr>
          <w:b w:val="false"/>
          <w:color w:val="000000"/>
          <w:spacing w:val="-12"/>
          <w:w w:val="104"/>
          <w:sz w:val="26"/>
          <w:szCs w:val="26"/>
        </w:rPr>
        <w:t>ни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  <w:color w:val="000000"/>
          <w:spacing w:val="-2"/>
          <w:w w:val="104"/>
          <w:sz w:val="26"/>
          <w:szCs w:val="26"/>
        </w:rPr>
        <w:t xml:space="preserve">И вот во сне она видит, что ее Костя, здоровый, веселый, </w:t>
      </w:r>
      <w:r>
        <w:rPr>
          <w:b w:val="false"/>
          <w:color w:val="000000"/>
          <w:spacing w:val="-1"/>
          <w:w w:val="104"/>
          <w:sz w:val="26"/>
          <w:szCs w:val="26"/>
        </w:rPr>
        <w:t xml:space="preserve">сидит с своими кудрявыми волосами и тонкой белой шейкой </w:t>
      </w:r>
      <w:r>
        <w:rPr>
          <w:b w:val="false"/>
          <w:color w:val="000000"/>
          <w:w w:val="104"/>
          <w:sz w:val="26"/>
          <w:szCs w:val="26"/>
        </w:rPr>
        <w:t>на креслице, болтает пухлыми в икрах ножками и, выпятив губки, старательно усаживает куклу-мальчика на картонную лошадку без одной ноги и проткнутой спиной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  <w:color w:val="000000"/>
          <w:w w:val="104"/>
          <w:sz w:val="26"/>
          <w:szCs w:val="26"/>
        </w:rPr>
        <w:t>«Как хорошо, что он жив,— думает она.— И как жес</w:t>
        <w:softHyphen/>
        <w:t xml:space="preserve">токо то, что он умер. Зачем? Разве мог Бог, Которому я так молилась, допустить, чтобы он умер? Зачем это Богу? Разве он мешал кому-нибудь? Разве Бог не знает, что в нем вся моя жизнь, что я не могу жить без него? И вдруг взять </w:t>
      </w:r>
      <w:r>
        <w:rPr>
          <w:b w:val="false"/>
          <w:color w:val="000000"/>
          <w:spacing w:val="-2"/>
          <w:w w:val="104"/>
          <w:sz w:val="26"/>
          <w:szCs w:val="26"/>
        </w:rPr>
        <w:t xml:space="preserve">и измучить это несчастное, милое, невинное существо и </w:t>
      </w:r>
      <w:r>
        <w:rPr>
          <w:b w:val="false"/>
          <w:color w:val="000000"/>
          <w:w w:val="104"/>
          <w:sz w:val="26"/>
          <w:szCs w:val="26"/>
        </w:rPr>
        <w:t>разбить мою жизнь, и на все мои мольбы отвечать тем, чтобы у него остановились глаза, чтобы он вытянулся, за</w:t>
        <w:softHyphen/>
        <w:t>холодел, закостенел»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  <w:color w:val="000000"/>
          <w:w w:val="104"/>
          <w:sz w:val="26"/>
          <w:szCs w:val="26"/>
        </w:rPr>
        <w:t>И она опять видит. Вот он идет. Такой маленький, в такие высокие двери идет, размахивая ручонками, как боль</w:t>
        <w:softHyphen/>
        <w:t>шие ходят. И глядит и улыбается... «Милый! И его-то Бог хотел измучить и уморить! Зачем же молиться Ему, если Он может делать такие ужасы?»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color w:val="000000"/>
          <w:w w:val="104"/>
          <w:sz w:val="26"/>
          <w:szCs w:val="26"/>
        </w:rPr>
        <w:t xml:space="preserve">И вдруг Матреша, девочка, помощница няни, начинает </w:t>
      </w:r>
      <w:r>
        <w:rPr>
          <w:b w:val="false"/>
          <w:color w:val="000000"/>
          <w:spacing w:val="-4"/>
          <w:w w:val="104"/>
          <w:sz w:val="26"/>
          <w:szCs w:val="26"/>
        </w:rPr>
        <w:t xml:space="preserve">что-то говорить очень странное. Мать знает, что это Матреша, </w:t>
      </w:r>
      <w:r>
        <w:rPr>
          <w:b w:val="false"/>
          <w:color w:val="000000"/>
          <w:w w:val="104"/>
          <w:sz w:val="26"/>
          <w:szCs w:val="26"/>
        </w:rPr>
        <w:t xml:space="preserve">а вместе с тем она и Матреша и ангел, «А если она ангел, </w:t>
      </w:r>
      <w:r>
        <w:rPr>
          <w:rFonts w:cs="Arial" w:ascii="Arial" w:hAnsi="Arial"/>
          <w:b w:val="false"/>
          <w:sz w:val="24"/>
          <w:szCs w:val="24"/>
        </w:rPr>
        <w:t>то отчего у нее нет за спиной крыльев?» — думает мать. Впрочем, она вспоминает, что кто-то,— она не помнит кто, но кто-то, заслуживающий доверия,— говорил ей, что анге</w:t>
        <w:softHyphen/>
        <w:t>лы бывают теперь и без крыльев. И ангел-Матреша говорит: «Напрасно вы, сударыня, на Бога обижаетесь. Ему никак всех слушать. Они часто о таком просят, что одному ,, другого обидишь. Вот сейчас по всей России мо-какие люди! Самые первые архиереи, монахи в соборах, в церквах над мощами, все молятся, чтобы Бог дал победы над японцами. А ведь это разве хорошее дело? И молиться об этом не годится, да и угодить-то Ему нельзя. Японцы тоже молятся, чтобы им победить. А ведь Он один у нас батюшка. Как же Ему быть?»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к же Ему быть, барыня? — говорит Матреш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а, это так. Это старое. Это еще Вольтер говорил. Все это знают и говорят. Я не об этом. А отчего же Он не может исполнить просьбу, когда я прошу не о вредном о чем-нибудь, а только о том, чтобы не уморить моего милого. Я ведь без него жить не могу,— говорит мать и чувствует, как он обнимает ее за шею своими  пухлыми ручонками, и   она   своим   телом  чувствует  его тепленькое тельце.— Хорошо, что это не случилось,— думает она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а ведь не одно это, барыня,— пристает Матреша также бестолково, как всегда,— ведь не одно это. Бывает, что и один просит, да никак невозможно сделать Ему того, что он хочет. Нам это вполне известно. Я-то ведь знаю, потому что я докладываю,— говорит Матреша-ангел точно таким голосом, каким она вчера, когда барыня посылала ее к барину, говорила няне: «Я-то знаю, что барин дома, потому что я докладывала»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колько раз приходилось докладывать,— говорит Матреша,— что вот хороший человек — из молодых, все больше просит помочь ему, чтобы он дурных дел не делал, не пьянствовал, не распутничал, просит, чтобы из него, как занозу, вынули порок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Как,   однако,   хорошо говорит  Матреша»,— думает бары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 Ему никак нельзя этого, потому каждому надо самому стараться. Только от старания и польза бывает. Вы сами, барыня, давали мне читать сказку о черной курице. Там рассказано, как мальчику черная курица дала за то, что он ее спас от смерти, волшебное конопляное зернышко, такое, что, пока оно у него в штанах в кармане лежало, он, не уча, все уроки знал, и как он от этого самого зернышка совсем перестал учиться и память потерял. Нельзя Ему, из людей вынимать зло. И им не просить об этом самим вырывать, вымывать, вывертывать его из себ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«Откуда она эти слова знает»,— думает барыня и го</w:t>
        <w:softHyphen/>
        <w:t>ворит: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ы все-таки, Матреша, не отвечаешь мне на вопрос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айте срок, все скажу,— говорит Матреша.— А то и так бывает: докладываю, что разорилась семья не по своей вине, все плачут, вместо хороших комнат живут в угле, даже чаю нет, просят хоть как-нибудь помочь им. И никак нельзя Ему сделать по-ихнему, потому Он знает, это им же на пользу. Они не видят, а Он, батюшка, знает, что, если бы они в достатке жили, они бы вдрызг избало</w:t>
        <w:softHyphen/>
        <w:t>валис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«Это правда,— думает барыня.— Но зачем же она так выражается о Боге? «Вдрызг»... это совсем нехо</w:t>
        <w:softHyphen/>
        <w:t>рошо. Непременно скажу ей при случае»..,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о я не про то спрашиваю,— повторяет опять мать.— Я спрашиваю: зачем, за что хотел это твой Бог взять у меня моего мальчика? — И мать видит перед собой своего Костю живого и слушает его, как колокольчик, звонкий, детский, его особенный, милый смех.— Зачем они взяли его у меня? Если Бог мог это сделать, то Он злой, дурной Бог и совсем не надо Его и не хочу знать Е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И что же это такое: Матреша уже совсем не Матреша, а какое-то совсем другое, новое, странное, неясное существо, и говорит это существо не устами вслух,  а каким-то осо</w:t>
        <w:softHyphen/>
        <w:t>бенным способом, прямо в сердце матер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Жалкое ты, слепое и дерзкое, зазнавшееся создание,— говорит это существо.— Ты видишь своего Костю, каким он был неделю назад со своими крепенькими упругими членами и длинными вьющимися волосами и с наивной, ласковой и осмысленной речью. Но разве он всегда был такой? Было время, когда ты радовалась, что он выговаривает «мама» и «баба» и понимает кто — кто; а еще прежде ты восхищалась тем, что он стоял дыбочки и, качаясь, перебегает мягко ножками к стулу, а еще прежде вы все восхищались тем, что он, как зверок, ползает по зале, а еще прежде радовались, что он узнает, что держит безволосую головку с темечком, а еще прежде восхищались тем, что берет сосок и нажимает его своими беззубыми деснами. А еще прежде радовались, что он, весь красный и еще не отделенный от тебя, жалостно кричит, обновляя свои легкие. А еще за год, где был он, когда его совсем не было? Вы все думаете, что вы стоите и что вам и тем, кого вы любите, всегда быть такими, какими они сейчас. Но ведь вы не стоите ни минуты, все вы течете, как река, все летите, как камень, книзу, к смерти, которая, рано или поздно, ждет всех вас. Как же ты не понимаешь, что если он из ничего стал тем, что он был, то он не остановился бы и ни минуты не оставался бы таким, каким был, когда умер; а как из ничего сделался сосунком, из сосунка сделался ребенком, так из ребенка сделался бы мальчиком-школьником, юношей, молодым человеком, взрослым, стареющим, старым. Ты ведь не знаешь, чем он был бы, если бы остался жив. А я знаю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 вот мать видит в отдельном, ярко освещенном элек</w:t>
        <w:softHyphen/>
        <w:t xml:space="preserve">тричеством кабинете ресторана (один раз муж возил ее в такой ресторан), перед столом с остатками ужина видит одутловатого, морщинистого, с подведенными кверху усами, противного, молодящегося старика. Он сидит, глубоко затонув в мягком диване, и пьяными глазами жадно оглядывает развращенную, подкрашенную, с оголенной белой толстой шеей женщину и пьяным языком выкрикивает, повторяя несколько раз, неприличную шутку, очевидно, довольный хохотом другой такой же, как он, па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правда, это не он, это не мой Костя! — вскрикивает мать, с ужасом глядя на гадкого старика, который тем и ужасен, что что-то есть в его взгляде, в его губах, напоминающее особенное Костино. «Хорошо, что это сон,— думает она.— Костя настоящий — вот он». И она видит голенького, с пухлыми грудками Костю, как он сидит в ванне и, хохоча, болтает ножонками, не только видит, но чувствует, как вдруг он охватывает ее обнаженную по локоть руку и целует, целует и под конец кусает ее, не зная, что бы ему еще сделать с этой милой ему рукой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Да, вот это Костя, а не тот ужасный старик»,— говорит она себе. И на этих словах просыпается и с ужасом признает действительность, от которой уже некуда проснуться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на идет в детскую. Няня уже обмыла и убрала Костю. С восковым и утончившимся носиком, с ямочками у ноздрей и приглаженными от лба волосиками, он лежит на каком-то возвышении. Вокруг горят свечи и стоят на столике в головах белые, лиловые и розовые гиацинты. Няня поднимается со стула и, подняв брови и вытянув губы, смотрит на поднятое кверху каменно-неподвижное личико. Из другой двери на</w:t>
        <w:softHyphen/>
        <w:t>встречу матери входит Матреша с своим простым, добро</w:t>
        <w:softHyphen/>
        <w:t>душным лицом и заплаканными глаз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«Как же она мне говорила, что нельзя огорчаться, а сама плакала»,— думает мать. И она переводит свой взгляд на покойника. В первую минуту ее поражает и отталкивает ужасное сходство мертвого личика с тем лицом старика, которого она видела во сне, но она отгоняет эту мысль и, перекрестившись, притрагивается теплыми губами к холод</w:t>
        <w:softHyphen/>
        <w:t>ному, восковому лобику, потом целует сложенные остывшие маленькие ручки, и вдруг запах гиацинтов как будто что-то новое говорит ей о том, что его нет и никогда больше не будет, и ее душат рыдания, и она еще раз целует его в лоб, и в первый раз она плачет. Она плачет, но плачет не без</w:t>
        <w:softHyphen/>
        <w:t>надежными, но покорными, умиленными слезами. Ей больно, но она уже не возмущается, не жалуется, а знает, что то, что было, должно было быть, и потому было хорошо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Грех, матушка, плакать,— говорит няня и, подойдя к маленькому покойнику, вытирает сложенным платочком слезы матери, оставшиеся на восковом лбу Кости.— От слез его душеньке тяжело будет. Ему хорошо теперь, ангельчик безгрешный. А жив бы был, кто знает, что бы был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—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ак, так, а все-таки больно, больно! — говорит мать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134" w:right="8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drawing>
          <wp:inline distT="0" distB="0" distL="0" distR="0">
            <wp:extent cx="121920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Обратите внимание на   эпиграф.   Можно ли сказать, что эти   слова   из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Евангелия полностью раскрывают смысл рассказа?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равните эпиграф и последние слова матери, ко</w:t>
        <w:softHyphen/>
        <w:t xml:space="preserve">торыми завершается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роизведение. Почему именно так заканчивает рассказ Л. Толстой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ъясните слова «промысл Божий». Как связаны промысл Божий и вещий сон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тери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равните поведение героев рассказа в сне матери и наяву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type w:val="continuous"/>
          <w:pgSz w:w="11906" w:h="16838"/>
          <w:pgMar w:left="1134" w:right="85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Каким предстает в рассказе Бог? Каким Он видится матери и Матреше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очему рассказ назван «Молитва»? Услышал ли Бог молитву матери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Зачем человеку даются страдания?  Оставил  ли этот рассказ тягостное 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чувство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отелось бы тебе узнать свою судьбу?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drawing>
          <wp:inline distT="0" distB="0" distL="0" distR="0">
            <wp:extent cx="2795905" cy="209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рия Козьмина</w:t>
      </w:r>
    </w:p>
    <w:p>
      <w:pPr>
        <w:pStyle w:val="Normal"/>
        <w:ind w:firstLine="567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Час души”: Л.Н. Толстой. “Молитва”.</w:t>
      </w:r>
    </w:p>
    <w:p>
      <w:pPr>
        <w:pStyle w:val="Normal"/>
        <w:tabs>
          <w:tab w:val="clear" w:pos="720"/>
          <w:tab w:val="left" w:pos="5529" w:leader="none"/>
          <w:tab w:val="left" w:pos="6096" w:leader="none"/>
          <w:tab w:val="left" w:pos="6804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(Божественный Промысел и человеческое страдание)</w:t>
      </w:r>
    </w:p>
    <w:p>
      <w:pPr>
        <w:pStyle w:val="Normal"/>
        <w:tabs>
          <w:tab w:val="clear" w:pos="720"/>
          <w:tab w:val="left" w:pos="5529" w:leader="none"/>
          <w:tab w:val="left" w:pos="6096" w:leader="none"/>
          <w:tab w:val="left" w:pos="6804" w:leader="none"/>
        </w:tabs>
        <w:ind w:firstLine="567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  <w:tab w:val="left" w:pos="6096" w:leader="none"/>
          <w:tab w:val="left" w:pos="6804" w:leader="none"/>
        </w:tabs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частном письме одна милая женщина, мать взрослого сына, делится своими раздумьями о путях образования детей, которым предстоит жить в новом и , как она верит, преображенном мире. Женщина эта принадлежит к одной из современных религиозных общин. Оставляя в стороне все вопросы, связанные с оценкой этого религиозного движения, мне хотелось бы остановиться на тех проблемах, которые беспокоят и автора письма, и многих из нас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Женщина эта сетует , что в литературе преобладают произведения с трагическим звучанием. Думая о том, как учить детей, она высказывает убеждение в том, что настало время для художественных произведений светлых, причём исключительно светлых, т. к. взрослые люди общины вообще не хотели бы, чтобы понятия зла, насилия входили в сознание их детей: ведь они, как веруют их родители и воспитатели, будут уже совсем другими, более совершенными людьми, иными по духу и плоти. Подобные мечты всегда волновали людей. Так, Лермонтов, страдая от несовершенства мира, писал в свои шестнадцать лет:</w:t>
      </w:r>
    </w:p>
    <w:p>
      <w:pPr>
        <w:pStyle w:val="Normal"/>
        <w:ind w:right="566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...Наш прах лишь землю умягчит</w:t>
      </w:r>
    </w:p>
    <w:p>
      <w:pPr>
        <w:pStyle w:val="Normal"/>
        <w:ind w:right="566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Другим, чистейшим существам (1830).  </w:t>
      </w:r>
    </w:p>
    <w:p>
      <w:pPr>
        <w:pStyle w:val="Normal"/>
        <w:ind w:right="566" w:firstLine="567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начале XX в. другой поэт, Валерий Брюсов, тоже отдал дань идеям о более совершенном человечестве:</w:t>
      </w:r>
    </w:p>
    <w:p>
      <w:pPr>
        <w:pStyle w:val="Normal"/>
        <w:ind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вершатся сроки: загорится век,</w:t>
      </w:r>
    </w:p>
    <w:p>
      <w:pPr>
        <w:pStyle w:val="Normal"/>
        <w:ind w:firstLine="567"/>
        <w:rPr/>
      </w:pPr>
      <w:r>
        <w:rPr>
          <w:rFonts w:cs="Arial" w:ascii="Arial" w:hAnsi="Arial"/>
          <w:b w:val="false"/>
          <w:sz w:val="24"/>
          <w:szCs w:val="24"/>
        </w:rPr>
        <w:t xml:space="preserve">Чей луч блестит на быстрине столетий, </w:t>
      </w:r>
    </w:p>
    <w:p>
      <w:pPr>
        <w:pStyle w:val="Normal"/>
        <w:ind w:firstLine="567"/>
        <w:rPr/>
      </w:pPr>
      <w:r>
        <w:rPr>
          <w:rFonts w:cs="Arial" w:ascii="Arial" w:hAnsi="Arial"/>
          <w:b w:val="false"/>
          <w:sz w:val="24"/>
          <w:szCs w:val="24"/>
        </w:rPr>
        <w:t>И твердо станет вольный человек</w:t>
      </w:r>
    </w:p>
    <w:p>
      <w:pPr>
        <w:pStyle w:val="Normal"/>
        <w:ind w:firstLine="567"/>
        <w:rPr/>
      </w:pPr>
      <w:r>
        <w:rPr>
          <w:rFonts w:cs="Arial" w:ascii="Arial" w:hAnsi="Arial"/>
          <w:b w:val="false"/>
          <w:sz w:val="24"/>
          <w:szCs w:val="24"/>
        </w:rPr>
        <w:t>Пред ликом неба на своей планете.</w:t>
      </w:r>
    </w:p>
    <w:p>
      <w:pPr>
        <w:pStyle w:val="Normal"/>
        <w:ind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Единый город скроет шар земной,</w:t>
      </w:r>
    </w:p>
    <w:p>
      <w:pPr>
        <w:pStyle w:val="Normal"/>
        <w:ind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к в чешую, в сверкающие стёкла,</w:t>
      </w:r>
    </w:p>
    <w:p>
      <w:pPr>
        <w:pStyle w:val="Normal"/>
        <w:ind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Чтоб вечно жить ласкательной весной,</w:t>
      </w:r>
    </w:p>
    <w:p>
      <w:pPr>
        <w:pStyle w:val="Normal"/>
        <w:ind w:firstLine="567"/>
        <w:rPr/>
      </w:pPr>
      <w:r>
        <w:rPr>
          <w:rFonts w:cs="Arial" w:ascii="Arial" w:hAnsi="Arial"/>
          <w:b w:val="false"/>
          <w:sz w:val="24"/>
          <w:szCs w:val="24"/>
        </w:rPr>
        <w:t>Чтоб листьев зелень осенью на блекла...</w:t>
      </w:r>
    </w:p>
    <w:p>
      <w:pPr>
        <w:pStyle w:val="Normal"/>
        <w:ind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</w:t>
      </w:r>
      <w:r>
        <w:rPr>
          <w:rFonts w:cs="Arial" w:ascii="Arial" w:hAnsi="Arial"/>
          <w:b w:val="false"/>
          <w:sz w:val="24"/>
          <w:szCs w:val="24"/>
        </w:rPr>
        <w:t>(“К счастливым”, 1905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редставления, высказанные в последнем четверостишии,  чужды сознанию членов новой Церкви, уповающих на развитие земледельческо-ремесленнического образа жизни. Но им свойственны иллюзии иного рода: о принципиальной возможности существования, пусть в некоем будущем, “ласкательной” весны” без суровой зимы, “рассветов” без “ночей”, “чистого света, без облаков, без тени”, если пользоваться образной системой поэта-символиста. Интересно заметить, что сам Брюсов отказывается от умозрительного шанса принадлежать такому будущему: “Я был! Я есмь! мне вечности не надо!”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“</w:t>
      </w:r>
      <w:r>
        <w:rPr>
          <w:rFonts w:cs="Arial" w:ascii="Arial" w:hAnsi="Arial"/>
          <w:b w:val="false"/>
          <w:sz w:val="24"/>
          <w:szCs w:val="24"/>
        </w:rPr>
        <w:t>Возвращая билет” в мир без ночей, без облаков, без теней, русский поэт по сути утверждает самоценность традиции, верность прошлому: в его будущее дорога идёт “сквозь гроба” – да, через то самое страдание и отчаяние, право на которое есть у каждого человека, в том числе и у юных членов религиозной общины, созидающей свой “новый Иерусалим”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Не желая отряхать “прах старого мира” со своих ног, поэт XX века оказывается рядом с Пушкиным, который полагал, что “по воле Бога самого” самостоянье человека основано на чувстве любви к “святому пепелищу” и “ к отеческим гробам”. В знаменитом письме к Чаадаеву от 19 октября 1936 г. Пушкин писал о том, что ни за что на свете “не желал бы переменить Отечество или иметь другую историю”,кроме истории наших предков, какой нам Бог её дал. Сомнение в правомерности преподавания “жестокой и кровавой” истории также звучит в письме упомянутой женщи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Думая о будущем наших детей и желая им только Блага, мы вправе задать себе вопрос о путях постижения Блага. Возможно ли сделать любовь принципом своей жизни, не почувствовав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ироды вражды, восхититься красотой Добра вне сравнения с безобразием зла, полюбить жизнь, не осмыслив факта смерт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усская литература никогда не избегала разговора о страдании, о зле, в разных его проявлениях: смерти, разрушении, насилии. Но жила русская литература, начиная с первых веков своего существования, идеалами “Любви, Добра и Красоты”. “Слово о Законе и Благодати” митрополита Иллариона освещает русскую литературу особым светом. Как в Ветхом Завете, исполнен</w:t>
      </w:r>
      <w:r>
        <w:rPr>
          <w:rFonts w:cs="Arial" w:ascii="Arial" w:hAnsi="Arial"/>
          <w:szCs w:val="24"/>
        </w:rPr>
        <w:t>н</w:t>
      </w:r>
      <w:r>
        <w:rPr>
          <w:rFonts w:cs="Arial" w:ascii="Arial" w:hAnsi="Arial"/>
          <w:b w:val="false"/>
          <w:sz w:val="24"/>
          <w:szCs w:val="24"/>
        </w:rPr>
        <w:t>ом жестокости и  страданий, рождается весть о Мессии, несущем “Новый Завет” и дающем людям всю полноту Благодати (после такой полноты нужны ли человеческому сердцу “Последние Заветы”?!),  так из несовершенной русской истории рождается идеал святой Руси, а наша нынешняя «суперсовременная» жизнь выводит русского человека к потребности обретения прежде всего Тради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русле отечественной традиции, и педагогической, и общемировоззренческой, пролегают поиски составителей трёхчастного учебного пособия “Час души” (для 2, 3 и 4 классов), выпущенного под  эгидой НИЛ “Школа Л.Н. Толстого” и её заведующего В.Б. Ремизова. Имя Толстого является прежде всего метафорой русского духа, ищущего Истину. Сложные отношения Толстого с Православием, нашей главной тысячелетней духовной Традицией, не должны нас смущать. Современное понимание методистов и учителей, думающих о путях русской школы, вправе объединить то, что казалось распавшимся в начале XX в. – Православия и духовных исканий многих русских интеллигентов, не только Толстого, но и представителей культуры, так называемого, “Серебряного века”. Этих представителей сейчас легко обвинять в “грехах” теософических, антропософических, рассуждать об излишнем крене в софиелогию, но нельзя не видеть, что  в главном, в стремлении сохранить приоритет Духа над меркантильными интересами, Любви над эгоистическими побуждениями, Соборности над “божеством” Западного индивидуализма, все наши ведущие поэты и писатели были еди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оспринять это единство и постараться донести его до сознания людей </w:t>
      </w:r>
      <w:r>
        <w:rPr>
          <w:rFonts w:cs="Arial" w:ascii="Arial" w:hAnsi="Arial"/>
          <w:b w:val="false"/>
          <w:sz w:val="24"/>
          <w:szCs w:val="24"/>
          <w:lang w:val="en-US"/>
        </w:rPr>
        <w:t>XXI</w:t>
      </w:r>
      <w:r>
        <w:rPr>
          <w:rFonts w:cs="Arial" w:ascii="Arial" w:hAnsi="Arial"/>
          <w:b w:val="false"/>
          <w:sz w:val="24"/>
          <w:szCs w:val="24"/>
        </w:rPr>
        <w:t xml:space="preserve"> в., все тех же, в целом несовершенных, отнюдь не ангелоподобных существ, сохраняющих свою национальную стать, пусть даже в виде русского “дара печальности”, представляется важнейшей задач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ассказ Л.Н. Толстого “Молитва”, входящий в книгу “Час души” для IV класса, как раз и убеждает нас в том, что мировоззрение писателя складывалось прежде всего на почве отечественной религиозной традиции. При этом именно рассказ “Молитва” может поразить и детское, и взрослое сердце своей “жестокостью”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Начинается повествование со слов матери, у которой “умирает от водянки её первый и единственный ребёнок”. Слова эти – сплошная боль и протест: “Нет, нет и нет! Этого не может быть... Доктор! Да разве ничего нельзя? Да что же вы молчите все!”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На попытки мужа успокоить её, женщина реагирует “злобно, укоризненно.” Трагизм ситуации ещё более обнажается, когда автор вводит описание умирающего мальчика. Толстой , как всегда, не боится натуралистических подробностей: “Глаза его были открыты, но он не глядел ими. Из сжатого ротика пузырилась пена”. Мы, читатели, должны пройти через это “чистилище”: вынести картину умирания. Понятно, что взрослые  и дети находятся здесь в различной ситуации. У взрослого человека есть уже весомый опыт страдания, а у большинства – и опыт родительской любви и вечного страха за ребёнка, поэтому зрелому человеку достаточно одной точной детали, чтобы его воображение дорисовало картину во всей полноте, включая и отождествление себя с несчастной матерью. У юного читателя тоже, разумеется, есть свои “багаж” утрат, обид, разочарований, может быть, и своих встреч со смертью или тяжелой болезнью – и мы этот детский опыт непременно должны учитывать, исходить из него. Но у ребёнка есть еще и более ярко выраженные защитные “механизмы”:  психика детей подвижна, внимание легко переключается  с одного предмета на другой, острые приступы страдания сравнительно быстро отступают перед иными, более светлыми проявлениями жизни. Толстой, творя свой художественный мир, действует, исходя из этого благого принципа: он нигде “не пережимает”, всегда и везде соблюдая меру трагического, даже и в описании подобной, воистину экстремальной ситуации.  Именно это делает “Молитву” – произведением, предназначенным для детского чтения.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ак, рядом с умирающим мальчиком находится няня – и ее реакция на смерть является важным противовесом исступлённому горю матери: “няня со строгим, торжественным лицом смотрела куда-то мимо его лица и не пошевелилась при входе матери. Когда мать вплотную подошла к ней и подсунула руку под подушку, чтобы перенять ребенка от няни, няня тихо сказала: “Отходит!” – и отстранилась от матери”. Няня для автора – носитель народного православного отношения к смерти, и здесь Толстой верен своему неизменному восхищению перед мудростью веры народа, лишенной суесловия и идущей из глубины его существа.  Есть много свидетельств того, что Толстой, вступая в спор с церковниками, всегда с глубоким пониманием относился к религиозной жизни народа, характеру его веры, подчас страдая, что сам не может вполне соединиться с мирочувствованием простой крестьянки, идущей на богомолье, или неграмотного мужика, осеняющего себя крестным знамением при звуке благовес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Образ няни должен быть осмыслен вместе с юными читателями именно в этом ключе “строгой и торжественной” народной Традиции.  В конце рассказа мы опять встречаемся с тем же художественным принципом повествования, основанного на </w:t>
      </w:r>
      <w:r>
        <w:rPr>
          <w:rFonts w:cs="Arial" w:ascii="Arial" w:hAnsi="Arial"/>
          <w:b w:val="false"/>
          <w:sz w:val="24"/>
          <w:szCs w:val="24"/>
          <w:u w:val="single"/>
        </w:rPr>
        <w:t>контрасте</w:t>
      </w:r>
      <w:r>
        <w:rPr>
          <w:rFonts w:cs="Arial" w:ascii="Arial" w:hAnsi="Arial"/>
          <w:b w:val="false"/>
          <w:sz w:val="24"/>
          <w:szCs w:val="24"/>
        </w:rPr>
        <w:t>: натуралистические детали в описании умершего мальчика словно смягчаются самим присутствием няни, неведомо как, но приносящей умиротворение: “Няня уже обмыла и убрала Костю.  С восковым и утончившимся носиком, с ямочками у ноздрей и приглаженными от лба волосами, он лежит на каком то возвышении. &lt;...&gt;  Няня поднимается со стула и, подняв брови и вытянув губы, смотрит на поднятое кверху каменно-неподвижное личико”. &lt;...&gt; Грех, матушка, плакать,” – говорит няня и, подойдя к маленькому покойнику, вытирает сложенным платочком слезы матери, оставшиеся на восковом лбу Кости”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ботая с текстом, учителю следует обратить внимание на  идейно-смысловое содержание используемого Толстым контраста (“реакция” матери – поведение няни;  ранящие воображение детали умирания и смерти – и тишина благодати, исходящей от няни), важно также обсудить величественную красоту народного “эвфемизма”: “отходит”, вместо “умирает”, обратить внимание на положение умершего Кости: “на каком-то возвышении” лежит мальчик с лицом “поднятым кверху”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Заостряя внимание на подобных деталях, мы тем самым приближаемся к главной мысли, заключенной в рассказе. Она, эта мысль, высвечивается в самом названии – “молитва” –  и раскрывается в эпиграфе: “...Знает Отец ваш, в чем вы имеете нужду, прежде вашего прошения...” (Мф. VI.8.). Даже не знакомясь с содержанием рассказа, внимательный читатель может почувствовать заостренность изначально заданной ситуации, возникающей при сопоставлении названия и эпиграфа: да, есть молитва, “прошение” человека Богу, и есть воля Бога, могущего устроить что-либо, согласно прошению человека или же вопреки ему, но в соответствии с истинной “нуждой” молящегося, вполне открытой лишь  Высшему Разумению. Таким образом, смысл рассказа лежит  “на пересечении” двух начал: воли (“прошения”) человека и воли всезнающего Бога. Подобная “встреча” различных волеполаганий может иметь двоякий смысл: или  богоборчество человека, обиженного на Бога за то, что он не послушал его, или дальнейшее продвижение по пути уразумения Божественного Промысл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ериоды “бунта” против Божественной воли переживает почти каждый человек в состоянии крайнего страдания. Вспомним “бунт” Алёши Карамазова, одного из самых религиозно просвещенных героев русской литературы, –  как реакция на смерть и признаки тления останков старца Зосимы. Проявление сыновьего “бунта” мы видим даже в истории праведного Иова, которого принято вспоминать как пример человека, вполне послушного Господу. В рассказе Толстого богоборческий бунт переживает и мать, когда в состоянии сна проявляется ее недоумение и горестная обида: ”Зачем они взяли его у меня? Если Бог мог это сделать, то Он злой, дурной Бог и совсем не надо Его и не хочу знать Его”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Имея в виду типологию развития и ветхозаветной истории, и жизни героя Достоевского, и сюжет “Молитвы” Толстого, точнее было бы сказать, что возможность двоякого разрешения конфликтной ситуации (человек, с его желанием, – Бог, с Его разумением) видится или как способность личности преодолеть отчуждение от Бога, или как утверждение в своем богоборчестве, в своей “вражде, не знающей конца”, – путь Демона, героя лермонтовской поэмы и, увы, некоторых реальных людей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удожественная логика рассказа Толстого, призванная раскрыть таинство религиозного миропонимания, направлена именно на то, чтобы убедить читателя в необходимости преодоления обиды на Всевышнего и принятия Его во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Если говорить о том, </w:t>
      </w:r>
      <w:r>
        <w:rPr>
          <w:rFonts w:cs="Arial" w:ascii="Arial" w:hAnsi="Arial"/>
          <w:b w:val="false"/>
          <w:sz w:val="24"/>
          <w:szCs w:val="24"/>
          <w:u w:val="single"/>
        </w:rPr>
        <w:t>как</w:t>
      </w:r>
      <w:r>
        <w:rPr>
          <w:rFonts w:cs="Arial" w:ascii="Arial" w:hAnsi="Arial"/>
          <w:b w:val="false"/>
          <w:sz w:val="24"/>
          <w:szCs w:val="24"/>
        </w:rPr>
        <w:t xml:space="preserve"> “снимается” в художественной структуре произведения это изначально заданное названием и эпиграфом противоречие, то следует обратить внимание на следующее. В самом рассказе проходят две связанные между собой линии – тема молитвы (название рассказа) и тема сна, как ответа Бога на прошение челове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Тема молитвы  звучит в рассказе необычайно сильно. “Во все это время она, н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ерестав</w:t>
      </w:r>
      <w:r>
        <w:rPr>
          <w:rFonts w:cs="Arial" w:ascii="Arial" w:hAnsi="Arial"/>
          <w:szCs w:val="24"/>
        </w:rPr>
        <w:t>а</w:t>
      </w:r>
      <w:r>
        <w:rPr>
          <w:rFonts w:cs="Arial" w:ascii="Arial" w:hAnsi="Arial"/>
          <w:b w:val="false"/>
          <w:sz w:val="24"/>
          <w:szCs w:val="24"/>
        </w:rPr>
        <w:t>я, по нескольку раз в день уходила в свою спальню, становилась перед большим образом Спасителя в золотой ризе и молилась Богу  о том, чтобы он спас мальчика. Черноликий спаситель держал в маленькой черной руке золотую книгу, на которой чернью было написано: ”Придите ко  Мне все труждующиеся и обремененные, и Я успокою вас”. Стоя перед этим образом, она молилась, все силы своей души  вкладывая в молитву. И хотя в глубине души и во время молитвы она чувствовала, что не сдвинет горы и что  Бог сделает не по ее, а по-своему, она все-таки молилась, читала известные молитвы и свои, которые она сочиняла и говорила вслух с особенным напряжением”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Хотелось бы, чтобы пусть самый скромный опыт молитвенного общения ребенка с Богом не пострадал при осмыслении этой тяжелейшей ситуации. “Человек молился, а молитва не была услышана!,” – так может подумать ребенок, и учитель не должен этого допустить. Толстой – художник удивительно тонко воссоздает процесс взаимообщения человека и Бога. Слова Спасителя ”Придите ко  Мне...” являются как бы исходным моментом для возможной встречи человека с Богом. Но обещание: “...и я успокою вас”, – вроде бы не выполняется.  Более того, в молитве матери уже присутствует чувство разлада с Тем, к кому обращено ее “прошение”. Но этот разлад не результат ее неумения молиться, ее неспособности “сдвинуть горы” своей верой – нет, все силы души она вкладывает в просьбу о спасении мальчика. Дело, видимо, в другом. Во время столь горячей молитвы она чувствует, </w:t>
      </w:r>
      <w:r>
        <w:rPr>
          <w:rFonts w:cs="Arial" w:ascii="Arial" w:hAnsi="Arial"/>
          <w:b w:val="false"/>
          <w:sz w:val="24"/>
          <w:szCs w:val="24"/>
          <w:u w:val="single"/>
        </w:rPr>
        <w:t>что</w:t>
      </w:r>
      <w:r>
        <w:rPr>
          <w:rFonts w:cs="Arial" w:ascii="Arial" w:hAnsi="Arial"/>
          <w:b w:val="false"/>
          <w:sz w:val="24"/>
          <w:szCs w:val="24"/>
        </w:rPr>
        <w:t xml:space="preserve"> ей предстоит пережить, чувствует свое бессилие, ибо “Бог сделает не по ее, а по-своему”. И это может служить свидетельством того, что Бог ее слышит, но не хочет вводить в заблуждение относительно исхода болезни. Давая ей предчувствие, Бог словно готовит ее к неизбежном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Допуская такой момент отчуждения, Бог тем самым щадит человека, не приближая, но, напротив, несколько отстраняя несчастную мать от себя, чтобы потом, в свое время, дать ей всю полноту утеш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Если бы страдающая женщина во время молитвы пережила экстаз надежды на выздоровление сына, это было бы чрезмерным искушением, и любящий Бог не допускает этого. Можно лишь удивляться глубинам толстовского психологизма и тонкости его религиозного миропонимания, которые дают себя знать именно в художественном творчестве – той сфере, где он был наиболее силен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звернутым ответом Бога человеку является в рассказе сон. Этот сон воистину был послан матери свыше, и именно в тот момент, когда ее страдания от только что пережитой смерти сына достигли апогея: “в голове ее что-то сделалось, как будто сорвалось что-то и стало кружиться”. Видение барыни – доказательство того, что ее молитва была услышана и что  надпись на книге в руке Спасителя не обман, но “Истина, и Путь, и Жизнь”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одержание сна чрезвычайно объемно и затрагивает  сложнейшие философско-религиозные  проблемы.  Но мастерство Толстого – художника в том и состоит, что о самом сложном он говорит просто, используя понятные даже детскому сознанию примеры. Прежде всего обращает на себя внимание то, что во сне женщины присутствует девочка Матрёша, помощница няни. Матрёна, как и няня, носительница народного миропонимания и, при этом, сама ребёнок. Близость неискушенной, чистой детской души к Богу особо постулируется в хрис</w:t>
      </w:r>
      <w:r>
        <w:rPr>
          <w:rFonts w:cs="Arial" w:ascii="Arial" w:hAnsi="Arial"/>
          <w:szCs w:val="24"/>
        </w:rPr>
        <w:t>т</w:t>
      </w:r>
      <w:r>
        <w:rPr>
          <w:rFonts w:cs="Arial" w:ascii="Arial" w:hAnsi="Arial"/>
          <w:b w:val="false"/>
          <w:sz w:val="24"/>
          <w:szCs w:val="24"/>
        </w:rPr>
        <w:t>ианстве. Это одна из причин того, что роль ангела (т. е. “посланца”, с древнегреческого) играет здесь простая девочка. Другая причина, по-видимому, состоит в том, что не замысловатая, “детская” речь Матреши словно приближает все сказанное ею к восприятию самих юных читателей. При этом в лице Матрёши как бы соединяется высокое, божественное, и обыденное, человеческое. Это удивляет и спящую мать, создавая у читателей  чувство достоверности снов</w:t>
      </w:r>
      <w:r>
        <w:rPr>
          <w:rFonts w:cs="Arial" w:ascii="Arial" w:hAnsi="Arial"/>
          <w:szCs w:val="24"/>
        </w:rPr>
        <w:t>и</w:t>
      </w:r>
      <w:r>
        <w:rPr>
          <w:rFonts w:cs="Arial" w:ascii="Arial" w:hAnsi="Arial"/>
          <w:b w:val="false"/>
          <w:sz w:val="24"/>
          <w:szCs w:val="24"/>
        </w:rPr>
        <w:t>дения. Ученики без труда могут привести примеры обыденно-просторечного и высокого в словах Матрёши: “Напрасно вы, сударыня, на Бога обижаетесь. Ему никак нельзя всех слушать. Они часто о таком просят, что одному сделаешь, другого обидишь. &lt;...&gt; Бывало, что и один просит, да никак невозможно сделать Ему  того, что он хочет. Нам это вполне известно. Я-то ведь знаю, потому что я докладываю”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Это “докладываю” особо напоминает барыне земную Матрёшу - служанку, так же, как и обращение “Батюшка” применительно к Богу, или словечко “вдрызг”, на которое женщина реагирует во  сне: “ Но зачем же она так вульгарно выражается о Боге?... Непременно скажу ей при случае”.  При этом Матрёша поражает барыню глубиной, точностью своих суждений: “Как, однако, хорошо говорит Матрёша”, или: “Откуда она эти слова знает?!”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Матрёша своим и простонародным, и ангельским языком объясняет барыне и всем нам суть христианского взгляда на человека как на свободное существо и в то же время живущее в соответствии с Божьим Промыслом. “Сколько раз приходилось докладывать, – говорит Матрёша – что вот хороший человек – из молодых всё больше – просит помочь ему, чтобы он дурных дел не делал, не пьянствовал, не распутничал, просит, чтобы из него, как занозу, вынули порок. &lt;...&gt; А Ему никак этого нельзя, потому что каждому надо самому стараться. Только от старания и польза бывает. &lt;...&gt; Нельзя Ему, Батюшке, из людей вынимать зло. И им не просить об этом надо, а самим вырывать, вымывать, вывёртывать его из себя”. О случае, когда люди живут в крайней бедности и не получают видимой помощи, Матрёша - ангел тоже даёт пояснение, выводящее на раскрытие смысла Евангельских слов эпиграфа: бедные люди “просят хоть чем-нибудь помочь им. И тоже нельзя сделать никак по - ихнему, потому что Он знает, что это им же на пользу. Они не видят, а Он, Батюшка, знает, что если бы они в достатке жили, они бы вдрызг избаловались”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Так постепенно раскрывается во сне тема Божественного знания и Божественного Промысла. К ответу на самый главный вопрос, мучающий несчастную мать (почему Бог забрал её мальчика, никому не сделавшего зла: “Разве он мешал кому-нибудь? Зачем это Богу?”), автор подводит свою героиню и читателей постепенно. И вот, в момент наивысшего напряжения, когда мать допускает в своё сердце страстную обиду (“Он злой, дурной Бог”), ей является новое существо, уже не Матрёша, “и говорит это существо не устами вслух, а каким-то особенным способом, прямо  в сердце матери”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онолог ангелоподобного существа содержит мысль, раскрывающую не только закон жизни человека, но и главный принцип толстовского художественного воссоздания человеческой личности. “Вы все думаете, что вы стоите и то, что вам и тем, кого вы любите, следует всегда быть такими, какими они сейчас. Но ведь вы не стоите ни минуты, все вы течете, как река, все летите, как камень, книзу, к смерти, которая рано или поздно, ждет всех вас.”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Этот толстовский принцип изображения человека давно уже воспринимается как хрестоматийный: диалектика души, которая выявляет подвижность, </w:t>
      </w:r>
      <w:r>
        <w:rPr>
          <w:rFonts w:cs="Arial" w:ascii="Arial" w:hAnsi="Arial"/>
          <w:b w:val="false"/>
          <w:sz w:val="24"/>
          <w:szCs w:val="24"/>
          <w:u w:val="single"/>
        </w:rPr>
        <w:t>текучесть</w:t>
      </w:r>
      <w:r>
        <w:rPr>
          <w:rFonts w:cs="Arial" w:ascii="Arial" w:hAnsi="Arial"/>
          <w:b w:val="false"/>
          <w:sz w:val="24"/>
          <w:szCs w:val="24"/>
        </w:rPr>
        <w:t xml:space="preserve"> человеческой личности. Но школьникам, еще не знакомым со статьей Чернышевского о первых произведениях Толстого, где этот принцип объясняется, дано уже на этом примере понять, насколько точным и важным является такой взгляд на человека. Опытный учитель не упустит возможности поставить вопрос и о разнице между духовной эволюцией личности и ее деградацией: </w:t>
      </w:r>
      <w:r>
        <w:rPr>
          <w:rFonts w:cs="Arial" w:ascii="Arial" w:hAnsi="Arial"/>
          <w:b w:val="false"/>
          <w:sz w:val="24"/>
          <w:szCs w:val="24"/>
          <w:u w:val="single"/>
        </w:rPr>
        <w:t>текучесть</w:t>
      </w:r>
      <w:r>
        <w:rPr>
          <w:rFonts w:cs="Arial" w:ascii="Arial" w:hAnsi="Arial"/>
          <w:b w:val="false"/>
          <w:sz w:val="24"/>
          <w:szCs w:val="24"/>
        </w:rPr>
        <w:t xml:space="preserve"> может означать как то, так и другое. Показанная матери возможность превращения мальчика Кости в развратного  старика, проживающего жизнь с развратными женщинами, – это и есть страшная перспектива личностного падения. Реализации этой перспективы Бог и не хочет допускать, уберегая юную душу от страшного пути. Ранняя смерть мальчика становится для матери не только тягчайшим испытанием, но и возможностью искупления её вольных или невольных прегрешений, высшего примирения: “Она плачет, но не безнадежными слезами. Ей больно, но она уже не возмущается, не жалуется, а знает, что то, что было, должно было быть, и потому было хорошо”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ассказ Толстого “Молитва” принадлежит к поздним произведениям писателя (в нем, в частности, упоминается русско-японская война). Это период напряженной работы по разъяснению собственного религиозного миропонимания, что и вызвало разлад с официальной Церковью. Мы можем только сожалеть о возникшем взаимном отторжении. Но важно другое. Рассказ Толстого находится в полном соответствии с православным пониманием страдания и смерти в жизни человека, а также путей богообщения. Святоотеческая традиция давно уже, с опорой на Писание и на Предание, объяснила сокровенный смысл страдания в деле постижения Истины. Толстой по-своему, художественными средствами, говорит о том же, наглядно показывая, что  Бог не может быть источником зла для человека, ибо Он весь Любовь и Благо. При этом Толстой, чуткий к движениям человеческого сердца и сам переживший трагедию смерти нескольких своих детей, и маленького Вани, и взрослой Маши, прекрасно понимал, что значит невосполнимость потери. Раскрывая высший, Божественный смысл свершаемого, Толстой не может и не хочет  затушевывать остроту человеческого страдания. Последние слова рассказа – свидетельство и его гениального художественного чутья, и его верности правде жизни, даже если эта правда почти не выносима для человеческого сердца.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же постигнув, благодаря ангельскому внушению, Божий промысел, испытав горькую сладость “умилённых слез”, мать восклицает: “Так, так, а все-таки больно, больно!”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Эти слова не перечеркивают всего того, что открылось женщине в последние часы её крестных мук. Её опыт остаётся с ней и совершает в ней колоссальной важности работу. Но, заканчивая так свой рассказ, старик Толстой, с высшей полнотой художественного откровения, дает нам понять всю сложность пути человека, вынужденного совершать постоянные усилия, если он не хочет, чтобы течение снесло его в непролазное болото грех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Нужны ли подобные размышления юным школьником? Опыт работы с детьми по  программам “Чаша жизни”, “Круг чтения” даёт на этот вопрос несомненно положительный ответ. Дети, которые уже в начальной школе задумываются над понятием Голгофы, высот и бездн человеческого существования, получают необходимую нравственную “прививку”, спасающую их при соприкосновении с реальными сложностями жизни и с ядом современной маскультур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ассказ “Молитва”, как и все другие произведения из книги “Час души”, сопровождается вопросами к тексту – они находятся в полном соответствии с предложенными здесь размышлениями. Среди вопросов есть и такой: “Оставил ли этот рассказ тягостное чувство?” Очень важно, чтобы итогом работы над содержанием и смыслом прочитанного было чувство преображения души. В помощь и Толстому, и учителю, читающему его рассказ вместе с детьми, можно пригласить Лермонтова, очень хорошо понимавшего, из каких противоречивых начал слагается Гармония. Его знаменитое стихотворение тоже называется “Молитва”. Именно «в минуту жизни трудную» рождается у человека потребность в “чудной молитве”, которая снимает с души “бремя”, усмиряет “грусть”, рассеивает “сомнение”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continuous"/>
      <w:pgSz w:w="11906" w:h="16838"/>
      <w:pgMar w:left="1134" w:right="85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36:00Z</dcterms:created>
  <dc:creator>*</dc:creator>
  <dc:description/>
  <dc:language>en-US</dc:language>
  <cp:lastModifiedBy>Direktor</cp:lastModifiedBy>
  <dcterms:modified xsi:type="dcterms:W3CDTF">2003-01-15T18:07:00Z</dcterms:modified>
  <cp:revision>3</cp:revision>
  <dc:subject/>
  <dc:title> </dc:title>
</cp:coreProperties>
</file>