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120" w:after="120"/>
        <w:jc w:val="center"/>
        <w:rPr/>
      </w:pPr>
      <w:r>
        <w:rPr/>
        <w:t>Учебный план</w:t>
        <w:br/>
        <w:t xml:space="preserve">курсов повышения квалификации </w:t>
        <w:br/>
        <w:t>учителей начальных классов</w:t>
        <w:br/>
        <w:t>Раздел Математика</w:t>
      </w:r>
    </w:p>
    <w:tbl>
      <w:tblPr>
        <w:tblW w:w="6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289"/>
        <w:gridCol w:w="556"/>
        <w:gridCol w:w="566"/>
        <w:gridCol w:w="687"/>
        <w:gridCol w:w="702"/>
        <w:gridCol w:w="664"/>
        <w:gridCol w:w="643"/>
      </w:tblGrid>
      <w:tr>
        <w:trPr>
          <w:trHeight w:val="463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\п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 е м 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часов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sz w:val="18"/>
              </w:rPr>
              <w:t>Распределение часов по видам занятий</w:t>
            </w:r>
          </w:p>
        </w:tc>
      </w:tr>
      <w:tr>
        <w:trPr>
          <w:trHeight w:val="463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Лек-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sz w:val="18"/>
              </w:rPr>
              <w:t>Семи-на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sz w:val="18"/>
              </w:rPr>
              <w:t>Прак-тичес-кие заня-т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sz w:val="18"/>
              </w:rPr>
              <w:t>Кон-суль-та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sz w:val="18"/>
              </w:rPr>
              <w:t>Другие виды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18"/>
              </w:rPr>
              <w:t>Математика в современном образовании педагогической системе «Школа Л.Н.Толстого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инди-вид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18"/>
              </w:rPr>
              <w:t>Формы и методы обучения математике в педагогической системе «Школа Л.Н.Толстого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инди-</w:t>
            </w:r>
          </w:p>
          <w:p>
            <w:pPr>
              <w:pStyle w:val="Style16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ид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18"/>
              </w:rPr>
              <w:t>Вычислительные навыки и пути их стано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инди-</w:t>
            </w:r>
          </w:p>
          <w:p>
            <w:pPr>
              <w:pStyle w:val="Style16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ид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18"/>
              </w:rPr>
              <w:t>Методика обучения умению решать задачи в условиях педагогической системы «Школы Л.Н.Толстого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инди-</w:t>
            </w:r>
          </w:p>
          <w:p>
            <w:pPr>
              <w:pStyle w:val="Style16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ид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18"/>
              </w:rPr>
              <w:t>Изучение результатов обучения и развития учащихся в процессе изучения математ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инди-</w:t>
            </w:r>
          </w:p>
          <w:p>
            <w:pPr>
              <w:pStyle w:val="Style16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ид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трол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18"/>
              </w:rPr>
              <w:t>рефе-раты,</w:t>
            </w:r>
          </w:p>
          <w:p>
            <w:pPr>
              <w:pStyle w:val="Style16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урсо-вые работы и др. творческие работы</w:t>
            </w:r>
          </w:p>
        </w:tc>
      </w:tr>
      <w:tr>
        <w:trPr>
          <w:cantSplit w:val="true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того: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аголовок"/>
    <w:basedOn w:val="2"/>
    <w:qFormat/>
    <w:pPr>
      <w:tabs>
        <w:tab w:val="clear" w:pos="708"/>
        <w:tab w:val="left" w:pos="142" w:leader="none"/>
        <w:tab w:val="left" w:pos="851" w:leader="none"/>
      </w:tabs>
      <w:spacing w:lineRule="auto" w:line="240" w:before="120" w:after="120"/>
      <w:jc w:val="center"/>
    </w:pPr>
    <w:rPr>
      <w:b/>
      <w:caps/>
    </w:rPr>
  </w:style>
  <w:style w:type="paragraph" w:styleId="Style16">
    <w:name w:val="абзац"/>
    <w:qFormat/>
    <w:pPr>
      <w:widowControl/>
      <w:tabs>
        <w:tab w:val="clear" w:pos="708"/>
        <w:tab w:val="left" w:pos="142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1:18:00Z</dcterms:created>
  <dc:creator>*</dc:creator>
  <dc:description/>
  <dc:language>en-US</dc:language>
  <cp:lastModifiedBy>*</cp:lastModifiedBy>
  <dcterms:modified xsi:type="dcterms:W3CDTF">2003-01-12T11:18:00Z</dcterms:modified>
  <cp:revision>2</cp:revision>
  <dc:subject/>
  <dc:title>УЧЕБНЫЙ ПЛАН</dc:title>
</cp:coreProperties>
</file>