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sz w:val="24"/>
        </w:rPr>
      </w:pPr>
      <w:r>
        <w:rPr>
          <w:sz w:val="24"/>
        </w:rPr>
        <w:t xml:space="preserve">СРАВНИТЕЛЬНЫЙ АНАЛИЗ ЗАДАЧ ПО ВОЗРАСТНЫМ ГРУППАМ </w:t>
      </w:r>
    </w:p>
    <w:p>
      <w:pPr>
        <w:pStyle w:val="BodyText21"/>
        <w:rPr>
          <w:sz w:val="24"/>
        </w:rPr>
      </w:pPr>
      <w:r>
        <w:rPr>
          <w:sz w:val="24"/>
        </w:rPr>
        <w:t>К ПРОГРАММЕ "ЧАША ЖИЗНИ"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/>
      </w:pPr>
      <w:r>
        <w:rPr/>
        <w:t>ВТОРАЯ МЛАДШАЯ ГРУПП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дачи в соответствии со стандартом образования (Программа воспитания и обучения в детском саду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втор М.А. Васильева. 1987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ачи, превышающие стандарт образования</w:t>
            </w:r>
          </w:p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рограмма "Чаша жизни."</w:t>
            </w:r>
          </w:p>
          <w:p>
            <w:pPr>
              <w:pStyle w:val="Heading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втор В.Б. Ремизов. 1993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I. ОБУЧ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вершенствовать пространственную ориентировку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спитывать умение сосредотачивать внимание на предметах и явлениях ближайшего окруж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Воспитывать умение слушать художественное произведение до конца, следить за развитием действия в сказке, рассказе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ь самостоятельно мыть руки, лицо, правильно пользоваться мылом, расческо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ировать навыки еды: пережевывать пищу с закрытым ртом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ь правильно пользоваться ложкой, салфетко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учать детей к вежливости: знать имена родителей, воспитывать умение благодарить взрослого, учить выражать просьбу словами, излагать ее понятно, пользоваться словом "пожалуйста"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ировать у детей элементарные представления о доброте, взаимопонимании, дружб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ь жить дружно, помогать друг другу, вместе пользоваться игрушками, книгами, заботиться о малышах, говорить правду, не обманыват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чать знакомить детей с произведениями русских классиков (А.С. Пушкин, Л.Н. Толстой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дачи в соответствии со стандартом образования (Программа воспитания и обучения в детском саду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втор М.А. Васильева. 1987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ачи, превышающие стандарт образования</w:t>
            </w:r>
          </w:p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рограмма "Чаша жизни."</w:t>
            </w:r>
          </w:p>
          <w:p>
            <w:pPr>
              <w:pStyle w:val="Heading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втор В.Б. Ремизов. 199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говаривать друг с другом в приветливой форм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Учить правильно использовать предметы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ыта</w:t>
            </w:r>
            <w:r>
              <w:rPr>
                <w:rFonts w:cs="Arial" w:ascii="Arial" w:hAnsi="Arial"/>
                <w:b/>
                <w:sz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поддерживать порядок в группе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Продолжать учить определять и называть состояние погоды. Начать знакомить с  характерными особенностями времени  год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ь детей простейшим обобщения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2. РАЗВИ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ть  пространственную ориентировку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звивать способности останавливать простейшие связи между воспринимаемыми предметами и явлениям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 xml:space="preserve">Продолжать развивать речь  детей: обогащать словарь, формировать умение строить предложения, добиваться правильного и  четкого произношения слов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звивать музыкальный слух, приучать слушать музыкальные произ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развивать  эстетические чувства,  вызывать  эмоциональный отклик на литературное и музыкальное произведение, красоту  окружающего мира, произведения искусст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кать детей к наблюдениям и уходу за обитателями уголка природ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ь детям красоту и гармонию окружающего мира, незыблемый порядок космоса (день сменяет ночь, за зимой придет весна, осенью опадают листья, чтобы весной вырасти вновь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гигиеническими нормами   поведения   человека, способствующими предотвращению заболеваний  гриппом, ангиной, формировать основы здорового образа жизн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ь детям общие представления о необходимости и способах закаливания человеческого организма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знакомить детей с многообразием жизни в воде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 с  историей возникновения ударных инструментов ( барабан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 с  кукольным (перчаточная   кукла)   театром. Воспитывать культуру поведения время спектакл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Дать представление о том, что уют в доме создается общими усилиями всех членов семьи. Развивать у  детей эстетические чувства и эмоциональный отклик   при   ознакомлении с произведениями народно-декоративного прикладного  искусства – кружевом, плетением народным   костюмом желающие могут примерить его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гатить быт ребенка произведениями русского   народного   устного творчества,  вызвать  у  детей эмоциональный отклик 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их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ОСПИТЫ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ощрять участие детей в совместных игр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ствовать формированию у детей положительных эмоций,  активности, самостоятель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у детей интерес к жизни и деятельности окружающих людей, к явлениям природ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Формировать положительное отношение к труду взрослых, желание принимать участие в посильном труде, умение преодолевать небольшие труд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 xml:space="preserve">Продолжать формирование  у детей элементарных представлений о том, что такое </w:t>
            </w:r>
            <w:r>
              <w:rPr>
                <w:rFonts w:cs="Arial" w:ascii="Arial" w:hAnsi="Arial"/>
                <w:sz w:val="24"/>
                <w:lang w:val="en-US"/>
              </w:rPr>
              <w:t>xopo</w:t>
            </w:r>
            <w:r>
              <w:rPr>
                <w:rFonts w:cs="Arial" w:ascii="Arial" w:hAnsi="Arial"/>
                <w:sz w:val="24"/>
              </w:rPr>
              <w:t>шо, что такое плох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бережное отношение  к игрушкам,   приучать   соблюдать элементарные  правила  поведения: спокойно вести себя, не кричать, не мешать окружающи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чить детей видеть недостатки в эстетике двора,  дома,  квартиры оказывать посильную помощь взрослым в уборке территории двора, квартиры, своей комнат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ить за порядком в своем книжном и игровом уголк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оформлять интерьер в групп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Начать  формирование  у  детей представления о законах нравственного поведения в обществе и возможных  причинах  возникновения конфликтов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Вызывать  у дете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дость от соприкосновения с прекрасным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rPr/>
            </w:pPr>
            <w:r>
              <w:rPr/>
              <w:t xml:space="preserve">Привлечь внимание детей к результатам отрицательного воздействия человека на природу, вызывать желание беречь е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азывать посильную помощь в ее сохранени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адывать основы созерцательной и деятельной любви к природ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казать детям красоту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ниги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звать у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их радость, наслаждение от общения с книгой прививать любовь, желание сохранить книгу для других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Воспитывать у дете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ружеско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шение к сверстникам, друзьям, старшим детям во время совместных игр во двор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уждать детей откликаться на боль, огорчение, переживание сверстников и воспитател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center"/>
        <w:rPr/>
      </w:pPr>
      <w:r>
        <w:rPr/>
        <w:t>СРЕДНЯЯ ГРУПП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дачи в соответствии со стандартом образования (Программа воспитания и обучения в детском саду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втор М.А. Васильева. 1987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ачи, превышающие стандарт образования</w:t>
            </w:r>
          </w:p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рограмма "Чаша жизни."</w:t>
            </w:r>
          </w:p>
          <w:p>
            <w:pPr>
              <w:pStyle w:val="Heading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втор В.Б. Ремизов. 1993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ОБУЧ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ить детей самостоятельно мыть руки мылом  перед  едой, по  мере загрязнения, после пользования туалетом, чистить зубы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Учить детей быть приветливыми со взрослыми, сверстниками, благодарить взрослых, сверстников за оказанную помощь, вежливо  выражать  свою просьбу, не перебивать говорящего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выражать чувство радости, удовлетворения, благодарности  в ответ на заботу окружающих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омить детей с изменениями, происходящими в окружающей жизн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представления детей  о предметах ближайшего окружения, их качествах и назначени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у детей знание правил дорожного движения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наблюдать явления природы и устанавливать простейшие связи между ними, определять состояние погоды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у детей конкретные представления о сезонных изменениях в природе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чать детей самостоятельно поддерживать порядок в группе и на участке детского сад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ь детям экологические цепочки (взаимосвязь явлений живой и неживой природы) в разное время год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разновидностями художественных промыслов Росси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основам кукловождения (перчаточные куклы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rPr/>
            </w:pPr>
            <w:r>
              <w:rPr/>
              <w:t>Учить детей дифференцировать небесные светила относительно частей суток, дней месяца, времени года (луна, солнце, звезды, месяц), видеть их отличительные особенности в разное время года, при различном состоянии погоды, видеть закономерности в состоянии погоды и небесных светил, знакомить детей с народными приметами, связанными со звездами, солнцем, луной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должать учить детей с помощью взрослых оформлять интерьер групповой комнаты, поддерживать в детях стремление к самостоятельному оформлению группы, уборке территории детского сада, дома.</w:t>
            </w:r>
          </w:p>
          <w:p>
            <w:pPr>
              <w:pStyle w:val="3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Уточнить с детьми знания о видах деятельности людей в зависимости от частей суток, времени года. Познакомить детей с разновидностями кружевоплетения и вышивания, научить отличать их друг от друг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ЗВИ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ть интерес детей к труд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зрослых</w:t>
            </w:r>
            <w:r>
              <w:rPr>
                <w:rFonts w:cs="Arial" w:ascii="Arial" w:hAnsi="Arial"/>
                <w:b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</w:rPr>
              <w:t>наблюдательность</w:t>
              <w:tab/>
              <w:t>и любознательност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ять содержание труда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Развивать у детей эстетическое восприятие окружающего мира, нравственно-эстетические чувства в общении с природой, быту, игр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ть у детей умение понимать содержание произведений искусства, внимательно слушать музыку, сказку, рассказ, всматриваться в картину, сравнивать произ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ть у детей интерес к театрально-игровой деятельност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ощрять самостоятельную познавательную деятельность детей, их стремление и усилие познавать что-либо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Показывать детям</w:t>
              <w:tab/>
              <w:t xml:space="preserve"> примеры отрицательного воздействия человека на окружающую природу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ить знакомить детей с произведениями русских классиков (Л.Н. Толстой, А.С. Пушкин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детей с разновидностями книг</w:t>
            </w:r>
            <w:r>
              <w:rPr>
                <w:rFonts w:cs="Arial" w:ascii="Arial" w:hAnsi="Arial"/>
                <w:b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</w:rPr>
              <w:t>их классификацией и способами хранения в библиотек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историей возникновения духовых инструментов (свирель, дудочка, рожок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знакомить детей кукольным театро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детей любовь к родным местам, родине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ть у детей самостоятельность в самообслуживани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Воспитывать стремление доводить начатое дело до конца, умение участвовать в полнении коллективных  трудовых поручений</w:t>
            </w:r>
            <w:r>
              <w:rPr>
                <w:rFonts w:cs="Arial" w:ascii="Arial" w:hAnsi="Arial"/>
                <w:i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</w:rPr>
              <w:t>понимать значение результатов своего труда для других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детей чуткое отношение к окружающим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Совершенствовать навыки вежливого обращения детей к взрослым  и сверстникам, формировать представление о справедливости, доброте, дружбе, правдивости, смелости, честност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детей бережное отношение к вещам, игрушкам, книгам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азвивать у детей инициативу, воспитывать дружеские взаимоотношения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справедливо оценивать свои поступки и поступки сверстников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 культуру   общения, умение приветливо разговаривать друг с другом,  внимательно  слушать товарищ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оощрять  инициативу  в оказании помощи товарищам, взрослым. Воспитывать интерес и уважение к работе взрослых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разрешать конфликтные ситуаци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уждать детей к высказыванию своих эстетических и нравственных оценок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должать развивать у детей эстетические чувства, формировать эмоциональную отзывчивость к эстетической стороне окружающего мир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ививать детям бережное отношение к книге как к продукту деятельности многих людей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важение к труду создателя книг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бережное отношение детей к объектам живой и неживой природы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ощрять и поддерживать у детей готовность и стремление оказывать помощь окружающим людям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ТАРШАЯ ГРУПП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ОБУЧ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представление детей  о содержании и значении труда взрослых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ознакомить  детей  с  правилами поведения в общественных  местах: вести себя сдержанно, не привлекать лишнего внимания,  разговаривать негромко,   соблюдать  порядок, чистоту, уступать в транспорте место старшим и младшим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rPr/>
            </w:pPr>
            <w:r>
              <w:rPr/>
              <w:t>Учить бережно относиться к одежде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омить  детей  с  событиями происходящими в нашей стране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наблюдать явления  природы, анализировать и делать выводы о некоторых закономерностях   и взаимосвязях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Учить правильно вести себя по отношению к природе, бережно относиться к растениям, животным, ухаживать за ним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чать детей самостоятельно заботиться о животных и растениях в уголке природы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Научить детей постоянно поддерживать порядок в группе и на участке, своевременно мыть игрушки, строительный материал, вместе с воспитателем ремонтировать  книги, игрушк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различать жанры литературных художественных произведени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rPr/>
            </w:pPr>
            <w:r>
              <w:rPr/>
              <w:t>Показать детям значение  небесных светил для человека, растительного и животного мира на Земле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 со  способами поведения   и   предупрежден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никновения простудных заболевай: ОРЗ, грипп, ангин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былино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знакомить с правилами работы с куклой и декорациям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историей костюма, названиями его ча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ознакомить детей с новыми видами народного мастерства  (резьба  по дереву, литье металла),  видам росписи (хохломская, гжельская, городецкая), историей промыслов, их отличительными чертам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должать знакомить детей с различной художественной и научной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литературой. Учить детей самостоятельно классифицировать литературные произведе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ознакомить с общими закономерностями строе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ниг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. РАЗВИВАЮЩИ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ять представления детей о родной стране.</w:t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ять представления о предметах и явлениях окружающей действительности в растительном и животном мире, труде людей.</w:t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ть умение наблюдать, анализировать, сравнивать, выделять существенные признаки предметов и явлений, обобщать их  по  этим признакам.</w:t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Совершенствовать все стороны речи: добиваться чистого произношения всех звуков родного языка, расширять и активизировать  словарь; обучать простым формам речи и монологу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20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должать  развивать способность эстетически воспринимать действительность и искусств, умение чувствовать характер, настроение, выразительные средства.</w:t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Развивать  художественно-творческие способности детей: поэтический  и музыкальный слух, чувство  цвета, ритма, формы, композиц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звивать инициативу и самостоятельность детей в разыгрывании сценок  по  знакомым сказкам, стихотворениям, песенка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сширять и уточнять представления детей о растениях, домашних и диких животных, о сезонных изменениях в природ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развивать умение детей разыгрывать  сценки  из  знакомых сказок, стихотворений, использовать для  этих  целей  куклы бибабо, модельные  игрушки,  атрибуты, элементы  костюмов,   декораций. Совершенствовать   исполнительские умения.</w:t>
            </w:r>
          </w:p>
          <w:p>
            <w:pPr>
              <w:pStyle w:val="Normal"/>
              <w:widowControl w:val="false"/>
              <w:ind w:right="2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 детей с историей создания  струнных инструментов (гусли, арфа, гитара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200" w:hanging="0"/>
              <w:rPr/>
            </w:pPr>
            <w:r>
              <w:rPr>
                <w:rFonts w:cs="Arial" w:ascii="Arial" w:hAnsi="Arial"/>
                <w:sz w:val="24"/>
              </w:rPr>
              <w:t>Познакомить  детей  со  звучанием оркестра, учить выделять на слух</w:t>
            </w:r>
            <w:r>
              <w:rPr>
                <w:rFonts w:cs="Arial" w:ascii="Arial" w:hAnsi="Arial"/>
                <w:position w:val="8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вучание  знакомых   музыкальных инструментов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с жизнью и творчеством великих русских писателей (А.С. Пушкин, Л.Н. Толстой, И.С. Тургенев, П.П. Бажов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Знакомить  детей  с  историей создания куклы,  ее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назначением, отношением человека к ней. Учить классифицировать игрушк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зобрать с детьми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нятие "семейные традиции". Выявить традиции в семьях детей. Познакомить детей с народными традициями  (Рождество, Крещение, Масленица, ярмарка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 с  законами создания  интерьера   внутренних помещений, со  значением  термина "уют"  и  дать  представление о зависимости  уюта  от  красоты интерьера, взаимоотношений в семь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 с историей и разновидностями кукольного теат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ь детям особенности русского костюма Самарской губерни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200" w:hanging="0"/>
              <w:rPr/>
            </w:pPr>
            <w:r>
              <w:rPr>
                <w:rFonts w:cs="Arial" w:ascii="Arial" w:hAnsi="Arial"/>
                <w:sz w:val="24"/>
              </w:rPr>
              <w:t>Дать детям представление об имени, отчестве.  Познакомить  детей с историей возникновения старорусских имен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ОСПИТЫ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детей любовь к Родине, родному городу селу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Совершенствовать у детей положительное отношение к  труду, желание систематически  выполнять посильные  трудовые  обязанности, делать полезное окружающи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 дружеские взаимоотношения  между   детьми, привычку  играть,   трудиться, заниматься  сообща,  стремление радовать   старших   хорошими поступкам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Развивать волевые качества, умение ограничивать   свои   желания, преодолевать препятствия, стоящие на пути достижения цели, подчиняться требованиям взрослых и  выполнять установленные нормы поведения, в своих поступках следовать хорошему пример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любовь  и интерес  к музыке, живописи, литератур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привычку  следить  за чистотой тела, аккуратностью одежды, прически, за чистотой ногтей самостоятельно  чистить зубы; при  кашле,  чихании  правильно пользоваться платко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 детей  вежливость, вежливо  обращаться  с  просьбой, благодарить,   не   перебивать говорящего, выслушивать взрослого, сверстник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чить детей с уважением, заботливо относиться к взрослым, их труду и отдыху, охотно выполнять просьбы и поручения    взрослых,    при необходимости  предлагать   свою помощ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уважение к людям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руд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желание трудитьс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чать детей выполнять  правила поведения в группе в  отсутствие воспитател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ть у детей представление о правдивости, справедливости, смелости, скром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чить детей  быть отзывчивыми по отношению к сверстникам, проявлять внимание к их переживаниям,  оказывать  помощь, радоваться успехам своих товарищей, переживать в случае неудач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чать  детей  выражать  свое отношение к поступкам сверстников, правильно оценивать свои поступки и поступки товарищ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желание участвовать в совместной трудовой деятель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 у  детей  бережное отношение  к  игрушкам,  желание сохранить их для других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Воспитывать у детей уважение к защитникам  Отечества, стремление быть похожими 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их</w:t>
            </w:r>
            <w:r>
              <w:rPr>
                <w:rFonts w:cs="Arial" w:ascii="Arial" w:hAnsi="Arial"/>
                <w:b/>
                <w:sz w:val="24"/>
              </w:rPr>
              <w:t>,</w:t>
            </w:r>
            <w:r>
              <w:rPr>
                <w:rFonts w:cs="Arial" w:ascii="Arial" w:hAnsi="Arial"/>
                <w:sz w:val="24"/>
              </w:rPr>
              <w:t xml:space="preserve"> формировать нравственно-волевые черты в характере: мужество, преданность, ответственность, дисциплинированность и т. п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учить детей  разрешать конфликтные ситуации, уступать в совместных   играх   и   делах сверстника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признавать свои ошибки, ошибки   других   и  правильно анализировать свое поведение.</w:t>
            </w:r>
          </w:p>
        </w:tc>
      </w:tr>
    </w:tbl>
    <w:p>
      <w:pPr>
        <w:pStyle w:val="Heading1"/>
        <w:ind w:firstLine="851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ДГОТОВИТЕЛЬНАЯ ГРУППА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дачи в соответствии со стандартом образования (Программа воспитания и обучения в детском саду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втор М.А. Васильева. 1987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ачи, превышающие стандарт образования</w:t>
            </w:r>
          </w:p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рограмма "Чаша жизни."</w:t>
            </w:r>
          </w:p>
          <w:p>
            <w:pPr>
              <w:pStyle w:val="Heading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втор В.Б. Ремизов. 1993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ОБУЧ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укреплять здоровье детей, формировать навыки учебной деятельности, воспитывать устойчивое внимание, наблюдательность, формировать интерес к учебной деятель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Уточнять  представления  детей  о родной стране, городе, поселке, в котором живут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вести наблюдения  за сезонными изменениями в природе и труде люд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очнять представления  детей  об обитателях  уголка  природы,  об особенностях их внешнего вида, о том как  и  чем  они  питаются, как передвигаютс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учать детей самостоятельно подкармливать зимующих птиц, беречь деревья и кустарник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умение детей планировать трудовую деятельност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Формировать осознанно-правильное отношение детей к объектам природы, с  которыми  они  непосредственно контактируют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скрывать связь жизни и роста растений и животных с внешними условиями, их приспособленность к среде обитания; помочь осознать завис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жизни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остояния организма от воздействия факторов внешней среды, деятельности человека; помочь понять изначальную красоту явлений природы, живых сущест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ить детей аргументировать свои эстетические и нравственные оценк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Формировать у детей прочные навыки самостоятельного создания эстетики группы  и  культуры  общения со сверстниками и взрослыми, стремление оказать помощь окружающим людя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чить детей давать  сравнительные характеристики, видеть отличительные особенности и общие закономерности в градостроительств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ить знания детей о народных приметах связанных с небесными светилам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 знакомить  детей с народным мастерством, учить замечать творческий почерк в работе отдельных мастеров, поощрять стремление детей вырабатывать собственный почерк в декоративном рисовани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детей с технологией издания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ниги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ить изготавливать рукописные книги-самоделки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детей с лекарственны растениями, способствующими предупреждению и лечению ОРЗ, гриппа,  ангины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пособами их заготовки и приготов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ить первые навыки куклово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Задачи в соответствии со стандартом образования (Программа воспитания и обучения в детском саду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втор М.А. Васильева. 1987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ачи, превышающие стандарт образования</w:t>
            </w:r>
          </w:p>
          <w:p>
            <w:pPr>
              <w:pStyle w:val="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Программа "Чаша жизни."</w:t>
            </w:r>
          </w:p>
          <w:p>
            <w:pPr>
              <w:pStyle w:val="Heading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втор В.Б. Ремизов. 1993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ЗВИВАЮЩИЕ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 xml:space="preserve">Развивать </w:t>
            </w:r>
            <w:r>
              <w:rPr>
                <w:rFonts w:cs="Arial" w:ascii="Arial" w:hAnsi="Arial"/>
                <w:i/>
                <w:sz w:val="24"/>
              </w:rPr>
              <w:t>у</w:t>
            </w:r>
            <w:r>
              <w:rPr>
                <w:rFonts w:cs="Arial" w:ascii="Arial" w:hAnsi="Arial"/>
                <w:sz w:val="24"/>
              </w:rPr>
              <w:t xml:space="preserve"> детей способность к анализу, контролю и самооценке при выполнении работ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развивать  эстетическое восприятие, эмоциональную отзывчивость, выразительность речи, художественно-творческие способ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Развивать  у детей творческое воображение, помогать общей игре, согласовывая действия детей, собственный  игровой замысел с замыслами сверстник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ть все стороны реч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буждать детей  более широко  и творчески  использовать  в  играх знания об окружающе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жизн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детей с происхождением имени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 отчества, раскрыть значение отчест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с генеалогическим дерево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знакомить детей 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былиной, Учить чувствовать красоту поэтического сло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с историей географического открытия (по выбору педагога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с особенностями святочных и пасхальных игр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бщить знания детей о традициях в семье, детском саду, у русского народа. Показать незыблемость и значение традиций для духовной жизни русского человек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работу по ознакомлению детей с русскими народными праздниками: Рождество, Крещение, Масленица, ярмарка. Познакомить со свадебным обрядом, с обрядом крестин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особенностями убранства русской изб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детей с историей создания клавишных  и  скрипичных инструмент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детей с причинами и историей заселения будущей Самарской губернии славянскими племенами; их обычаями, бытом, трудо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с  историей создания Московского Кремл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знакомить с жизнью и творчеством великих русских писателей (А.С. Пушкин, Л.Н. Толстой, И.С. Тургенев, П.П. Бажов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 детей  с  жизнью и творчеством русских композиторов (по выбору музыкального руководителя)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х значением для мировой музыкальной культур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накомить  детей  с  3-мерным восприятием мира древнего человека его  представлениями  о  влиянии космоса и небесных светил на его жизн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ознакомить  детей  с  театром Петрушки, его историей,  героями, особенностями   вертепа как разновидности театра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3. ВОСПИТЫВАЮЩИ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основе  расширения знаний  об окружающем  воспитывать у детей любовь к родному краю, Роди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любовь к различным видам искусст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детей организованность, дисциплинированность, коллективизм, уважение  к  старшим,  заботливое отношение  к  малышам,  умение и желание оказывать друг другу помощ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 привычку  быстро  и правильно умываться, чистить зубы, следить  за  внешним  видом,  за чистотой одежды и обув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  у  детей  навыки общественного поведения. Закреплять навыки культурного  поведения  за столом,в общественном мест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 воспитывать у детей гуманные чувст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ть представления о доброте, честности, справедливости, дружб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еплять  умение   справедливо оценивать свои поступки и поступки своих сверстник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одолжать  воспитывать  у  детей любовь  к  природе,  стремление заботиться о растениях и животных, нетерпимость к бессмысленной порче растений и уничтожению животны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ь детей считаться с мнением и интересами других, защищать слабых, помогать  товарищам,  справедливо разрешать  возникающие  споры  и конфликт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роцессе трудовой деятельности воспитывать у детей трудолюбие, аккуратность, самостоятельность, ответственность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ть привычку  поддерживать чистоту и порядок помещений детского сада на участке, желание работать на общую пользу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ть работу по формированию у детей нравственно-волевых черт характера: мужества, преданности, ответственности, дисциплинирован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ощрять самостоятельное разрешение детьми конфликт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тивизировать познавательный интерес у дет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ть у дeтей эстетическое наслаждение своеобразием и красотой  русского национального  костюма.  Развивать художественный вкус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жать  развивать  у  детей самостоятельность  в  организации всех видов игр и выполнение правил норм по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ывать у  детей интерес к географическим открытия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учать  детей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собственно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ициативе  ремонтирова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ниги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дежду для кукол, игрушки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40"/>
        <w:ind w:left="0" w:right="-8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 знаний, умений и навыков детей</w:t>
      </w:r>
    </w:p>
    <w:p>
      <w:pPr>
        <w:pStyle w:val="FR2"/>
        <w:spacing w:lineRule="auto" w:line="240"/>
        <w:ind w:left="0" w:right="-8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380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торая младшая группа</w:t>
            </w:r>
          </w:p>
          <w:p>
            <w:pPr>
              <w:pStyle w:val="FR2"/>
              <w:spacing w:lineRule="auto" w:line="240"/>
              <w:ind w:left="0" w:right="-7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но-гигиенические навыки, эколого-валеологические знания.</w:t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/>
            </w:pPr>
            <w:r>
              <w:rPr>
                <w:rFonts w:cs="Arial" w:ascii="Arial" w:hAnsi="Arial"/>
                <w:sz w:val="24"/>
              </w:rPr>
              <w:t>Дети имеют общие представления о санитарно-гигиеничес</w:t>
              <w:softHyphen/>
              <w:t>ких нормах, способствующих предотвращению заболеваний гриппом, ангиной. Умеет пользоваться носовым платком, мыть ру</w:t>
              <w:softHyphen/>
              <w:t>ки с мылом. Знают о необходимости закаливания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общения со сверстниками, взрос</w:t>
              <w:softHyphen/>
              <w:t>лыми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5" w:hanging="0"/>
              <w:rPr/>
            </w:pPr>
            <w:r>
              <w:rPr/>
              <w:t>Умеют вести себя в быту и на занятиях: не мешают другим детям, слушают взрослых, отвечают на приветствие и зада</w:t>
              <w:softHyphen/>
              <w:t>ваемые вопросы; имеют представление о причинах возник</w:t>
              <w:softHyphen/>
              <w:t>новения конфликтов и некоторых способах их предупреждения. Сопереживают другим детям.</w:t>
            </w:r>
          </w:p>
          <w:p>
            <w:pPr>
              <w:pStyle w:val="FR2"/>
              <w:spacing w:lineRule="auto" w:line="240"/>
              <w:ind w:left="0" w:right="-77" w:hanging="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ния о членах своей семь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ют имена своих родителей, бабушки и дедушк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едческие зна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ти могут выделить филимоновскую игрушку, кружево из других предметов народных промыслов; узнают элементы (предметы) русского народного костюма; знают название родного поселка (города)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вед-ческие зна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Выделяют ударный инструмент из общего набора музыкаль</w:t>
              <w:softHyphen/>
              <w:t>ных инструментов. Выделяют персонажей кукольного театра из общего набора игрушек, умеют бережно относиться к ним, видят, когда игрушке необходима помощь. Л.Н. Толстого, А.С. Пушкина.</w:t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бы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ти видят недостатки в чистоте, порядке, эстетике убранства груп</w:t>
              <w:softHyphen/>
              <w:t>пы (уголка), стремятся к их устранению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вые навы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азывают посильную помощь взрослым в уборке территории участка, внутреннего помещения группы, квартиры, следят за порядком в своем игровом уголке</w:t>
            </w:r>
          </w:p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R2"/>
        <w:spacing w:lineRule="auto" w:line="240"/>
        <w:ind w:left="0" w:right="-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40"/>
        <w:ind w:left="0" w:right="-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28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Средняя групп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но-гигиенические навыки, эколого-валеологические зн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left="0" w:right="-77" w:hanging="0"/>
              <w:rPr/>
            </w:pPr>
            <w:r>
              <w:rPr>
                <w:rFonts w:cs="Arial" w:ascii="Arial" w:hAnsi="Arial"/>
                <w:sz w:val="24"/>
              </w:rPr>
              <w:t>Дети имеют общее представление о взаимосвязи живой и неживой приводы в разное время года и некоторых возможных отри</w:t>
              <w:softHyphen/>
              <w:t>цательных воздействиях человека на природу; соотносят небесные светила с частями суток; выделяют отличительные особенности небесных светил в зависимости от времени года, состояния погоды. Видят последствия отрицательного воздей</w:t>
              <w:softHyphen/>
              <w:t>ствия человека на природу и стремятся оказать взрослым помощь в их устран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общения со сверстниками и взросл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остоятельно приветствуют сверстников и взрослых на участке детского сада, в группе. При помощи взрослого умеют разрешать конфликтные ситуации. Свободно используют в бытовой деятельности слова благодарности. Стремятся больше знать, оказывать помощь окружающим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ния о членах своей семьи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ют свой домашний адрес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едческие знания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личают предметы народных промыслов Тульской области (по изученным материала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вед-ческие знания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личают книги по видам; различают духовые инструменты (свирель, дудочка, рожок); умеют водить перчаточную куклу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деляют кружево и вышивку из других видов народных промыслов. Называет произведения Л.Н. Толстого, А.С. Пушкина (по изу</w:t>
              <w:softHyphen/>
              <w:t>ченному материалу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бы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являют бережное отношение к книге и результатам труда человека. С помощью взрослого умеют оформлять интерьер групповой комнат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вые навыки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емятся к соблюдению чистоты помещений и территории детского сад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Старшая групп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но-гигиенические навыки, эколого-валеологические зн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Знают о некоторых способах предупреждения простудных заболеваний (грипп, ангина). Знают о взаимосвязях живой и неживой природы. Имеют представление о правилах здорового образа жизни и навыки правильного поведения во время болезни. Знают о возможных последствиях отрица</w:t>
              <w:softHyphen/>
              <w:t>тельного отношения человека к природе, правила пове</w:t>
              <w:softHyphen/>
              <w:t>дения в природе, значение небесных светил для человека, растительного и животного мира на Земл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общения со сверстниками взросл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Самостоятельно приветствует сверстников и взрослых за тер</w:t>
              <w:softHyphen/>
              <w:t>риторией детского сада. Умеют уступать сверстникам; правиль</w:t>
              <w:softHyphen/>
              <w:t>но оценивает свое повед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ния о членах своей семь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ют полное собственное имя, отчество, полное имя и отчество роди</w:t>
              <w:softHyphen/>
              <w:t>телей и близких, их профессии; имеет представление о проис</w:t>
              <w:softHyphen/>
              <w:t>хождении имени и фамил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Краеведчески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н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ют отличительные особенности народного костюма Туль</w:t>
              <w:softHyphen/>
              <w:t>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4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ведческие зн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зличают струнные инструменты между собой (гусли, арфа, гитара), знают историю их возникновения; различает жанры лите</w:t>
              <w:softHyphen/>
              <w:t>ратурных произведений; умеют самостоятельно классифициро</w:t>
              <w:softHyphen/>
              <w:t>вать литературные произведения: рассказ, сказка, былина, сти</w:t>
              <w:softHyphen/>
              <w:t>хотворение. Знают историю создания куклы; умеют работать с перчаточной куклой и декорацией. Различают виды росписи: хохломская, гжельская, городецкая, знают историю их появ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ывает произведения: Л.Н. Толстого, А.С. Пушкина, И.С. Тургенева, П.П. Ба</w:t>
              <w:softHyphen/>
              <w:t>ж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Культур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бы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ют семейные и народные традиции, знают значение народ</w:t>
              <w:softHyphen/>
              <w:t>ных праздников: Рождество, Крещенье, масленица. Знакомы с правилами убранства внутренних помещений; бережно отно</w:t>
              <w:softHyphen/>
              <w:t>сятся к игрушкам и предметам бы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вые навы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остоятельно убирают групповую комнату и игровой угол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 w:val="false"/>
                <w:b w:val="false"/>
                <w:sz w:val="28"/>
              </w:rPr>
            </w:pPr>
            <w:r>
              <w:rPr>
                <w:i/>
                <w:sz w:val="24"/>
              </w:rPr>
              <w:t>Подготовительная группа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лого-валеологические зн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left="40" w:hanging="0"/>
              <w:rPr/>
            </w:pPr>
            <w:r>
              <w:rPr>
                <w:rFonts w:cs="Arial" w:ascii="Arial" w:hAnsi="Arial"/>
                <w:sz w:val="24"/>
              </w:rPr>
              <w:t>Дети знают и различают лекарственные растения, знает о действии некоторых лекарственных растений (мать-и-мачеха, зверобой). Знают правила здорового образа жизни; имеют прочные зна</w:t>
              <w:softHyphen/>
              <w:t>ния и навыки правильного поведения во время собственной болезни. Знают последствия антропогенного воздействия чело</w:t>
              <w:softHyphen/>
              <w:t>века на природу, способы предотвращения их; знает природоохранные правила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общения со сверстниками, взрослы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являют знаки внимания к сверстникам и взрослым; умеют самостоятельно урегулировать конфликты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ния о членах семь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Знают о наградах, достижениях своих родителей, бабушек, дедушек; семейные традиции. Имеют представление о происхож</w:t>
              <w:softHyphen/>
              <w:t>дении отчества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едческие знания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Знают народные игры, умеют самостоятельно организовать игру в них. Имеют общие представления о народных обрядах и традициях; имеет представление о внутреннем убранстве рус</w:t>
              <w:softHyphen/>
              <w:t>ской избы. Знает особенности строения тульского и москов</w:t>
              <w:softHyphen/>
              <w:t>ского кремля. Имеет общее представление о жизни славянских племен, имеют представление о 3-х мерном восприятии мира древним человеком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widowControl/>
              <w:rPr/>
            </w:pPr>
            <w:r>
              <w:rPr/>
              <w:t>Искусствоведческие знания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Различают клавишные, скрипичные инструменты. Знают и раз</w:t>
              <w:softHyphen/>
              <w:t>личают разновидность кукольного театра, умеют действовать с куклой; знают технологию изготовления книги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бы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ют применять в быту народные приметы. Имеют представ</w:t>
              <w:softHyphen/>
              <w:t>ление о свадебном обряде и крестинах. Умеет самостоятельно организовать игру, найти себе занятие по интересам</w:t>
            </w:r>
          </w:p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вые навы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ят необходимость и убирают помещение группы, игрового уголка, территорию детского сада. Умеют совместно с воспитателем производить ремонт книг и игруш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spacing w:before="20" w:after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hanging="567"/>
      <w:jc w:val="both"/>
    </w:pPr>
    <w:rPr>
      <w:rFonts w:ascii="Arial" w:hAnsi="Arial" w:cs="Arial"/>
      <w:szCs w:val="24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920" w:right="24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3:49:00Z</dcterms:created>
  <dc:creator>*</dc:creator>
  <dc:description/>
  <dc:language>en-US</dc:language>
  <cp:lastModifiedBy>Вероника</cp:lastModifiedBy>
  <dcterms:modified xsi:type="dcterms:W3CDTF">2003-01-11T23:49:00Z</dcterms:modified>
  <cp:revision>2</cp:revision>
  <dc:subject/>
  <dc:title>СРАВНИТЕЛЬНЫЙ АНАЛИЗ ЗАДАЧ ПО ВОЗРАСТНЫМ ГРУППАМ </dc:title>
</cp:coreProperties>
</file>