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42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</w:rPr>
        <w:t>ТЕМАТИКА ЗАНЯТИЙ ПО ПРОГРАММЕ «ИСТОКИ»</w:t>
        <w:br/>
      </w:r>
      <w:r>
        <w:rPr/>
        <w:t>(старшая группа)</w:t>
      </w:r>
    </w:p>
    <w:tbl>
      <w:tblPr>
        <w:tblW w:w="64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386"/>
        <w:gridCol w:w="567"/>
      </w:tblGrid>
      <w:tr>
        <w:trPr/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 час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ими были и как жили древнейшие люд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янка первобытного человек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Человек становится человеком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тыре времени год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ная стихия и человек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 истоков ремесла (плетение циновок)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отем, идолы, поклонение им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гические танцы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нчарное дело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крашения древнейших людей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вление музыкальных инструментов в жизни</w:t>
              <w:tab/>
              <w:t>человека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евнейшее прошлое человека (викторина)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кл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пос древней руси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Языческие боги. 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</w:rPr>
              <w:t>Конструирование карнавальных костюмов по мотивам Рождественских Святок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Языческие праздники (каляда). 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</w:rPr>
              <w:t>Из истории развития костюм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щенные животные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чало ткачества. Ткацкий станок. 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</w:rPr>
              <w:t>Крещение Руси. Христианские праздник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Хлеб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ие княжества российские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ода и годы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азочные дворцы и терем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велирное искусство Рус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бивные ткан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сских платков узоры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старины глубокой (домашняя утварь)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азки и былины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лениц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хальная роспись яйц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конопись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фавит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здник славянской культуры (итоговое)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Style15"/>
        <w:spacing w:before="0" w:after="0"/>
        <w:ind w:firstLine="142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</w:rPr>
        <w:t>ТЕМАТИКА ЗАНЯТИЙ ПО ПРОГРАММЕ «ИСТОКИ»</w:t>
        <w:br/>
      </w:r>
      <w:r>
        <w:rPr/>
        <w:t>(подготовительная группа)</w:t>
      </w:r>
    </w:p>
    <w:tbl>
      <w:tblPr>
        <w:tblW w:w="64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386"/>
        <w:gridCol w:w="567"/>
      </w:tblGrid>
      <w:tr>
        <w:trPr/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 час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нголо-татарское иго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иково поле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достроительство. Кремль. Каменная архитектура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еревянное зодчество.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пись бытовых предметов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ружевоплетение.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вседневная жизнь человека периода средневековья.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конопись – источник зарождения светской живописи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вековая Россия (викторина).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</w:rPr>
              <w:t>Европиезация России Петром I. «Юности честное зерцало»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вропейская кухня Росси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</w:rPr>
              <w:t>Народное декоративно-прикладное искусство 18 века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вые праздники, обряды и традиции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тербург - новая столица России. Архитектора 18 века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кульптура.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</w:rPr>
              <w:t>Наука, путешествие, изобретения: Ломоносов, Болотов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третная живопись 18 век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кладное искусство 18 века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ы петровских преобразований (викторина)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ехническое достижение прошлого столетия.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мышленный переворот в России.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амара 19 века.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тература 19 века. Л. Н. Толстой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гры и забавы детей 100 лет назад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обретения и открытия прошлого века.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крытие Антарктиды. 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ие русские композиторы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Художники 19 века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 к началу 20 века (викторин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before="0" w:after="0"/>
        <w:ind w:firstLine="14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tyle15"/>
        <w:spacing w:before="0" w:after="0"/>
        <w:ind w:firstLine="14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tyle15"/>
        <w:spacing w:before="0" w:after="0"/>
        <w:ind w:firstLine="142"/>
        <w:jc w:val="both"/>
        <w:rPr/>
      </w:pPr>
      <w:r>
        <w:rPr/>
        <w:t>ТЕМЫ ЗАНЯТИИ К ПРОГРАММЕ «РОДНИКИ РОССИИ»</w:t>
      </w:r>
    </w:p>
    <w:tbl>
      <w:tblPr>
        <w:tblW w:w="64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386"/>
        <w:gridCol w:w="567"/>
      </w:tblGrid>
      <w:tr>
        <w:trPr>
          <w:tblHeader w:val="true"/>
        </w:trPr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 час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</w:rPr>
              <w:t>3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ловек. Земля. Вселенная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 истории жизни древнейших людей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вотный мир древности и современност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янка древнейшего человек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гонь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Игры» и «забавы» древнейших людей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тем. Идолы. Поклонение им. Магический танец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обытные художник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ы искусств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Жанры живописи 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нчарное дело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ыбы, рыбная ловля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ная стихия.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rFonts w:cs="Arial" w:ascii="Arial" w:hAnsi="Arial"/>
                <w:sz w:val="24"/>
              </w:rPr>
              <w:t>Из истории жизни рек, озер, морей. Исторические события, связанные с реками, озерами и морям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ие путешественники и мореплавател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а год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одные игры сквозь век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кл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атр Петрушк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одная игрушк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ременная игрушк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азки и былины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ая сказка на новый лад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волшебном мире сказки. Мы сказочник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 истории ювелирных украшений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деалы красоты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ежда человека (путешествие сквозь века)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зыческие боги и праздник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ядовые песни, заклички, заговоры, лирические песн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зыкальные инструменты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тные знаки: вчера и сегодня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ноголикий мир музык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ятие христианства на Рус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ристианские праздник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конопись и ее символы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никновение письменности на Руси. Первая летопись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ославянский и современный алфавит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ода и годы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азочные дворцы и терема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ревянная вязь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аллическое кружево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сковский кремль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ральдика. Герб города. Герб семьи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я семья – моя крепость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еликих дел мастера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етр I и Тула. 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сатели, поэты, художники, музыканты Самарского края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. Н. Толстой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 истории существования денег.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вая виктор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 xml:space="preserve">К этой программе в помощь педагогам разработано краткое содержание занятий и создана дидактическая таблица максимального объема знания детей по всем ее разделам на все годы обучения. Программа сложная, но не столько для детей, сколько для педагогов – требует от них глубоких знаний истории, общественной жизни человека. 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before="0" w:after="0"/>
        <w:ind w:firstLine="142"/>
        <w:jc w:val="both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Занятие по теме «Монголо-татарское иго»</w:t>
      </w:r>
    </w:p>
    <w:p>
      <w:pPr>
        <w:pStyle w:val="Style17"/>
        <w:ind w:firstLine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ограммное содержание: 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ать о нашествии на Русь монголо-татар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Совместно с детьми выявить причины завоевания Руси племенами кочевников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Знакомство детей с укладом жизни кочевых племен, закрепить знания о жизни наших предков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я мирного разрешения споров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Развить логическое мышление, умение делать умозаключения, видеть причинно-следственные связи.</w:t>
      </w:r>
    </w:p>
    <w:p>
      <w:pPr>
        <w:pStyle w:val="Style17"/>
        <w:ind w:firstLine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ние: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Попробуйте самостоятельно выбрать канву занятия по предложенной теме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ощь</w:t>
      </w:r>
    </w:p>
    <w:p>
      <w:pPr>
        <w:pStyle w:val="Style17"/>
        <w:ind w:firstLine="142"/>
        <w:rPr/>
      </w:pPr>
      <w:r>
        <w:rPr>
          <w:rFonts w:eastAsia="Arial"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pacing w:val="-4"/>
          <w:sz w:val="24"/>
        </w:rPr>
        <w:t>Мы начали занятие с обыгрывания сказки, где всем детям даны роли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ребенок – старый князь, он присмерти. 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У него в опочивальне собрались все родственники, чтобы выслушать последнюю волю о разделении наследства между семьей старшего сына (группа детей), семьей среднего сына (группа детей), семьей младшего (любимого) сына (группа детей), нелюбимого племянника и т. д. (дети сами себе выбирают роли). Стал князь со всеми прощаться и делить свои земли между наследниками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(В руки ребенку-князю) мы дали огромную нарисованную карту со всеми угодьями: лесом, рекой, лугом, деревеньками, полями, болотцем и т. д. Предложили разорвать ее на части и поделить между всеми «наследниками»)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Конечно дележ оказался далеко неравноценным. Одному из сыновей достался совсем крохотный участок карты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Дети стали вырывать друг у друга кусочки карты побольше. Естественно, что мы не допустили ссоры и драки в группе, напомнив детям что это игра. Но ситуацию междоусобного раздора дети почувствовали на себе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После этой игры мы предложили детям сесть в кружок и стали рассказывать о серьезных событиях периода нашествия монголо-татар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firstLine="142"/>
        <w:rPr/>
      </w:pPr>
      <w:r>
        <w:rPr>
          <w:rFonts w:cs="Arial" w:ascii="Arial" w:hAnsi="Arial"/>
          <w:spacing w:val="-4"/>
          <w:sz w:val="24"/>
        </w:rPr>
        <w:t>Карта с обратной стороны была окрашена в черный цвет, иммитируя нашествие монголо-татар на Русь, мы переворачивали кусочек карты рубашкой вверх и через какое-то время весь пол был покрыт черным цветом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А дальше мы стали спрашивать у детей в чем причина захвата уже сильного и богатого государства Руси кочевыми племенами монголо-татар?</w:t>
      </w:r>
    </w:p>
    <w:p>
      <w:pPr>
        <w:pStyle w:val="Style17"/>
        <w:ind w:firstLine="142"/>
        <w:rPr/>
      </w:pPr>
      <w:r>
        <w:rPr>
          <w:rFonts w:cs="Arial" w:ascii="Arial" w:hAnsi="Arial"/>
          <w:i/>
          <w:sz w:val="24"/>
        </w:rPr>
        <w:t>Вопрос</w:t>
      </w:r>
      <w:r>
        <w:rPr>
          <w:rFonts w:cs="Arial" w:ascii="Arial" w:hAnsi="Arial"/>
          <w:sz w:val="24"/>
        </w:rPr>
        <w:t>: А Вы помните эти причины?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Здесь вступил в силу метод самостоятельного поиска решений)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Если Вы затрудняетесь найти правильный ответ можно использовать короткие рассказы подсказки: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 жизни и воспитании в духе воина в кочевых племенах,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 их основных занятиях и почему они были вынуждены передвигаться на новые земли,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омнили о междоусобных войнах между русскими князьями,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поставили количество населения в русских княжествах и кочевых племенах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том активно используется иллюстративный материал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ычно дети свободно высказывают свое мнение, спорят друг с другом, соглашаются или нет с точкой зрения товарища. В результате у них складывается представление о том, что происходило на Руси в 12 веке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Разговор на эту тему может не уложиться в отведенные 30 минут. Это естественно. Л.Н. Толстой в своей школе никогда не прерывал интересное для детей дело до тех пор, пока оно интересовало их; так поступаем и мы. При этом не нарушаем распорядок дня. В наших руках возможность интегрировать занятия, проводить их не только в помещении детского сада, но и на улице. Важно чтобы интерес ребенка не был принесен в жертву нормативно-правовым документам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firstLine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дание: 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Попробуйте разработать занятие на любую интересующую Вас тему. Присылай те нам. Давайте обменяемся мнениями. Дошкольные учреждения Тулы и сотрудники НИЛ «Школа Л. Н. Толстого» приглашают всех желающих к сотрудничеству. Будем рады встрече с Вами.</w:t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firstLine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Что мы можем Вам предложить для ознакомления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Нормативно-правовую базу ДОУ, работающего в режиме эксперимента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у непрерывного образования педагогов в ДОУ</w:t>
      </w:r>
    </w:p>
    <w:p>
      <w:pPr>
        <w:pStyle w:val="Style17"/>
        <w:ind w:firstLine="142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Систему контроля за качеством воспитательно-образовательной работы в ДОУ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Образцы Концепций развития ДОУ, Программ Развития ДОУ, Образовательных программ ДОУ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бно-методические пособия «Дидактические игры и задания к новым предметам «Чаша жизни», «Истоки», «Твое здоровье»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спективно-тематическое планирование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ширенная структура занятий по предметам.</w:t>
      </w:r>
    </w:p>
    <w:p>
      <w:pPr>
        <w:pStyle w:val="Style17"/>
        <w:ind w:firstLine="142"/>
        <w:rPr/>
      </w:pPr>
      <w:r>
        <w:rPr>
          <w:rFonts w:cs="Arial" w:ascii="Arial" w:hAnsi="Arial"/>
          <w:sz w:val="24"/>
        </w:rPr>
        <w:t>Материалы для диагностики уровней развития детей по новым предметам.</w:t>
      </w:r>
    </w:p>
    <w:p>
      <w:pPr>
        <w:pStyle w:val="Style17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пекты занятий по новым предметам.</w:t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794" w:bottom="1134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1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заголовок"/>
    <w:basedOn w:val="2"/>
    <w:qFormat/>
    <w:pPr>
      <w:tabs>
        <w:tab w:val="clear" w:pos="720"/>
        <w:tab w:val="left" w:pos="142" w:leader="none"/>
        <w:tab w:val="left" w:pos="851" w:leader="none"/>
      </w:tabs>
      <w:spacing w:before="120" w:after="120"/>
      <w:jc w:val="center"/>
    </w:pPr>
    <w:rPr>
      <w:b/>
      <w:caps/>
      <w:sz w:val="20"/>
    </w:rPr>
  </w:style>
  <w:style w:type="paragraph" w:styleId="Style16">
    <w:name w:val="таблица"/>
    <w:basedOn w:val="Normal"/>
    <w:qFormat/>
    <w:pPr/>
    <w:rPr/>
  </w:style>
  <w:style w:type="paragraph" w:styleId="Style17">
    <w:name w:val="абзац"/>
    <w:qFormat/>
    <w:pPr>
      <w:widowControl/>
      <w:tabs>
        <w:tab w:val="clear" w:pos="720"/>
        <w:tab w:val="left" w:pos="142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0:01:00Z</dcterms:created>
  <dc:creator>Вероника</dc:creator>
  <dc:description/>
  <dc:language>en-US</dc:language>
  <cp:lastModifiedBy>Вероника</cp:lastModifiedBy>
  <dcterms:modified xsi:type="dcterms:W3CDTF">2003-01-12T00:05:00Z</dcterms:modified>
  <cp:revision>1</cp:revision>
  <dc:subject/>
  <dc:title>ТЕМАТИКА ЗАНЯТИЙ ПО ПРОГРАММЕ «ИСТОКИ»</dc:title>
</cp:coreProperties>
</file>