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800000"/>
          <w:sz w:val="20"/>
        </w:rPr>
      </w:pPr>
      <w:r>
        <w:rPr>
          <w:color w:val="800000"/>
          <w:sz w:val="20"/>
        </w:rPr>
        <w:t>Министерство образования РФ</w:t>
      </w:r>
    </w:p>
    <w:p>
      <w:pPr>
        <w:pStyle w:val="Normal"/>
        <w:jc w:val="center"/>
        <w:rPr>
          <w:b/>
          <w:b/>
          <w:color w:val="800000"/>
        </w:rPr>
      </w:pPr>
      <w:r>
        <w:rPr>
          <w:b/>
          <w:color w:val="800000"/>
        </w:rPr>
        <w:t>Тульский государственный педагогический университет им. Л.Н.Толстого</w:t>
      </w:r>
    </w:p>
    <w:p>
      <w:pPr>
        <w:pStyle w:val="Normal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Heading7"/>
        <w:rPr>
          <w:color w:val="800000"/>
        </w:rPr>
      </w:pPr>
      <w:r>
        <w:rPr>
          <w:color w:val="800000"/>
        </w:rPr>
        <w:t>кафедра духовного наследия Л.н. толстого</w:t>
      </w:r>
    </w:p>
    <w:p>
      <w:pPr>
        <w:pStyle w:val="Normal"/>
        <w:jc w:val="center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jc w:val="center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Heading1"/>
        <w:rPr>
          <w:caps/>
          <w:color w:val="800000"/>
          <w:sz w:val="28"/>
        </w:rPr>
      </w:pPr>
      <w:r>
        <w:rPr>
          <w:caps/>
          <w:color w:val="800000"/>
          <w:sz w:val="28"/>
        </w:rPr>
        <w:t>Е.М.Брешковская</w:t>
      </w:r>
    </w:p>
    <w:p>
      <w:pPr>
        <w:pStyle w:val="Normal"/>
        <w:jc w:val="center"/>
        <w:rPr>
          <w:b/>
          <w:b/>
          <w:caps/>
          <w:color w:val="800000"/>
          <w:sz w:val="32"/>
        </w:rPr>
      </w:pPr>
      <w:r>
        <w:rPr>
          <w:b/>
          <w:caps/>
          <w:color w:val="800000"/>
          <w:sz w:val="32"/>
        </w:rPr>
      </w:r>
    </w:p>
    <w:p>
      <w:pPr>
        <w:pStyle w:val="Normal"/>
        <w:jc w:val="center"/>
        <w:rPr>
          <w:b/>
          <w:b/>
          <w:caps/>
          <w:color w:val="800000"/>
          <w:sz w:val="32"/>
        </w:rPr>
      </w:pPr>
      <w:r>
        <w:rPr>
          <w:b/>
          <w:caps/>
          <w:color w:val="800000"/>
          <w:sz w:val="32"/>
        </w:rPr>
      </w:r>
    </w:p>
    <w:p>
      <w:pPr>
        <w:pStyle w:val="Normal"/>
        <w:jc w:val="center"/>
        <w:rPr>
          <w:caps/>
          <w:color w:val="800000"/>
          <w:lang w:val="en-US"/>
        </w:rPr>
      </w:pPr>
      <w:r>
        <w:rPr>
          <w:caps/>
          <w:color w:val="800000"/>
          <w:lang w:val="en-US"/>
        </w:rPr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caps/>
          <w:color w:val="800000"/>
        </w:rPr>
        <w:t>учебно-методический комплекс по дисциплине</w:t>
      </w:r>
    </w:p>
    <w:p>
      <w:pPr>
        <w:pStyle w:val="Heading2"/>
        <w:rPr>
          <w:b w:val="false"/>
          <w:b w:val="false"/>
          <w:color w:val="800000"/>
          <w:sz w:val="40"/>
        </w:rPr>
      </w:pPr>
      <w:r>
        <w:rPr>
          <w:b w:val="false"/>
          <w:color w:val="800000"/>
          <w:sz w:val="40"/>
        </w:rPr>
      </w:r>
    </w:p>
    <w:p>
      <w:pPr>
        <w:pStyle w:val="Normal"/>
        <w:jc w:val="center"/>
        <w:rPr>
          <w:b/>
          <w:b/>
          <w:color w:val="800000"/>
          <w:sz w:val="40"/>
        </w:rPr>
      </w:pPr>
      <w:r>
        <w:rPr>
          <w:b/>
          <w:color w:val="800000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2866390" cy="1951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13070" cy="2589530"/>
                                  <wp:effectExtent l="0" t="0" r="0" b="0"/>
                                  <wp:docPr id="2" name="4_hudogni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4_hudogni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307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53.7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13070" cy="2589530"/>
                            <wp:effectExtent l="0" t="0" r="0" b="0"/>
                            <wp:docPr id="3" name="4_hudognik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4_hudognik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3070" cy="258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bCs/>
          <w:sz w:val="22"/>
        </w:rPr>
      </w:pPr>
      <w:r>
        <w:rPr>
          <w:bCs/>
          <w:sz w:val="22"/>
        </w:rPr>
      </w:r>
    </w:p>
    <w:p>
      <w:pPr>
        <w:pStyle w:val="Heading4"/>
        <w:rPr>
          <w:color w:val="800000"/>
          <w:sz w:val="40"/>
        </w:rPr>
      </w:pPr>
      <w:r>
        <w:rPr>
          <w:color w:val="800000"/>
          <w:sz w:val="40"/>
        </w:rPr>
      </w:r>
    </w:p>
    <w:p>
      <w:pPr>
        <w:pStyle w:val="Heading4"/>
        <w:jc w:val="center"/>
        <w:rPr>
          <w:color w:val="800000"/>
          <w:sz w:val="40"/>
        </w:rPr>
      </w:pPr>
      <w:r>
        <w:rPr>
          <w:color w:val="800000"/>
          <w:sz w:val="40"/>
        </w:rPr>
        <w:t>Л.Н. Толстой и</w:t>
      </w:r>
    </w:p>
    <w:p>
      <w:pPr>
        <w:pStyle w:val="Heading4"/>
        <w:jc w:val="center"/>
        <w:rPr>
          <w:color w:val="800000"/>
          <w:sz w:val="40"/>
        </w:rPr>
      </w:pPr>
      <w:r>
        <w:rPr>
          <w:color w:val="800000"/>
          <w:sz w:val="40"/>
        </w:rPr>
        <w:t>кинематограф</w:t>
      </w:r>
    </w:p>
    <w:p>
      <w:pPr>
        <w:pStyle w:val="Normal"/>
        <w:spacing w:lineRule="auto" w:line="360"/>
        <w:jc w:val="center"/>
        <w:rPr>
          <w:bCs/>
          <w:color w:val="800000"/>
          <w:sz w:val="28"/>
        </w:rPr>
      </w:pPr>
      <w:r>
        <w:rPr>
          <w:bCs/>
          <w:color w:val="800000"/>
          <w:sz w:val="28"/>
        </w:rPr>
      </w:r>
    </w:p>
    <w:p>
      <w:pPr>
        <w:pStyle w:val="Normal"/>
        <w:jc w:val="center"/>
        <w:rPr>
          <w:b/>
          <w:b/>
          <w:bCs/>
          <w:color w:val="800000"/>
          <w:sz w:val="40"/>
        </w:rPr>
      </w:pPr>
      <w:r>
        <w:rPr>
          <w:b/>
          <w:bCs/>
          <w:color w:val="800000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-766" w:firstLine="720"/>
        <w:rPr>
          <w:b w:val="false"/>
          <w:b w:val="false"/>
          <w:color w:val="800000"/>
        </w:rPr>
      </w:pPr>
      <w:r>
        <w:rPr>
          <w:b w:val="false"/>
          <w:color w:val="800000"/>
        </w:rPr>
        <w:t>Утверждено                                                                                Утверждено</w:t>
      </w:r>
    </w:p>
    <w:p>
      <w:pPr>
        <w:pStyle w:val="Heading4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>на заседании кафедры  духовного                                                             на заседании  Ученого совета</w:t>
      </w:r>
    </w:p>
    <w:p>
      <w:pPr>
        <w:pStyle w:val="Heading4"/>
        <w:jc w:val="both"/>
        <w:rPr>
          <w:b w:val="false"/>
          <w:b w:val="false"/>
          <w:color w:val="800000"/>
        </w:rPr>
      </w:pPr>
      <w:r>
        <w:rPr>
          <w:b w:val="false"/>
          <w:color w:val="800000"/>
        </w:rPr>
        <w:t xml:space="preserve">наследия Л.Н.Толстого                                                                                ТГПУ им. Л.Н.Толстого                              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«______»___________________г.                                                               «_______»_______________г.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  <w:t>Зав. кафедрой духовного                                                                             Председатель Ученого совета</w:t>
      </w:r>
    </w:p>
    <w:p>
      <w:pPr>
        <w:pStyle w:val="Normal"/>
        <w:rPr>
          <w:color w:val="800000"/>
        </w:rPr>
      </w:pPr>
      <w:r>
        <w:rPr>
          <w:color w:val="800000"/>
        </w:rPr>
        <w:t>наследия Л.Н. Толстого                                                                                ТГПУ им. Л.Н.Толстого</w:t>
      </w:r>
    </w:p>
    <w:p>
      <w:pPr>
        <w:pStyle w:val="Normal"/>
        <w:rPr/>
      </w:pPr>
      <w:r>
        <w:rPr>
          <w:color w:val="8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800000"/>
        </w:rPr>
        <w:t xml:space="preserve"> </w:t>
      </w:r>
      <w:r>
        <w:rPr>
          <w:color w:val="800000"/>
        </w:rPr>
        <w:t>________________В.Б.Ремизов                                                                _______________Н.А..Шайденко</w:t>
      </w:r>
      <w:r>
        <w:rPr>
          <w:b/>
          <w:color w:val="800000"/>
        </w:rPr>
        <w:t xml:space="preserve">   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Heading8"/>
        <w:rPr>
          <w:b w:val="false"/>
          <w:b w:val="false"/>
          <w:color w:val="800000"/>
          <w:lang w:val="en-US"/>
        </w:rPr>
      </w:pPr>
      <w:r>
        <w:rPr>
          <w:b w:val="false"/>
          <w:color w:val="800000"/>
          <w:lang w:val="en-US"/>
        </w:rPr>
      </w:r>
    </w:p>
    <w:p>
      <w:pPr>
        <w:pStyle w:val="Heading8"/>
        <w:rPr>
          <w:color w:val="800000"/>
        </w:rPr>
      </w:pPr>
      <w:r>
        <w:rPr>
          <w:color w:val="800000"/>
        </w:rPr>
        <w:t>тула</w:t>
      </w:r>
    </w:p>
    <w:p>
      <w:pPr>
        <w:pStyle w:val="Normal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ПОЯСНИТЕЛЬНАЯ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Спецкурс «Л.Н. Толстой и кинематограф» рассчитан на студентов четвертого года обучения, которые в период пребывания в вузе, носящем имя  Л.Н. Толстого, уже соприкоснулись с жизнью и творчеством великого гения, посещая ранее «толстовские» спецкурсы, разработанные сотрудниками кафедр духовного наследия Л.Н. Толстого, философии, русской литературы, педагогики. Это способствовало развитию в будущем учителе стремления к пополнению знаний о мире и душе человека, потребности в саморазвитии и самопознании. Через постижение духовного наследия Л.Н.Толстого в его целостности и многообразии студенты второго курса стремились понять важность обретения собственного места в мире и среди людей. На третьем курсе, благодаря приобщению к опыту величайших мудрецов мира, имели возможность поразмышлять над проблемами жизни, смерти и бессмертия, смысла жизни, над поисками собственного пути жизни, чтобы в дальнейшем передать приобретенный опыт ученикам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В результате этого у значительной части студентов сложился глубокий интерес к творчеству Л.Н.Толстого.  Спецкурс «Л.Н.Толстой и кинематограф» является логическим продолжением деятельности кафедры духовного наследия Л.Н. Толстого по развитию толстовской тематики в Тульском педагогическом университете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Другим аспектом актуализации темы является стремление приобщить студентов к лучшим традициям мирового и русского классического кинематографа. Это особенно важно в период общего духовного кризиса в обществе, в «эпоху» засилья масскультуры и американизации мирового кино. В этих условиях тема «Л.Н. Толстой и кинематограф» приобретает особый смысл, так как основная часть произведений великого русского писателя была экранизирована в лучших традициях мирового кино.</w:t>
      </w:r>
    </w:p>
    <w:p>
      <w:pPr>
        <w:pStyle w:val="2"/>
        <w:spacing w:lineRule="auto" w:line="360"/>
        <w:rPr/>
      </w:pPr>
      <w:r>
        <w:rPr>
          <w:sz w:val="27"/>
        </w:rPr>
        <w:t xml:space="preserve">В связи с этим спецкурс  «Л.Н. Толстой и кинематограф» имеет </w:t>
      </w:r>
      <w:r>
        <w:rPr>
          <w:b/>
          <w:sz w:val="27"/>
        </w:rPr>
        <w:t>целью</w:t>
      </w:r>
      <w:r>
        <w:rPr>
          <w:sz w:val="27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567"/>
        <w:jc w:val="both"/>
        <w:rPr/>
      </w:pPr>
      <w:r>
        <w:rPr>
          <w:sz w:val="27"/>
        </w:rPr>
        <w:t xml:space="preserve">через ознакомление студентов с антологией толстовской киноклассики расширить сферу гуманитарного образования будущих учителей;  </w:t>
      </w:r>
    </w:p>
    <w:p>
      <w:pPr>
        <w:pStyle w:val="Normal"/>
        <w:numPr>
          <w:ilvl w:val="0"/>
          <w:numId w:val="24"/>
        </w:numPr>
        <w:spacing w:lineRule="auto" w:line="360"/>
        <w:ind w:left="1134" w:hanging="567"/>
        <w:jc w:val="both"/>
        <w:rPr/>
      </w:pPr>
      <w:r>
        <w:rPr>
          <w:sz w:val="27"/>
        </w:rPr>
        <w:t>расширить возможности общения учителя - ученика, научить будущих учителей новым формам этого общения, ввести в сферу их будущей педагогической деятельности новые темы, связанные с историей русской и мировой культуры. Это значительно расширит рамки их будущей учебной и воспитательной деятельности, позволит им в будущем активизировать познавательную и творческую активность де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7"/>
        </w:rPr>
        <w:t xml:space="preserve">Задачи </w:t>
      </w:r>
      <w:r>
        <w:rPr>
          <w:sz w:val="27"/>
        </w:rPr>
        <w:t>спецкурса: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7"/>
        </w:rPr>
      </w:pPr>
      <w:r>
        <w:rPr>
          <w:sz w:val="27"/>
        </w:rPr>
        <w:t>раскрыть историю толстовского кинематограф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7"/>
        </w:rPr>
        <w:t>рассмотреть проблемы взаимодействия писателя Льва Толстого с кинематографом в различные периоды развития мирового киноискусства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7"/>
        </w:rPr>
      </w:pPr>
      <w:r>
        <w:rPr>
          <w:sz w:val="27"/>
        </w:rPr>
        <w:t>продемонстрировать студентам лучшие образцы фильмов, поставленных по произведениям великого писателя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 w:val="27"/>
        </w:rPr>
        <w:t>развить в будущем учителе умение противостоять низкопробной кинематографической продукции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 w:val="27"/>
        </w:rPr>
      </w:pPr>
      <w:r>
        <w:rPr>
          <w:sz w:val="27"/>
        </w:rPr>
        <w:t>научить студента анализировать кинематографическое произведение.</w:t>
      </w:r>
    </w:p>
    <w:p>
      <w:pPr>
        <w:pStyle w:val="TextBodyIndent"/>
        <w:spacing w:lineRule="auto" w:line="360"/>
        <w:ind w:firstLine="851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Л.Н. Толстой и кинематограф (синематограф, как говорили в ту пору) «встретились» 27 августа 1908 г., в канун 80-летнего юбилея великого писателя. В этот день в Ясную Поляну прибыл кинооператор А.О. Дранков с помощниками. Его первый фильм с «живым» Толстым на экране произвел настоящий фурор в публике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Известно, что оценка Толстым кинематографа была неоднозначной. В статье «Благодарная почва» он упоминает о кинематографе как о вредном социальном явлении. Долгое время Л.Н. Толстой просил избавить его от «фонографов и кинематографов» и решительно не соглашался «позировать и говорить» (письмо В.В. Стасову). Но в период работы над драмой «Живой труп» писатель выразил желание написать пьесу для театра с движущейся сценой, чтобы «картины на сцене менялись мгновенно», «чтобы можно было изобразить на сцене полностью какой-нибудь эпизод со всеми подробностями». Это было похоже на мечту Толстого о настоящем игровом кинематографе и свидетельством того, что внутренне, на уровне творческого подсознания, он  ощущал себя причастным к этому искусству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 xml:space="preserve">Вскоре появились первые экранизации его произведений. Несмотря на то, что Лев Толстой считается одним из самых недоступных для экранизации писателей, отдельные его произведения экранизировались многократно в России, Великобритании, Америке, Франции. Италии и других странах. К его романам, повестям, рассказам обращались самые известные режиссеры. А некоторые из них самого Толстого называли великим режиссером, творившим еще до изобретения кинематографа. Действительно, в Толстом-писателе удивительным образом соединились и режиссер, и художник слова. Каждое из его произведений обладает тонким художественным подтекстом, чисто кинематографическим обращением автора с пространством и временем, напоминая этим законченный киносценарий. 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За столетие существования кино Толстой, как магнит, постоянно притягивал кинематографистов. Обращение сегодняшнего кинематографа к творчеству Л.Н.Толстого говорит о нашей потребности в нем, «это свидетельство нашей благотворной нужды в Толстом, свидетельство того, что его духовный опыт по-своему включен и в наше новое бытие» (Л. Аннинский)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 xml:space="preserve">Кинематограф, как никакое  другое искусство, подобен идеальному зеркалу. Он отражает проблемы века и судьбы отдельных людей, - все то, что попадает в фокус кинообъектива. На протяжении почти ста лет кинематограф воспроизводил не самого Толстого, но современное авторам фильма общество, людей конкретной эпохи, читающих и размышляющих над его произведениями. Поэтому конфликт Л.Толстого с кинематографом – явление абстрактное. Его можно рассматривать только в контексте Времени, которое в итоге оказывается не Судьей, но благодарным и заинтересованным потомком. </w:t>
      </w:r>
    </w:p>
    <w:p>
      <w:pPr>
        <w:pStyle w:val="TextBodyIndent"/>
        <w:spacing w:lineRule="auto" w:line="360"/>
        <w:ind w:left="851" w:hanging="0"/>
        <w:rPr>
          <w:sz w:val="27"/>
        </w:rPr>
      </w:pPr>
      <w:r>
        <w:rPr>
          <w:sz w:val="27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  <w:sz w:val="27"/>
        </w:rPr>
        <w:t>По данному спецкурсу предполагается 38 часов: из них- 20 лекционных; 18 семинарских. Предполагается организация самостоятельной работы студентов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Особая форма в предполагаемом  спецкурсе – просмотр кинофильмов с последующим анализом режиссерского замысла, актерского исполнения, операторского воплощения.</w:t>
      </w:r>
    </w:p>
    <w:p>
      <w:pPr>
        <w:pStyle w:val="TextBodyIndent"/>
        <w:spacing w:lineRule="auto" w:line="360"/>
        <w:ind w:firstLine="851"/>
        <w:rPr/>
      </w:pPr>
      <w:r>
        <w:rPr>
          <w:sz w:val="27"/>
        </w:rPr>
        <w:t>Для этого предусматривается использование технических средств обучения: видео- и аудиоаппаратуры, которые позволят  получить более отчетливое представление о толстовской киноэпопее. Все это позволит повысить духовную культуру студента, культуру общения, поможет активизировать внимание студентов на самостоятельном решении конкретных, творческих задач.</w:t>
      </w:r>
      <w:r>
        <w:br w:type="page"/>
      </w:r>
    </w:p>
    <w:p>
      <w:pPr>
        <w:pStyle w:val="TextBodyIndent"/>
        <w:ind w:left="851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ТРЕБОВАНИЯ К УРОВНЮ ПОДГОТОВКИ </w:t>
      </w:r>
    </w:p>
    <w:p>
      <w:pPr>
        <w:pStyle w:val="TextBodyIndent"/>
        <w:ind w:hanging="0"/>
        <w:jc w:val="center"/>
        <w:rPr/>
      </w:pPr>
      <w:r>
        <w:rPr>
          <w:b/>
        </w:rPr>
        <w:t>СТУДЕНТОВ</w:t>
      </w:r>
    </w:p>
    <w:p>
      <w:pPr>
        <w:pStyle w:val="TextBodyIndent"/>
        <w:ind w:left="851" w:hanging="0"/>
        <w:jc w:val="center"/>
        <w:rPr/>
      </w:pPr>
      <w:r>
        <w:rPr>
          <w:sz w:val="24"/>
        </w:rPr>
        <w:t>ПО КУРСУ</w:t>
      </w:r>
      <w:r>
        <w:rPr/>
        <w:t xml:space="preserve">  «ЛЕВ ТОЛСТОЙ И КИНЕМАТОГРАФ»</w:t>
      </w:r>
    </w:p>
    <w:p>
      <w:pPr>
        <w:pStyle w:val="TextBodyIndent"/>
        <w:ind w:left="851" w:hanging="0"/>
        <w:jc w:val="center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>По окончанию спецкурса студенты должны продемонстрировать: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глубокое усвоение материала спецкурс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знание истории толстовского кинематограф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умение соотнести полученные знания с будущей профессией учителя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соотнесение проблем толстовского кинематографа с проблемами жизни современного обществ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/>
        <w:t>владение навыками самостоятельной работы при общении с первоисточниками в процессе написания реферата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ТРЕБОВАНИЯ К УРОВНЮ ПОДГОТОВКИ </w:t>
      </w:r>
    </w:p>
    <w:p>
      <w:pPr>
        <w:pStyle w:val="TextBodyIndent"/>
        <w:ind w:hanging="0"/>
        <w:jc w:val="center"/>
        <w:rPr/>
      </w:pPr>
      <w:r>
        <w:rPr>
          <w:b/>
        </w:rPr>
        <w:t>СТУДЕНТА НА ЗАЧЕТЕ</w:t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«ЗАЧТЕНО»</w:t>
      </w:r>
      <w:r>
        <w:rPr/>
        <w:t xml:space="preserve"> получают студенты, выполнившие требования, предъявляемые к оценке их знаний, умений, навыков по данному спецкурсу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«НЕЗАЧТЕНО»</w:t>
      </w:r>
      <w:r>
        <w:rPr/>
        <w:t xml:space="preserve"> получают студенты, пропустившие 20% учебного времени, не освоившие программы, не овладевшие программным материалом, допустившие существенные ошибки при изложении теоретических вопросов, не принимавшие участие в просмотрах и обсуждениях кинофильмов, не выполнившие самостоятельную работу.</w:t>
      </w:r>
    </w:p>
    <w:p>
      <w:pPr>
        <w:pStyle w:val="TextBodyIndent"/>
        <w:spacing w:lineRule="auto" w:line="360"/>
        <w:ind w:firstLine="720"/>
        <w:rPr/>
      </w:pPr>
      <w:r>
        <w:rPr/>
        <w:t>Предусматриваются различные формы оценки знаний студентов: коллоквиум, реферат, отчеты по результатам индивидуальных  и групповых заданий, выступление на итоговой конференции, тестирование, собеседовани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6237" w:hanging="0"/>
        <w:rPr/>
      </w:pPr>
      <w:r>
        <w:rPr/>
        <w:t>Утверждено</w:t>
      </w:r>
    </w:p>
    <w:p>
      <w:pPr>
        <w:pStyle w:val="TextBodyIndent"/>
        <w:ind w:left="6237" w:hanging="0"/>
        <w:rPr/>
      </w:pPr>
      <w:r>
        <w:rPr/>
        <w:t>«___» _______________</w:t>
      </w:r>
    </w:p>
    <w:p>
      <w:pPr>
        <w:pStyle w:val="TextBodyIndent"/>
        <w:ind w:left="6237" w:hanging="0"/>
        <w:rPr/>
      </w:pPr>
      <w:r>
        <w:rPr/>
        <w:t>пр.№ ____</w:t>
      </w:r>
    </w:p>
    <w:p>
      <w:pPr>
        <w:pStyle w:val="TextBodyIndent"/>
        <w:ind w:left="6237" w:hanging="0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УЧЕБНО-ТЕМАТИЧЕСКИЙ ПЛАН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TextBodyIndent"/>
        <w:ind w:firstLine="851"/>
        <w:jc w:val="right"/>
        <w:rPr/>
      </w:pPr>
      <w:r>
        <w:rPr/>
        <w:t xml:space="preserve">Общее количество часов по спецкурсу: 38; </w:t>
      </w:r>
    </w:p>
    <w:p>
      <w:pPr>
        <w:pStyle w:val="TextBodyIndent"/>
        <w:ind w:firstLine="851"/>
        <w:jc w:val="right"/>
        <w:rPr/>
      </w:pPr>
      <w:r>
        <w:rPr/>
        <w:t>ЛК – 20 час.;</w:t>
      </w:r>
    </w:p>
    <w:p>
      <w:pPr>
        <w:pStyle w:val="TextBodyIndent"/>
        <w:ind w:firstLine="851"/>
        <w:jc w:val="right"/>
        <w:rPr/>
      </w:pPr>
      <w:r>
        <w:rPr/>
        <w:t>СМ – 18 час.</w:t>
      </w:r>
    </w:p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5415"/>
        <w:gridCol w:w="1134"/>
        <w:gridCol w:w="1223"/>
        <w:gridCol w:w="1223"/>
      </w:tblGrid>
      <w:tr>
        <w:trPr>
          <w:trHeight w:val="77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 е м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Л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М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РС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Лев Толстой и кинематограф: встре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 xml:space="preserve">2.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Гонка с преследованием: толстовская кинохро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3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«Лев Толстой и кинематограф»: опыт экспозиционного про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4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Толстовский экран. Основные этапы толстовской киноэпоп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6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Расцвет толстовской киноклассики (60-е годы </w:t>
            </w:r>
            <w:r>
              <w:rPr>
                <w:lang w:val="en-US"/>
              </w:rPr>
              <w:t>XX</w:t>
            </w:r>
            <w:r>
              <w:rPr/>
              <w:t xml:space="preserve"> 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7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Киноэпопея С.Бондарчука «Война и мир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8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ильм С.А. Герасимова «Лев Толст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/>
            </w:pPr>
            <w:r>
              <w:rPr/>
              <w:t>9.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Фильмы 80-х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90-х годов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851"/>
        <w:rPr/>
      </w:pPr>
      <w:r>
        <w:rPr/>
        <w:t>Зав. кафедрой</w:t>
      </w:r>
    </w:p>
    <w:p>
      <w:pPr>
        <w:pStyle w:val="TextBodyIndent"/>
        <w:ind w:firstLine="851"/>
        <w:rPr/>
      </w:pPr>
      <w:r>
        <w:rPr/>
        <w:t>духовного наследия</w:t>
      </w:r>
    </w:p>
    <w:p>
      <w:pPr>
        <w:pStyle w:val="TextBodyIndent"/>
        <w:ind w:firstLine="851"/>
        <w:rPr/>
      </w:pPr>
      <w:r>
        <w:rPr/>
        <w:t>Л.Н. Толстого                                                                   В.Б. Ремизов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hanging="0"/>
        <w:jc w:val="center"/>
        <w:rPr>
          <w:sz w:val="36"/>
        </w:rPr>
      </w:pPr>
      <w:r>
        <w:rPr>
          <w:b/>
          <w:sz w:val="36"/>
        </w:rPr>
        <w:t>ПРОГРАММА КУРСА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1. Л.Н. Толстой и кинематограф: встреча.</w:t>
      </w:r>
      <w:r>
        <w:rPr/>
        <w:t xml:space="preserve"> </w:t>
      </w:r>
    </w:p>
    <w:p>
      <w:pPr>
        <w:pStyle w:val="TextBodyIndent"/>
        <w:spacing w:lineRule="auto" w:line="360"/>
        <w:ind w:firstLine="851"/>
        <w:rPr/>
      </w:pPr>
      <w:r>
        <w:rPr/>
        <w:t>Триумфальное шествие синематографа. Синематограф в России. Первые кинофабрики и кинематографисты.</w:t>
      </w:r>
    </w:p>
    <w:p>
      <w:pPr>
        <w:pStyle w:val="TextBodyIndent"/>
        <w:spacing w:lineRule="auto" w:line="360"/>
        <w:ind w:firstLine="851"/>
        <w:rPr/>
      </w:pPr>
      <w:r>
        <w:rPr/>
        <w:t>История толстовского кинематографа: взаимопритяжение или взаимоотталкивание?</w:t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2.</w:t>
      </w:r>
      <w:r>
        <w:rPr/>
        <w:t xml:space="preserve"> </w:t>
      </w:r>
      <w:r>
        <w:rPr>
          <w:b/>
          <w:u w:val="single"/>
        </w:rPr>
        <w:t>Гонка с преследованием: толстовская кинохроника.</w:t>
      </w:r>
    </w:p>
    <w:p>
      <w:pPr>
        <w:pStyle w:val="TextBodyIndent"/>
        <w:spacing w:lineRule="auto" w:line="360"/>
        <w:ind w:firstLine="851"/>
        <w:rPr/>
      </w:pPr>
      <w:r>
        <w:rPr/>
        <w:t>«Живой Толстой». Первая толстовская кинохроника (27 августа 1908 г.). Триумф А.О. Дранкова. Съемки Ж. Мейера в Ясной Поляне 3 сентября 1909 г. (Фирма «Пате»). В Крекшино у Черткова. Отъезд Л.Н. Толстого из Москвы в Ясную Поляну с Курского вокзала 19 сентября 1909 г. (Фирма «Пате»; А. Дранков). А. Ханжанков. Мистер Тапсель. Л.Н.Толстой  и Л.Андреев: беседы о кинематографе. «Крестьянская свадьба». Л.Н. Толстой в Кочетах (Съемка А. Дранкова).</w:t>
      </w:r>
    </w:p>
    <w:p>
      <w:pPr>
        <w:pStyle w:val="TextBodyIndent"/>
        <w:spacing w:lineRule="auto" w:line="360"/>
        <w:ind w:firstLine="851"/>
        <w:rPr/>
      </w:pPr>
      <w:r>
        <w:rPr/>
        <w:t>Последний путь Л.Н. Толстого: Астапово и Ясная Поляна (Ж. Мейер; А. Ханжонков).</w:t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3.</w:t>
      </w:r>
      <w:r>
        <w:rPr/>
        <w:t xml:space="preserve"> «</w:t>
      </w:r>
      <w:r>
        <w:rPr>
          <w:b/>
          <w:u w:val="single"/>
        </w:rPr>
        <w:t>Лев Толстой и кинематограф»: опыт экспозиционного прочтения.</w:t>
      </w:r>
    </w:p>
    <w:p>
      <w:pPr>
        <w:pStyle w:val="TextBodyIndent"/>
        <w:spacing w:lineRule="auto" w:line="360"/>
        <w:ind w:firstLine="851"/>
        <w:rPr/>
      </w:pPr>
      <w:r>
        <w:rPr/>
        <w:t>100-летие российского кино. Экспозиция «Лев Толстой и кинематограф» в Музее-усадьбе «Ясная Поляна»– антология толстовской киноклассики.</w:t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4. Толстовский экран.</w:t>
      </w:r>
      <w:r>
        <w:rPr/>
        <w:t xml:space="preserve"> </w:t>
      </w:r>
      <w:r>
        <w:rPr>
          <w:b/>
          <w:u w:val="single"/>
        </w:rPr>
        <w:t>Основные этапы экранизации произведений Л.Н.Толстого.</w:t>
      </w:r>
    </w:p>
    <w:p>
      <w:pPr>
        <w:pStyle w:val="TextBodyIndent"/>
        <w:spacing w:lineRule="auto" w:line="360"/>
        <w:ind w:firstLine="851"/>
        <w:rPr/>
      </w:pPr>
      <w:r>
        <w:rPr/>
        <w:t>«Великий немой» – первые экранизации произведений Л.Н. Толстого. Первый бой на почве толстовского наследия в «кинемо» (Фильм «Живой труп» Р. Перского, 1911 г.). Расцвет русского дореволюционного кино («Крейцерова соната», «Анна Каренина», реж. В. Гардин; «Война и мир» Тимана и др.).</w:t>
      </w:r>
    </w:p>
    <w:p>
      <w:pPr>
        <w:pStyle w:val="TextBodyIndent"/>
        <w:spacing w:lineRule="auto" w:line="360"/>
        <w:ind w:firstLine="851"/>
        <w:rPr/>
      </w:pPr>
      <w:r>
        <w:rPr/>
        <w:t>После революции («Отец Сергий», реж. Я. Протазанов; «Поликушка», реж. А. Санин и др.)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Довоенный толстовский кинематограф. «Живой труп» Ф. Оцепа (1929 г.). Фильмы-спектакли 50-х годов («Живой труп» В. Венгерова, «Анна Каренина» Т. Лукашевича с А. Тарасовой в роли Анны). </w:t>
      </w:r>
    </w:p>
    <w:p>
      <w:pPr>
        <w:pStyle w:val="TextBodyIndent"/>
        <w:spacing w:lineRule="auto" w:line="360"/>
        <w:ind w:firstLine="851"/>
        <w:rPr/>
      </w:pPr>
      <w:r>
        <w:rPr/>
        <w:t>Зарубежные экранизации произведений Л.Н. Толстого. Фильмы старого и нового света. Будущие «звёзды» в толстовских экранизациях: Грета Гарбо («Анна Каренина» К. Брауна, США, 1935 г.), Вивьен Ли («Анна Каренина» Ж. Дювивье, Англия, 1948 г.) и др.</w:t>
      </w:r>
    </w:p>
    <w:p>
      <w:pPr>
        <w:pStyle w:val="TextBodyIndent"/>
        <w:spacing w:lineRule="auto" w:line="360"/>
        <w:ind w:firstLine="851"/>
        <w:rPr/>
      </w:pPr>
      <w:r>
        <w:rPr/>
        <w:t>Фильм Кинга Видора «Война и мир» (США, 1951 г., студия «</w:t>
      </w:r>
      <w:r>
        <w:rPr>
          <w:lang w:val="en-US"/>
        </w:rPr>
        <w:t>XX</w:t>
      </w:r>
      <w:r>
        <w:rPr/>
        <w:t xml:space="preserve"> век – Фокс»).</w:t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5.</w:t>
      </w:r>
      <w:r>
        <w:rPr/>
        <w:t xml:space="preserve">  </w:t>
      </w:r>
      <w:r>
        <w:rPr>
          <w:b/>
          <w:u w:val="single"/>
        </w:rPr>
        <w:t xml:space="preserve">Расцвет толстовской киноклассики (60–е годы  </w:t>
      </w:r>
      <w:r>
        <w:rPr>
          <w:b/>
          <w:u w:val="single"/>
          <w:lang w:val="en-US"/>
        </w:rPr>
        <w:t>XX</w:t>
      </w:r>
      <w:r>
        <w:rPr>
          <w:b/>
          <w:u w:val="single"/>
        </w:rPr>
        <w:t xml:space="preserve"> столетия)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Попытки воплощения мотива нравственных исканий героев Л.Н. Толстого в работах известных советских кинорежиссеров 60-х годов.  «Казаки» (1961 г., «Мосфильм». Режиссер В. Пронин). «Воскресение» (1960-1962 годы, «Мосфильм». Режиссер М. Швейцер): проблема свободы воли и необходимости. «Анна Каренина» (1968 г., «Мосфильм». Режиссер А. Зархи): человек – интерьер - реквизит. «Живой труп» (1969, «Ленфильм». Режиссер В. Венгеров): гамлетизм по-толстовски. </w:t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6.</w:t>
      </w:r>
      <w:r>
        <w:rPr/>
        <w:t xml:space="preserve">  </w:t>
      </w:r>
      <w:r>
        <w:rPr>
          <w:b/>
          <w:u w:val="single"/>
        </w:rPr>
        <w:t>Киноэпопея С.Бондарчука «Война и мир»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  <w:t xml:space="preserve">С.Бондарчук – режиссер (Фильмы «Судьба человека», «Ватерлоо»). Киноэпопея «Война и мир» (1966-1968 годы): постижение Толстого. Концепция фильма: человек – дом – жизнь - земля. Особенности режиссерского замысла (реставрация прошедшей, полузабытой жизни; ориентация на подлинность и др.). Эпоха в фильме-эпопее. Исторические герои в фильме (Александр Первый, Наполеон и др.). 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Актерский ансамбль: С. Бондарчук (Пьер Безухов), В. Тихонов (Князь Андрей),  Л. Савельева (Наташа Ростова) и др. 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>
          <w:b/>
          <w:u w:val="single"/>
        </w:rPr>
        <w:t>Тема 7.</w:t>
      </w:r>
      <w:r>
        <w:rPr>
          <w:b/>
        </w:rPr>
        <w:t xml:space="preserve"> </w:t>
      </w:r>
      <w:r>
        <w:rPr>
          <w:b/>
          <w:u w:val="single"/>
        </w:rPr>
        <w:t xml:space="preserve"> Фильм С.А. Герасимова «Лев Толстой»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Образ Л.Н. Толстого в кино.Тема ухода Толстого из Ясной Поляны в фильме Сергея Герасимова: бегство от Софьи Андреевны или  уход в вечность? Особенности режиссерского замысла («сверхъестественная естественность» и др.). 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 </w:t>
      </w:r>
      <w:r>
        <w:rPr/>
        <w:t>Лев Толстой в исполнении С.А. Герасимова. Тамара Макарова в роли Софьи Андреевны.</w:t>
      </w:r>
    </w:p>
    <w:p>
      <w:pPr>
        <w:pStyle w:val="TextBodyIndent"/>
        <w:spacing w:lineRule="auto" w:line="360"/>
        <w:ind w:firstLine="851"/>
        <w:rPr>
          <w:u w:val="single"/>
        </w:rPr>
      </w:pPr>
      <w:r>
        <w:rPr>
          <w:b/>
          <w:u w:val="single"/>
        </w:rPr>
        <w:t>Тема 8.  Фильмы 80-х</w:t>
      </w:r>
      <w:r>
        <w:rPr>
          <w:rFonts w:eastAsia="Symbol" w:cs="Symbol" w:ascii="Symbol" w:hAnsi="Symbol"/>
          <w:b/>
          <w:u w:val="single"/>
        </w:rPr>
        <w:t></w:t>
      </w:r>
      <w:r>
        <w:rPr>
          <w:b/>
          <w:u w:val="single"/>
        </w:rPr>
        <w:t>90-х годов.</w:t>
      </w:r>
    </w:p>
    <w:p>
      <w:pPr>
        <w:pStyle w:val="TextBodyIndent"/>
        <w:spacing w:lineRule="auto" w:line="360"/>
        <w:ind w:firstLine="851"/>
        <w:rPr/>
      </w:pPr>
      <w:r>
        <w:rPr/>
        <w:t>Режиссеры в размышлениях над проблемами смысла человеческого существования. Американская мечта во французском исполнении (Фильм американского режиссера Роуза «Анна Каренина Льва Толстого» с французской актрисой Софи Марсо в главной роли, середина 90-х годов).</w:t>
      </w:r>
    </w:p>
    <w:p>
      <w:pPr>
        <w:pStyle w:val="TextBodyIndent"/>
        <w:spacing w:lineRule="auto" w:line="360"/>
        <w:ind w:firstLine="851"/>
        <w:rPr/>
      </w:pPr>
      <w:r>
        <w:rPr/>
        <w:t xml:space="preserve">Польская тема в творчестве Л.Н. Толстого. «Письмо польской женщине». Фильм Ежи Ковалеровича «За что?» по одноименному рассказу Л.Н. Толстого: «нет в мире виноватых».  </w:t>
      </w:r>
    </w:p>
    <w:p>
      <w:pPr>
        <w:pStyle w:val="TextBodyIndent"/>
        <w:spacing w:lineRule="auto" w:line="360"/>
        <w:ind w:firstLine="851"/>
        <w:rPr/>
      </w:pPr>
      <w:r>
        <w:rPr/>
        <w:t>Вечно несмиряющийся Кавказ. «Кавказский пленник» С. Бодрова. Л.Н. Толстой и проблемы развития современного российского общества, или нужен ли Толстой современному кинематографу?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  <w:r>
        <w:br w:type="page"/>
      </w:r>
    </w:p>
    <w:p>
      <w:pPr>
        <w:pStyle w:val="TextBodyIndent"/>
        <w:ind w:firstLine="85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firstLine="851"/>
        <w:jc w:val="center"/>
        <w:rPr>
          <w:b/>
          <w:b/>
        </w:rPr>
      </w:pPr>
      <w:r>
        <w:rPr>
          <w:b/>
        </w:rPr>
        <w:t xml:space="preserve">ТЕМАТИКА, ОСНОВНОЕ СОДЕРЖАНИЕ </w:t>
      </w:r>
    </w:p>
    <w:p>
      <w:pPr>
        <w:pStyle w:val="TextBodyIndent"/>
        <w:ind w:firstLine="851"/>
        <w:jc w:val="center"/>
        <w:rPr>
          <w:b/>
          <w:b/>
        </w:rPr>
      </w:pPr>
      <w:r>
        <w:rPr>
          <w:b/>
        </w:rPr>
        <w:t xml:space="preserve">СЕМИНАРСКИХ ЗАНЯТИЙ </w:t>
      </w:r>
    </w:p>
    <w:p>
      <w:pPr>
        <w:pStyle w:val="TextBodyIndent"/>
        <w:ind w:firstLine="851"/>
        <w:jc w:val="center"/>
        <w:rPr/>
      </w:pPr>
      <w:r>
        <w:rPr>
          <w:b/>
        </w:rPr>
        <w:t xml:space="preserve">(ПРОСМОТР ФИЛЬМОВ ПО ТОЛСТОВСКОЙ ТЕМАТИКЕ). </w:t>
      </w:r>
    </w:p>
    <w:p>
      <w:pPr>
        <w:pStyle w:val="TextBodyIndent"/>
        <w:ind w:firstLine="851"/>
        <w:jc w:val="center"/>
        <w:rPr/>
      </w:pPr>
      <w:r>
        <w:rPr>
          <w:b/>
        </w:rPr>
        <w:t>Методические рекомендации по проведению семинарских занятий и самостоятельной работе студентов.</w:t>
      </w:r>
    </w:p>
    <w:p>
      <w:pPr>
        <w:pStyle w:val="TextBodyIndent"/>
        <w:spacing w:lineRule="auto" w:line="360"/>
        <w:ind w:firstLine="851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  <w:i/>
        </w:rPr>
        <w:t>Семинар в форме просмотра фильмов</w:t>
      </w:r>
      <w:r>
        <w:rPr>
          <w:i/>
        </w:rPr>
        <w:t xml:space="preserve"> </w:t>
      </w:r>
      <w:r>
        <w:rPr>
          <w:b/>
          <w:i/>
        </w:rPr>
        <w:t xml:space="preserve">по толстовской тематике </w:t>
      </w:r>
      <w:r>
        <w:rPr>
          <w:i/>
        </w:rPr>
        <w:t>–</w:t>
      </w:r>
      <w:r>
        <w:rPr/>
        <w:t xml:space="preserve"> одна из форм обучения студентов, предполагающая развитие их активности,  связанной с предварительной самостоятельной подготовкой к восприятию кинофильма.  Данная форма занятий основана на непосредственном общении субъектов образовательного процесса, на свободном диалоге, возникающем между ними в процессе просмотра фильма, на потребности студента прикоснуться к проблемам человеческого бытия, поставленным в творчестве Л.Н. Толстого.</w:t>
      </w:r>
    </w:p>
    <w:p>
      <w:pPr>
        <w:pStyle w:val="TextBodyIndent"/>
        <w:spacing w:lineRule="auto" w:line="360"/>
        <w:ind w:firstLine="851"/>
        <w:rPr/>
      </w:pPr>
      <w:r>
        <w:rPr/>
        <w:t>Заключительным этапом просмотра является написание рецензий на фильм или проведение дискуссии с целью осмысления изучаемых проблем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caps/>
        </w:rPr>
      </w:pPr>
      <w:r>
        <w:rPr>
          <w:b/>
          <w:caps/>
        </w:rPr>
        <w:t>Тема 1.  Лев Толстой и кинематограф.</w:t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раскрыть смысл взаимодействия Л.Н. Толстого и кинематографа. </w:t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Россия на рубеже столетий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Толстой о судьбе России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ачало мирового кинематографа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Толстой и кинематограф: «встреча великого старца с великим младенцем» (Л. Аннинский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Аннинский Л.А. Охота на Льва. – Тула: Изд.-во «Шар», 1998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Ленин В.И. Полн. собр. соч.: В 50 т. Т.17– М., 1958.- С.206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Садуль Ж. Всеобщая история кино. Т.1. - М., 1995. - С. 538 – 539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Толстой Л.Н. Конец века // Толстовский листок. Кн. 3. – М., 1993. – С. 7-24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Толстой Л.Н. Об общественном движении в России // Толстовский листок. Кн. 5. – М., 1993. – С. 88-92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Толстой Л.Н. О значении русской революции // Толстовский листок. Кн. 5. – М., 1993. – С. 111-128.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>Чулкова С. Лев Толстой и кинематограф: опыт экспозиционного прочтения // Альбом, номер «Д».  - Тула: Изд.-во «Шар», 1998. - С.108-111.</w:t>
      </w:r>
    </w:p>
    <w:p>
      <w:pPr>
        <w:pStyle w:val="TextBodyIndent"/>
        <w:spacing w:lineRule="auto" w:line="360"/>
        <w:ind w:left="851" w:hanging="0"/>
        <w:rPr/>
      </w:pPr>
      <w:r>
        <w:rPr/>
      </w:r>
    </w:p>
    <w:p>
      <w:pPr>
        <w:pStyle w:val="TextBodyIndent"/>
        <w:spacing w:lineRule="auto" w:line="360"/>
        <w:ind w:left="851" w:hanging="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  <w:t xml:space="preserve">Тема 2.  Гонка с преследованием: толстовская </w:t>
      </w:r>
    </w:p>
    <w:p>
      <w:pPr>
        <w:pStyle w:val="TextBodyIndent"/>
        <w:spacing w:lineRule="auto" w:line="360"/>
        <w:ind w:firstLine="851"/>
        <w:jc w:val="center"/>
        <w:rPr>
          <w:caps/>
        </w:rPr>
      </w:pPr>
      <w:r>
        <w:rPr>
          <w:b/>
          <w:caps/>
        </w:rPr>
        <w:t>кинохроника.</w:t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раскрыть историю толстовской кинохроники.</w:t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lineRule="auto" w:line="360"/>
        <w:ind w:firstLine="851"/>
        <w:rPr/>
      </w:pPr>
      <w:r>
        <w:rPr/>
        <w:t>1.  Начало эры русского кино  (А. Дранков, А. Ханжонков и др.).</w:t>
      </w:r>
    </w:p>
    <w:p>
      <w:pPr>
        <w:pStyle w:val="TextBodyIndent"/>
        <w:numPr>
          <w:ilvl w:val="0"/>
          <w:numId w:val="18"/>
        </w:numPr>
        <w:spacing w:lineRule="auto" w:line="360"/>
        <w:rPr/>
      </w:pPr>
      <w:r>
        <w:rPr/>
        <w:t>Л.Н.Толстой о кинематографе.</w:t>
      </w:r>
    </w:p>
    <w:p>
      <w:pPr>
        <w:pStyle w:val="TextBodyIndent"/>
        <w:numPr>
          <w:ilvl w:val="0"/>
          <w:numId w:val="18"/>
        </w:numPr>
        <w:spacing w:lineRule="auto" w:line="360"/>
        <w:rPr/>
      </w:pPr>
      <w:r>
        <w:rPr/>
        <w:t>«Живой Толстой»: первые толстовские кинохроники (Ясная Поляна, Крекшино, Кочеты).</w:t>
      </w:r>
    </w:p>
    <w:p>
      <w:pPr>
        <w:pStyle w:val="TextBodyIndent"/>
        <w:spacing w:lineRule="auto" w:line="360"/>
        <w:ind w:left="851" w:hanging="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Аннинский Л.А. Охота на льва. – Тула:  Изд. «Шар», 1998. - С.21 – 40.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/>
        <w:t>Толстой Л.Н. Полное собр. Соч.: В 90 т. Юбил. изд. – М., 1928-1956. (Дневник за ноябрь 1909 г.)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jc w:val="center"/>
        <w:rPr/>
      </w:pPr>
      <w:r>
        <w:rPr>
          <w:b/>
          <w:caps/>
        </w:rPr>
        <w:t>Тема 3.  Толстовский экран:</w:t>
      </w:r>
      <w:r>
        <w:rPr>
          <w:caps/>
        </w:rPr>
        <w:t xml:space="preserve"> </w:t>
      </w:r>
      <w:r>
        <w:rPr>
          <w:b/>
          <w:caps/>
        </w:rPr>
        <w:t>«Великий немой».</w:t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раскрыть роль «немого кино» в экранизации произведений Л.Н.Толстого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«Великий немой»: первые экранизации произведений Л.Н. Толстого в России.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Зарубежные экранизации произведений Л.Н. Толстого.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Беседы Л.Н. Толстого с Л. Андреевым о кинематографе.</w:t>
      </w:r>
    </w:p>
    <w:p>
      <w:pPr>
        <w:pStyle w:val="TextBodyIndent"/>
        <w:numPr>
          <w:ilvl w:val="0"/>
          <w:numId w:val="19"/>
        </w:numPr>
        <w:spacing w:lineRule="auto" w:line="360"/>
        <w:rPr/>
      </w:pPr>
      <w:r>
        <w:rPr/>
        <w:t>«Кинематографический праздник» в Кочетах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/>
        <w:t>Аннинский Л.А. Охота на льва. – Тула:  Изд. «Шар», 1998. - С. 41-60.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/>
        <w:t xml:space="preserve">Булгаков В.Ф. О Толстом. - Тула, 1978. </w:t>
      </w:r>
    </w:p>
    <w:p>
      <w:pPr>
        <w:pStyle w:val="TextBodyIndent"/>
        <w:numPr>
          <w:ilvl w:val="0"/>
          <w:numId w:val="13"/>
        </w:numPr>
        <w:spacing w:lineRule="auto" w:line="360"/>
        <w:rPr/>
      </w:pPr>
      <w:r>
        <w:rPr/>
        <w:t>Пажитов Л. О славе Толстого // Литературное обозрение, 1978.- № 9. - С.45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TextBodyIndent"/>
        <w:spacing w:lineRule="auto" w:line="360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jc w:val="center"/>
        <w:rPr>
          <w:caps/>
        </w:rPr>
      </w:pPr>
      <w:r>
        <w:rPr>
          <w:b/>
          <w:caps/>
        </w:rPr>
        <w:t>Тема 4. «Уход великого Старца».</w:t>
      </w:r>
    </w:p>
    <w:p>
      <w:pPr>
        <w:pStyle w:val="TextBodyIndent"/>
        <w:spacing w:lineRule="auto" w:line="360"/>
        <w:ind w:firstLine="851"/>
        <w:rPr>
          <w:caps/>
        </w:rPr>
      </w:pPr>
      <w:r>
        <w:rPr>
          <w:caps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 xml:space="preserve">Цель: </w:t>
      </w:r>
      <w:r>
        <w:rPr/>
        <w:t xml:space="preserve">через анализ кинохроник, снятых в Астапово и Ясной Поляне,   </w:t>
      </w:r>
      <w:r>
        <w:rPr>
          <w:b/>
        </w:rPr>
        <w:t xml:space="preserve"> </w:t>
      </w:r>
      <w:r>
        <w:rPr/>
        <w:t>раскрыть трагедию «ухода» Л.Н. Толстого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lineRule="auto" w:line="360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Уход Л.Н. Толстого из Ясной Поляны: бегство от Софьи Андреевны или уход в вечность?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История последних толстовских кинохроник (Ж. Мейер, А. Дранков, А. Ханжонков).</w:t>
      </w:r>
    </w:p>
    <w:p>
      <w:pPr>
        <w:pStyle w:val="TextBodyIndent"/>
        <w:numPr>
          <w:ilvl w:val="0"/>
          <w:numId w:val="12"/>
        </w:numPr>
        <w:spacing w:lineRule="auto" w:line="360"/>
        <w:rPr/>
      </w:pPr>
      <w:r>
        <w:rPr/>
        <w:t>Судьба документальных кинолент.</w:t>
      </w:r>
    </w:p>
    <w:p>
      <w:pPr>
        <w:pStyle w:val="TextBodyIndent"/>
        <w:spacing w:lineRule="auto" w:line="360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Аннинский Л.А. Охота на Льва. – Тула: Изд. «Шар», 1998. - С. 56 – 60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Булгаков В.Ф. Л.Н.Толстой в последний год его жизни. - М.: Изд-во «Правда», 1989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 xml:space="preserve">Мейлах Б. Уход и смерть Льва Толстого. – М., 1979. 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Пажитов Л. О славе Толстого, Литературное обозрение, 1978. - № 9. - С. 49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Сухотина-Толстая Т.Л. Воспоминания. – М., 1978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Толстая А.Л. Отец. – М., 1989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Толстая С.А. Дневники: В 2-х т. – М., 1980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Толстой в воспоминаниях современников: В 2-х т. – М., 1978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Толстой в жизни. – Тула, 1986.</w:t>
      </w:r>
    </w:p>
    <w:p>
      <w:pPr>
        <w:pStyle w:val="TextBodyIndent"/>
        <w:numPr>
          <w:ilvl w:val="0"/>
          <w:numId w:val="23"/>
        </w:numPr>
        <w:spacing w:lineRule="auto" w:line="360"/>
        <w:ind w:left="1361" w:hanging="510"/>
        <w:rPr/>
      </w:pPr>
      <w:r>
        <w:rPr/>
        <w:t>Толстой С.Л. Очерки былого. - М., 1969.</w:t>
      </w:r>
    </w:p>
    <w:p>
      <w:pPr>
        <w:pStyle w:val="TextBodyIndent"/>
        <w:spacing w:lineRule="auto" w:line="360"/>
        <w:ind w:hanging="510"/>
        <w:rPr/>
      </w:pPr>
      <w:r>
        <w:rPr/>
      </w:r>
    </w:p>
    <w:p>
      <w:pPr>
        <w:pStyle w:val="TextBodyIndent"/>
        <w:spacing w:lineRule="auto" w:line="360"/>
        <w:ind w:hanging="51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  <w:t xml:space="preserve">Тема 5. Шестидесятые года толстовской </w:t>
      </w:r>
    </w:p>
    <w:p>
      <w:pPr>
        <w:pStyle w:val="TextBodyIndent"/>
        <w:spacing w:lineRule="auto" w:line="360"/>
        <w:ind w:firstLine="851"/>
        <w:jc w:val="center"/>
        <w:rPr/>
      </w:pPr>
      <w:r>
        <w:rPr>
          <w:b/>
          <w:caps/>
        </w:rPr>
        <w:t>киноклассики.</w:t>
      </w:r>
    </w:p>
    <w:p>
      <w:pPr>
        <w:pStyle w:val="TextBodyIndent"/>
        <w:spacing w:lineRule="auto" w:line="360"/>
        <w:ind w:firstLine="85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раскрыть авторский замысел экранизаций произведений Л.Н. Толстого в 60-е год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spacing w:lineRule="auto" w:line="360"/>
        <w:ind w:left="360" w:firstLine="360"/>
        <w:rPr/>
      </w:pPr>
      <w:r>
        <w:rPr/>
        <w:t xml:space="preserve">1.Нравственные искания героев Л.Н. Толстого и проблемы  60-х годов </w:t>
      </w:r>
      <w:r>
        <w:rPr>
          <w:lang w:val="en-US"/>
        </w:rPr>
        <w:t>XX</w:t>
      </w:r>
      <w:r>
        <w:rPr/>
        <w:t xml:space="preserve"> века. </w:t>
      </w:r>
    </w:p>
    <w:p>
      <w:pPr>
        <w:pStyle w:val="TextBodyIndent"/>
        <w:spacing w:lineRule="auto" w:line="360"/>
        <w:ind w:left="360" w:firstLine="360"/>
        <w:rPr/>
      </w:pPr>
      <w:r>
        <w:rPr/>
        <w:t>2. История экранизации романа Л.Н.Толстого «Анна Каренина».</w:t>
      </w:r>
    </w:p>
    <w:p>
      <w:pPr>
        <w:pStyle w:val="TextBodyIndent"/>
        <w:spacing w:lineRule="auto" w:line="360"/>
        <w:ind w:left="360" w:firstLine="360"/>
        <w:rPr/>
      </w:pPr>
      <w:r>
        <w:rPr/>
        <w:t xml:space="preserve">3. Образ Анны Карениной в мировом кино (Грета Гарбо, Вивьен Ли, Алла  Тарасова, Татьяна Самойлова, Софи Морсо). 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Аннинский Л.А. Охота на Льва. – Тула: Изд. «Шар», 1998.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Аннинский Л.А. Лев Толстой и кинематограф. – М., 1987.</w:t>
      </w:r>
    </w:p>
    <w:p>
      <w:pPr>
        <w:pStyle w:val="TextBodyIndent"/>
        <w:numPr>
          <w:ilvl w:val="0"/>
          <w:numId w:val="20"/>
        </w:numPr>
        <w:spacing w:lineRule="auto" w:line="360"/>
        <w:rPr/>
      </w:pPr>
      <w:r>
        <w:rPr/>
        <w:t>Аннинский Лев. Шестидесятники и мы // Союз кинематографистов СССР. - М., 1991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ind w:firstLine="851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jc w:val="center"/>
        <w:rPr>
          <w:caps/>
        </w:rPr>
      </w:pPr>
      <w:r>
        <w:rPr>
          <w:b/>
          <w:caps/>
        </w:rPr>
        <w:t>Тема 6. Толстовский экран.</w:t>
      </w:r>
    </w:p>
    <w:p>
      <w:pPr>
        <w:pStyle w:val="TextBodyIndent"/>
        <w:spacing w:lineRule="auto" w:line="360"/>
        <w:ind w:firstLine="851"/>
        <w:rPr>
          <w:caps/>
        </w:rPr>
      </w:pPr>
      <w:r>
        <w:rPr>
          <w:caps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 xml:space="preserve">Цель: </w:t>
      </w:r>
      <w:r>
        <w:rPr/>
        <w:t>через толстовский кинематограф</w:t>
      </w:r>
      <w:r>
        <w:rPr>
          <w:b/>
        </w:rPr>
        <w:t xml:space="preserve"> </w:t>
      </w:r>
      <w:r>
        <w:rPr/>
        <w:t>раскрыть</w:t>
      </w:r>
      <w:r>
        <w:rPr>
          <w:b/>
        </w:rPr>
        <w:t xml:space="preserve"> </w:t>
      </w:r>
      <w:r>
        <w:rPr/>
        <w:t>систему выразительных средств, выработанных в российском кино в 60-г годы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Михаил Ромм о кинематографе 60-х годов.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/>
        <w:t xml:space="preserve"> </w:t>
      </w:r>
      <w:r>
        <w:rPr/>
        <w:t>«Казаки» В.Пронина: «чем ближе, тем дальше».</w:t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/>
        <w:t>«Воскресение» М.Швейцера. Индивид и его ответственность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/>
        <w:t>Аннинский Л.А. Охота на Льва. – Тула: Изд. «Шар», 1998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  <w:t>Тема 7.  Киноэпопея С. Бондарчука «Война и мир».</w:t>
      </w:r>
    </w:p>
    <w:p>
      <w:pPr>
        <w:pStyle w:val="TextBodyIndent"/>
        <w:spacing w:lineRule="auto" w:line="360"/>
        <w:ind w:firstLine="851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показать вклад С.Бондарчука в толстовский кинематограф.</w:t>
      </w:r>
    </w:p>
    <w:p>
      <w:pPr>
        <w:pStyle w:val="TextBodyIndent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>Режиссерская концепция фильма С.Бондарчука «Война и мир».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>Сцены мира в фильме С. Бондарчука: реставрация забытой жизни.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>Главные герои фильма: ориентация на подлинность и натуральность.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>Война в фильме  С. Бондарчука.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/>
        <w:t xml:space="preserve">Два замысла. С. Бондарчук или Кинг Видор? 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14"/>
        </w:numPr>
        <w:spacing w:lineRule="auto" w:line="360"/>
        <w:rPr/>
      </w:pPr>
      <w:r>
        <w:rPr/>
        <w:t>Аннинский Л.А. Охота на Льва. – Тула: Изд-во «Шар», 1998. - С.198-214.</w:t>
      </w:r>
    </w:p>
    <w:p>
      <w:pPr>
        <w:pStyle w:val="TextBodyIndent"/>
        <w:numPr>
          <w:ilvl w:val="0"/>
          <w:numId w:val="14"/>
        </w:numPr>
        <w:spacing w:lineRule="auto" w:line="360"/>
        <w:rPr/>
      </w:pPr>
      <w:r>
        <w:rPr/>
        <w:t>Книга спорит с фильмом. - М.,1975.</w:t>
      </w:r>
    </w:p>
    <w:p>
      <w:pPr>
        <w:pStyle w:val="TextBodyIndent"/>
        <w:numPr>
          <w:ilvl w:val="0"/>
          <w:numId w:val="14"/>
        </w:numPr>
        <w:spacing w:lineRule="auto" w:line="360"/>
        <w:rPr/>
      </w:pPr>
      <w:r>
        <w:rPr/>
        <w:t>Советский экран. 1966, № 22. - С.9 –12.</w:t>
      </w:r>
    </w:p>
    <w:p>
      <w:pPr>
        <w:pStyle w:val="TextBodyIndent"/>
        <w:numPr>
          <w:ilvl w:val="0"/>
          <w:numId w:val="14"/>
        </w:numPr>
        <w:spacing w:lineRule="auto" w:line="360"/>
        <w:rPr/>
      </w:pPr>
      <w:r>
        <w:rPr/>
        <w:t>Чулкова С. Лев Толстой и кинематограф. Опыт экранизационного прочтения // Альбом, № Д. - С. 109.</w:t>
      </w:r>
    </w:p>
    <w:p>
      <w:pPr>
        <w:pStyle w:val="TextBodyIndent"/>
        <w:spacing w:lineRule="auto" w: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Indent"/>
        <w:spacing w:lineRule="auto" w:line="360"/>
        <w:ind w:firstLine="851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TextBodyIndent"/>
        <w:spacing w:lineRule="auto" w:line="360"/>
        <w:ind w:firstLine="85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  <w:t xml:space="preserve">Тема 8. Образ Л.Н. Толстого в кинематографе. </w:t>
      </w:r>
    </w:p>
    <w:p>
      <w:pPr>
        <w:pStyle w:val="TextBodyIndent"/>
        <w:spacing w:lineRule="auto" w:line="360"/>
        <w:ind w:firstLine="851"/>
        <w:jc w:val="center"/>
        <w:rPr>
          <w:b/>
          <w:b/>
          <w:caps/>
        </w:rPr>
      </w:pPr>
      <w:r>
        <w:rPr>
          <w:b/>
          <w:caps/>
        </w:rPr>
        <w:t>Фильм С.А. Герасимова «Лев Толстой».</w:t>
      </w:r>
    </w:p>
    <w:p>
      <w:pPr>
        <w:pStyle w:val="TextBodyIndent"/>
        <w:spacing w:lineRule="auto" w:line="360"/>
        <w:ind w:firstLine="851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раскрыть главную идею фильма – идею нашей взаимосвязанности с Л.Н. Толстым и его творчеством.</w:t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 xml:space="preserve">Авторский замысел: мелодрама или поиск виноватых? 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Образ Льва Толстого в исполнении С.А. Герасимова:  «сверхъестественная естественность»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Смерть Толстого в фильме С. Герасимова: уход в вечность.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/>
        <w:t>Главные герои фильма и исполнители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/>
        <w:t>Аннинский Л.А. Охота на Льва. – Тула: Изд-во «Шар», 1998.</w:t>
      </w:r>
    </w:p>
    <w:p>
      <w:pPr>
        <w:pStyle w:val="TextBodyIndent"/>
        <w:spacing w:lineRule="auto" w:line="360"/>
        <w:ind w:left="851"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ind w:firstLine="8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/>
        <w:ind w:firstLine="851"/>
        <w:jc w:val="center"/>
        <w:rPr>
          <w:caps/>
        </w:rPr>
      </w:pPr>
      <w:r>
        <w:rPr>
          <w:b/>
          <w:caps/>
        </w:rPr>
        <w:t>Тема 9. Фильмы 80-х</w:t>
      </w:r>
      <w:r>
        <w:rPr>
          <w:rFonts w:eastAsia="Symbol" w:cs="Symbol" w:ascii="Symbol" w:hAnsi="Symbol"/>
          <w:b/>
          <w:caps/>
        </w:rPr>
        <w:t></w:t>
      </w:r>
      <w:r>
        <w:rPr>
          <w:b/>
          <w:caps/>
        </w:rPr>
        <w:t>90-х годов.</w:t>
      </w:r>
    </w:p>
    <w:p>
      <w:pPr>
        <w:pStyle w:val="TextBodyIndent"/>
        <w:spacing w:lineRule="auto" w:line="360"/>
        <w:ind w:firstLine="851"/>
        <w:rPr>
          <w:caps/>
        </w:rPr>
      </w:pPr>
      <w:r>
        <w:rPr>
          <w:caps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>Цель:</w:t>
      </w:r>
      <w:r>
        <w:rPr/>
        <w:t xml:space="preserve"> через анализ фильмов 80-х</w:t>
      </w:r>
      <w:r>
        <w:rPr>
          <w:rFonts w:eastAsia="Symbol" w:cs="Symbol" w:ascii="Symbol" w:hAnsi="Symbol"/>
        </w:rPr>
        <w:t></w:t>
      </w:r>
      <w:r>
        <w:rPr/>
        <w:t>90-х годов показать преемственность толстовского кинематографа.</w:t>
      </w:r>
    </w:p>
    <w:p>
      <w:pPr>
        <w:pStyle w:val="TextBodyIndent"/>
        <w:spacing w:lineRule="auto" w:line="360"/>
        <w:ind w:firstLine="851"/>
        <w:jc w:val="center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лан: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/>
        <w:t>«Детство», «Отрочество», «Юность» Л.Н. Толстого: телевизионная версия Пётра Фоменко (1988).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/>
        <w:t>Экранизация А. Кайдановским рассказа Л.Н. Толстого «Фальшивый купон» (Фильм «Простая смерть» (1986)).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/>
        <w:t>«Швейцерова соната» (Фильм «Крейцерова соната» режиссера М. Швейцера, 1984 г.).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/>
        <w:t>«Нет в мире виновных». Фильм Ежи Кавалеровича «За что?» по одноименному рассказу Л.Н. Толстого.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/>
        <w:t xml:space="preserve">Вечно несмиряющийся Кавказ. «Кавказский пленник» </w:t>
      </w:r>
      <w:r>
        <w:rPr>
          <w:rFonts w:eastAsia="Symbol" w:cs="Symbol" w:ascii="Symbol" w:hAnsi="Symbol"/>
        </w:rPr>
        <w:t></w:t>
      </w:r>
      <w:r>
        <w:rPr/>
        <w:t xml:space="preserve"> ремейк  режиссера Сергея Бодрова (1994 г.).</w:t>
      </w:r>
    </w:p>
    <w:p>
      <w:pPr>
        <w:pStyle w:val="TextBodyIndent"/>
        <w:numPr>
          <w:ilvl w:val="0"/>
          <w:numId w:val="15"/>
        </w:numPr>
        <w:spacing w:lineRule="auto" w:line="360"/>
        <w:jc w:val="left"/>
        <w:rPr/>
      </w:pPr>
      <w:r>
        <w:rPr/>
        <w:t>Л.Н. Толстой и проблемы духовной жизни современного общества, или нужен ли Толстой современному кинематографу?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Аннинский Л.А. Экран голубой  экран традиционный // Альбом. № «Д»/ - 1998. - С. 112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Аннинский Л.А. Швейцерова соната // Охота на Льва. – Тула: Изд-во «Шар», 1998. - С. 119-123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Аннинский Л.А. Нет в мире виноватых? // Альбом, № «Д», 1998. - С. 127.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/>
        <w:t>Аннинский Л.А. Вечно несмиряющийся Кавказ // Охота на Льва. -  Тула, 1998. - С. 292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  <w:t>Контрольные вопросы для собеседования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Лев Толстой и кинематограф: основные этапы взаимодействия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Л.Н. Толстой о судьбе России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Рождение мирового кинематографа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В.В.Стасов и его роль в популяризации кинематографа в России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Первые кинофабрики и кинематографисты (А. Дранков, А. Ханжонков, Ж. Мейер и др.).</w:t>
      </w:r>
    </w:p>
    <w:p>
      <w:pPr>
        <w:pStyle w:val="TextBodyIndent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«Живой Толстой». История толстовской кинохроники.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4"/>
        </w:rPr>
        <w:t>Толстой и кинематограф: «встреча великого старца с великим младенцем» (Л. Аннинский)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Беседы Л.Н. Толстого с Л.Андреевым о кинематографе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Л.Н. Толстой о кинематографе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«Великий немой»: первые экранизации произведений Л.Н. Толстого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«Уход великого старца» (Кинохроники А.Дранкова,  А. Ханжонкова, Ж. Мейера, 1910 г.)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Судьба лент толстовской хроники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</w:rPr>
        <w:t xml:space="preserve">Особенности толстовской киноклассики 60-х годов </w:t>
      </w:r>
      <w:r>
        <w:rPr>
          <w:sz w:val="24"/>
          <w:lang w:val="en-US"/>
        </w:rPr>
        <w:t>XX</w:t>
      </w:r>
      <w:r>
        <w:rPr>
          <w:sz w:val="24"/>
        </w:rPr>
        <w:t xml:space="preserve"> столетия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История экранизации романа Л.Н.Толстого «Анна Каренина»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Образ Анны Карениной в мировом кино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Михаила Ромм о кинематографе 60-х годов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</w:rPr>
        <w:t>«Чем ближе, тем дальше». Особенность экранизации повести Л.Н.Толстого «Казаки» режиссером В.Прониным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М.Швейцер и его экранизация романа Л.Н.Толстого «Воскресение»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Киноэпопея С.Бондарчука «Война и мир»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Режиссерская концепция С. Бондарчука экранизации романа Льва Толстого» Война и мир»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Ваша оценка киноэпопеи «Война и мир» сегодня.  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</w:rPr>
        <w:t xml:space="preserve">Кинематографические особенности фильма С. Герасимова «Лев Толстой». 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Телевизионная версия Пётра Фоменко трилогии Л.Н. Толстого «Детство», «Отрочество», «Юность».  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Польская тема в творчестве Л.Н. Толстого. 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 xml:space="preserve">Фильм Ежи Ковалеровича «За что?». 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Ремейк С.Бодрова «Кавказский пленник».</w:t>
      </w:r>
    </w:p>
    <w:p>
      <w:pPr>
        <w:pStyle w:val="TextBodyIndent"/>
        <w:numPr>
          <w:ilvl w:val="0"/>
          <w:numId w:val="9"/>
        </w:numPr>
        <w:spacing w:lineRule="auto" w:line="360"/>
        <w:jc w:val="left"/>
        <w:rPr/>
      </w:pPr>
      <w:r>
        <w:rPr>
          <w:sz w:val="24"/>
        </w:rPr>
        <w:t>Попытайтесь ответить на вопрос: нужен ли Л.Н. Толстой современному кинематографу?</w:t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МАТИКА РЕФЕРАТОВ</w:t>
      </w:r>
    </w:p>
    <w:p>
      <w:pPr>
        <w:pStyle w:val="TextBodyIndent"/>
        <w:spacing w:lineRule="auto" w:line="360"/>
        <w:ind w:firstLine="851"/>
        <w:jc w:val="center"/>
        <w:rPr/>
      </w:pPr>
      <w:r>
        <w:rPr>
          <w:b/>
          <w:sz w:val="32"/>
        </w:rPr>
        <w:t>по спецкурсу</w:t>
      </w:r>
      <w:r>
        <w:rPr/>
        <w:t xml:space="preserve">  </w:t>
      </w:r>
      <w:r>
        <w:rPr>
          <w:sz w:val="36"/>
        </w:rPr>
        <w:t>«Лев Толстой и кинематограф»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Основные этапы экранизации произведений Л.Н.Толстого. (Раскрыть особенности каждого этапа)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Американская мечта во французском исполнении (Фильм «Анна Каренина Льва Толстого» Роуза с Софи Марсо в главной роли)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 xml:space="preserve">«Мысль семейная» в фильме А. Зархи «Анна Каренина» (Раскрыть тему на примере образов К. Левина и А. Вронского). 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Гамлетизм по-толстовски: «Живой труп» В.Венгерова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Фильм Игоря Таланкина «Отец Сергий»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«Великий немой» и Л.Н. Толстой (Первые экранизации произведений Л.Н. Толстого).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/>
        <w:t>«Живой Толстой». История толстовской кинохроники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  <w:r>
        <w:br w:type="page"/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ЛИТЕРАТУРА ПО СПЕЦКУРСУ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Аннинский Л.А. Охота на Льва. – Тула: Изд. «Шар», 1998. - С. 56 – 60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Аннинский Л.А. Экран голубой  экран традиционный // Альбом. № «Д»/ - 1998. - С. 112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Аннинский Л.А. Швейцерова соната // Охота на Льва. – Тула: Изд-во «Шар», 1998. - С. 119-123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Булгаков В.Ф. Л.Н.Толстой в последний год его жизни. - М.: Изд-во «Правда», 1989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Книга спорит с фильмом. - М.,1975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 xml:space="preserve">Мейлах Б. Уход и смерть Льва Толстого. – М., 1979. 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Пажитов Л. О славе Толстого, Литературное обозрение, 1978. - № 9. - С. 49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Садуль Ж. Всеобщая история кино. Т.1. - М., 1995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Советский экран. 1966, № 22. - С.9 –12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Сухотина-Толстая Т.Л. Воспоминания. – М., 1978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ая А.Л. Отец. – М., 1989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ая С.А. Дневники: В 2-х т. – М., 1980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 xml:space="preserve">Толстой Л.Н. Об общественном движении в России // Толстовский листок. Кн. 5. – М., 1993. 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ой Л.Н. О значении русской революции // Толстовский листок. Кн. 5. – М., 1993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ой Л.Н. Конец века // Толстовский листок. Кн. 3. – М., 1993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ой в воспоминаниях современников: В 2-х т. – М., 1978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ой в жизни. – Тула, 1986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Толстой С.Л. Очерки былого. - М., 1969.</w:t>
      </w:r>
    </w:p>
    <w:p>
      <w:pPr>
        <w:pStyle w:val="TextBodyIndent"/>
        <w:numPr>
          <w:ilvl w:val="0"/>
          <w:numId w:val="21"/>
        </w:numPr>
        <w:spacing w:lineRule="auto" w:line="360"/>
        <w:rPr/>
      </w:pPr>
      <w:r>
        <w:rPr/>
        <w:t>Чулкова С. Лев Толстой и кинематограф. Опыт экранизационного прочтения // Альбом, № Д. - С. 109.</w:t>
      </w:r>
    </w:p>
    <w:p>
      <w:pPr>
        <w:pStyle w:val="TextBodyIndent"/>
        <w:spacing w:lineRule="auto" w:line="360"/>
        <w:ind w:left="851" w:hanging="0"/>
        <w:rPr/>
      </w:pPr>
      <w:r>
        <w:rPr/>
      </w:r>
    </w:p>
    <w:p>
      <w:pPr>
        <w:pStyle w:val="TextBodyIndent"/>
        <w:spacing w:lineRule="auto" w:line="360"/>
        <w:ind w:left="851" w:hanging="0"/>
        <w:rPr/>
      </w:pPr>
      <w:r>
        <w:rPr/>
      </w:r>
    </w:p>
    <w:p>
      <w:pPr>
        <w:pStyle w:val="TextBodyIndent"/>
        <w:ind w:left="851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907" w:top="96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361" w:hanging="360"/>
      </w:pPr>
      <w:rPr/>
    </w:lvl>
  </w:abstractNum>
  <w:abstractNum w:abstractNumId="24">
    <w:lvl w:ilvl="0">
      <w:numFmt w:val="bullet"/>
      <w:lvlText w:val=""/>
      <w:lvlJc w:val="left"/>
      <w:pPr>
        <w:tabs>
          <w:tab w:val="num" w:pos="720"/>
        </w:tabs>
        <w:ind w:left="1134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9T11:59:00Z</dcterms:created>
  <dc:creator>Кафедра духовного наследия</dc:creator>
  <dc:description/>
  <dc:language>en-US</dc:language>
  <cp:lastModifiedBy>Iverson</cp:lastModifiedBy>
  <dcterms:modified xsi:type="dcterms:W3CDTF">2002-06-22T18:30:00Z</dcterms:modified>
  <cp:revision>114</cp:revision>
  <dc:subject/>
  <dc:title>Министерство образования РФ</dc:title>
</cp:coreProperties>
</file>