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  <w:t>Министерство  образования РФ</w:t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  <w:t>Тульский государственный педагогический университет им. Л.Н.Толстого Кафедра духовного наследия Л.Н. Толстого</w:t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                                                                               </w:t>
      </w:r>
      <w:r>
        <w:rPr>
          <w:bCs/>
          <w:color w:val="800000"/>
        </w:rPr>
        <w:t>Т.Т. Бурлакова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 xml:space="preserve">                   </w:t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caps/>
          <w:color w:val="800000"/>
        </w:rPr>
        <w:t>учебно-методический комплекс по дисциплине</w:t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</w:r>
    </w:p>
    <w:p>
      <w:pPr>
        <w:pStyle w:val="Heading3"/>
        <w:rPr>
          <w:b/>
          <w:b/>
          <w:bCs/>
          <w:sz w:val="32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-53975</wp:posOffset>
            </wp:positionV>
            <wp:extent cx="2408555" cy="1742440"/>
            <wp:effectExtent l="0" t="0" r="0" b="0"/>
            <wp:wrapSquare wrapText="bothSides"/>
            <wp:docPr id="1" name="G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" cy="1638300"/>
            <wp:effectExtent l="0" t="0" r="0" b="0"/>
            <wp:wrapSquare wrapText="bothSides"/>
            <wp:docPr id="2" name="c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Л.Н. Толстой и его окружение. </w:t>
      </w:r>
    </w:p>
    <w:p>
      <w:pPr>
        <w:pStyle w:val="Heading3"/>
        <w:rPr>
          <w:sz w:val="32"/>
        </w:rPr>
      </w:pPr>
      <w:r>
        <w:rPr>
          <w:b/>
          <w:bCs/>
          <w:sz w:val="32"/>
        </w:rPr>
        <w:t>Работа над энциклопедией</w:t>
      </w:r>
    </w:p>
    <w:p>
      <w:pPr>
        <w:pStyle w:val="3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122680</wp:posOffset>
            </wp:positionH>
            <wp:positionV relativeFrom="line">
              <wp:posOffset>-104775</wp:posOffset>
            </wp:positionV>
            <wp:extent cx="1143000" cy="831215"/>
            <wp:effectExtent l="0" t="0" r="0" b="0"/>
            <wp:wrapSquare wrapText="bothSides"/>
            <wp:docPr id="3" name="Beg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gi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 xml:space="preserve">           </w:t>
      </w:r>
    </w:p>
    <w:p>
      <w:pPr>
        <w:pStyle w:val="Normal"/>
        <w:ind w:left="720" w:firstLine="720"/>
        <w:jc w:val="both"/>
        <w:rPr>
          <w:bCs/>
          <w:color w:val="800000"/>
        </w:rPr>
      </w:pPr>
      <w:r>
        <w:rPr>
          <w:bCs/>
          <w:color w:val="800000"/>
        </w:rPr>
        <w:t>Утверждено                                             Утверждено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</w:t>
      </w:r>
      <w:r>
        <w:rPr>
          <w:bCs/>
          <w:color w:val="800000"/>
        </w:rPr>
        <w:t xml:space="preserve">на заседании кафедры                         </w:t>
        <w:tab/>
        <w:t xml:space="preserve"> на заседании Ученого совета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                                                                  </w:t>
      </w:r>
      <w:r>
        <w:rPr>
          <w:bCs/>
          <w:color w:val="800000"/>
        </w:rPr>
        <w:tab/>
        <w:t>ТГПУ им. Л.Н.Толстого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</w:t>
      </w:r>
      <w:r>
        <w:rPr>
          <w:bCs/>
          <w:color w:val="800000"/>
        </w:rPr>
        <w:t>Зав. кафедрой духовного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</w:t>
      </w:r>
      <w:r>
        <w:rPr>
          <w:bCs/>
          <w:color w:val="800000"/>
        </w:rPr>
        <w:t xml:space="preserve">наследия Л.Н.Толстого                         </w:t>
        <w:tab/>
        <w:t>«_____»___________1999 г.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</w:t>
      </w:r>
      <w:r>
        <w:rPr>
          <w:bCs/>
          <w:color w:val="800000"/>
        </w:rPr>
        <w:t xml:space="preserve">«_____»_________1999 г.                      </w:t>
        <w:tab/>
        <w:t>Председатель Ученого совета,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                                                                 </w:t>
      </w:r>
      <w:r>
        <w:rPr>
          <w:bCs/>
          <w:color w:val="800000"/>
        </w:rPr>
        <w:tab/>
        <w:t xml:space="preserve"> ректор ТГПУ им.Л.Н.Толстого                                                   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</w:t>
      </w:r>
      <w:r>
        <w:rPr>
          <w:bCs/>
          <w:color w:val="800000"/>
        </w:rPr>
        <w:t xml:space="preserve">__________ В.Б.Ремизов                        </w:t>
        <w:tab/>
        <w:t xml:space="preserve">_____________  Н.А.Шайденко    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b/>
          <w:color w:val="800000"/>
        </w:rPr>
        <w:t>1999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ведение спецкурса «Л.Н.Толстой и его окружение (Работа над энциклопедией) вызвано несколькими причинами: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неразработанностью темы окружения писателя в современном толстоведении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потребностью формирования у студентов педвуза научного мышления и необходимостью включения их в новые формы научной работы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собенностями современной эпох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Тема окружения Толстого не только представляет интерес сама по себе, но и чрезвычайно важна для более глубокого понимания личности великого писателя. Окружение Л.Н. Толстого органически входит в его биографию и творчество и наше понимание его наследия во многом зависит от того, насколько мы знаем ту среду, в которой он жил и работа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екретарь Л.Н.Толстого В.Ф.Булгаков, создавший серию очерков о его русских друзьях  и последователях, объясняя мотивы, побудившие его обратиться к данной теме, писал: «Я часто думал, что придёт время, когда будут изучаться всё, даже малейшие подробности о жизни и личности Л.Н.Толстого. И может статься, что будущему читателю понадобятся сведения не только о самом Толстом, но и  о лицах ближайшего его окружения, в частности, о его друзьях и знакомых, поскольку характеристика того или иного из них в какой-то мере может служить материалом для углубленного понимания личности и деятельности Толстого и его эпохи»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руг людей, встречавшихся  с Л.Н. Толстым на протяжении его долгой 82-летней жизни, необычайно широк и многообразен по своему воспитанию, образованию, классовому составу, профессиональной принадлежности, положению в обществе отдельных его представителей. В окружении Толстого мы встречаем декабристов, друзей и знакомых А.С. Пушкина,  государственных деятелей, музыкантов, художников, журналистов, дипломатов, революционеров, представителей царской семьи и многочисленных выходцев из народа. Особым многообразием отмечается окружение писателя последней четверти </w:t>
      </w:r>
      <w:r>
        <w:rPr>
          <w:sz w:val="26"/>
          <w:lang w:val="en-US"/>
        </w:rPr>
        <w:t>XIX</w:t>
      </w:r>
      <w:r>
        <w:rPr>
          <w:sz w:val="26"/>
        </w:rPr>
        <w:t xml:space="preserve"> - нач. </w:t>
      </w:r>
      <w:r>
        <w:rPr>
          <w:sz w:val="26"/>
          <w:lang w:val="en-US"/>
        </w:rPr>
        <w:t>XX</w:t>
      </w:r>
      <w:r>
        <w:rPr>
          <w:sz w:val="26"/>
        </w:rPr>
        <w:t xml:space="preserve"> в.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этот период частыми гостями в доме Толстых были знаменитые деятели искусства и науки: Танеев, Мечников, Нестеров, Репин, Паоло Трубецкой, Л.Андреев, В.В. Стасов и др. Нередко бывали друзья молодости - Д.А.Дьяков, Олсуфьевы, С.С.Урусов. Каждое утро у яснополянского дома собирались крестьяне-просители. Появлялись посетители-крестьяне и другой категории, пришедшие часто издалека побеседовать с Толстым о земле, Боге, вере, правительстве, о начавшейся в стране революции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Такое многообразие посетителей не случайно, оно было порождено условиями, сложившимися в общественной жизни России во </w:t>
      </w:r>
      <w:r>
        <w:rPr>
          <w:sz w:val="26"/>
          <w:lang w:val="en-US"/>
        </w:rPr>
        <w:t>II</w:t>
      </w:r>
      <w:r>
        <w:rPr>
          <w:sz w:val="26"/>
        </w:rPr>
        <w:t xml:space="preserve"> п. </w:t>
      </w:r>
      <w:r>
        <w:rPr>
          <w:sz w:val="26"/>
          <w:lang w:val="en-US"/>
        </w:rPr>
        <w:t>XIX</w:t>
      </w:r>
      <w:r>
        <w:rPr>
          <w:sz w:val="26"/>
        </w:rPr>
        <w:t>- н.</w:t>
      </w:r>
      <w:r>
        <w:rPr>
          <w:sz w:val="26"/>
          <w:lang w:val="en-US"/>
        </w:rPr>
        <w:t>XX</w:t>
      </w:r>
      <w:r>
        <w:rPr>
          <w:sz w:val="26"/>
        </w:rPr>
        <w:t xml:space="preserve"> в.в. - времени расцвета идейно-демократической культуры, интенсивным процессом духовной жизни и национального самосознания, стремлением разных социальных групп найти выход из кризисного тупика и обострившимся в связи с этим основным конфликтом эпохи. Биограф Толстого П.И.Бирюков так объяснял причины тяги сотен людей к Л.Н.Толстому: «В этих людях жила потребность внутренней моральной работы... В этих людях жила потребность абсолютного, т.е. религиозного критерия нравственности. И этой потребности глубоко и широко удовлетворял Л.Н. Толстой своими религиозно-философскими сочинениями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общении Толстого с современниками поднимались вечные проблемы бытия - вопросы жизни и смерти, добра и зла, поиска смысла жизни, истины, совершенствования общества и человека, войны и мира... К Толстому обращались, чтобы получить ответы на всевозможные  запросы духа. Уже тогда для многих тысяч людей Толстой стал настоящим «учителем жизни». И потому как специалист-учёный, так и полуграмотный крестьянин - оба с одинаковым чувством тянулись к этому источнику тепла и свет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отоку посетителей способствовала и атмосфера яснополянского дома, доброжелательность и гостеприимство его обитателей. С.А. Толстая писала: «Было что-то неуловимое в атмосфере нашего дома, что любили почти все, и, конечно, центром нашей жизни была умственная и художественная жизнь Льва Николаевича, а фоном для неё - милая молодёжь и моя любовь к людям, к общению с ними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Литература о Толстом огромна, но тема толстовского окружения в сегодняшнем толстоведении оказалась незаслуженно обойденно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дним из первых к ней обратился Н.Н. Апостолов в 1928 г., выпустивший книгу «Лев Толстой и его спутники». По существу она представляла собой эскизные очерки о взаимоотношениях Толстого с писателями-современникам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то же время тема окружения Толстого широко освещается в мемуарной литературе. Среди книг на эту тему особую ценность представляют воспоминания жены, детей писателя, секретарей Толстого - Н.Н. Гусева и В.Ф. Булгакова, доктора Д.П. Маковицкого, а также личные воспоминания тех, кто бывал а Ясной Поляне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овременном толстоведении при обилии литературы, посвященной отдельным лицам из окружения писателя - известным деятелям культуры, искусства, науки, а также ряда статей, рассматривающих вопросы взаимоотношений Толстого с отдельными представителями из круга его общения, отсутствуют обобщающие статьи на данную тему. Одной из немногих попыток систематизировать материал о взаимоотношениях Толстого и художников, которых он знал лично, содержится в книге «Толстой и художники» (М.: Искусство,1978)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пецкурс, включающий активную практическую деятельность по составлению статей для энциклопедии «Окружение Л.Н.Толстого», призван частично восполнить этот пробе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ремя диктует необходимость разработки новых подходов к организации научной работы студентов. Привлечение молодежи к работе над словарем - один из таких нестандартных подходов. Подготовленные в процессе спецкурса статьи позволят стать студентам в дальнейшем соавторами издания, а желающим откроют путь к участию в Толстовских чтениях и других научных конференциях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ктуальность темы вызвана также потребностью современных поколений в духовном осмыслении культуры предшествующих эпох, в том числе культуры общения и культуры семейных отношений. Сегодня в мире происходят грандиозные изменения: мировое сообщество постепенно осознает наличие глобальных общечеловеческих проблем, от разрешения стратегии которых зависит его выживание. Однако наряду с благотворными переменами - религиозным и философским осмыслением человечеством смысла своего бытия, становлением личностного самосознания и другими - происходят и негативные явления: крушение гуманизма, расцвет индивидуализма, обострение проблем одиночества и взаимонепонимания, отношений между поколениями и др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этих условиях обращение к культуре предшествующих эпох, в том числе - к культуре общения, способно оказать помощь в решении этих важнейших проблем человеческого бы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лавная цель спецкурса заключается в раскрытии места Толстого и его окружения в русской культуре и общественной мысли России, в создании предпосылок для более глубокого осмысления недостаточно изученных в науке взаимоконтактов писателя и его современник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  <w:u w:val="single"/>
        </w:rPr>
        <w:t>Раскрытие данной темы предполагает: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рассмотрение духовных исканий Толстого в неразрывном единстве с духовными поисками и открытиями его современников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углубление представлений о жизненных и духовных контактах Толстого с его современниками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уяснение особенностей культуры общения Толстого с окружающими его людьми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раскрытие семейных традиций рода Толстых в связи с современными проблемами семейных отношений и кризисом семьи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приобщение студентов к гуманистическим традициям, выразившимся в постановке Толстым и его современниками проблемы смысла жизни человека и человечества в целом;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 xml:space="preserve">осознание для современников Толстого и последующих поколений Ясной Поляны как центра духовного общен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собенностью данного курса является сочетание теоретической подготовки с развитием практических навыков исследовательской работы студент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пецкурс «Л.Н. Толстой и его окружение» предполагает обучение студентов принципам, методам, средствам и формам исследования данной проблем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В процессе работы со студентами по спецкурсу рекомендуется использовать следующие формы работы: лекции, практические занятия, семинары-экскурсии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Результаты работы оформляются в виде энциклопедических статей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Спецкурс рассчитан на 38 часов </w:t>
      </w:r>
      <w:r>
        <w:rPr>
          <w:sz w:val="24"/>
        </w:rPr>
        <w:t>по ГОС ВПО-1 и на 52 часа по ГОС ВПО-2.</w:t>
      </w:r>
      <w:r>
        <w:rPr/>
        <w:t xml:space="preserve"> </w:t>
      </w:r>
      <w:r>
        <w:rPr>
          <w:sz w:val="26"/>
        </w:rPr>
        <w:t xml:space="preserve"> Соотношение лекционных и практических часов является условным. Форма учёта - зачёт.</w:t>
      </w:r>
    </w:p>
    <w:p>
      <w:pPr>
        <w:pStyle w:val="TextBodyIndent"/>
        <w:rPr/>
      </w:pPr>
      <w:r>
        <w:rPr/>
        <w:t>Литература, рекомендуемая по спецкурсу, предназначена для теоретической подготовки студентов, а также для практической подготовки стате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ервая часть спецкурса предусматривает знакомство студентов с проблемой взаимосвязи художника и эпохи, с источниками по теме «Окружение Толстого», с основными персоналиям из его окружен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торая часть включает обучение студентов методике исследования различных видов источников, поиска материалов и выявления информации по проблеме; знакомит студентов с историей энциклопедии, принципами подготовки энциклопедической стать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Третья часть - практическая и самостоятельная работа студентов, предусматривающая сбор материала по избранной теме и написание статьи для энциклопедии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пецкурс предусматривает проведение одного семинара-экскурсии по одному из предложенных маршрутов, связанных с окружением Л.Н.Толстого. Завершается спецкурс итоговой конференцией по проблеме «Л.Н. Толстой, его друзья и близкие», на которой студенты представляют свои стать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УЧЕБНО-ТЕМАТИЧЕСКИЙ ПЛАН (ГОС ВПО-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Общее количество часов – 38;</w:t>
      </w:r>
    </w:p>
    <w:p>
      <w:pPr>
        <w:pStyle w:val="Normal"/>
        <w:ind w:firstLine="851"/>
        <w:jc w:val="right"/>
        <w:rPr/>
      </w:pPr>
      <w:r>
        <w:rPr/>
        <w:t>ЛК –16;</w:t>
      </w:r>
    </w:p>
    <w:p>
      <w:pPr>
        <w:pStyle w:val="Normal"/>
        <w:ind w:firstLine="851"/>
        <w:jc w:val="right"/>
        <w:rPr/>
      </w:pPr>
      <w:r>
        <w:rPr/>
        <w:t xml:space="preserve">ПЗ – 10;  </w:t>
      </w:r>
    </w:p>
    <w:p>
      <w:pPr>
        <w:pStyle w:val="Normal"/>
        <w:ind w:firstLine="851"/>
        <w:jc w:val="right"/>
        <w:rPr/>
      </w:pPr>
      <w:r>
        <w:rPr/>
        <w:t>СМ-экск. – 12.</w:t>
      </w:r>
    </w:p>
    <w:p>
      <w:pPr>
        <w:pStyle w:val="Normal"/>
        <w:ind w:firstLine="851"/>
        <w:jc w:val="right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15"/>
        <w:gridCol w:w="1073"/>
        <w:gridCol w:w="1073"/>
        <w:gridCol w:w="1073"/>
      </w:tblGrid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Тематика заняти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, СМ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взаимосвязи художника и эпохи. Личность Толстого в контексте времен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 и его современники о сущности искусства: вечное и временно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оисках смысла жизни: Толстой и русская философская мысль </w:t>
            </w:r>
            <w:r>
              <w:rPr>
                <w:lang w:val="en-US"/>
              </w:rPr>
              <w:t>XIX</w:t>
            </w:r>
            <w:r>
              <w:rPr/>
              <w:t xml:space="preserve"> - н. </w:t>
            </w:r>
            <w:r>
              <w:rPr>
                <w:lang w:val="en-US"/>
              </w:rPr>
              <w:t>XX</w:t>
            </w:r>
            <w:r>
              <w:rPr/>
              <w:t xml:space="preserve"> в.в. (Н.Н.Страхов, К.Леонтьев, В.Соловьев, Ф.Страхов, Н.Фёдоров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Н.Толстой и проблемы толстовства.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«семейного счастья»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.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творческого общения (Тургенев, Чехов, Горький, Вересаев, русские поэты  </w:t>
            </w:r>
            <w:r>
              <w:rPr>
                <w:lang w:val="en-US"/>
              </w:rPr>
              <w:t>XIX</w:t>
            </w:r>
            <w:r>
              <w:rPr/>
              <w:t xml:space="preserve"> - н. </w:t>
            </w:r>
            <w:r>
              <w:rPr>
                <w:lang w:val="en-US"/>
              </w:rPr>
              <w:t>XX</w:t>
            </w:r>
            <w:r>
              <w:rPr/>
              <w:t xml:space="preserve"> в.в.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оведение по проблеме. Поиск материалов по теме исслед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энциклопедии. Принципы подготовки энциклопедических издани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материала и подготовка статей для энциклопед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, его друзья и близк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УЧЕБНО-ТЕМАТИЧЕСКИЙ ПЛАН (ГОС ВПО-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Общее количество часов – 52;</w:t>
      </w:r>
    </w:p>
    <w:p>
      <w:pPr>
        <w:pStyle w:val="Normal"/>
        <w:ind w:firstLine="851"/>
        <w:jc w:val="right"/>
        <w:rPr/>
      </w:pPr>
      <w:r>
        <w:rPr/>
        <w:t>ЛК –26;</w:t>
      </w:r>
    </w:p>
    <w:p>
      <w:pPr>
        <w:pStyle w:val="Normal"/>
        <w:ind w:firstLine="851"/>
        <w:jc w:val="right"/>
        <w:rPr/>
      </w:pPr>
      <w:r>
        <w:rPr/>
        <w:t xml:space="preserve">ПЗ – 14;  </w:t>
      </w:r>
    </w:p>
    <w:p>
      <w:pPr>
        <w:pStyle w:val="Normal"/>
        <w:ind w:firstLine="851"/>
        <w:jc w:val="right"/>
        <w:rPr/>
      </w:pPr>
      <w:r>
        <w:rPr/>
        <w:t>СМ-экск. – 12.</w:t>
      </w:r>
    </w:p>
    <w:p>
      <w:pPr>
        <w:pStyle w:val="Normal"/>
        <w:ind w:firstLine="851"/>
        <w:jc w:val="right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15"/>
        <w:gridCol w:w="1073"/>
        <w:gridCol w:w="1073"/>
        <w:gridCol w:w="1073"/>
      </w:tblGrid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Тематика заняти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, СМ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взаимосвязи художника и эпохи. Личность Толстого в контексте времен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 и его современники о сущности искусства: вечное и временно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4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оисках смысла жизни: Толстой и русская философская мысль </w:t>
            </w:r>
            <w:r>
              <w:rPr>
                <w:lang w:val="en-US"/>
              </w:rPr>
              <w:t>XIX</w:t>
            </w:r>
            <w:r>
              <w:rPr/>
              <w:t xml:space="preserve"> - н. </w:t>
            </w:r>
            <w:r>
              <w:rPr>
                <w:lang w:val="en-US"/>
              </w:rPr>
              <w:t>XX</w:t>
            </w:r>
            <w:r>
              <w:rPr/>
              <w:t xml:space="preserve"> в.в. (Н.Н.Страхов, К.Леонтьев, В.Соловьев, Ф.Страхов, Н.Фёдоров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Н.Толстой и проблемы толстовства.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«семейного счастья»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.    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творческого общения (Тургенев, Чехов, Горький, Вересаев, русские поэты  </w:t>
            </w:r>
            <w:r>
              <w:rPr>
                <w:lang w:val="en-US"/>
              </w:rPr>
              <w:t>XIX</w:t>
            </w:r>
            <w:r>
              <w:rPr/>
              <w:t xml:space="preserve"> - н. </w:t>
            </w:r>
            <w:r>
              <w:rPr>
                <w:lang w:val="en-US"/>
              </w:rPr>
              <w:t>XX</w:t>
            </w:r>
            <w:r>
              <w:rPr/>
              <w:t xml:space="preserve"> в.в.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оведение по проблеме. Поиск материалов по теме исслед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энциклопедии. Принципы подготовки энциклопедических издани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материала и подготовка статей для энциклопед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, его друзья и близк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ГРАММА КУРС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Тема 1.  Проблема взаимосвязи художника и эпохи. Личность Л.Н.Толстого в контексте эпохи</w:t>
      </w:r>
    </w:p>
    <w:p>
      <w:pPr>
        <w:pStyle w:val="Normal"/>
        <w:ind w:firstLine="851"/>
        <w:jc w:val="both"/>
        <w:rPr/>
      </w:pPr>
      <w:r>
        <w:rPr/>
        <w:t xml:space="preserve">Проблемы </w:t>
      </w:r>
      <w:r>
        <w:rPr>
          <w:lang w:val="en-US"/>
        </w:rPr>
        <w:t>XIX</w:t>
      </w:r>
      <w:r>
        <w:rPr/>
        <w:t xml:space="preserve"> века и пути их разрешения. «У нас в России всё переворотилось и ещё только укладывается...». Толстой и проблемы патриотизма. «Я увидел, что причина страданий и разврата людей то, что одни люди находятся в рабстве у других» (Л.Толстой). Педагогические искания Толстого. Толстой об ужасах современной ему цивилизации, или был ли писатель противником прогресса? Перепись населения в Москве. Толстой в период работы «на  голоде». «Голод или не голод?». Организация помощи духоборцам. Публицистика 80-х - 90-х годов </w:t>
      </w:r>
      <w:r>
        <w:rPr>
          <w:lang w:val="en-US"/>
        </w:rPr>
        <w:t>XIX</w:t>
      </w:r>
      <w:r>
        <w:rPr/>
        <w:t xml:space="preserve"> в.: «Так что же нам делать?», «Царство божие внутри нас», «Рабство нашего времени», «Не могу молчать!» и т.д. Определение Синода 1901 г. Ответ Толстого Синоду. Толстой о путях спасения человека и человечества. Толстой и проблемы выживания человечества в конц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2.</w:t>
      </w:r>
      <w:r>
        <w:rPr>
          <w:b/>
        </w:rPr>
        <w:t xml:space="preserve"> </w:t>
      </w:r>
      <w:r>
        <w:rPr>
          <w:b/>
          <w:u w:val="single"/>
        </w:rPr>
        <w:t>Л.Н.Толстой и его современники о сущности искусства: вечное и временное</w:t>
      </w:r>
    </w:p>
    <w:p>
      <w:pPr>
        <w:pStyle w:val="Normal"/>
        <w:ind w:firstLine="851"/>
        <w:jc w:val="both"/>
        <w:rPr/>
      </w:pPr>
      <w:r>
        <w:rPr/>
        <w:t>Л.Толстой и его современники о месте художника в жизни общества: споры о пушкинском и гоголевском направлениях в искусстве. «Поэзия есть огонь...» (Толстой и А.А.Фет). Об эстетическом воплощении образа Христа: Толстой и И.Крамской. Что есть истина? Толстой в его общении с Н.Н.Ге и И.Е.Репиным.</w:t>
      </w:r>
    </w:p>
    <w:p>
      <w:pPr>
        <w:pStyle w:val="Normal"/>
        <w:ind w:firstLine="851"/>
        <w:jc w:val="both"/>
        <w:rPr/>
      </w:pPr>
      <w:r>
        <w:rPr/>
        <w:t xml:space="preserve">«Люблю музыку больше других видов искусства...» Толстой и музыкальная общественная жизнь </w:t>
      </w:r>
      <w:r>
        <w:rPr>
          <w:lang w:val="en-US"/>
        </w:rPr>
        <w:t>XIX</w:t>
      </w:r>
      <w:r>
        <w:rPr/>
        <w:t xml:space="preserve"> - нач.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3.</w:t>
      </w:r>
      <w:r>
        <w:rPr>
          <w:b/>
        </w:rPr>
        <w:t xml:space="preserve"> </w:t>
      </w:r>
      <w:r>
        <w:rPr>
          <w:b/>
          <w:u w:val="single"/>
        </w:rPr>
        <w:t xml:space="preserve">В поисках смысла жизни: Толстой и русская философская мысль </w:t>
      </w:r>
      <w:r>
        <w:rPr>
          <w:b/>
          <w:u w:val="single"/>
          <w:lang w:val="en-US"/>
        </w:rPr>
        <w:t>XIX</w:t>
      </w:r>
      <w:r>
        <w:rPr>
          <w:b/>
          <w:u w:val="single"/>
        </w:rPr>
        <w:t xml:space="preserve">- нач.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в.</w:t>
      </w:r>
    </w:p>
    <w:p>
      <w:pPr>
        <w:pStyle w:val="Normal"/>
        <w:ind w:firstLine="851"/>
        <w:jc w:val="both"/>
        <w:rPr/>
      </w:pPr>
      <w:r>
        <w:rPr/>
        <w:t>Философские беседы (Толстой и Н.Н. Страхов). 3 великих вопроса (Толстой, Достоевский, Соловьев). Споры о будущем человечества: Толстой и Н.Ф. Федоров. В чем смысл жизни (Толстой и Ф. Страхов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4.</w:t>
      </w:r>
      <w:r>
        <w:rPr>
          <w:b/>
        </w:rPr>
        <w:t xml:space="preserve"> </w:t>
      </w:r>
      <w:r>
        <w:rPr>
          <w:b/>
          <w:u w:val="single"/>
        </w:rPr>
        <w:t>Л.Н. Толстой и проблемы толстовства</w:t>
      </w:r>
    </w:p>
    <w:p>
      <w:pPr>
        <w:pStyle w:val="Normal"/>
        <w:ind w:firstLine="851"/>
        <w:jc w:val="both"/>
        <w:rPr/>
      </w:pPr>
      <w:r>
        <w:rPr/>
        <w:t>В.Чертков: правда и вымысел. Секретари писателя: Н.Н.Гусев и В.Ф.Булгаков. Первый биограф П.И.Бирюков. Словацкий</w:t>
        <w:tab/>
        <w:t xml:space="preserve"> друг Толстого Д.П.Маковицкий. Сподвижники по издательству «Посредник» (И.И.Горбунов-Посадов, Трегубов и др.).</w:t>
      </w:r>
    </w:p>
    <w:p>
      <w:pPr>
        <w:pStyle w:val="Normal"/>
        <w:ind w:firstLine="851"/>
        <w:jc w:val="both"/>
        <w:rPr/>
      </w:pPr>
      <w:r>
        <w:rPr/>
        <w:t>Создатели толстовских коммун (И.Попов, Х.Досев, Т.Роко). «Друг мой» М.А.Шмид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5.</w:t>
      </w:r>
      <w:r>
        <w:rPr>
          <w:b/>
        </w:rPr>
        <w:t xml:space="preserve"> </w:t>
      </w:r>
      <w:r>
        <w:rPr>
          <w:b/>
          <w:u w:val="single"/>
        </w:rPr>
        <w:t>Вопросы «семейного счастья»: Толстой в кругу родных и близких</w:t>
      </w:r>
    </w:p>
    <w:p>
      <w:pPr>
        <w:pStyle w:val="Normal"/>
        <w:ind w:firstLine="851"/>
        <w:jc w:val="both"/>
        <w:rPr/>
      </w:pPr>
      <w:r>
        <w:rPr/>
        <w:t>Предки. Родители. Братья. Сестра. Тётушки Л.Н.Толстого. Друзья молодости: Арсеньевы, Перфильевы, С.С. Урусов, Д.А. Дьяков. Семья Берсов. Вопросы семейного воспитания. Семейный разлад. Бегство из Ясной Полян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6.</w:t>
      </w:r>
      <w:r>
        <w:rPr/>
        <w:t xml:space="preserve"> </w:t>
      </w:r>
      <w:r>
        <w:rPr>
          <w:b/>
          <w:u w:val="single"/>
        </w:rPr>
        <w:t>Проблемы творческого общения.</w:t>
      </w:r>
    </w:p>
    <w:p>
      <w:pPr>
        <w:pStyle w:val="Normal"/>
        <w:ind w:firstLine="851"/>
        <w:jc w:val="both"/>
        <w:rPr/>
      </w:pPr>
      <w:r>
        <w:rPr/>
        <w:t>«Мы созданы противоположными полюсами...» (Толстой и Тургенев). Крымские встречи. Книга А.М. Горького «Лев Толстой». В.В. Вересаев «Живая жизнь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7.</w:t>
      </w:r>
      <w:r>
        <w:rPr>
          <w:b/>
        </w:rPr>
        <w:t xml:space="preserve"> </w:t>
      </w:r>
      <w:r>
        <w:rPr>
          <w:b/>
          <w:u w:val="single"/>
        </w:rPr>
        <w:t>Источниковедение по проблеме</w:t>
      </w:r>
    </w:p>
    <w:p>
      <w:pPr>
        <w:pStyle w:val="Normal"/>
        <w:ind w:firstLine="851"/>
        <w:jc w:val="both"/>
        <w:rPr/>
      </w:pPr>
      <w:r>
        <w:rPr/>
        <w:t>Виды источников по проблеме (документальные, изобразительные, вещественные и т.д.). Поиск материалов и выявление информации. Материалы по проблеме в архивах и музеях России. Осуществление поиска в сети Интернет. Принципы и методы работы с различными видами источников. Обобщение и дальнейшее использование информ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Тема 8.</w:t>
      </w:r>
      <w:r>
        <w:rPr>
          <w:b/>
        </w:rPr>
        <w:t xml:space="preserve"> </w:t>
      </w:r>
      <w:r>
        <w:rPr>
          <w:b/>
          <w:u w:val="single"/>
        </w:rPr>
        <w:t>История энциклопедии</w:t>
      </w:r>
    </w:p>
    <w:p>
      <w:pPr>
        <w:pStyle w:val="Normal"/>
        <w:ind w:firstLine="851"/>
        <w:jc w:val="both"/>
        <w:rPr/>
      </w:pPr>
      <w:r>
        <w:rPr/>
        <w:t>Первая энциклопедия Дидро. Знаменитые энциклопедии мира. Современные энциклопедические издания. Энциклопедия Черейского «Пушкин и его окружение». Принципы подготовки энциклопедического издания и энциклопедической стать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firstLine="851"/>
        <w:jc w:val="center"/>
        <w:rPr>
          <w:u w:val="single"/>
        </w:rPr>
      </w:pPr>
      <w:r>
        <w:rPr>
          <w:b/>
          <w:u w:val="single"/>
        </w:rPr>
        <w:t>ПРИМЕРНАЯ ТЕМАТИКА, ОСНОВНОЕ СОДЕРЖАНИЕ                            СЕМИНАРОВ-ЭКСКУРСИЙ И МЕТОДИЧЕСКИЕ РЕКОМЕНДАЦИИ ПО ИХ ПРОВЕДЕНИЮ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>Семинар - экскурсия - форма обучения студентов, предполагающая их активность, основанную на предварительной серьёзной подготовке субъекта обучения к восприятию содержания занятия, на непосредственном общении обучающего и обучаемых с предметом изучения.</w:t>
      </w:r>
    </w:p>
    <w:p>
      <w:pPr>
        <w:pStyle w:val="Normal"/>
        <w:ind w:firstLine="851"/>
        <w:jc w:val="both"/>
        <w:rPr/>
      </w:pPr>
      <w:r>
        <w:rPr/>
        <w:t xml:space="preserve">В связи с этим на первое место выступает предварительный этап самостоятельной подготовки студентов к занятию. Он предполагает создание необходимой базы знаний для последующего восприятия нового материала, сформированную потребность у студента не только увидеть, услышать, но и стать активным участником образовательного процесса. Такая постановка проблемы особенно важна в ситуации подготовки учителя новой формации -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ind w:firstLine="851"/>
        <w:jc w:val="both"/>
        <w:rPr/>
      </w:pPr>
      <w:r>
        <w:rPr/>
        <w:t xml:space="preserve">Семинар-экскурсия начинается с серьезной предварительной подготовки. Второй этап - сам ход проведения семинара -экскурсии. Третий этап - подведение итогов, включающих в себя ответы на контрольные вопросы и задания, творческую дискуссию с основой на живое восприятие увиденного и услышанного, на осмысление изучаемых проблем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Тема: Л.Н. Толстой, его друзья и близкие.</w:t>
      </w:r>
    </w:p>
    <w:p>
      <w:pPr>
        <w:pStyle w:val="Normal"/>
        <w:ind w:firstLine="851"/>
        <w:jc w:val="both"/>
        <w:rPr/>
      </w:pPr>
      <w:r>
        <w:rPr>
          <w:iCs/>
        </w:rPr>
        <w:t>Цель:</w:t>
      </w:r>
      <w:r>
        <w:rPr/>
        <w:t xml:space="preserve"> раскрыть причины невероятного притяжения современников к Толстому; показать особенности культуры общения писателя с окружающими его людьми; познакомить студентов с семейными традициями рода Толстых, связав их с современными проблемами коммуникации в обществе.</w:t>
      </w:r>
    </w:p>
    <w:p>
      <w:pPr>
        <w:pStyle w:val="Normal"/>
        <w:ind w:firstLine="851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  <w:t>Вопросы и задания для подготовки студентов к семинару-экскур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вы знаете о ближайшем окружении Л.Н.Толстого? Обратитесь к книге секретаря писателя В.Ф. Булгакова «Толстой, его друзья и близкие» или к воспоминаниям детей Толстого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Прижизненная слава Толстого - явление уникальное. Ясная Поляна стала «духовной Меккой» при жизни писателя. Его окружение составляли несколько тысяч человек. В чем, по вашему мнению, причина такой невероятной популярности? Какое место в этом занимала культура общения Толстого с окружавшими его людьми?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Как окружение Толстого отразилось в его творчестве?</w:t>
      </w:r>
    </w:p>
    <w:p>
      <w:pPr>
        <w:pStyle w:val="Normal"/>
        <w:ind w:firstLine="851"/>
        <w:jc w:val="both"/>
        <w:rPr/>
      </w:pPr>
      <w:r>
        <w:rPr/>
        <w:t>Семинарское занятие проводится в форме тематической экскурсии по музею-усадьбе «Ясная Поляна». Особое внимание студентов обращается на особенности духовной атмосферы яснополянского дома, семейных традиций рода Волконских - Толстых, культуры общения Толстого и членов его семьи с многочисленными посетителями яснополянского дома. Подробно студенты знакомятся с ближайшим окружением Л.Н.Толстого, размышляют над проблемой прототипизации в литературном творчеств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  <w:t>Контрольные вопросы для самопроверки и дискуссии.</w:t>
      </w:r>
    </w:p>
    <w:p>
      <w:pPr>
        <w:pStyle w:val="Normal"/>
        <w:ind w:firstLine="851"/>
        <w:jc w:val="both"/>
        <w:rPr/>
      </w:pPr>
      <w:r>
        <w:rPr/>
        <w:t>1. Что нового вы открыли для себя в понимании творческого наследия Л.Н. Толстого, ближе познакомившись с той средой, в которой он жил и работал? Кто входил в ближайшее окружение Толстого? Почему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ова связь между творчеством писателя и его окружением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для вас означает проблема прототипизаци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овы были особенности общения Толстого с окружавшими его людьми, с многочисленными гостями Ясной Поляны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овы были семейные традиции Толстых-Волконских? Что из этих традиций вам показалось возможным трансформировать в современную семью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зникли ли новые грани в понимании вами проблемы «я и моё окружение»?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Тематика семинара-экскурсии определяется по выбору студентов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>Примерная тематика семинаров-экскурс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.Н.Толстой и С.Т.Аксаков (с посещением музея-усадьбы «Абрамцево»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.Н.Толстой и В.В.Вересаев (дом-музей В.В.Вересаева, г.Тул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ульское окружение Л.Н.Толстого (Экскурсия по Тул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осковское окружение Толстых (ГМТ, Москв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.Н.Толстой И А.П.Чехов (дом-музей «Мелихово»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лстой и Бобринские (с посещением дворца Бобринских в 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/>
        <w:t>г. Богородицк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олстой и художники (с посещением ГТГ в Москве)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  <w:r>
        <w:br w:type="page"/>
      </w:r>
    </w:p>
    <w:p>
      <w:pPr>
        <w:pStyle w:val="Normal"/>
        <w:ind w:left="851" w:hanging="0"/>
        <w:jc w:val="center"/>
        <w:rPr>
          <w:b/>
          <w:b/>
          <w:u w:val="single"/>
        </w:rPr>
      </w:pPr>
      <w:r>
        <w:rPr>
          <w:b/>
          <w:u w:val="single"/>
        </w:rPr>
        <w:t>ПРИМЕРНАЯ ТЕМАТИКА, ОСНОВНОЕ СОДЕРЖАНИЕ И МЕТОДИЧЕСКИЕ РЕКОМЕНДАЦИИ ПО ПРОВЕДЕНИЮ ПРАКТИЧЕСКИХ ЗАНЯТИЙ И ОРГАНИЗАЦИИ СРС</w:t>
      </w:r>
    </w:p>
    <w:p>
      <w:pPr>
        <w:pStyle w:val="Normal"/>
        <w:ind w:firstLine="851"/>
        <w:jc w:val="both"/>
        <w:rPr/>
      </w:pPr>
      <w:r>
        <w:rPr/>
        <w:t>Практические занятия проводятся в форме сбора материала для энциклопедической  статьи по избранной студентами тематике в читальном зале и на кафедре ДНТ под руководством преподавателя.</w:t>
      </w:r>
    </w:p>
    <w:p>
      <w:pPr>
        <w:pStyle w:val="Normal"/>
        <w:ind w:left="85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iCs/>
          <w:u w:val="single"/>
        </w:rPr>
        <w:t>Основные этапы работы</w:t>
      </w:r>
      <w:r>
        <w:rPr>
          <w:iCs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с картотекой «Окружение Л.Н. Толстого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ор темы, постановка проблемы и разработка плана исслед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иск и выявление информации по те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с различными видами источников, в т.ч. подбор и изучение литературы по те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бщение материала. Заполнение карточки на конкретных персоналий из окружения Толсто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писание статьи.</w:t>
      </w:r>
    </w:p>
    <w:p>
      <w:pPr>
        <w:pStyle w:val="Normal"/>
        <w:ind w:left="85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>
          <w:iCs/>
        </w:rPr>
      </w:pPr>
      <w:r>
        <w:rPr>
          <w:iCs/>
        </w:rPr>
        <w:t>Карточка включает следующие свед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.,и,о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Даты жизни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Образование, род занятий, мир увлечений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Публикации, результаты деятельности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Адрес (адреса) в период общения с Толстым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История знакомства и взаимоотношений с Толстым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Взаимооценки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Упоминания о нём (ней) в дневниках, письмах, публицистических произведениях Толстого, в мемуарной литературе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 xml:space="preserve"> </w:t>
      </w:r>
      <w:r>
        <w:rPr/>
        <w:t>Связь с художественным творчеством писателя (является ли прототипом, упомянут ли в том или ином произведении и т.д.)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Имеющиеся работы о Толстом (опубликованные и неопубликованные). Местонахождение материалов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Библиография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Иконография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Потомки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Материалы в фондо- и архивохранилищах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 xml:space="preserve"> </w:t>
      </w:r>
      <w:r>
        <w:rPr/>
        <w:t>Примечания, дополнения.</w:t>
      </w:r>
    </w:p>
    <w:p>
      <w:pPr>
        <w:pStyle w:val="Normal"/>
        <w:ind w:left="851" w:hanging="0"/>
        <w:jc w:val="both"/>
        <w:rPr>
          <w:u w:val="single"/>
        </w:rPr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ОРГАНИЗАЦИИ И КОНТРОЛЮ  СРС  ПРИ ИЗУЧЕНИИ СПЕЦКУР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Л.Н.Толстой и его окружение. Работа над энциклопедие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Творческая форма организации практической деятельности студентов по изучению спецкурса предполагает их активную самостоятельную работу по систематизации и обобщению выявленного на практических занятиях материала. Организация СРС осуществляется в форме подготовки энциклопедической статьи по избранной студентами тем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НАПИСАНИЮ СТАТЬИ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ловарная статья строится в соответствии с принципами, сложившимися в современной справочной литератур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тья начинается  с указания фамилии, имени, отчества знакомого Толстого. В случае изменения фамилии (например, после замужества) сначала дается та, которая была в первую очередь известна Толстом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равки о членах семьи (если Толстой посещал дом) приводятся в конце стать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аты жизни (год, месяц, число) даются по старому и новому стилям. В случае, если источники противоречат друг другу, указываются хронологические колебания и </w:t>
      </w:r>
      <w:r>
        <w:rPr>
          <w:u w:val="single"/>
        </w:rPr>
        <w:t>обязательно</w:t>
      </w:r>
      <w:r>
        <w:rPr/>
        <w:t xml:space="preserve"> дается ссылка на источник (при публикации будет избран вариант наиболее авторитетного источник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ую часть статьи должны занимать сведения об истории, характере и хронологии взаимоотношений данного лица с Толстым. Для установления хронологии необходимо прибегать к изучению итенерария интересуемого лица и сопоставлять его с толстовским.</w:t>
      </w:r>
    </w:p>
    <w:p>
      <w:pPr>
        <w:pStyle w:val="Normal"/>
        <w:ind w:left="851" w:hanging="0"/>
        <w:jc w:val="both"/>
        <w:rPr/>
      </w:pPr>
      <w:r>
        <w:rPr/>
        <w:t>В ходе изложения освещаются характер общения, взаимооценки, взаимопосещения, эволюция отношения, отражение в творчеств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статье даётся также перечень основных библиографических источников, включающих литературу о связях данного лица с Толстым; исключение делается для их знакомых, биография которых не разработана или нуждается в существенных дополнениях. В этих случаях в список литературы вводятся другие источни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заключение статьи даётся иконография, а также - сведения о наличии потомков и материалов по проблеме в фондо- и архивохранилищ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  <w:t>Основная тематика статей</w:t>
      </w:r>
    </w:p>
    <w:p>
      <w:pPr>
        <w:pStyle w:val="Normal"/>
        <w:jc w:val="center"/>
        <w:rPr/>
      </w:pPr>
      <w:r>
        <w:rPr/>
        <w:t>(дается по группам персоналий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ки. Родител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ратья. Сест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мья Бер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.А.Толста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мья Кузмински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.А.Толста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у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узья молодости: Дьяков, Урусовы, Олсуфьевы, Арсеньевы, Раевские, Перфильев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.Н.Толстой и русские писател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.Н.Толстой и русские художни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Л.Н.Толстой и русские философы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ятели искус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мощники и последователи (П.Бирюков, В.Г.Чертков, Н.Н.Гусев, В.Ф.Булгаков, Д.П.Маковицкий, В.Г.Чертков, М.А.Шмидт, Е.И.Попов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.Н.Толстой и представители царской семь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родные писатели и поэ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лигиозные деятели (духоборцы, молокане и др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убежное окружение Толс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онтроль за СРС осуществляется в форме собеседований в ходе работы над статьей, индивидуальных консультаций, а также - выступлений студентов на итоговой конференции « Л.Н.Толстой, его друзья и близкие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СТУДЕНТОВ</w:t>
      </w:r>
    </w:p>
    <w:p>
      <w:pPr>
        <w:pStyle w:val="Normal"/>
        <w:ind w:firstLine="851"/>
        <w:jc w:val="center"/>
        <w:rPr/>
      </w:pPr>
      <w:r>
        <w:rPr/>
        <w:t>по с/к «Л.Н. Толстой и его окружение. Работа над энциклопедие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 окончании спецкурса студенты должны продемонстрировать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лубокое, всестороннее усвоение материал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нимание места Толстого и его окружения в русской и мировой культуре, в общественной мысли Росс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нание основных персоналий из окружения Л.Н.Толстого, особенности культуры общения писателя с его современникам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нимание взаимосвязи проблем курса и вопросов развития культуры современного обществ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ладение приемами и навыками поиска и выявление первоисточников по проблеме, анализа полученной информации и обобщения материала  в процессе подготовки стать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СТУДЕНТОВ ДЛЯ ПОЛУЧЕНИЯ ЗАЧЕТ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«ЗАЧЕТ»</w:t>
      </w:r>
      <w:r>
        <w:rPr/>
        <w:t xml:space="preserve"> получают студенты, выполнившие все требования, предъявляемые к оценке их знаний, умений, навыков по спецкурсу, написавшие статью для энциклопедии по избранной теме и успешно защитившие её на итоговой конференци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«НЕЗАЧЕТ»</w:t>
      </w:r>
      <w:r>
        <w:rPr/>
        <w:t xml:space="preserve"> получают студенты, которые не овладели программным материалом, допустили существенные ошибки при написании статьи или выполнили работу формальн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ind w:firstLine="851"/>
        <w:rPr/>
      </w:pPr>
      <w:r>
        <w:rPr/>
        <w:t>ЛИТЕРАТУР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ПРОИЗВЕДЕНИЯ Л.Н.ТОЛСТ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лстой Л.Н. ПСС (Юбилейное): В 90 Т. - М. - Л.: Гослитиздат, 1928 - 195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лстой Л.Н. Собр. соч.:  В 22-х Т. - М.: Худ. Лит., 1978 - 1985.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u w:val="single"/>
        </w:rPr>
      </w:pPr>
      <w:r>
        <w:rPr>
          <w:iCs/>
        </w:rPr>
        <w:t>БИБЛИОГРАФИЧЕСКАЯ ЛИТЕРАТУРА, ДОКУМЕНТАЛЬНЫЕ</w:t>
      </w:r>
      <w:r>
        <w:rPr>
          <w:i/>
          <w:u w:val="single"/>
        </w:rPr>
        <w:t xml:space="preserve"> </w:t>
      </w:r>
      <w:r>
        <w:rPr>
          <w:iCs/>
        </w:rPr>
        <w:t>ИСТОЧНИКИ, СПРАВОЧНАЯ ЛИТЕРАТУР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иблиография литературы о Л.Н.Толстом: 1917 - 1958 // Сост. Н.Т.Шеляпина, А.М.Дрибинский. - М.: Всесоюзн. книжн. Палата, 196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иблиография литературы о Л.Н.Толстом. 1959 - 1961./ сост. Н.Т.Шеляпина, А.М.Дрибинский, А.С.Усачёва. - М.: Книга, 1965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иблиография литературы о Толстом. 1962 - 1967./Сост. Н.Т.Шеляпина, А.М.Дрибинский и др. - М.: Книга, 197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иблиографический указатель литературы о Л.Н.Толстом. 1974 -1978 /Сост. Н.Т.Шеляпина, В.С. Бастыркина и др. - М.: Изд. «Книжная палата», 199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щественная деятельность  Л.Н.Толстого в Тульском крае : Сб.документов. - Тула, 198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олстой Л.Н. Документы архивохранилищ СССР : Аннотированный каталог /Сост. И.Ф.Ковалёв, Н.А.Малеванов. - Тула, 198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.Н.Толстой и Тульский край : Указатель литературы / Сост. А.М.Руднев. - Тула, 1981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чные фонды в архивохранилищах СССР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одзалевский Б.Л. Род гр. Л.Н.Толстого. - Толстой. Памятники творчества и жизни.- Петроград, 1917. </w:t>
      </w:r>
      <w:r>
        <w:rPr>
          <w:lang w:val="en-US"/>
        </w:rPr>
        <w:t>N</w:t>
      </w:r>
      <w:r>
        <w:rPr/>
        <w:t xml:space="preserve"> 1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иллер Ф.И. Известие о дворянах российских. - СПб., 179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н. Долгоруков П. Российская родословная книга. СПб., 1855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уммель В.В. и Голубцов  В.В. Родословный сборник русских дворянских фамилий. - СПб., 1887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БЩИЕ РАБОТЫ О Л.Н.ТОЛСТОМ. МЕМУАРНАРНАЯ ЛИТЕРАТУ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тюхин Г.В. Друзья Толстого Г.А.Русанов и В.Г.Чертков. - Воронеж, 198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постолов  Спутники Толстого.- М.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ирюков П.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улгаков В.Ф. О Толстом. - Тула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урлакова Т.Т. Мир памяти: толстовские места Тульского края. – Тула, 199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сев Н.Н. Летопись жизни и творчества Л.Н.Толстого: В 2-х Т. - М.: ГИХА, 1958 - 196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сев Н.Н. Л.Н.Толстой. Материалы  к биографии: В 4-х Т. - М.: Изд-во АН СССР, 1954 - 196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сев Н.Н. Два года с Толстым. - М.: Худ. Лит., 197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преянова Е.И. Молодой Толстой. - Тула, 195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зминская Т.А. Моя жизнь дома и в Ясной Поляне (любое издани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тописи Государственного литературного музея. Кн. 2. Л.Н.Толстой. - М., 193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тнаследство. Т. 90. У Толстого (1904 - 1910). Ясноп. запискиД.П.Маковицкого: В 4-х кн. - М.: Наука, 1979 - 198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тнаследство. Т. 37- 38 / Л.Н.Толстой и зарубежный мир. - М.: Наука. 195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ощинин Н.П. Л.Н.Толстой и И.С.Тургенев. - Тула, 198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лонов Н.А. Русские писатели в Тульском крае. - Тула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зин Н.П., Архангельская Т.Н. Вокруг Толстого. - Тула, 199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хотина - Толстая Т.Л. Воспоминания. - М.: Худ. Лит., 197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ая С.А. Дневники. В 2-х Т. - М.: Современник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И.Л. Мои воспоминания (любое издани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и его близкие. - М.: Современник, 198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в Тульском крае. - Тула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и художники. - М.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в изобразительном искусстве. - М., 197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и музыка. - М., 197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стой С.Л. Очерки былого (любое издани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леин В.Н. От Тульских засек до Красивой Мечи. - Тула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хов и Лев Толстой. - М.: Наука, 1980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upperRoman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jc w:val="center"/>
      <w:textAlignment w:val="auto"/>
      <w:outlineLvl w:val="2"/>
    </w:pPr>
    <w:rPr>
      <w:color w:val="800000"/>
      <w:sz w:val="36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5:30:00Z</dcterms:created>
  <dc:creator>кафедра  духовного наследия Толстого</dc:creator>
  <dc:description/>
  <dc:language>en-US</dc:language>
  <cp:lastModifiedBy>Iverson</cp:lastModifiedBy>
  <cp:lastPrinted>1999-10-10T22:20:00Z</cp:lastPrinted>
  <dcterms:modified xsi:type="dcterms:W3CDTF">2002-06-25T12:17:00Z</dcterms:modified>
  <cp:revision>48</cp:revision>
  <dc:subject/>
  <dc:title>Министерство общего и профессионального образования РФ</dc:title>
</cp:coreProperties>
</file>