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00"/>
          <w:sz w:val="20"/>
        </w:rPr>
      </w:pPr>
      <w:r>
        <w:rPr>
          <w:color w:val="800000"/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Тульский государственный педагогический университет им. Л.Н.Толстого</w:t>
      </w:r>
    </w:p>
    <w:p>
      <w:pPr>
        <w:pStyle w:val="Normal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Heading5"/>
        <w:rPr>
          <w:caps/>
          <w:color w:val="800000"/>
        </w:rPr>
      </w:pPr>
      <w:r>
        <w:rPr>
          <w:caps/>
          <w:color w:val="800000"/>
        </w:rPr>
        <w:t>Кафедра духовного наследия Л.Н. Толстого</w:t>
      </w:r>
    </w:p>
    <w:p>
      <w:pPr>
        <w:pStyle w:val="Normal"/>
        <w:jc w:val="center"/>
        <w:rPr>
          <w:b/>
          <w:b/>
          <w:caps/>
          <w:color w:val="800000"/>
          <w:sz w:val="32"/>
        </w:rPr>
      </w:pPr>
      <w:r>
        <w:rPr>
          <w:b/>
          <w:caps/>
          <w:color w:val="800000"/>
          <w:sz w:val="32"/>
        </w:rPr>
      </w:r>
    </w:p>
    <w:p>
      <w:pPr>
        <w:pStyle w:val="Heading1"/>
        <w:jc w:val="right"/>
        <w:rPr>
          <w:color w:val="800000"/>
        </w:rPr>
      </w:pPr>
      <w:r>
        <w:rPr>
          <w:color w:val="800000"/>
          <w:lang w:val="ru-RU"/>
        </w:rPr>
        <w:t xml:space="preserve">     </w:t>
      </w:r>
    </w:p>
    <w:p>
      <w:pPr>
        <w:pStyle w:val="Heading1"/>
        <w:jc w:val="right"/>
        <w:rPr/>
      </w:pPr>
      <w:r>
        <w:rPr>
          <w:color w:val="800000"/>
          <w:lang w:val="ru-RU"/>
        </w:rPr>
        <w:t xml:space="preserve">  </w:t>
      </w:r>
      <w:r>
        <w:rPr>
          <w:caps/>
          <w:color w:val="800000"/>
          <w:sz w:val="28"/>
          <w:lang w:val="ru-RU"/>
        </w:rPr>
        <w:t>Г.И. Вихров</w:t>
      </w:r>
    </w:p>
    <w:p>
      <w:pPr>
        <w:pStyle w:val="Normal"/>
        <w:jc w:val="center"/>
        <w:rPr>
          <w:b/>
          <w:b/>
          <w:caps/>
          <w:color w:val="800000"/>
          <w:sz w:val="32"/>
          <w:lang w:val="ru-RU"/>
        </w:rPr>
      </w:pPr>
      <w:r>
        <w:rPr>
          <w:b/>
          <w:caps/>
          <w:color w:val="800000"/>
          <w:sz w:val="32"/>
          <w:lang w:val="ru-RU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Heading7"/>
        <w:rPr>
          <w:color w:val="800000"/>
        </w:rPr>
      </w:pPr>
      <w:r>
        <w:rPr>
          <w:color w:val="800000"/>
        </w:rPr>
        <w:t>учебно-методический комплекс по дисциплине</w:t>
      </w:r>
    </w:p>
    <w:p>
      <w:pPr>
        <w:pStyle w:val="Normal"/>
        <w:jc w:val="center"/>
        <w:rPr>
          <w:caps/>
          <w:color w:val="800000"/>
          <w:sz w:val="24"/>
        </w:rPr>
      </w:pPr>
      <w:r>
        <w:rPr>
          <w:caps/>
          <w:color w:val="800000"/>
          <w:sz w:val="24"/>
        </w:rPr>
      </w:r>
    </w:p>
    <w:p>
      <w:pPr>
        <w:pStyle w:val="Heading2"/>
        <w:ind w:firstLine="851"/>
        <w:rPr>
          <w:rFonts w:ascii="Decor" w:hAnsi="Decor" w:cs="Decor"/>
          <w:i/>
          <w:i/>
          <w:iCs/>
          <w:color w:val="800000"/>
          <w:sz w:val="72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03145</wp:posOffset>
            </wp:positionH>
            <wp:positionV relativeFrom="line">
              <wp:posOffset>-863600</wp:posOffset>
            </wp:positionV>
            <wp:extent cx="2125980" cy="2512060"/>
            <wp:effectExtent l="0" t="0" r="0" b="0"/>
            <wp:wrapSquare wrapText="bothSides"/>
            <wp:docPr id="1" name="Gu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r" w:ascii="Decor" w:hAnsi="Decor"/>
          <w:i/>
          <w:iCs/>
          <w:color w:val="800000"/>
          <w:sz w:val="72"/>
          <w:lang w:val="ru-RU"/>
        </w:rPr>
        <w:t>Поэзия Франции</w:t>
      </w:r>
    </w:p>
    <w:p>
      <w:pPr>
        <w:pStyle w:val="Normal"/>
        <w:jc w:val="center"/>
        <w:rPr>
          <w:rFonts w:ascii="Decor" w:hAnsi="Decor" w:cs="Decor"/>
          <w:b/>
          <w:b/>
          <w:i/>
          <w:i/>
          <w:iCs/>
          <w:color w:val="800000"/>
          <w:sz w:val="40"/>
          <w:lang w:val="ru-RU"/>
        </w:rPr>
      </w:pPr>
      <w:r>
        <w:rPr>
          <w:rFonts w:cs="Decor" w:ascii="Decor" w:hAnsi="Decor"/>
          <w:b/>
          <w:i/>
          <w:iCs/>
          <w:color w:val="800000"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766"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right="-766" w:firstLine="851"/>
        <w:rPr>
          <w:lang w:val="en-US"/>
        </w:rPr>
      </w:pPr>
      <w:r>
        <w:rPr>
          <w:lang w:val="en-US"/>
        </w:rPr>
      </w:r>
    </w:p>
    <w:p>
      <w:pPr>
        <w:pStyle w:val="Heading3"/>
        <w:ind w:right="-766" w:firstLine="851"/>
        <w:rPr>
          <w:lang w:val="en-US"/>
        </w:rPr>
      </w:pPr>
      <w:r>
        <w:rPr>
          <w:lang w:val="en-US"/>
        </w:rPr>
      </w:r>
    </w:p>
    <w:p>
      <w:pPr>
        <w:pStyle w:val="Heading3"/>
        <w:ind w:right="-766" w:firstLine="851"/>
        <w:rPr>
          <w:color w:val="800000"/>
        </w:rPr>
      </w:pPr>
      <w:r>
        <w:rPr>
          <w:color w:val="800000"/>
        </w:rPr>
        <w:t>Утверждено                                                                                Утверждено</w:t>
      </w:r>
    </w:p>
    <w:p>
      <w:pPr>
        <w:pStyle w:val="Heading4"/>
        <w:rPr>
          <w:color w:val="800000"/>
        </w:rPr>
      </w:pPr>
      <w:r>
        <w:rPr>
          <w:color w:val="800000"/>
        </w:rPr>
        <w:t>на заседании кафедры  духовного                                           на заседании  Ученого совета</w:t>
      </w:r>
    </w:p>
    <w:p>
      <w:pPr>
        <w:pStyle w:val="Heading4"/>
        <w:rPr>
          <w:color w:val="800000"/>
        </w:rPr>
      </w:pPr>
      <w:r>
        <w:rPr>
          <w:color w:val="800000"/>
        </w:rPr>
        <w:t>наследия Л.Н.Толстого                                                             ТГПУ им. Л.Н. Толстого</w:t>
      </w:r>
    </w:p>
    <w:p>
      <w:pPr>
        <w:pStyle w:val="Heading4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800000"/>
        </w:rPr>
        <w:t xml:space="preserve">«______»_____________________                                                               </w:t>
      </w:r>
      <w:r>
        <w:rPr>
          <w:b/>
          <w:color w:val="800000"/>
        </w:rPr>
        <w:t xml:space="preserve"> </w:t>
      </w:r>
      <w:r>
        <w:rPr>
          <w:color w:val="800000"/>
        </w:rPr>
        <w:t>«_______»______________________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Heading8"/>
        <w:rPr/>
      </w:pPr>
      <w:r>
        <w:rPr>
          <w:color w:val="800000"/>
        </w:rPr>
        <w:t>Зав. кафедрой духовного                                                           Председатель Ученого совета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наследия Л.Н. Толстого                                                             ТГПУ им. Л.Н.Толстого</w:t>
      </w:r>
    </w:p>
    <w:p>
      <w:pPr>
        <w:pStyle w:val="Normal"/>
        <w:rPr/>
      </w:pPr>
      <w:r>
        <w:rPr>
          <w:color w:val="800000"/>
          <w:sz w:val="24"/>
        </w:rPr>
        <w:t xml:space="preserve"> </w:t>
      </w:r>
      <w:r>
        <w:rPr>
          <w:color w:val="800000"/>
          <w:sz w:val="24"/>
        </w:rPr>
        <w:t>________________В.Б.Ремизов                                               _______________Н.А..Шайденко</w:t>
      </w:r>
      <w:r>
        <w:rPr>
          <w:b/>
          <w:color w:val="800000"/>
        </w:rPr>
        <w:t xml:space="preserve">   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ТУЛА</w:t>
      </w:r>
    </w:p>
    <w:p>
      <w:pPr>
        <w:pStyle w:val="Heading6"/>
        <w:rPr>
          <w:b w:val="false"/>
          <w:b w:val="false"/>
          <w:color w:val="800000"/>
          <w:sz w:val="28"/>
        </w:rPr>
      </w:pPr>
      <w:r>
        <w:rPr>
          <w:b w:val="false"/>
          <w:color w:val="800000"/>
          <w:sz w:val="28"/>
        </w:rPr>
      </w:r>
      <w:r>
        <w:br w:type="page"/>
      </w:r>
    </w:p>
    <w:p>
      <w:pPr>
        <w:pStyle w:val="Heading6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6"/>
        </w:rPr>
        <w:t xml:space="preserve">Курс «Поэзия Франции» входит в состав дисциплин культурологического блока.  </w:t>
      </w:r>
      <w:r>
        <w:rPr>
          <w:color w:val="000000"/>
        </w:rPr>
        <w:t>Он разработан для студентов 1 курса французского отделения факультета иностранных языков и призван оказать им помощь в овладении французским языком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</w:rPr>
        <w:t xml:space="preserve">Нелегко вживаться в язык, не зная его охранительной силы. Охранительной силой каждого языка является поэзия, в которой поэт проявляет свою острейшую потребность выразить себя, свое единение с миром, а также – несогласие и разлад с ним. 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</w:rPr>
        <w:t>Главной целью курса является приобщение студентов к поэтической культуре Франции,     «одной из наиболее значительных и сложных страниц всемирной поэзии» (Н. Гумилев), что предоставит слушателям возможность – через постижение таинства французской поэзии и открытие мира художественных образов великих французских поэтов – проникнуть в таинства современного французского языка, увидеть современную жизнь страны в ее связи с прошлым и будущим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6"/>
        </w:rPr>
        <w:t xml:space="preserve">Этой связующей нитью является поэт, для которого свойственно желание в каждой эпохе найти своих единомышленников, решивших так же, как и он, избавиться от рутины текущих дней, и осуществить встречу в веках далеких друг от друга дум, томлений сердца, забытых грез или вспышек душевных озарений… 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6"/>
        </w:rPr>
        <w:t xml:space="preserve">Французской поэзии судьбой было дано много звездных часов – от творчества гениальных певцов, подчас безвестных, Франсуа Вийона – первой ласточки эпохи Возрождения,  до </w:t>
      </w:r>
      <w:r>
        <w:rPr>
          <w:sz w:val="26"/>
        </w:rPr>
        <w:t xml:space="preserve">Гийома Апполинера, </w:t>
      </w:r>
      <w:r>
        <w:rPr>
          <w:color w:val="000000"/>
          <w:sz w:val="26"/>
        </w:rPr>
        <w:t xml:space="preserve"> </w:t>
      </w:r>
      <w:r>
        <w:rPr>
          <w:sz w:val="26"/>
        </w:rPr>
        <w:t xml:space="preserve">открывающего в 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е створы вечности, и где его яркие последователи продолжают единую песню, оглашающую грядущие столетия. В </w:t>
      </w:r>
      <w:r>
        <w:rPr>
          <w:color w:val="000000"/>
          <w:sz w:val="26"/>
        </w:rPr>
        <w:t xml:space="preserve">поэзии Франции каждый из нас найдет множество противоречивых чувств – отвращение и любовь, отвержение и просьбу, ярость и нежность.  И предлагаемый курс – это путь потомков к вечному, бессмертному творчеству Великого Поэта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Из главной цели курса вытекают и </w:t>
      </w:r>
      <w:r>
        <w:rPr>
          <w:b/>
          <w:color w:val="000000"/>
          <w:sz w:val="24"/>
        </w:rPr>
        <w:t>его конкретные задачи</w:t>
      </w:r>
      <w:r>
        <w:rPr>
          <w:color w:val="000000"/>
          <w:sz w:val="24"/>
        </w:rPr>
        <w:t>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color w:val="000000"/>
        </w:rPr>
        <w:t>дать представление студентам о месте поэзии Франции в мировой культуре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показать роль поэта и поэзии в обществе, его связь с историей и культурой страны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>
          <w:color w:val="000000"/>
        </w:rPr>
        <w:t>уяснить взаимосвязь личности поэта и его творчества</w:t>
      </w:r>
      <w:r>
        <w:rPr>
          <w:sz w:val="26"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обучить навыкам понимания и анализа поэтического произведения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color w:val="000000"/>
        </w:rPr>
        <w:t>помочь студентам почувствовать и осознать суть поэтических открытий французских поэтов, неповторимость их эстетической позици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121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асширить читательский кругозор слушателей, развивая в них потребность в чтении французской классической литературы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color w:val="000000"/>
        </w:rPr>
        <w:t>включить художественные открытия французских поэтов в контекст раздумий студентов о путях развития современного искусства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/>
        <w:t>приобщить к навыкам диалогической культуры общения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</w:rPr>
        <w:t xml:space="preserve">В рамках курса студенты обратятся к жизни и творчеству Франсуа Вийона, Шарля Бодлера, Поля Верлена и др., рассмотрев их в тесной связи с эпохой, в которой они жили и творили; через строфы великих поэтов почувствуют свободное дыхание жизни;  научатся понимать и анализировать поэтические произведения; узнают о роли поэта и поэзии в обществе; приобретут навыки декламации. 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 xml:space="preserve">Данный курс разработан поэтом. Русский поэт рассказывает о поэтах Франции… В связи с этим главной формой занятий по спецкурсу станет «беседа с поэтом». Предметом бесед будет не только французская поэзия, но и важные вопросы творчества и бытия человека: совместимы ли гений и злодейство, что есть Добро и Зло, Любовь и ненависть, легко ли быть Поэтом и многие другие. </w:t>
      </w:r>
    </w:p>
    <w:p>
      <w:pPr>
        <w:pStyle w:val="TextBodyIndent"/>
        <w:spacing w:lineRule="auto" w:line="360"/>
        <w:jc w:val="both"/>
        <w:rPr>
          <w:color w:val="000000"/>
        </w:rPr>
      </w:pPr>
      <w:r>
        <w:rPr>
          <w:sz w:val="26"/>
        </w:rPr>
        <w:t>Лекции будут проходить с использованием видео – и аудиоматериалов, дающих представление</w:t>
      </w:r>
      <w:r>
        <w:rPr>
          <w:color w:val="000000"/>
        </w:rPr>
        <w:t xml:space="preserve"> об искусстве Франции, о жизни и творчестве поэтов. </w:t>
      </w:r>
      <w:r>
        <w:rPr>
          <w:sz w:val="26"/>
        </w:rPr>
        <w:t xml:space="preserve">Для этого предусматривается использование технических средств обучения: видео -, аудиоаппаратуры, что позволит активизировать внимание студентов и повысить культуру восприятия ими материала курса. 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>Общее количество часов – 30: из них - 20 лекционных; 10 семинарских; предусматривается самостоятельная работа и написание рефератов.</w:t>
      </w:r>
    </w:p>
    <w:p>
      <w:pPr>
        <w:pStyle w:val="TextBodyIndent"/>
        <w:spacing w:lineRule="auto" w:line="360"/>
        <w:jc w:val="both"/>
        <w:rPr>
          <w:sz w:val="26"/>
        </w:rPr>
      </w:pPr>
      <w:r>
        <w:rPr>
          <w:sz w:val="26"/>
        </w:rPr>
        <w:t>На момент окончания работы по курсу «Поэзия Франции» студент должен будет продемонстрировать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глубокое усвоение материала курса, включающее в себя знание биографии поэта, его поэтического наследия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умение анализировать творчество поэта и конкретное поэтическое произведение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умение декламировать на русском и французском языках одно из стихотворений каждого из включенных в программу курса авторов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навыки самостоятельной работы при общении с первоисточниками.</w:t>
      </w:r>
    </w:p>
    <w:p>
      <w:pPr>
        <w:pStyle w:val="TextBodyIndent"/>
        <w:spacing w:lineRule="auto" w:line="360"/>
        <w:jc w:val="both"/>
        <w:rPr>
          <w:sz w:val="26"/>
        </w:rPr>
      </w:pPr>
      <w:r>
        <w:rPr>
          <w:sz w:val="26"/>
        </w:rPr>
        <w:t>Завершается курс собеседованием, конференцией, выполнением творческих работ и зачетом.</w:t>
      </w:r>
    </w:p>
    <w:p>
      <w:pPr>
        <w:pStyle w:val="TextBodyIndent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both"/>
        <w:rPr/>
      </w:pPr>
      <w:r>
        <w:rPr>
          <w:b/>
          <w:sz w:val="36"/>
        </w:rPr>
        <w:t xml:space="preserve">                                                                       </w:t>
      </w:r>
      <w:r>
        <w:rPr/>
        <w:t>Утверждено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«__» ________ пр. №____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</w:t>
      </w:r>
      <w:r>
        <w:rPr/>
        <w:t>Зав. кафедрой духовного</w:t>
      </w:r>
    </w:p>
    <w:p>
      <w:pPr>
        <w:pStyle w:val="TextBodyIndent"/>
        <w:jc w:val="both"/>
        <w:rPr>
          <w:sz w:val="28"/>
        </w:rPr>
      </w:pPr>
      <w:r>
        <w:rPr/>
        <w:t xml:space="preserve">                                                                </w:t>
      </w:r>
      <w:r>
        <w:rPr/>
        <w:t>наследия Л.Н. Толстого                        В.Б. Ремизов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  <w:t>УЧЕБНО-ТЕМАТИЧЕСКИЙ ПЛАН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о курсу «Поэзия Франции»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TextBodyIndent"/>
        <w:rPr/>
      </w:pPr>
      <w:r>
        <w:rPr/>
        <w:t>Всего: 30 часов; из них:</w:t>
      </w:r>
    </w:p>
    <w:p>
      <w:pPr>
        <w:pStyle w:val="TextBodyIndent"/>
        <w:rPr/>
      </w:pPr>
      <w:r>
        <w:rPr/>
        <w:t>ЛК – 20 часов</w:t>
      </w:r>
    </w:p>
    <w:p>
      <w:pPr>
        <w:pStyle w:val="TextBodyIndent"/>
        <w:rPr/>
      </w:pPr>
      <w:r>
        <w:rPr/>
        <w:t>СМ – 10 часов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885"/>
        <w:gridCol w:w="886"/>
        <w:gridCol w:w="88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а занятий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, СМ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Постановка проблемы. Вехи и маст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Франсуа Вийон и «повседневная жизнь» Франции </w:t>
            </w:r>
            <w:r>
              <w:rPr>
                <w:sz w:val="28"/>
                <w:lang w:val="en-US"/>
              </w:rPr>
              <w:t>XV</w:t>
            </w:r>
            <w:r>
              <w:rPr>
                <w:sz w:val="28"/>
              </w:rPr>
              <w:t xml:space="preserve"> 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Шарль Бодлер «Цветы зла». Стихотворения в прозе. Дневники. Ж.-П. Сартр «Бодлер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Артюр Рембо. Загадка Ремб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Поэты Франции </w:t>
            </w: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в. – «книга масок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Поэзия Франции </w:t>
            </w:r>
            <w:r>
              <w:rPr>
                <w:sz w:val="28"/>
                <w:lang w:val="en-US"/>
              </w:rPr>
              <w:t>XX</w:t>
            </w:r>
            <w:r>
              <w:rPr>
                <w:sz w:val="28"/>
              </w:rPr>
              <w:t xml:space="preserve"> в. – «лавка старьевщик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b/>
          <w:sz w:val="36"/>
        </w:rPr>
        <w:t>СОДЕРЖАНИЕ ПРОГРАММЫ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jc w:val="both"/>
        <w:rPr>
          <w:caps/>
          <w:sz w:val="28"/>
        </w:rPr>
      </w:pPr>
      <w:r>
        <w:rPr>
          <w:b/>
          <w:caps/>
          <w:sz w:val="28"/>
        </w:rPr>
        <w:t>Тема 1.</w:t>
      </w:r>
      <w:r>
        <w:rPr>
          <w:caps/>
          <w:sz w:val="28"/>
        </w:rPr>
        <w:t xml:space="preserve"> </w:t>
      </w:r>
      <w:r>
        <w:rPr>
          <w:b/>
          <w:caps/>
          <w:sz w:val="28"/>
        </w:rPr>
        <w:t>Постановка проблемы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Цели и задачи курса, его содержание и особенности. Вехи и мастера: значимые события в истории Франции и созвучность им в творчестве французских поэтов. </w:t>
      </w:r>
    </w:p>
    <w:p>
      <w:pPr>
        <w:pStyle w:val="TextBodyIndent"/>
        <w:spacing w:lineRule="auto" w:line="360"/>
        <w:jc w:val="both"/>
        <w:rPr/>
      </w:pPr>
      <w:r>
        <w:rPr>
          <w:b/>
          <w:caps/>
          <w:sz w:val="28"/>
        </w:rPr>
        <w:t>Тема 2.</w:t>
      </w:r>
      <w:r>
        <w:rPr>
          <w:caps/>
          <w:sz w:val="28"/>
        </w:rPr>
        <w:t xml:space="preserve"> </w:t>
      </w:r>
      <w:r>
        <w:rPr>
          <w:b/>
          <w:caps/>
          <w:sz w:val="28"/>
        </w:rPr>
        <w:t xml:space="preserve">Франсуа Вийон и «повседневная жизнь» Франции </w:t>
      </w:r>
      <w:r>
        <w:rPr>
          <w:b/>
          <w:caps/>
          <w:sz w:val="28"/>
          <w:lang w:val="en-US"/>
        </w:rPr>
        <w:t>XV</w:t>
      </w:r>
      <w:r>
        <w:rPr>
          <w:b/>
          <w:caps/>
          <w:sz w:val="28"/>
        </w:rPr>
        <w:t xml:space="preserve"> в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Средневековая Франция. Жан Фавье и «повседневная жизнь Франции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а». Среда и атмосфера, в которых жил Вийон. Замечательные современники поэта: Демон и Шартье, «добрый король» Рене Анжуйский и принц-поэт Карл Орлеанский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Франсуа Вийон. Рождение. Магистр Гийом де Вийон. Скитание. «Нет большего счастья, чем жить в свое удовольствие». Гибель. Завещание: «здесь покоится завещание». «Я знаю все, но только не себя». Произведения Ф. Вийона в России.</w:t>
      </w:r>
    </w:p>
    <w:p>
      <w:pPr>
        <w:pStyle w:val="TextBodyIndent"/>
        <w:spacing w:lineRule="auto" w:line="360"/>
        <w:jc w:val="both"/>
        <w:rPr/>
      </w:pPr>
      <w:r>
        <w:rPr>
          <w:b/>
          <w:caps/>
          <w:sz w:val="28"/>
        </w:rPr>
        <w:t>Тема 3.</w:t>
      </w:r>
      <w:r>
        <w:rPr>
          <w:caps/>
          <w:sz w:val="28"/>
        </w:rPr>
        <w:t xml:space="preserve"> </w:t>
      </w:r>
      <w:r>
        <w:rPr>
          <w:b/>
          <w:caps/>
          <w:sz w:val="28"/>
        </w:rPr>
        <w:t xml:space="preserve">Шарль Бодлер «Цветы зла». Стихотворения в прозе. Дневники. «Бодлер» Ж.-П. СартрА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Шарль Бодлер – самый загадочный и противоречивый поэт Франции: «пощечина я и щека», «проклятый поэт». Навеки одинокая судьба. Бесприютное детство. Желание любви. Предательство матери. Тихое равнодушие отчима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Творчество Бодлера – «кричащее» столкновение между его «обнаженным сердцем» и «беспощадно ясным умом». «Цветы зла». Стихотворения в прозе. Дневники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«Бодлер» Ж.-П. Сартра.</w:t>
      </w:r>
    </w:p>
    <w:p>
      <w:pPr>
        <w:pStyle w:val="TextBodyIndent"/>
        <w:spacing w:lineRule="auto" w:line="360"/>
        <w:jc w:val="both"/>
        <w:rPr/>
      </w:pPr>
      <w:r>
        <w:rPr>
          <w:b/>
          <w:caps/>
          <w:sz w:val="28"/>
        </w:rPr>
        <w:t xml:space="preserve">Тема 4. </w:t>
      </w:r>
      <w:r>
        <w:rPr>
          <w:caps/>
          <w:sz w:val="28"/>
        </w:rPr>
        <w:t xml:space="preserve"> </w:t>
      </w:r>
      <w:r>
        <w:rPr>
          <w:b/>
          <w:caps/>
          <w:sz w:val="28"/>
        </w:rPr>
        <w:t>Артюр Рембо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Артюр Рембо – предтеча декадентов и символистов. Личность, связывающая </w:t>
      </w:r>
      <w:r>
        <w:rPr>
          <w:sz w:val="28"/>
          <w:lang w:val="en-US"/>
        </w:rPr>
        <w:t>XIX</w:t>
      </w:r>
      <w:r>
        <w:rPr>
          <w:sz w:val="28"/>
        </w:rPr>
        <w:t xml:space="preserve"> и </w:t>
      </w:r>
      <w:r>
        <w:rPr>
          <w:sz w:val="28"/>
          <w:lang w:val="en-US"/>
        </w:rPr>
        <w:t>XX</w:t>
      </w:r>
      <w:r>
        <w:rPr>
          <w:sz w:val="28"/>
        </w:rPr>
        <w:t xml:space="preserve"> вв. во французской и мировой поэзии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Загадки Рембо. Корни. Парижские разочарования. Откровение Востока. Авантюра в Шоа. Восхождение на Голгофу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«Время убийц». Поэзия, продолженная жизнью. Негоциант Рембо, оплачивающий счета поэта Рембо. «Пьяный корабль», «Лето в аду».</w:t>
      </w:r>
    </w:p>
    <w:p>
      <w:pPr>
        <w:pStyle w:val="TextBodyIndent"/>
        <w:spacing w:lineRule="auto" w:line="360"/>
        <w:jc w:val="both"/>
        <w:rPr/>
      </w:pPr>
      <w:r>
        <w:rPr>
          <w:b/>
          <w:caps/>
          <w:sz w:val="28"/>
        </w:rPr>
        <w:t>Тема 5. «Книга масок»:</w:t>
      </w:r>
      <w:r>
        <w:rPr>
          <w:caps/>
          <w:sz w:val="28"/>
        </w:rPr>
        <w:t xml:space="preserve"> </w:t>
      </w:r>
      <w:r>
        <w:rPr>
          <w:b/>
          <w:caps/>
          <w:sz w:val="28"/>
        </w:rPr>
        <w:t xml:space="preserve">Поэты </w:t>
      </w:r>
      <w:r>
        <w:rPr>
          <w:b/>
          <w:caps/>
          <w:sz w:val="28"/>
          <w:lang w:val="en-US"/>
        </w:rPr>
        <w:t>XIX</w:t>
      </w:r>
      <w:r>
        <w:rPr>
          <w:b/>
          <w:caps/>
          <w:sz w:val="28"/>
        </w:rPr>
        <w:t xml:space="preserve"> в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«Книга масок» Реми де Гурмона – панорама литературы Франции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оль Верлен, Стефан Меларме, Тофиль Готье и др. – новая эпоха в поэзии Франции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Меларме – «бодлерист», «виртуоз», «сборщик драгоценных камней»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Поль Верлен и его миры, «глава школы», «диковинка Латинского квартала»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Теофил Готье – «от перепевов мечтательной хандры к безмятежному жизнеприятию», «искусство для искусства».</w:t>
      </w:r>
    </w:p>
    <w:p>
      <w:pPr>
        <w:pStyle w:val="TextBodyIndent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caps/>
          <w:sz w:val="28"/>
        </w:rPr>
        <w:t>Тема 6.</w:t>
      </w:r>
      <w:r>
        <w:rPr>
          <w:caps/>
          <w:sz w:val="28"/>
        </w:rPr>
        <w:t xml:space="preserve">  </w:t>
      </w:r>
      <w:r>
        <w:rPr>
          <w:b/>
          <w:caps/>
          <w:sz w:val="28"/>
        </w:rPr>
        <w:t xml:space="preserve">Поэзия Франции </w:t>
      </w:r>
      <w:r>
        <w:rPr>
          <w:b/>
          <w:caps/>
          <w:sz w:val="28"/>
          <w:lang w:val="en-US"/>
        </w:rPr>
        <w:t>XX</w:t>
      </w:r>
      <w:r>
        <w:rPr>
          <w:b/>
          <w:caps/>
          <w:sz w:val="28"/>
        </w:rPr>
        <w:t xml:space="preserve"> в. – «лавка старьевщика»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Гийом Аполлинер, Роберт Деснос, Жан Кокто, Жак Превер, Жорже Брассен, Жак Брель – великие голоса столетия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Гийом Аполлинер – поэт, прозаик, драматург, литературный критик, теоретик искусства, наследник традиционной французской литературы; смелый экспериментатор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Великие голоса столетия (обзор).</w:t>
      </w:r>
      <w:r>
        <w:br w:type="page"/>
      </w:r>
    </w:p>
    <w:p>
      <w:pPr>
        <w:pStyle w:val="TextBodyIndent"/>
        <w:jc w:val="center"/>
        <w:rPr>
          <w:sz w:val="32"/>
        </w:rPr>
      </w:pPr>
      <w:r>
        <w:rPr>
          <w:b/>
          <w:sz w:val="32"/>
        </w:rPr>
        <w:t>ТЕМАТИКА, ОСНОВНОЕ СОДЕРЖАНИЕ СЕМИНАРСКИХ ЗАНЯТИЙ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Тема 1. Франсуа Вийон и «повседневная жизнь Франции 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caps/>
          <w:sz w:val="28"/>
          <w:lang w:val="en-US"/>
        </w:rPr>
        <w:t>XV</w:t>
      </w:r>
      <w:r>
        <w:rPr>
          <w:b/>
          <w:caps/>
          <w:sz w:val="28"/>
        </w:rPr>
        <w:t xml:space="preserve"> в.»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скрыть роль поэта и поэзии в обществе, показать связь поэтического творчества с историей страны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 xml:space="preserve">Дидактический материал: </w:t>
      </w:r>
      <w:r>
        <w:rPr>
          <w:sz w:val="28"/>
        </w:rPr>
        <w:t xml:space="preserve">видеофильм (видеоряд) об истории Франции </w:t>
      </w:r>
      <w:r>
        <w:rPr>
          <w:sz w:val="28"/>
          <w:lang w:val="en-US"/>
        </w:rPr>
        <w:t>XV</w:t>
      </w:r>
      <w:r>
        <w:rPr>
          <w:sz w:val="28"/>
        </w:rPr>
        <w:t xml:space="preserve"> в.; выставка изданий произведений поэта и литературы, посвященной его творчеству; портреты поэта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работа в группе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Введение в ситуацию занятия. Сообщение темы и задач занятия. Демонстрация портрета поэта и обзор литературы (сообщение студента)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 1. Сообщение студента по книге Жана Фавье «Франсуа Вийон».</w:t>
      </w:r>
    </w:p>
    <w:p>
      <w:pPr>
        <w:pStyle w:val="TextBodyIndent"/>
        <w:spacing w:lineRule="auto" w:line="360"/>
        <w:ind w:firstLine="1276"/>
        <w:jc w:val="both"/>
        <w:rPr/>
      </w:pPr>
      <w:r>
        <w:rPr>
          <w:sz w:val="28"/>
        </w:rPr>
        <w:t xml:space="preserve">2. «Повседневная жизнь Франции </w:t>
      </w:r>
      <w:r>
        <w:rPr>
          <w:sz w:val="28"/>
          <w:lang w:val="en-US"/>
        </w:rPr>
        <w:t>XV</w:t>
      </w:r>
      <w:r>
        <w:rPr>
          <w:sz w:val="28"/>
        </w:rPr>
        <w:t xml:space="preserve"> в.».</w:t>
      </w:r>
    </w:p>
    <w:p>
      <w:pPr>
        <w:pStyle w:val="TextBodyIndent"/>
        <w:spacing w:lineRule="auto" w:line="360"/>
        <w:ind w:firstLine="1276"/>
        <w:jc w:val="both"/>
        <w:rPr>
          <w:sz w:val="28"/>
        </w:rPr>
      </w:pPr>
      <w:r>
        <w:rPr>
          <w:sz w:val="28"/>
        </w:rPr>
        <w:t>3. «Я знаю все, но только не себя».</w:t>
      </w:r>
    </w:p>
    <w:p>
      <w:pPr>
        <w:pStyle w:val="TextBodyIndent"/>
        <w:spacing w:lineRule="auto" w:line="360"/>
        <w:ind w:firstLine="1276"/>
        <w:jc w:val="both"/>
        <w:rPr>
          <w:sz w:val="28"/>
        </w:rPr>
      </w:pPr>
      <w:r>
        <w:rPr>
          <w:sz w:val="28"/>
        </w:rPr>
        <w:t>4. «Малое», «Большое», «Завещание».</w:t>
      </w:r>
    </w:p>
    <w:p>
      <w:pPr>
        <w:pStyle w:val="TextBodyIndent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Литература: 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эзия Франции. – М.: Художественная литература, 1985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авье, Жан . Франсуа Вийон / Жан Фавье. – М.: Молодая гвардия, 1989. 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ийон, Франсуа. Баллада о повешенных /Франсуа Вийон // Французские поэты – СПб., 1900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ийон, Франсуа. Лирика /Франсуа Вийон. – М., 1981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ийон, Франсуа. Большое завещание / Франсуа Вийон. – М., 1982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е Гурмон, Реми. Книга масок / Реми де Гурмон – Томск: Водолей, 1996.</w:t>
      </w:r>
    </w:p>
    <w:p>
      <w:pPr>
        <w:pStyle w:val="TextBodyIndent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Методические рекомендации</w:t>
      </w:r>
    </w:p>
    <w:p>
      <w:pPr>
        <w:pStyle w:val="TextBodyIndent"/>
        <w:ind w:firstLine="426"/>
        <w:jc w:val="both"/>
        <w:rPr/>
      </w:pPr>
      <w:r>
        <w:rPr>
          <w:bCs/>
          <w:sz w:val="28"/>
        </w:rPr>
        <w:t xml:space="preserve">При подготовке второго вопроса «Повседневная жизнь Франции </w:t>
      </w:r>
      <w:r>
        <w:rPr>
          <w:bCs/>
          <w:sz w:val="28"/>
          <w:lang w:val="en-US"/>
        </w:rPr>
        <w:t>XV</w:t>
      </w:r>
      <w:r>
        <w:rPr>
          <w:bCs/>
          <w:sz w:val="28"/>
        </w:rPr>
        <w:t xml:space="preserve"> в.» необходимо ответить на следующие вопросы: 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Cs/>
          <w:sz w:val="28"/>
        </w:rPr>
        <w:t xml:space="preserve">Для чего Жану Фавье понадобилось поднимать «целые пласты» повседневной жизни Франции </w:t>
      </w:r>
      <w:r>
        <w:rPr>
          <w:bCs/>
          <w:sz w:val="28"/>
          <w:lang w:val="en-US"/>
        </w:rPr>
        <w:t>XV</w:t>
      </w:r>
      <w:r>
        <w:rPr>
          <w:bCs/>
          <w:sz w:val="28"/>
        </w:rPr>
        <w:t xml:space="preserve"> в.? 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Cs/>
          <w:sz w:val="28"/>
        </w:rPr>
        <w:t>Назовите современников поэта. Как складывались его отношения с ними?</w:t>
      </w:r>
    </w:p>
    <w:p>
      <w:pPr>
        <w:pStyle w:val="TextBodyIndent"/>
        <w:ind w:firstLine="426"/>
        <w:jc w:val="both"/>
        <w:rPr/>
      </w:pPr>
      <w:r>
        <w:rPr>
          <w:bCs/>
          <w:sz w:val="28"/>
        </w:rPr>
        <w:t>Для того, чтобы раскрыть смысл строки Ф. Вийона «Я знаю все, но только не себя» студентам необходимо познакомиться с романом Франсуа Карко «Горестная жизнь Франсуа Вийона».</w:t>
      </w:r>
    </w:p>
    <w:p>
      <w:pPr>
        <w:pStyle w:val="TextBodyIndent"/>
        <w:ind w:firstLine="426"/>
        <w:jc w:val="both"/>
        <w:rPr/>
      </w:pPr>
      <w:r>
        <w:rPr>
          <w:bCs/>
          <w:sz w:val="28"/>
        </w:rPr>
        <w:t xml:space="preserve">Прочитайте «Малое Завещание» и «Большое Завещание» поэта и другие его произведения. Постарайтесь ответить на вопросы: 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bCs/>
          <w:sz w:val="28"/>
        </w:rPr>
        <w:t xml:space="preserve">Какие вехи жизни поэта отражают «Малое» и «Большое Завещание»? 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bCs/>
          <w:sz w:val="28"/>
        </w:rPr>
        <w:t>Каковы стилистические особенности этих литературных произведений.</w:t>
      </w:r>
    </w:p>
    <w:p>
      <w:pPr>
        <w:pStyle w:val="TextBodyIndent"/>
        <w:spacing w:lineRule="auto" w: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ма 2.  Шарль Бодлер: «Цветы зла»</w:t>
      </w:r>
    </w:p>
    <w:p>
      <w:pPr>
        <w:pStyle w:val="TextBodyIndent"/>
        <w:spacing w:lineRule="auto" w:line="36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скрыть главную идею книги стихов Шарля Бодлера «Цветы зла»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 xml:space="preserve">Дидактический материал: </w:t>
      </w:r>
      <w:r>
        <w:rPr>
          <w:sz w:val="28"/>
        </w:rPr>
        <w:t xml:space="preserve">портрет поэта, виды Парижа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работа в группе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мыслы сборника «Цветы зла» и первая подборка стихов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ервая известность, пусть и негромкая. Недостаток личного счастья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нимание публики и прокурора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лодушие Шарля Бодлера. Трещина, пролегающая через сердце поэта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беда творчества побежденного. </w:t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Бодлер, Шарль. Цветы зла / Шарль Бодлер. – М.,1992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Бодлер, Шарль. Цветы зла / Шарль Бодлер. – М.: Высшая школа.1993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артар, Жан-Поль. Бодлер / Жан-Поль Сартар. – М.: Высшая школа.1993.</w:t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Методические рекомендации: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Для ответа на пятый вопрос проанализируйте стихотворения книги Ш. Бодлера «Цвета зла».</w:t>
      </w:r>
    </w:p>
    <w:p>
      <w:pPr>
        <w:pStyle w:val="TextBodyIndent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>
          <w:b/>
          <w:sz w:val="28"/>
        </w:rPr>
        <w:t>Т</w:t>
      </w:r>
      <w:r>
        <w:rPr>
          <w:b/>
          <w:caps/>
          <w:sz w:val="28"/>
        </w:rPr>
        <w:t>ема 3. Артюр рембо. загадка рембо.</w:t>
      </w:r>
    </w:p>
    <w:p>
      <w:pPr>
        <w:pStyle w:val="TextBodyIndent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ссмотреть и обсудить версию жизни великого поэта Артюра Рембо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Дидактический материал:</w:t>
      </w:r>
      <w:r>
        <w:rPr>
          <w:sz w:val="28"/>
        </w:rPr>
        <w:t xml:space="preserve"> фильм «Полное затмение»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работа в группе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росмотр фильма «Полное затмение» (с последующим обсуждением на КСРС – письменный анализ)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Разочарования юного Рембо в Париже. Из-за чего они?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Начало дружбы с Полем Верленом – затишье перед бурей? восхождение на Голгофу? Что это?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Ваши отношения к экспериментальной греховности А. Рембо.</w:t>
      </w:r>
    </w:p>
    <w:p>
      <w:pPr>
        <w:pStyle w:val="TextBodyIndent"/>
        <w:spacing w:lineRule="auto" w:line="360"/>
        <w:jc w:val="center"/>
        <w:rPr/>
      </w:pPr>
      <w:r>
        <w:rPr>
          <w:b/>
          <w:caps/>
          <w:sz w:val="28"/>
        </w:rPr>
        <w:t xml:space="preserve">Тема 4.  Поэты </w:t>
      </w:r>
      <w:r>
        <w:rPr>
          <w:b/>
          <w:caps/>
          <w:sz w:val="28"/>
          <w:lang w:val="en-US"/>
        </w:rPr>
        <w:t>XIX</w:t>
      </w:r>
      <w:r>
        <w:rPr>
          <w:b/>
          <w:caps/>
          <w:sz w:val="28"/>
        </w:rPr>
        <w:t xml:space="preserve"> в. – «книга масок».</w:t>
      </w:r>
    </w:p>
    <w:p>
      <w:pPr>
        <w:pStyle w:val="TextBodyIndent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дать характеристику литературных школ и направлений Франции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sz w:val="28"/>
        </w:rPr>
        <w:t>Дидактический материал:</w:t>
      </w:r>
      <w:r>
        <w:rPr>
          <w:sz w:val="28"/>
        </w:rPr>
        <w:t xml:space="preserve"> сборники стихов поэтов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«круглый стол»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1. Введение в ситуацию. Сообщение темы и целей занятия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2. Выступления студентов с докладами о поэтах: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</w:rPr>
        <w:t>Меларме</w:t>
      </w:r>
      <w:r>
        <w:rPr>
          <w:sz w:val="28"/>
        </w:rPr>
        <w:t xml:space="preserve"> – «бодлерист», «виртуоз», «сборщик драгоценных камней»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</w:rPr>
        <w:t>Поль Верлен</w:t>
      </w:r>
      <w:r>
        <w:rPr>
          <w:sz w:val="28"/>
        </w:rPr>
        <w:t xml:space="preserve"> – и его миры, «глава школы», «диковинка Латинского квартала»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</w:rPr>
        <w:t>Теофил Готье</w:t>
      </w:r>
      <w:r>
        <w:rPr>
          <w:sz w:val="28"/>
        </w:rPr>
        <w:t xml:space="preserve"> – «от перепевов мечтательной хандры к безмятежному жизниприятию», «искусство для искусства»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3. Подведение итогов.</w:t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 xml:space="preserve">Поэзия Франции. Век </w:t>
      </w:r>
      <w:r>
        <w:rPr>
          <w:sz w:val="28"/>
          <w:lang w:val="en-US"/>
        </w:rPr>
        <w:t>XIX</w:t>
      </w:r>
      <w:r>
        <w:rPr>
          <w:sz w:val="28"/>
        </w:rPr>
        <w:t>.  – М.: Художественная литература,1985.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Де Гурмон, Рели. Книга масок / Рели де Гурмон. – Томск. Изд. «Водолей», 1996.</w:t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етодические рекомендации:</w:t>
      </w:r>
    </w:p>
    <w:p>
      <w:pPr>
        <w:pStyle w:val="TextBodyIndent"/>
        <w:jc w:val="both"/>
        <w:rPr/>
      </w:pPr>
      <w:r>
        <w:rPr>
          <w:sz w:val="28"/>
        </w:rPr>
        <w:t xml:space="preserve">При подготовке доклада о поэтах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еобходимо обратить внимание на формулировку «проклятые поэты», которую ввел в литературоведение Поль Верлен, и ответить на вопросы: Кого из французских поэтов П. Верлен ввел в эту сферу? Что понимается под этим определением?</w:t>
      </w:r>
    </w:p>
    <w:p>
      <w:pPr>
        <w:pStyle w:val="TextBodyIndent"/>
        <w:jc w:val="both"/>
        <w:rPr/>
      </w:pPr>
      <w:r>
        <w:rPr>
          <w:sz w:val="28"/>
        </w:rPr>
        <w:t>Говоря о творчестве Меларме, необходимо расшифровать следующие литературные характеристики, которые дал поэту Реми де Гурмон в своей «Книге масок»: «бодлерист», «виртуоз», «сборщик драгоценных камней». Проанализируйте несколько стихотворений поэта.</w:t>
      </w:r>
    </w:p>
    <w:p>
      <w:pPr>
        <w:pStyle w:val="TextBodyIndent"/>
        <w:jc w:val="both"/>
        <w:rPr/>
      </w:pPr>
      <w:r>
        <w:rPr>
          <w:sz w:val="28"/>
        </w:rPr>
        <w:t>При подготовке сообщения о Поле Верлене нужно внимательно проследить творческий путь поэта, жизненные метаморфозы, происходящие с ним, и дать расшифровку таким определениям как «диковинка латинского квартала», «глава школы». Что это значит? Проанализируйте несколько его стихотворений.</w:t>
      </w:r>
    </w:p>
    <w:p>
      <w:pPr>
        <w:pStyle w:val="TextBodyIndent"/>
        <w:jc w:val="both"/>
        <w:rPr/>
      </w:pPr>
      <w:r>
        <w:rPr>
          <w:sz w:val="28"/>
        </w:rPr>
        <w:t>Теофил Готье – автор направления в литературе «искусство ради искусства». В докладе об этом поэте необходимо подтвердить эту точку зрения биографическими фактами и творчеством поэт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sz w:val="28"/>
        </w:rPr>
        <w:t>Т</w:t>
      </w:r>
      <w:r>
        <w:rPr>
          <w:b/>
          <w:caps/>
          <w:sz w:val="28"/>
        </w:rPr>
        <w:t xml:space="preserve">ема 5. поэзия франции </w:t>
      </w:r>
      <w:r>
        <w:rPr>
          <w:b/>
          <w:caps/>
          <w:sz w:val="28"/>
          <w:lang w:val="en-US"/>
        </w:rPr>
        <w:t>XX</w:t>
      </w:r>
      <w:r>
        <w:rPr>
          <w:b/>
          <w:caps/>
          <w:sz w:val="28"/>
        </w:rPr>
        <w:t xml:space="preserve"> в. – «лавка старьевщика».</w:t>
      </w:r>
    </w:p>
    <w:p>
      <w:pPr>
        <w:pStyle w:val="TextBodyIndent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дать характеристику литературных школ и направлений поэзии Франции </w:t>
      </w:r>
      <w:r>
        <w:rPr>
          <w:sz w:val="28"/>
          <w:lang w:val="en-US"/>
        </w:rPr>
        <w:t>XX</w:t>
      </w:r>
      <w:r>
        <w:rPr>
          <w:sz w:val="28"/>
        </w:rPr>
        <w:t xml:space="preserve"> в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Дидактический материал:</w:t>
      </w:r>
      <w:r>
        <w:rPr>
          <w:sz w:val="28"/>
        </w:rPr>
        <w:t xml:space="preserve"> портреты поэтов, выставка книг, аудиозаписи концертов Жоржа Брассана и Жака Бреля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круглый стол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1.  Введение в ситуацию. Сообщение темы и целей занятия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2.  Прослушивание аудиозаписей концертов Жоржа Брассана и Жака Бреля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3. Вопросы для обсуждения: К каким литературным школам относится творчество этих авторов? Каким образом сумели утвердиться шансонье из провинции в Париже? Стали ли большими поэтами великие шансонье Франции? Обоснуйте свой ответ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4. Подведение итогов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28"/>
        </w:rPr>
        <w:t>Литература:</w:t>
      </w:r>
      <w:r>
        <w:rPr>
          <w:sz w:val="28"/>
        </w:rPr>
        <w:t xml:space="preserve"> лекционный материал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самостоятельной работы студентов</w:t>
      </w:r>
    </w:p>
    <w:p>
      <w:pPr>
        <w:pStyle w:val="TextBodyIndent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hanging="0"/>
        <w:jc w:val="both"/>
        <w:rPr/>
      </w:pPr>
      <w:r>
        <w:rPr/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1"/>
        <w:gridCol w:w="807"/>
        <w:gridCol w:w="2889"/>
        <w:gridCol w:w="3064"/>
        <w:gridCol w:w="1418"/>
        <w:gridCol w:w="1275"/>
        <w:gridCol w:w="1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Темы для самостоятельного изу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Характер изучения тем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Форма из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есто проведения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Формы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остановка проблемы. Вехи и масте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бота с рекомендуемой литературой и конспектом лекц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Чтение литературы, составление консп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уд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ллоквиу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исьменное сооб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Франсуа Вийон и «повседневная жизнь Франции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бота с рекомендуемой литературой и конспектом лекц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Чтение литературы, составление консп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уд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беседование, чтение стихов наизу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нсп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Шарль Бодлер. «Цветы зла». Дневники. Стихотворения в прозе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бота с рекомендуемой литературой и конспектом лекц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Чтение литературы, составление консп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уд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беседование, чтение стихов наизу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нсп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ртюр Рембо. Загадка Рембо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бота с рекомендуемой литературой и конспектом лекц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Чтение литературы, составление консп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уд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беседование, чтение стихов наизу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нсп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Поэты Франции </w:t>
            </w:r>
            <w:r>
              <w:rPr>
                <w:lang w:val="en-US"/>
              </w:rPr>
              <w:t>XIX</w:t>
            </w:r>
            <w:r>
              <w:rPr/>
              <w:t xml:space="preserve"> в. – «Книга масок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бота с рекомендуемой литературой и конспектом лекц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Чтение литературы, составление консп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уд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беседование, чтение стихов наизу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нсп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Поэзия Франции </w:t>
            </w:r>
            <w:r>
              <w:rPr>
                <w:lang w:val="en-US"/>
              </w:rPr>
              <w:t>XX</w:t>
            </w:r>
            <w:r>
              <w:rPr/>
              <w:t xml:space="preserve"> в. – «лавка старьевщика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бота с рекомендуемой литературой и конспектом лекц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Чтение литературы, составление консп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ауди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беседование, чтение стихов наизу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нспект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етодические рекомендации по организации и контролю самостоятельной работы студентов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>Для более глубокого изучения проблематики курса, жизненного пути и поэтического творчества поэтов Франции используются различные формы и методы организации самостоятельной работы студентов: работа с первоисточниками – произведениями поэтов, критической литературой, коспектирование и др.  Основной формой КСРС по курсу является организация и проведение семинарских занятий, выступления на конференциях, «круглых столах», собеседование.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>Основной целью КСРС является выявление степени «вхождения» студентов в культуру Франции. В этой связи перед организацией КСРС на факультете ставятся следующие задачи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вовлечение студентов в активную самостоятельную познавательную деятельность, связанную с творчеством поэтов данной страны,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оздание предпосылок для творческой деятельности студентов,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оздание условий для их научно-исследовательской деятельности.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>В рамках семинарского занятия используются самые разные формы организации КСРС. Так, в зависимости от уровня общей культурологической подготовки студентов им могут предлагаться следующие типы заданий: фронтальные, индивидуальные, групповые, характер которых может быть репродуктированным или творческим.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>Фронтальные задания предполагают подготовку выступлений по вопросам семинарского занятия, анализ одного из источников по проблемам жизни и творчества поэтов, подготовка к итоговой конференции, дискуссии.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>Индивидуальные задания предлагаются при подготовке выступления на семинарском занятии, при написании доклада, сообщения, научно-исследовательской работе.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>Контроль за КСРС может быть внесен в расписание занятий на факультете и осуществляться в форме проверки и рецензирования рефератов и других видов творческих работ, подведения итогов дискуссий, конференций, в форме собеседования.</w:t>
      </w:r>
    </w:p>
    <w:p>
      <w:pPr>
        <w:pStyle w:val="TextBodyIndent"/>
        <w:spacing w:lineRule="auto" w:line="360"/>
        <w:jc w:val="both"/>
        <w:rPr/>
      </w:pPr>
      <w:r>
        <w:rPr>
          <w:sz w:val="26"/>
        </w:rPr>
        <w:t>Важной формой отчета по КСРС по данному курсу является чтение стихотворений наизусть (по одному произведению каждого автора) на русском и французском языках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>
          <w:b/>
          <w:sz w:val="32"/>
        </w:rPr>
        <w:t>Т</w:t>
      </w:r>
      <w:r>
        <w:rPr>
          <w:b/>
          <w:caps/>
          <w:sz w:val="32"/>
        </w:rPr>
        <w:t>ребования к уровню подготовки студентов</w:t>
      </w:r>
    </w:p>
    <w:p>
      <w:pPr>
        <w:pStyle w:val="TextBodyIndent"/>
        <w:spacing w:lineRule="auto" w:line="360"/>
        <w:jc w:val="center"/>
        <w:rPr/>
      </w:pPr>
      <w:r>
        <w:rPr>
          <w:b/>
          <w:caps/>
          <w:sz w:val="32"/>
        </w:rPr>
        <w:t xml:space="preserve"> </w:t>
      </w:r>
      <w:r>
        <w:rPr>
          <w:b/>
          <w:sz w:val="32"/>
        </w:rPr>
        <w:t xml:space="preserve">по </w:t>
      </w:r>
      <w:r>
        <w:rPr>
          <w:b/>
          <w:caps/>
          <w:sz w:val="28"/>
        </w:rPr>
        <w:t>курсу «поэзия франции»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о окончанию спецкурса студенты должны продемонстрировать:</w:t>
      </w:r>
    </w:p>
    <w:p>
      <w:pPr>
        <w:pStyle w:val="TextBodyIndent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глубокое усвоение материала, включающее в себя знание биографии поэта, его поэтического наследия;</w:t>
      </w:r>
    </w:p>
    <w:p>
      <w:pPr>
        <w:pStyle w:val="TextBodyIndent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28"/>
        </w:rPr>
        <w:t>декламацию стихотворения на русском и французском языках;</w:t>
      </w:r>
    </w:p>
    <w:p>
      <w:pPr>
        <w:pStyle w:val="TextBodyIndent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28"/>
        </w:rPr>
        <w:t>умение последовательно, грамотно, логически изложить вопрос, поставить проблему, обосновать свою точку зрения, высказать свой взгляд на основные проблемы творчества того или иного поэта;</w:t>
      </w:r>
    </w:p>
    <w:p>
      <w:pPr>
        <w:pStyle w:val="TextBodyIndent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28"/>
        </w:rPr>
        <w:t>владение разносторонними приемами и навыками практической самостоятельной работы;</w:t>
      </w:r>
    </w:p>
    <w:p>
      <w:pPr>
        <w:pStyle w:val="TextBodyIndent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28"/>
        </w:rPr>
        <w:t>владение навыками работы с различными видами первоисточников (печатными документами, стихотворениями на французском языке и т.д.)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 w:val="16"/>
        </w:rPr>
      </w:pPr>
      <w:r>
        <w:rPr>
          <w:b/>
          <w:sz w:val="32"/>
        </w:rPr>
        <w:t>ТРЕБОВАНИЯ К УРОВНЮ ПОДГОТОВКИ СТУДЕНТА НА ЗАЧЕТЕ</w:t>
      </w:r>
    </w:p>
    <w:p>
      <w:pPr>
        <w:pStyle w:val="TextBodyIndent"/>
        <w:spacing w:lineRule="auto" w:line="360"/>
        <w:rPr/>
      </w:pPr>
      <w:r>
        <w:rPr>
          <w:sz w:val="28"/>
          <w:u w:val="single"/>
        </w:rPr>
        <w:t>«ЗАЧТЕНО»</w:t>
      </w:r>
      <w:r>
        <w:rPr>
          <w:sz w:val="28"/>
        </w:rPr>
        <w:t xml:space="preserve"> получают студенты, выполнившие требования, предъявляемые к оценке их знаний, умений, навыков по данному спецкурсу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  <w:u w:val="single"/>
        </w:rPr>
        <w:t xml:space="preserve">«НЕЗАЧТЕНО» </w:t>
      </w:r>
      <w:r>
        <w:rPr>
          <w:sz w:val="28"/>
        </w:rPr>
        <w:t xml:space="preserve"> получают студенты, пропустившие 20% учебного времени, не выполнившие программы, не овладевшие программным материалом, допустившие существенные ошибки при изложении теоретических вопросов, не принимавшие участие в просмотрах и обсуждениях кинофильмов, не выполнившие рефераты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Предусматриваются различные формы оценки знаний студентов: коллоквиум, реферат, отчеты по результатам заданий на итоговой конференции, тестирование, собеседование.</w:t>
      </w:r>
      <w:r>
        <w:br w:type="page"/>
      </w:r>
    </w:p>
    <w:p>
      <w:pPr>
        <w:pStyle w:val="TextBodyIndent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Контрольные вопросы к зачету</w:t>
      </w:r>
    </w:p>
    <w:p>
      <w:pPr>
        <w:pStyle w:val="TextBodyIndent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/>
      </w:pPr>
      <w:r>
        <w:rPr>
          <w:sz w:val="28"/>
        </w:rPr>
        <w:t>Каково влияние мировой и французской литературы на творчество Франсуа Вийона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Еретичный поэт Франсуа Вийон был ли еретиком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«Совместимо» ли гений и злодейство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/>
      </w:pPr>
      <w:r>
        <w:rPr>
          <w:sz w:val="28"/>
        </w:rPr>
        <w:t>Значим ли образ поэта Франсуа Вийона в романе Франсуа Рабле «Гаргантюа и Пантагрюэль»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Как вы понимаете строку Ф. Вийона: «Я знаю все, но только не себя»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Шарль Бодлер. Истоки двойственности личности.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Корни революционности Шарля Бодлера. Корни ли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тношение к женщинам Шарля Бодлера.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/>
      </w:pPr>
      <w:r>
        <w:rPr>
          <w:sz w:val="28"/>
        </w:rPr>
        <w:t>Почему поэт отступил от своих эстетических принципов на суде, где обвинялась его книга «Цветы зла»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Шарль Бодлер. Стихотворения в прозе. Дневники.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Жан-Поль Сартр «Бодлер».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В чем загадка Артюра Рембо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Почему Генри Миллер назвал свое эссе «Время убийц»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/>
      </w:pPr>
      <w:r>
        <w:rPr>
          <w:sz w:val="28"/>
        </w:rPr>
        <w:t>Почему Артюр Рембо не смог обрести великой славы среди своих современников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Уход из поэзии – ошибка или великий просчет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Почему не француз Гийом Аполлинер – великий поэт Франции?</w:t>
      </w:r>
    </w:p>
    <w:p>
      <w:pPr>
        <w:pStyle w:val="TextBodyIndent"/>
        <w:numPr>
          <w:ilvl w:val="0"/>
          <w:numId w:val="12"/>
        </w:numPr>
        <w:spacing w:lineRule="auto" w:line="360"/>
        <w:ind w:left="1208" w:hanging="357"/>
        <w:jc w:val="both"/>
        <w:rPr/>
      </w:pPr>
      <w:r>
        <w:rPr>
          <w:sz w:val="28"/>
        </w:rPr>
        <w:t xml:space="preserve">Почему многие поэты Франции в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и посвящают свое творчество песне?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  <w:t>ТЕМАТИКА РЕФЕРАТОВ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Вехи и мастера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/>
      </w:pPr>
      <w:r>
        <w:rPr>
          <w:sz w:val="26"/>
        </w:rPr>
        <w:t xml:space="preserve">Франсуа Вийон и «повседневная жизнь» Франции </w:t>
      </w:r>
      <w:r>
        <w:rPr>
          <w:sz w:val="26"/>
          <w:lang w:val="en-US"/>
        </w:rPr>
        <w:t>XV</w:t>
      </w:r>
      <w:r>
        <w:rPr>
          <w:sz w:val="26"/>
        </w:rPr>
        <w:t xml:space="preserve"> в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Замечательные современники поэта: Деман и Шартье, «добрый король» Рене Анжуйский, принц-поэт Карл Орлеанский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Франсуа Вийон: рождение, скитание, гибель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Франсуа Вийон: «Малое» и «Большое» завещания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Франсуа Вийон: «Я знаю все, но только не себя»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Произведения Франсуа Вийона в России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Шарль Бодлер – самый замечательный и противоречивый поэт Франции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Шарль Бодлер – навеки одинокая судьба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ворчество Шарля Бодлера: «Цветы зла»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Шарль Бодлер : Стихотворения в прозе. Дневники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Шарль Бодлер – «проклятый поэт»?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ртюр Рембо. Загадка Рембо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ртюр Рембо: корни, парижские разочарования, дальние путешествия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ртюр Рембо. Восхождение на Голгофу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ртюр Рембо: поэзия, продолженная жизнью: «Пьяный корабль», «Лето в аду»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оэты  </w:t>
      </w:r>
      <w:r>
        <w:rPr>
          <w:sz w:val="26"/>
          <w:lang w:val="en-US"/>
        </w:rPr>
        <w:t>XX</w:t>
      </w:r>
      <w:r>
        <w:rPr>
          <w:sz w:val="26"/>
        </w:rPr>
        <w:t xml:space="preserve"> в. – «Книга Масок»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Реми де Гурмон «Книга Масок»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Поль Верлен, Стефан Меларме, Теофил Готье и др. – новая эпоха в творчестве Франции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Поль Верлен. Его творчество и его «школа»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Стефан Меларме – «бодлерист» и «виртуоз»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Теофил Готье – «искусство для искусство»?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/>
      </w:pPr>
      <w:r>
        <w:rPr>
          <w:sz w:val="26"/>
        </w:rPr>
        <w:t xml:space="preserve">Поэзия Франции </w:t>
      </w:r>
      <w:r>
        <w:rPr>
          <w:sz w:val="26"/>
          <w:lang w:val="en-US"/>
        </w:rPr>
        <w:t>XX</w:t>
      </w:r>
      <w:r>
        <w:rPr>
          <w:sz w:val="26"/>
        </w:rPr>
        <w:t xml:space="preserve"> в. – «лавка старьевщика»?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Гийом Аполинер – поэт, прозаик, драматург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Гийом Аполинер – литературный критик, теоретик искусства.</w:t>
      </w:r>
    </w:p>
    <w:p>
      <w:pPr>
        <w:pStyle w:val="TextBodyIndent"/>
        <w:numPr>
          <w:ilvl w:val="0"/>
          <w:numId w:val="5"/>
        </w:numPr>
        <w:spacing w:lineRule="auto" w:line="360"/>
        <w:ind w:left="1208" w:hanging="357"/>
        <w:jc w:val="both"/>
        <w:rPr>
          <w:sz w:val="26"/>
        </w:rPr>
      </w:pPr>
      <w:r>
        <w:rPr>
          <w:sz w:val="26"/>
        </w:rPr>
        <w:t>Жорж Брассанс, Жак Брель – великие голоса столетия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2"/>
        <w:ind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список литературы</w:t>
      </w:r>
    </w:p>
    <w:p>
      <w:pPr>
        <w:pStyle w:val="2"/>
        <w:ind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8"/>
          <w:lang w:val="en-US"/>
        </w:rPr>
        <w:t>Villon</w:t>
      </w:r>
      <w:r>
        <w:rPr>
          <w:sz w:val="28"/>
        </w:rPr>
        <w:t xml:space="preserve"> </w:t>
      </w:r>
      <w:r>
        <w:rPr>
          <w:sz w:val="28"/>
          <w:lang w:val="en-US"/>
        </w:rPr>
        <w:t>Francois</w:t>
      </w:r>
      <w:r>
        <w:rPr>
          <w:sz w:val="28"/>
        </w:rPr>
        <w:t xml:space="preserve">. </w:t>
      </w:r>
      <w:r>
        <w:rPr>
          <w:sz w:val="28"/>
          <w:lang w:val="en-US"/>
        </w:rPr>
        <w:t>Oeuvres</w:t>
      </w:r>
      <w:r>
        <w:rPr>
          <w:sz w:val="28"/>
        </w:rPr>
        <w:t>. – М., 1984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 xml:space="preserve">Аполинер Гийом. – СПб.: Симпозиум, 1999. </w:t>
      </w:r>
    </w:p>
    <w:p>
      <w:pPr>
        <w:pStyle w:val="TextBodyIndent"/>
        <w:numPr>
          <w:ilvl w:val="0"/>
          <w:numId w:val="13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Бодлер Шардь . Цветы зла. - М.: Высшая школа,1993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Верлен Поль. Избранное. – М.: Терра, 1999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Вийон Франсуа. Большое Завещание. – М., 1982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Вийон Франсуа. Лирика. – М., 1981.</w:t>
      </w:r>
    </w:p>
    <w:p>
      <w:pPr>
        <w:pStyle w:val="TextBodyIndent"/>
        <w:numPr>
          <w:ilvl w:val="0"/>
          <w:numId w:val="13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Де Гурмон Рели. Книга масок. - Томск: Изд. «Водолей», 1996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Карко Франсис. Горестная жизнь Франсуа Вийона. – Тбилиси: Марихи, 1993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8"/>
        </w:rPr>
        <w:t>Карко Франсис. От Монмартра до Латинского квартала. – Тбилиси: Марихи, 1993.</w:t>
      </w:r>
    </w:p>
    <w:p>
      <w:pPr>
        <w:pStyle w:val="TextBodyIndent"/>
        <w:numPr>
          <w:ilvl w:val="0"/>
          <w:numId w:val="13"/>
        </w:numPr>
        <w:spacing w:lineRule="auto" w:line="360"/>
        <w:ind w:left="360" w:firstLine="491"/>
        <w:jc w:val="both"/>
        <w:rPr/>
      </w:pPr>
      <w:r>
        <w:rPr>
          <w:sz w:val="28"/>
        </w:rPr>
        <w:t xml:space="preserve">Поэзия Франции. Век </w:t>
      </w:r>
      <w:r>
        <w:rPr>
          <w:sz w:val="28"/>
          <w:lang w:val="en-US"/>
        </w:rPr>
        <w:t>XIX</w:t>
      </w:r>
      <w:r>
        <w:rPr>
          <w:sz w:val="28"/>
        </w:rPr>
        <w:t>. - М.: Худ. лит.,1985.</w:t>
      </w:r>
    </w:p>
    <w:p>
      <w:pPr>
        <w:pStyle w:val="TextBodyIndent"/>
        <w:numPr>
          <w:ilvl w:val="0"/>
          <w:numId w:val="13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Птифис Пьер. Артюр Рембо. - М.: Молодая гвардия. Полимпсест,2000.</w:t>
      </w:r>
    </w:p>
    <w:p>
      <w:pPr>
        <w:pStyle w:val="TextBodyIndent"/>
        <w:numPr>
          <w:ilvl w:val="0"/>
          <w:numId w:val="13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Сартар Жан-Поль. Бодлер. - М.: Высшая школа,1993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Фабье Жан. Франсуа Вийон. – М.: Молодая гвардия, 1999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материально-техническая обеспеченность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3024"/>
        <w:gridCol w:w="6521"/>
      </w:tblGrid>
      <w:tr>
        <w:trPr>
          <w:trHeight w:val="98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ы лекционных и семинарских занятий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меющегося оборудования.</w:t>
            </w:r>
          </w:p>
        </w:tc>
      </w:tr>
      <w:tr>
        <w:trPr>
          <w:trHeight w:val="744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ка проблемы. Вехи и мастера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рансуа Вийон – «повседневная жизнь» Франции </w:t>
            </w:r>
            <w:r>
              <w:rPr>
                <w:sz w:val="28"/>
                <w:lang w:val="en-US"/>
              </w:rPr>
              <w:t>XV</w:t>
            </w:r>
            <w:r>
              <w:rPr>
                <w:sz w:val="28"/>
              </w:rPr>
              <w:t xml:space="preserve"> в.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идеоряд из истории Франции </w:t>
            </w:r>
            <w:r>
              <w:rPr>
                <w:sz w:val="28"/>
                <w:lang w:val="en-US"/>
              </w:rPr>
              <w:t>XV</w:t>
            </w:r>
            <w:r>
              <w:rPr>
                <w:sz w:val="28"/>
              </w:rPr>
              <w:t xml:space="preserve"> в. выставка литературы по творчеству поэта, портрет поэта.</w:t>
            </w:r>
          </w:p>
        </w:tc>
      </w:tr>
      <w:tr>
        <w:trPr>
          <w:trHeight w:val="80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рль Бодлер. «Цветы зл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иды Парижа (слайды) </w:t>
            </w: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в.</w:t>
            </w:r>
          </w:p>
        </w:tc>
      </w:tr>
      <w:tr>
        <w:trPr>
          <w:trHeight w:val="754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тюр Рембо. Загадка Рембо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еофильм «Полное затмение» режиссера Агнешки Холланд.</w:t>
            </w:r>
          </w:p>
        </w:tc>
      </w:tr>
      <w:tr>
        <w:trPr>
          <w:trHeight w:val="70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ты Франции – «Книга Масок»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эзия Франции </w:t>
            </w:r>
            <w:r>
              <w:rPr>
                <w:sz w:val="28"/>
                <w:lang w:val="en-US"/>
              </w:rPr>
              <w:t>XX</w:t>
            </w:r>
            <w:r>
              <w:rPr>
                <w:sz w:val="28"/>
              </w:rPr>
              <w:t xml:space="preserve"> в. – «лавка старьевщик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ртреты поэтов, выставка книг, аудиозаписи концертов Ж. Брассанса и Ж. Бриля.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bullet"/>
      <w:lvlText w:val=""/>
      <w:lvlJc w:val="left"/>
      <w:pPr>
        <w:tabs>
          <w:tab w:val="num" w:pos="1146"/>
        </w:tabs>
        <w:ind w:left="1146" w:hanging="360"/>
      </w:pPr>
      <w:rPr>
        <w:rFonts w:ascii="CommonBullets" w:hAnsi="CommonBullets" w:cs="CommonBullet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"/>
      <w:lvlJc w:val="left"/>
      <w:pPr>
        <w:tabs>
          <w:tab w:val="num" w:pos="1146"/>
        </w:tabs>
        <w:ind w:left="1146" w:hanging="360"/>
      </w:pPr>
      <w:rPr>
        <w:rFonts w:ascii="CommonBullets" w:hAnsi="CommonBullets" w:cs="CommonBullet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mmonBullets" w:hAnsi="CommonBullets" w:cs="CommonBullet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mmonBullets" w:hAnsi="CommonBullets" w:cs="CommonBullet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9:20:00Z</dcterms:created>
  <dc:creator>Кафедра духовного наследия</dc:creator>
  <dc:description/>
  <dc:language>en-US</dc:language>
  <cp:lastModifiedBy>Iverson</cp:lastModifiedBy>
  <cp:lastPrinted>2001-08-27T16:05:00Z</cp:lastPrinted>
  <dcterms:modified xsi:type="dcterms:W3CDTF">2002-06-25T13:29:00Z</dcterms:modified>
  <cp:revision>82</cp:revision>
  <dc:subject/>
  <dc:title>Министерство образования РФ</dc:title>
</cp:coreProperties>
</file>