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0"/>
        </w:rPr>
      </w:pPr>
      <w:r>
        <w:rPr>
          <w:sz w:val="20"/>
        </w:rPr>
      </w:r>
    </w:p>
    <w:p>
      <w:pPr>
        <w:pStyle w:val="Heading"/>
        <w:ind w:hanging="0"/>
        <w:rPr>
          <w:b w:val="false"/>
          <w:b w:val="false"/>
          <w:bCs/>
          <w:color w:val="800000"/>
          <w:sz w:val="24"/>
        </w:rPr>
      </w:pPr>
      <w:r>
        <w:rPr>
          <w:b w:val="false"/>
          <w:bCs/>
          <w:color w:val="800000"/>
          <w:sz w:val="24"/>
        </w:rPr>
        <w:t>Министерство образования РФ</w:t>
      </w:r>
    </w:p>
    <w:p>
      <w:pPr>
        <w:pStyle w:val="Heading"/>
        <w:ind w:hanging="0"/>
        <w:rPr>
          <w:b w:val="false"/>
          <w:b w:val="false"/>
          <w:bCs/>
          <w:color w:val="800000"/>
          <w:sz w:val="24"/>
        </w:rPr>
      </w:pPr>
      <w:r>
        <w:rPr>
          <w:b w:val="false"/>
          <w:bCs/>
          <w:color w:val="800000"/>
          <w:sz w:val="24"/>
        </w:rPr>
        <w:t>Тульский государственный педагогический университет им. Л.Н. Толстого</w:t>
      </w:r>
    </w:p>
    <w:p>
      <w:pPr>
        <w:pStyle w:val="Heading"/>
        <w:ind w:hanging="0"/>
        <w:rPr>
          <w:b w:val="false"/>
          <w:b w:val="false"/>
          <w:color w:val="800000"/>
        </w:rPr>
      </w:pPr>
      <w:r>
        <w:rPr>
          <w:b w:val="false"/>
          <w:color w:val="800000"/>
        </w:rPr>
        <w:t>Кафедра духовного наследия Л.Н. Толстого</w:t>
      </w:r>
    </w:p>
    <w:p>
      <w:pPr>
        <w:pStyle w:val="Heading"/>
        <w:ind w:hanging="0"/>
        <w:rPr>
          <w:b w:val="false"/>
          <w:b w:val="false"/>
          <w:color w:val="800000"/>
          <w:sz w:val="20"/>
        </w:rPr>
      </w:pPr>
      <w:r>
        <w:rPr>
          <w:b w:val="false"/>
          <w:color w:val="8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800000"/>
          <w:sz w:val="20"/>
        </w:rPr>
      </w:pPr>
      <w:r>
        <w:rPr>
          <w:b w:val="false"/>
          <w:color w:val="800000"/>
          <w:sz w:val="20"/>
        </w:rPr>
      </w:r>
    </w:p>
    <w:p>
      <w:pPr>
        <w:pStyle w:val="Heading"/>
        <w:ind w:hanging="0"/>
        <w:jc w:val="right"/>
        <w:rPr>
          <w:b w:val="false"/>
          <w:b w:val="false"/>
          <w:color w:val="800000"/>
        </w:rPr>
      </w:pPr>
      <w:r>
        <w:rPr>
          <w:b w:val="false"/>
          <w:color w:val="800000"/>
        </w:rPr>
        <w:t>В.Б. Ремизов, Т.Т. Бурлакова</w:t>
      </w:r>
    </w:p>
    <w:p>
      <w:pPr>
        <w:pStyle w:val="Heading"/>
        <w:ind w:hanging="0"/>
        <w:jc w:val="right"/>
        <w:rPr>
          <w:b w:val="false"/>
          <w:b w:val="false"/>
          <w:color w:val="800000"/>
          <w:sz w:val="22"/>
        </w:rPr>
      </w:pPr>
      <w:r>
        <w:rPr>
          <w:b w:val="false"/>
          <w:color w:val="800000"/>
          <w:sz w:val="22"/>
        </w:rPr>
      </w:r>
    </w:p>
    <w:p>
      <w:pPr>
        <w:pStyle w:val="Heading"/>
        <w:ind w:hanging="0"/>
        <w:jc w:val="right"/>
        <w:rPr>
          <w:b w:val="false"/>
          <w:b w:val="false"/>
          <w:color w:val="800000"/>
          <w:sz w:val="22"/>
        </w:rPr>
      </w:pPr>
      <w:r>
        <w:rPr>
          <w:b w:val="false"/>
          <w:color w:val="800000"/>
          <w:sz w:val="22"/>
        </w:rPr>
      </w:r>
    </w:p>
    <w:p>
      <w:pPr>
        <w:pStyle w:val="Heading"/>
        <w:ind w:hanging="0"/>
        <w:rPr>
          <w:b w:val="false"/>
          <w:b w:val="false"/>
          <w:caps/>
          <w:color w:val="800000"/>
          <w:sz w:val="24"/>
        </w:rPr>
      </w:pPr>
      <w:r>
        <w:rPr>
          <w:b w:val="false"/>
          <w:caps/>
          <w:color w:val="800000"/>
          <w:sz w:val="24"/>
        </w:rPr>
      </w:r>
    </w:p>
    <w:p>
      <w:pPr>
        <w:pStyle w:val="Heading"/>
        <w:ind w:hanging="0"/>
        <w:rPr>
          <w:b w:val="false"/>
          <w:b w:val="false"/>
          <w:caps/>
          <w:color w:val="800000"/>
          <w:sz w:val="24"/>
        </w:rPr>
      </w:pPr>
      <w:r>
        <w:rPr>
          <w:b w:val="false"/>
          <w:caps/>
          <w:color w:val="800000"/>
          <w:sz w:val="24"/>
        </w:rPr>
        <w:t>учебно-методический комплекс по дисциплине</w:t>
      </w:r>
    </w:p>
    <w:p>
      <w:pPr>
        <w:pStyle w:val="Heading"/>
        <w:rPr>
          <w:b w:val="false"/>
          <w:b w:val="false"/>
          <w:caps/>
          <w:color w:val="800000"/>
          <w:sz w:val="20"/>
          <w:lang w:val="en-US" w:eastAsia="en-US"/>
        </w:rPr>
      </w:pPr>
      <w:r>
        <w:rPr>
          <w:b w:val="false"/>
          <w:caps/>
          <w:color w:val="8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7945</wp:posOffset>
                </wp:positionV>
                <wp:extent cx="3112135" cy="261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61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661025" cy="2523490"/>
                                  <wp:effectExtent l="0" t="0" r="0" b="0"/>
                                  <wp:docPr id="2" name="6_literatu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6_literatu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102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206pt;mso-wrap-distance-left:9.05pt;mso-wrap-distance-right:9.05pt;mso-wrap-distance-top:0pt;mso-wrap-distance-bottom:0pt;margin-top: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661025" cy="2523490"/>
                            <wp:effectExtent l="0" t="0" r="0" b="0"/>
                            <wp:docPr id="3" name="6_literatur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6_literatur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102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hanging="0"/>
        <w:rPr/>
      </w:pPr>
      <w:r>
        <w:rPr>
          <w:rFonts w:cs="Decor" w:ascii="Decor" w:hAnsi="Decor"/>
          <w:bCs/>
          <w:i/>
          <w:iCs/>
          <w:color w:val="800000"/>
          <w:sz w:val="44"/>
        </w:rPr>
        <w:t xml:space="preserve">Жизнь Л.Н. Толстого в контексте </w:t>
      </w:r>
    </w:p>
    <w:p>
      <w:pPr>
        <w:pStyle w:val="Heading"/>
        <w:ind w:hanging="0"/>
        <w:rPr/>
      </w:pPr>
      <w:r>
        <w:rPr>
          <w:rFonts w:cs="Decor" w:ascii="Decor" w:hAnsi="Decor"/>
          <w:bCs/>
          <w:i/>
          <w:iCs/>
          <w:color w:val="800000"/>
          <w:sz w:val="44"/>
        </w:rPr>
        <w:t>мировой культуры</w:t>
      </w:r>
    </w:p>
    <w:p>
      <w:pPr>
        <w:pStyle w:val="Heading"/>
        <w:rPr>
          <w:rFonts w:ascii="Decor" w:hAnsi="Decor" w:cs="Decor"/>
          <w:bCs/>
          <w:i/>
          <w:i/>
          <w:iCs/>
          <w:color w:val="800000"/>
          <w:sz w:val="44"/>
        </w:rPr>
      </w:pPr>
      <w:r>
        <w:rPr>
          <w:rFonts w:cs="Decor" w:ascii="Decor" w:hAnsi="Decor"/>
          <w:bCs/>
          <w:i/>
          <w:iCs/>
          <w:color w:val="800000"/>
          <w:sz w:val="44"/>
        </w:rPr>
      </w:r>
    </w:p>
    <w:p>
      <w:pPr>
        <w:pStyle w:val="Heading"/>
        <w:ind w:hanging="0"/>
        <w:rPr>
          <w:b w:val="false"/>
          <w:b w:val="false"/>
          <w:color w:val="800000"/>
        </w:rPr>
      </w:pPr>
      <w:r>
        <w:rPr>
          <w:b w:val="false"/>
          <w:color w:val="800000"/>
        </w:rPr>
      </w:r>
    </w:p>
    <w:p>
      <w:pPr>
        <w:pStyle w:val="Heading"/>
        <w:rPr>
          <w:b w:val="false"/>
          <w:b w:val="false"/>
          <w:color w:val="800000"/>
        </w:rPr>
      </w:pPr>
      <w:r>
        <w:rPr>
          <w:b w:val="false"/>
          <w:color w:val="80000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color w:val="800000"/>
        </w:rPr>
      </w:pPr>
      <w:r>
        <w:rPr>
          <w:color w:val="800000"/>
        </w:rPr>
      </w:r>
    </w:p>
    <w:p>
      <w:pPr>
        <w:pStyle w:val="Heading"/>
        <w:ind w:hanging="0"/>
        <w:jc w:val="both"/>
        <w:rPr/>
      </w:pPr>
      <w:r>
        <w:rPr>
          <w:color w:val="800000"/>
        </w:rPr>
        <w:t xml:space="preserve">                </w:t>
      </w:r>
      <w:r>
        <w:rPr>
          <w:b w:val="false"/>
          <w:color w:val="800000"/>
        </w:rPr>
        <w:t>Утверждено                                                           Утверждено</w:t>
      </w:r>
    </w:p>
    <w:p>
      <w:pPr>
        <w:pStyle w:val="Heading"/>
        <w:ind w:hanging="0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 xml:space="preserve">        </w:t>
      </w:r>
      <w:r>
        <w:rPr>
          <w:b w:val="false"/>
          <w:color w:val="800000"/>
        </w:rPr>
        <w:t>на заседании кафедры                                   на заседании Ученого совета</w:t>
      </w:r>
    </w:p>
    <w:p>
      <w:pPr>
        <w:pStyle w:val="Heading"/>
        <w:ind w:hanging="0"/>
        <w:jc w:val="both"/>
        <w:rPr/>
      </w:pPr>
      <w:r>
        <w:rPr>
          <w:b w:val="false"/>
          <w:color w:val="800000"/>
        </w:rPr>
        <w:t xml:space="preserve">        </w:t>
      </w:r>
      <w:r>
        <w:rPr>
          <w:b w:val="false"/>
          <w:color w:val="800000"/>
        </w:rPr>
        <w:t>«____» ____________                                   ТГПУ им. Л.Н. Толстого</w:t>
      </w:r>
    </w:p>
    <w:p>
      <w:pPr>
        <w:pStyle w:val="Heading"/>
        <w:ind w:hanging="0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 xml:space="preserve">        </w:t>
      </w:r>
      <w:r>
        <w:rPr>
          <w:b w:val="false"/>
          <w:color w:val="800000"/>
        </w:rPr>
        <w:t xml:space="preserve">зав. кафедрой духовного                               «____» ______________ </w:t>
      </w:r>
    </w:p>
    <w:p>
      <w:pPr>
        <w:pStyle w:val="Heading"/>
        <w:ind w:hanging="0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 xml:space="preserve">        </w:t>
      </w:r>
      <w:r>
        <w:rPr>
          <w:b w:val="false"/>
          <w:color w:val="800000"/>
        </w:rPr>
        <w:t>наследия Л.Н. Толстого                                 Председатель Ученого совета,</w:t>
      </w:r>
    </w:p>
    <w:p>
      <w:pPr>
        <w:pStyle w:val="Heading"/>
        <w:ind w:hanging="0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 xml:space="preserve">        </w:t>
      </w:r>
      <w:r>
        <w:rPr>
          <w:b w:val="false"/>
          <w:color w:val="800000"/>
        </w:rPr>
        <w:t>__________ В.Б. Ремизов                               ректор ___________ Н.А. Шайденко</w:t>
      </w:r>
    </w:p>
    <w:p>
      <w:pPr>
        <w:pStyle w:val="Heading"/>
        <w:ind w:hanging="0"/>
        <w:rPr>
          <w:b w:val="false"/>
          <w:b w:val="false"/>
          <w:color w:val="800000"/>
          <w:u w:val="single"/>
        </w:rPr>
      </w:pPr>
      <w:r>
        <w:rPr>
          <w:b w:val="false"/>
          <w:color w:val="800000"/>
          <w:u w:val="single"/>
        </w:rPr>
      </w:r>
    </w:p>
    <w:p>
      <w:pPr>
        <w:pStyle w:val="Heading"/>
        <w:ind w:hanging="0"/>
        <w:rPr>
          <w:b w:val="false"/>
          <w:b w:val="false"/>
          <w:color w:val="800000"/>
          <w:u w:val="single"/>
        </w:rPr>
      </w:pPr>
      <w:r>
        <w:rPr>
          <w:b w:val="false"/>
          <w:color w:val="800000"/>
          <w:u w:val="single"/>
        </w:rPr>
      </w:r>
    </w:p>
    <w:p>
      <w:pPr>
        <w:pStyle w:val="Heading"/>
        <w:ind w:hanging="0"/>
        <w:rPr>
          <w:b w:val="false"/>
          <w:b w:val="false"/>
          <w:caps/>
          <w:color w:val="800000"/>
          <w:u w:val="single"/>
        </w:rPr>
      </w:pPr>
      <w:r>
        <w:rPr>
          <w:b w:val="false"/>
          <w:caps/>
          <w:color w:val="800000"/>
        </w:rPr>
        <w:t xml:space="preserve">Тула </w:t>
      </w:r>
      <w:r>
        <w:br w:type="page"/>
      </w:r>
    </w:p>
    <w:p>
      <w:pPr>
        <w:pStyle w:val="Heading"/>
        <w:rPr>
          <w:b w:val="false"/>
          <w:b w:val="false"/>
          <w:caps/>
          <w:color w:val="800000"/>
          <w:u w:val="single"/>
        </w:rPr>
      </w:pPr>
      <w:r>
        <w:rPr>
          <w:b w:val="false"/>
          <w:caps/>
          <w:color w:val="800000"/>
          <w:u w:val="single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Данный спецкурс является курсом по выбору для студентов вторых-четвертых курсов всех факультетов и форм обучения и вместе с другими курсами – «Духовное наследие Л.Н. Толстого» и «Л.Н. Толстой и мудрецы мира» – образует триптих, посвященный жизни и творчеству великого писателя, мыслителя, педагога,  сторонника ненасильственного пути развития человечества, защитника идеалов любви и согласи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 рамках данного курса духовные искания Л.Н. Толстого будут рассмотрены в связи с художественными и духовными поисками его современников, предшественников и последователей (И. Тургенев, Н. Островский, А. Фет, </w:t>
      </w:r>
      <w:r>
        <w:rPr>
          <w:sz w:val="28"/>
        </w:rPr>
        <w:t xml:space="preserve">Т. Манн,  Э. Хемингуэй, А. Камю, Р. Роллан, В. Вересаев, И. Бунин, </w:t>
      </w:r>
      <w:r>
        <w:rPr>
          <w:color w:val="000000"/>
          <w:sz w:val="28"/>
        </w:rPr>
        <w:t xml:space="preserve">Г. Торо, М. Ганди,  Н. Рерих, А. Швейцер и др.)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лавная цель курса – через жизнь Толстого, рассмотренную в контексте мировой культуры и вопросами современной духовной жизни, способствовать развитию в будущем учителе стремления к постижению правды о мире и душе человека, потребности в саморазвитии и самопознан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задач курса можно выделить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действовать развитию у студента потребности знать и реально воплощать в практике своей жизни культурно-исторический контекст прошлого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ознание   взаимосвязи   общечеловеческого,   национально-исторического, индивидуально-неповторимого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ановление краеведческой культуры студ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знакомление с основными памятниками культуры, связанными с именем</w:t>
      </w:r>
      <w:r>
        <w:rPr>
          <w:b/>
          <w:sz w:val="28"/>
        </w:rPr>
        <w:t xml:space="preserve"> </w:t>
      </w:r>
      <w:r>
        <w:rPr>
          <w:sz w:val="28"/>
        </w:rPr>
        <w:t>Л.Н. Толст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действие развитию индивидуального отношения к изучаемому материалу через развитие форм самостоятельной деятельности студ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иобщение к ауре толстовского университета, к его традициям и идеям извечного обн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ожность предлагаемого курса заключается в том, что современная наука о жизни и творчестве Л.Н. Толстого пребывает в кризисе и застое. Установки прошлого устарели, новая наука только формируется. В связи с этим возникает проблема современного методологического   обоснования   наследия   Л.Н.   Толстого. Философской основой подхода к читаемому курсу могут служить следующие иде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восприятие Л.</w:t>
      </w:r>
      <w:r>
        <w:rPr>
          <w:sz w:val="28"/>
          <w:lang w:val="en-US"/>
        </w:rPr>
        <w:t>H</w:t>
      </w:r>
      <w:r>
        <w:rPr>
          <w:sz w:val="28"/>
        </w:rPr>
        <w:t>. Толстого как целостного явления</w:t>
      </w:r>
      <w:r>
        <w:rPr>
          <w:b/>
          <w:sz w:val="28"/>
        </w:rPr>
        <w:t xml:space="preserve"> </w:t>
      </w:r>
      <w:r>
        <w:rPr>
          <w:sz w:val="28"/>
        </w:rPr>
        <w:t>(Л.Н.</w:t>
      </w:r>
      <w:r>
        <w:rPr>
          <w:b/>
          <w:sz w:val="28"/>
        </w:rPr>
        <w:t xml:space="preserve"> </w:t>
      </w:r>
      <w:r>
        <w:rPr>
          <w:sz w:val="28"/>
        </w:rPr>
        <w:t>Толстой как человек, художник, мыслитель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жизнь и творчество Л.Н. Толстого как непрестанное движение к истине через проявление собственного "Я" в различных формах жизнепознания и жизне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непреходящая ценность жизненных и творческих исканий Л.Н. Толстого для отечественной и мировой культу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оотнесенность личного опыта студентов с опытом Толстого и его современ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На занятиях по данному курсу студентам будет предоставлена возможность для размышления о </w:t>
      </w:r>
      <w:r>
        <w:rPr>
          <w:bCs/>
          <w:color w:val="000000"/>
          <w:sz w:val="28"/>
        </w:rPr>
        <w:t xml:space="preserve">нравственной ценности причастности к судьбе Отечества, его истории и культуре, его прошлому, настоящему, будущему; о значимости искусства и литературы для становления человека, о путях их развития в современном мире; о ненасильственных способах общения педагога и ребенка. </w:t>
      </w:r>
      <w:r>
        <w:rPr>
          <w:color w:val="000000"/>
          <w:sz w:val="28"/>
        </w:rPr>
        <w:t xml:space="preserve">При этом </w:t>
      </w:r>
      <w:r>
        <w:rPr>
          <w:bCs/>
          <w:color w:val="000000"/>
          <w:sz w:val="28"/>
        </w:rPr>
        <w:t xml:space="preserve">духовный поиск Толстого </w:t>
      </w:r>
      <w:r>
        <w:rPr>
          <w:color w:val="000000"/>
          <w:sz w:val="28"/>
        </w:rPr>
        <w:t>станет лишь отправной точкой для</w:t>
      </w:r>
      <w:r>
        <w:rPr>
          <w:bCs/>
          <w:color w:val="000000"/>
          <w:sz w:val="28"/>
        </w:rPr>
        <w:t xml:space="preserve"> размышления над проблемами собственного личностного становления и вопросами жизни общества в начале третьего тысячеле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4"/>
        </w:rPr>
        <w:t>Общение студентов и преподавателя в рамках курса будет разнообразно по формам – лекции и семинары, индивидуальные беседы, работа в проблемных творческих группах. Вместе с тем</w:t>
      </w:r>
      <w:r>
        <w:rPr>
          <w:bCs/>
          <w:color w:val="000000"/>
          <w:szCs w:val="24"/>
        </w:rPr>
        <w:t>, по сравнению с курсом «Духовное наследие Л.Н. Толстого»,</w:t>
      </w:r>
      <w:r>
        <w:rPr>
          <w:bCs/>
          <w:color w:val="000000"/>
          <w:sz w:val="28"/>
          <w:szCs w:val="24"/>
        </w:rPr>
        <w:t xml:space="preserve"> увеличится количество часов для проведения семинаров-экскурсий, связанных с посещением памятных толстовских мест </w:t>
      </w:r>
      <w:r>
        <w:rPr>
          <w:bCs/>
          <w:color w:val="000000"/>
          <w:szCs w:val="24"/>
        </w:rPr>
        <w:t xml:space="preserve">Тулы, </w:t>
      </w:r>
      <w:r>
        <w:rPr>
          <w:bCs/>
          <w:color w:val="000000"/>
          <w:sz w:val="28"/>
          <w:szCs w:val="24"/>
        </w:rPr>
        <w:t>Тульского края и крупнейших культурных центров Москвы и Центральной России.</w:t>
      </w:r>
      <w:r>
        <w:rPr>
          <w:sz w:val="28"/>
        </w:rPr>
        <w:t xml:space="preserve"> Их особенность состоит в том, что они предполагают серьезную самоподготовку студента к ним, его творческую активность в процессе проведения, их нацеленность на формирование навыков просветительской деятельности, искусства самовыражения и общения.</w:t>
      </w:r>
    </w:p>
    <w:p>
      <w:pPr>
        <w:pStyle w:val="21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TextBodyIndent"/>
        <w:rPr/>
      </w:pPr>
      <w:r>
        <w:rPr/>
        <w:t>Программа включает в себя большой материал, который невозможно   уложить   в   лекционные и семинарские   часы, предусмотренные учебным планом. Расширенный спектр проблем в то же время оправдан. Он дает возможность преподавателю сконцентрировать внимание на вопросах, вызывающих наибольший интерес у слушателей, создает условия для широкой самостоятельной деятельности студента.</w:t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ПОДГОТОВК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тудентов по курсу 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«Жизнь Л. Н. Толстого в контексте мировой культуры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окончании курса студенты должны продемонстриро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глубокое, всестороннее усвоение материала кур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знание основных этапов жизни и творчества Л.Н. Толстого; основной проблематики его творчества, в том числе религиозно - философских и публицистических произведений; основных педагогических идей Л.Н. Толст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понимание взаимосвязи проблем курса и вопросов духовного развития современного общества начала XXI ве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умение последовательно, грамотно, логически изложить суть вопроса, поставить проблему, обосновать свою точку зрения, высказать свой взгляд на основные проблемы жизни, творчества пис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умение соотнести полученные знания с будущей деятельностью учителя; основные идеи Л.Н. Толстого (религиозно-философские, педагогические) с проблемами жизни современного обществ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ладение приемами и навыками практической самостоятельной работы при общении с первоисточниками и в процессе подготовки реферата.</w:t>
      </w:r>
    </w:p>
    <w:p>
      <w:pPr>
        <w:sectPr>
          <w:headerReference w:type="default" r:id="rId4"/>
          <w:type w:val="nextPage"/>
          <w:pgSz w:w="11906" w:h="16820"/>
          <w:pgMar w:left="1134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851"/>
        <w:jc w:val="both"/>
        <w:rPr/>
      </w:pPr>
      <w:r>
        <w:rPr>
          <w:bCs/>
          <w:color w:val="000000"/>
          <w:sz w:val="28"/>
        </w:rPr>
        <w:t>Предлагаемый курс рассчитан на 52 часа, из них - 26 ч. лекционных, 26 ч. - семинарских занятий и семинаров-экскурсий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</w:t>
      </w:r>
      <w:r>
        <w:rPr>
          <w:b w:val="false"/>
        </w:rPr>
        <w:t>«Утверждено»: «____»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пр.№</w:t>
      </w:r>
    </w:p>
    <w:p>
      <w:pPr>
        <w:pStyle w:val="Heading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Учебно-тематический план</w:t>
      </w:r>
    </w:p>
    <w:p>
      <w:pPr>
        <w:pStyle w:val="Heading2"/>
        <w:rPr/>
      </w:pPr>
      <w:r>
        <w:rPr/>
        <w:t xml:space="preserve">Кол-во часов: 52 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ЛК - 26, СМ,  СМЭ - 26</w:t>
      </w:r>
    </w:p>
    <w:p>
      <w:pPr>
        <w:pStyle w:val="Normal"/>
        <w:widowControl w:val="false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803"/>
        <w:gridCol w:w="803"/>
        <w:gridCol w:w="8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ема занят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М, СМ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великой жизни                         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.Толстой и русская литература                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.Н. Толстой и зарубежная литература         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Л.Н. Толстой и изобразительное искусство. Толстой и художник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"Люблю музыку больше других видов искусства...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.Н. Толстой и проблемы духовной жизни XX век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Л.Н. Толстой в жизни. Личность Толстого в документах его эпох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ивая связь эпох. Ясная Поляна: усадебный мир эпохи Волконских и Толстых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"Любовь к родному пепелищу, любовь к отеческим гробам..." (У священных могил Кочаковского некрополя)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 предать забвению. Л.Н. Толстой и Тульский кр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мятные толстовские места (по выбору студент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widowControl w:val="false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Зав. кафедрой духовног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наследи Л.Н. Толстого                                                                   В.Б. Ремиз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ПРОГРАММА КУРСА</w:t>
      </w:r>
    </w:p>
    <w:p>
      <w:pPr>
        <w:pStyle w:val="21"/>
        <w:ind w:hanging="0"/>
        <w:jc w:val="left"/>
        <w:rPr/>
      </w:pPr>
      <w:r>
        <w:rPr>
          <w:b/>
          <w:bCs/>
          <w:i/>
          <w:iCs/>
        </w:rPr>
        <w:t>Тема № 1.</w:t>
      </w:r>
      <w:r>
        <w:rPr>
          <w:b/>
          <w:bCs/>
        </w:rPr>
        <w:t xml:space="preserve"> ЭТАПЫ ВЕЛИКОЙ ЖИЗНИ. О МИРОВОМ ЗНАЧЕНИИ Л.Н.ТОЛСТОГО – ЧЕЛОВЕКА, ХУДОЖНИКА, МЫСЛИТЕЛЯ</w:t>
      </w:r>
    </w:p>
    <w:p>
      <w:pPr>
        <w:pStyle w:val="TextBodyIndent"/>
        <w:rPr/>
      </w:pPr>
      <w:r>
        <w:rPr/>
        <w:t>I. НАЧАЛО ПУ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ждение гения.  Л.Н. Толстой как свидетельство традиций  развития лучших родословных России (Волконские,  Трубецкие, Толстые, Горчаковы, Репнины, Одоевские,  Чаадаевы...).  Особенности формирования  личности Л.Н.Толстого. Толстой  и Казанский университет: проблемы духовного развития молодого Толстого и кризис университетского образования.  Кумиры юности: Стерн, Руссо, Пушкин, Шиллер, Гоголь, Тургенев, Диккенс. Толстой и его окружение молодости: Т.А. Ергольская, А.А. Толстая, Арсеньевы, Д.А. Дьяков, С.С. Урусов и др.  Дневник молодого Толстого. Кавказ: "Стал думать так,  как только раз в жизни люди имеют силу думать". Поиск "расположения духа, взгляда на вещи, образа жизни". Испытание силы характера, обдумывание планов жизни.  Начало литературного пути.  "Набег": "Неужели тесно жить людям на этом прекрасном свете,  под этим неизмеримом звездным небом?". Севастополь - прикосновение к правде жизни. Трилогия Л.Н.Толстого  "Детство", "Отрочество", "Юность":  от создания к самопознанию. Открытие "диалектики души" - нового метода жизни человеческого  духа.  "Казаки": Руссо и проблемы развития цивилизации. Столкновение языческих и христианских традиций в пове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I. ПЕДАГОГИЧЕСКИЕ ОТКРЫТИЯ Л.Н.ТОЛСТ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Школа в Ясной Поляне.  Ребенок - "первообраз гармонии, правды, красоты и добра".  О национальном своеобразии образования. Тайна восприятия личностью ребенка содержания образования.  Понятие – значение - слово. От развития к саморазвитию.  Метод сотворчества. Главное - "это дух школы". Школа - "прелестное, поэтическое дело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II. "ВОЙНА И МИР" - "АННА КАРЕНИНА" - "ВОСКРЕСЕНИЕ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"Война и мир":  столкновение хаоса и гармонии; единство общечеловеческого – народного - индивидуально-неповторимого. Поиски  смысла  жизни главными героями романа:  утраты и  обретения.  Символы  жизни,  смерти, бессмер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"Анна Каренина": эпиграф и проблемы таинства жизни и смерти.  Анна Каренина, Константин Левин в их поисках свободы выб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"Исповедь", "В чем моя вера":  через борьбу и сомнение к открытию предназначения и смысла жизни челове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"Воскресение": пути возрождения человека и человечества. Проблемы стыда и вины.  Христианские мотивы романа и вопросы предназначения человека. Идеал и действитель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V. "Я НЕ МОГ ПОСТУПИТЬ ИНАЧЕ..." (Уход и смерть Льва Толстого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ественно-публицистическая деятельность Толстого в 1890-е-1900-е г.г. ("Христианство и  патриотизм", "Обращение  к  русским людям, правительству,  революционерам  и народу", "Ответ на определение Синода", "Не могу молчать!"). Толстой и мудрецы мира в их раздумьях  о жизни, смерти, бессмертии ("Круг чтения", "Путь жизни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блема "ухода" в жизни и творчестве Толстого.  Споры о причинах ухода писателя из Ясной Поляны. Последний путь жизни: Ясная Поляна - Оптина Пустынь – Шамордино - Астапово.  Уроки последних дней  Толстого.  Дни скорби и печали. Мировая общественность о смерти и значении Толстог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>Тема № 2.</w:t>
      </w:r>
      <w:r>
        <w:rPr>
          <w:b/>
          <w:bCs/>
          <w:sz w:val="28"/>
        </w:rPr>
        <w:t xml:space="preserve"> ТОЛСТОЙ И РУССКАЯ ЛИТЕРАТУ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.Н. Толстой и  русская  литература 50-х-60-х г.г.  Толстой и круг писателей журнала  "Современник"  (Некрасов,  Чернышевский,  Гончаров, Островский и др.) Толстой и Тургенев:  история отношений,  взаимовлияний, взаимооценок.  Толстой и Достоевский: общее и различное в их исканиях смысла  жизни.  Толстой  и  Лесков о сущности христианства. Чехов - "Пушкин в русской прозе" (Л.Толстой).Толстой и Горький: взаимопритяжение и  взаимоотталкивание.  Толстой  и  мир  русской  поэзии (Пушкин, Лермонтов, Фет, Тютчев, поэты "серебряного века", поэты-самоучки). Место Толстого в истории русской литератур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>Тема № 3.</w:t>
      </w:r>
      <w:r>
        <w:rPr>
          <w:b/>
          <w:bCs/>
          <w:sz w:val="28"/>
        </w:rPr>
        <w:t xml:space="preserve"> ТОЛСТОЙ И ЗАРУБЕЖНАЯ ЛИТЕРАТУ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юбимые зарубежные писатели: Стендаль,  Гюго,  Диккенс,  Мопассан. Спор веков:  Толстой  и Шекспир.  Толстой в восприятии современных ему зарубежных писателей (Мопассан, Б.Шоу, Р.Роллан, Т.Манн, Д.Голсуорси и др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>Тема № 4.</w:t>
      </w:r>
      <w:r>
        <w:rPr>
          <w:b/>
          <w:bCs/>
          <w:sz w:val="28"/>
        </w:rPr>
        <w:t xml:space="preserve"> Л.Н.ТОЛСТОЙ И ИЗОБРАЗИТЕЛЬНОЕ ИСКУССТВО.                ТОЛСТОЙ И РУССКИЕ ХУДОЖН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сская литература и искусство России XIX века. Л.Н. Толстой о целях и предназначении искусства.  Проблемы изобразительной  культуры  в трактате "Что такое искусство?". Место и роль изобразительного искусства в духовном развитии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олстой о народном искусстве.  Приобщение к вечному: Толстой и его отношение к творчеству мастеров изобразительного искус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поха и   судьбы:  Толстой  и  художники-передвижники.  Дружба  с И.Е. Репиным, Н.Н. Ге. Толстой и И. Крамской.  Толстой и Л. Пастернак. Воспоминания художников  о Толстом.  Образ Толстого в изобразительном искусстве. Иллюстрации к произведениям  писателя  XIX-нач.XX  в.в.  Роль изобразительного искусства  в  формировании творческой личности в контексте традиций русской культу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>Тема  № 5.</w:t>
      </w:r>
      <w:r>
        <w:rPr>
          <w:b/>
          <w:bCs/>
          <w:sz w:val="28"/>
        </w:rPr>
        <w:t xml:space="preserve"> "ЛЮБЛЮ МУЗЫКУ БОЛЬШЕ ДРУГИХ ВИДОВ ИСКУССТВА...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.Н. Толстой о сущности и назначении музыкального искусства. Музыка в жизни Л.Н.Толстого. Произведения Моцарта, Баха, Бетховена, Шопена и др.  композиторов  в  восприятии  и  оценке Толстого.  Интерпретация Л.Н. Толстым современных музыкальных течений к.XIX-нач.XXв.  Проблемы музыкального творчества  в  трактате "Что такое искусство?".  Музыка в мире произведений Толстого:  "Люцерн", "Альберт", "Война и  мир", "Крейцерова соната"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.Л. Толстой "Прелюдия Шопена": отец и сын в их раздумьях о сущности музы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узыкальные традиции русской усадебной культуры и их  преломление в жизни Ясной Поляны.  А.А.Фет "Сияла ночь...": история романса. Общение Л.Н.Толстого  с  выдающимися  деятелями  искусства – музыкантами и композиторами (И.Рубинштейн, С.И.Танеев, Ф.И.Шаляпин,  А.Б.Гольденвейзер, П.И.Чайковский, Аренский, Ванда Ландовска, Трояновский и др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стой и проблемы музыкального образования в современной школ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>Тема № 6.</w:t>
      </w:r>
      <w:r>
        <w:rPr>
          <w:b/>
          <w:bCs/>
          <w:sz w:val="28"/>
        </w:rPr>
        <w:t xml:space="preserve"> Л.Н.ТОЛСТОЙ И ПРОБЛЕМЫ ДУХОВНОЙ ЖИЗНИ ЧЕЛОВЕКА И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лияние идей Толстого на философскую жизнь XX века (М.Ганди,  И.Рерих, А.Швейцер,  Вернадский, М.-Л.Кинг и др.). Художественные традиции Л.Н.Толстого в прозе XX века (М.Дю'Гар,  Т.Манн,  Э.Хемингуэй, А.Камю, Р.Роллан, В.Вересаев, И.Бунин, М.Шолохов, К.Симонов, Ю.Бондарев, В.Белов, А.Солженицын, В.Гроссман и др.). Мир образов произведений Толстого в изобразительном  искусстве.  Толстой  и музыкальная культура XX века (С.Прокофьев "Война и мир", Р.Щедрин "Анна Каренина"). Толстой и кинематограф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деи Толстого и проблемы современной духовной жизни в области общественной деятельности, образования и культуры. Толстой и экологическое сознание современной эпох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b/>
          <w:sz w:val="32"/>
        </w:rPr>
        <w:t>Примерная тематика, основное содержание семинаров-экскурсий и методические рекомендации по их проведению и самостоятельной подготовке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минар-экскурсия - новая форма обучения студентов, предполагающая их активность, основанную на предварительной серьезной подготовке субъекта обучения к восприятию содержания занятия, на непосредственном общении обучающего и обучаемых в процессе получения новых знаний, на свободном диалогическом поиске истины о мире и душе человека, на потребности студента прикоснуться к проблемам жизни и творчества Л.Н. Толстого, русской и мировой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вязи с этим на первое место выступает предварительный этап самостоятельной подготовки студентов к занятию. Он предполагает индивидуальные творческие задания, наличие необходимой базы знаний   для   последующего   восприятия   нового   материала, сформированную потребность у студента не только увидеть, услышать, но и стать активным участником образовательного процесса. Такая постановка проблемы особенно важна в ситуации подготовки учителя новой формации – учителя XXI века.</w:t>
      </w:r>
    </w:p>
    <w:p>
      <w:pPr>
        <w:pStyle w:val="TextBodyIndent"/>
        <w:rPr/>
      </w:pPr>
      <w:r>
        <w:rPr/>
        <w:t>Таким образом, семинар - экскурсия начинается с серьезной предварительной подготовки. Второй этап  - сам ход проведения семинара-экскурсии. Третий этап - подведение итогов, включающий в себя ответы на контрольные вопросы и задания, творческую дискуссию с основой на живое восприятие увиденного и услышанного, на осмысление изучаемых пробл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1. Живая связь эпох: Ясная Поляна: усадебный мир эпохи Волконских и Толст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ь: раскрыть основы преемственности поколений, показать роль Ясной Поляны в формировании личности Л.Н. Толстого, ее связь с творчеством писателя; познакомить студентов с жизнью усадьбы в движении эпох и особенностями ее архитектурного облика, уяснить ее место в истории русской культур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Вопросы и задания для подготовки студента к семинару - экскур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Что Вы знаете о мире дворянских усадеб России? Если хотите знать больше, обратитесь к русской литературе (И.С. Тургенев «Дворянское гнездо»; Л.Н. Толстой «Семейное счастье»; А.П. Чехов «Вишневый сад»; И.А. Бунин «Темные аллеи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Что входит в комплекс русской дворянской усадьбы и, в частности, яснополянской усадьбы? (Никитина Н., Никитин В. «Ясная Поляна: Путеводитель по заповеднику» (любое издание); карты маршрута по музею - усадьбе "Ясная Поляна"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акие усадьбы, сохранившиеся до наших дней и сыгравшие особую роль в русской культуре, Вы знаете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минарское занятие проводится в форме экскурсии по музею-усадьбе Л.Н. Толстого "Ясная Поляна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цессе экскурсии студенты знакомятся с одним из самых живописных уголков средней России, связанным с жизнью и творчеством великого русского писателя, посещают дом-музей Л.Н. Толстого, дом Кузминских, дом Волконского, могилу писателя. Особое внимание обращается на особенности формирования личности Л.Н. Толстого, традиций воспитания в семьях Волконских и Толстых, особенности русского усадебного быта, влияние семейных традиций на формирование педагогических взглядов Л.Н. Толстого. Студенты  знакомятся также с историей музея - усадьбы, особенностями современного развития музея-заповедника, его ролью как института духовной культуры, деятельностью отдела музейной педагог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цессе проведения семинара-экскурсии студенты размышляют над следующими проблем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Пути включения музея-усадьбы и других объектов культуры в педагогическую деятельность будущего учителя (в соответствии с профилем будущей специальност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Формы сотрудничества с отделом музейной педагогики музея-усадьб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Контрольные вопросы для самопроверки и диску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1.</w:t>
      </w:r>
      <w:r>
        <w:rPr>
          <w:sz w:val="28"/>
        </w:rPr>
        <w:t xml:space="preserve"> Какова роль Ясной Поляны в жизни и творчестве Л.Н. Толстого? Если бы Вы были экскурсоводом, то на чем сделали бы главный акцент вашего общения с экскурсантами?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2. Каковы традиции воспитания детей в семьях Волконских и Толстых? Что в этих традициях вам дорого и поучительн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3. Как эти традиции трансформировались в педагогической системе Л.Н. Толстого? Возникли ли новые грани в понимании Вами проблемы «семья и школа?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4. Какова роль Ясной Поляны в русской духовной</w:t>
        <w:tab/>
        <w:t>культуре? Что надо сделать для того, чтобы любовь к этой земле</w:t>
        <w:tab/>
        <w:t>не иссякала в сердцах будущих поколений?</w:t>
      </w:r>
    </w:p>
    <w:p>
      <w:pPr>
        <w:pStyle w:val="TextBodyIndent"/>
        <w:rPr>
          <w:iCs/>
        </w:rPr>
      </w:pPr>
      <w:r>
        <w:rPr>
          <w:iCs/>
        </w:rPr>
        <w:t>5. Мое восприятие современного облика Ясной Поля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6. Ясная Поляна и другие памятные места России, увиденные</w:t>
      </w:r>
      <w:r>
        <w:rPr>
          <w:sz w:val="28"/>
        </w:rPr>
        <w:t xml:space="preserve"> В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Милонов Н.А. Литературное краеведение. - М.: Просвещение, 198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Никитина Н., Никитин В. Ясная Поляна. Путеводитель по заповеднику. - Тула, 1989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узин Н.П. Ясная Поляна. Дом-музей Толстого. - Тула, 199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2.   Не придать забвению. Л.Н. Толстой и Тульский кра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ь: через знакомство с толстовскими местами приобщить студентов к истории и культуре русского народа, Тульского края; формирование в будущем учителе понимания взаимосвязи прошлого–настоящего–будущего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Вопросы и задания для подготовки студента к семинару-экскурс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Культура родного края... Насколько важна для Вас эта проблем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Что Вы знаете о месте, с которым связано Ваше рождение и Ваше детство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Хранится ли в Вашей памяти место, которое связано с произведением того или иного русского писателя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минарское занятие состоят из двух част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Занятие в аудитории по теме: </w:t>
      </w:r>
      <w:r>
        <w:rPr>
          <w:sz w:val="28"/>
          <w:u w:val="single"/>
        </w:rPr>
        <w:t>"Памятные толстовские места Тульского края".</w:t>
      </w:r>
      <w:r>
        <w:rPr>
          <w:sz w:val="28"/>
        </w:rPr>
        <w:t xml:space="preserve"> - 2 ча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занятии студенты знакомятся с проблемой памятных толстовских мест, которая выходит за рамки чисто краеведческой тематики,   приобретая   огромный   духовный,   исторический, культурологический   смысл.   Приобщение       студентов   к общечеловеческим ценностям, связанным с Толстым, культурой его эпохи, культурой общения XIX века, культурой  усадебного быта позволяет по-новому взглянуть на проблему сегодняшней эпох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Вопросы для изуч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Источники по пробле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Усадьбы, принадлежавшие    Л.Н. Толстому, его друзьям и родственникам (Никольское-Вяземское, Пирогово, Покровское, Ивицы и друг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Усадьбы, принадлежавшие друзьям  и знакомым писателя, посещаемые Толстым   в различные годы жизни (Черемошня, Богородицк, Кочеты и друг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 Места, связанные с общественной деятельностью Л.Н. Толстого, в том числе педагогическ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Любимые места прогулок пис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торая часть семинарского занятия проходит в форме пешеходной экскурсии по толстовским местам города Тулы. </w:t>
      </w:r>
      <w:r>
        <w:rPr>
          <w:sz w:val="28"/>
          <w:u w:val="single"/>
        </w:rPr>
        <w:t>Маршрут экскурсии: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1. Толстовская застава.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2. Проспект им. Ленина - бывшая Киевская улица.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3. Дом офицеров - бывшее здание Дворянского собр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4. Улица Гоголевская (бывшая Верхнедворянская), 47 - Дом Н.В. Давыдова.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5. Улица Бундурина - бывшая Стародворянская.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6. Проспект Ленина - здание культпросветучилища (бывшее здание Тульского губернского правления) и здание областной прокуратуры (бывшее здание Тульского окружного суда).</w:t>
      </w:r>
    </w:p>
    <w:p>
      <w:pPr>
        <w:pStyle w:val="TextBodyIndent"/>
        <w:rPr>
          <w:iCs/>
        </w:rPr>
      </w:pPr>
      <w:r>
        <w:rPr>
          <w:iCs/>
        </w:rPr>
        <w:t>7. Памятники архитектуры на площади Лен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8.</w:t>
      </w:r>
      <w:r>
        <w:rPr>
          <w:sz w:val="28"/>
        </w:rPr>
        <w:t xml:space="preserve"> Здание ТГПУ, кор. № 1 (бывший дом Лугининых), с посещением мемориальной комнаты Л.Н. Толстого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Контрольные вопросы и задания для самопроверки и диску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Какую роль в жизни и творчестве Л.Н. Толстого сыграли Тула и Тульский край? Можно ли говорить о бережном отношении туляков к памятным местам пис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Пути включения изученного материала в профессиональную деятельность учителя. Какова цель этой работы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Мое участие в восстановлении памятников культуры Тулы и Тульского края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Если бы Вы были экскурсоводом, о каком памятнике культуры Вы хотели бы рассказать слушателям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итератур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Бурлакова ТТ. Тульские усадьбы: проблемы создания свода памятных толстовских мест / Источники по истории русской усадебной культуры. - М., Ясная Поляна, 199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Бурлакова ТТ. Мир памяти: Толстовские места Тульского края. – Тула, 199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Милонов Н.А. Русские писатели в Тульском крае. - Тула, 197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Л.Н. Толстой в Тульском крае. - Тула, 197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Уклеин В.И. От Тульских засек до Красивой Мечи. - Тула, 1978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3. "Любовь к родному пепелищу, любовь к отеческим гробам..." (У священных могил Кочаковского некрополя).</w:t>
      </w:r>
    </w:p>
    <w:p>
      <w:pPr>
        <w:pStyle w:val="TextBodyIndent"/>
        <w:rPr/>
      </w:pPr>
      <w:r>
        <w:rPr/>
        <w:t>Цель: через историю Николо-Кочаковского храма и некрополя, где находятся захоронения членов семьи Толстых и их ближайшего окружения, помочь студенту как будущему учителю осознать связь времен и человеческих судеб, важность преклонения перед прахом усопших, необходимость активного противостояния осквернению или забвению памяти ушедших из жизни люд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Вопросы для изу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Разрушение храмов, осквернение могил... Как Вы думаете, почему это происходило и, к сожалению, происходит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Перечитайте эпилог романа И.С. Тургенева "Отцы и дети" и эпилог романа М.А. Шолохова "Поднятая целина", где описаны сельские кладбища. Какие чувства и мысли вызывают у Вас эти описани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"Любовь к родному пепелищу, любовь к отеческим гробам" (А.С. Пушкин) является залогом сохранения нашей исторической памяти, нашей сыновней верности к прошлому и настоящему Родины. Эта проблема рассматривается на примере истории Николо-Кочаковского комплекса,    включающего    церковь    Николая    Чудотворца (архитектурный памятник XVII века), где 29 августа 1828 года священником Василием Можайским был крещен </w:t>
      </w:r>
      <w:r>
        <w:rPr>
          <w:sz w:val="28"/>
          <w:lang w:val="en-US"/>
        </w:rPr>
        <w:t>JLH</w:t>
      </w:r>
      <w:r>
        <w:rPr>
          <w:sz w:val="28"/>
        </w:rPr>
        <w:t>. Толстой, и фамильное кладбище Толст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уденты знакомятся с захоронениями членов семьи Толстых и их ближайшего окружения: родителей Л.Н. Толстого Н.И. Толстого и М.Н. Волконской, деда И.С. Волконского, жены писателя С.А. Толстой, его любимой дочери - М.Л. Толстой-Оболенской, брата С.Н. Толстого, Т.А. Кузминской и друг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атриваются также проблемы связи Кочаков с творчеством Л.Н. Толстого ("Роман русского помещика", роман "Воскресение"), разрушение   и   восстановление   памятника   культуры,   его функционирования в современных условиях жизн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Контрольные вопросы и задания для самопроверки и диску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Сравните историю Николо-Кочаковской церкви с историей русских церквей в советский пери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Особенности русского сельского кладбища.  Кочаковский некрополь: общее и различное с сельским кладбищ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Стоя у могилы... В чем своеобразие слова человека, рассказывающего о ней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О ком из тех, чей прах покоится на Кочаковском кладбище, Вы хотели бы рассказа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Старинная   церковь,   священные  могилы...   Постарайтесь подобрать созвучные этой теме слова и составить устный (письменный) рассказ как фрагмент путеводителя по некропол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итература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узин Н.П. Николо - Кочаковский некрополь. - Тула, 199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Милонов И.А. Русские писатели в Тульском крае. - Тула, 1978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ВОЗМОЖНЫЕ ВАРИАНТЫ СЕМИНАРОВ-ЭКСКУРСИЙ ДЛЯ ВЫБОРА СТУД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Никольское - Вяземское как свидетельство возрождения русской усадебной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ь:  на  примере  истории  Никольского- Вяземского познакомить студентов с проблемами жизни, гибели и восстановления памятников культуры, раскрыть роль личности в истории возрождения России, обозначить процесс движения национального самосознания от усадебной культуры к созданию в наши дни экокультурного полис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Вопросы для изуч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думайте над причинами и последствиями зла разруш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Что Вам известно о том, кто и как возродил усадьбу "Никольское - Вяземское" ? Подготовьте рассказ об одном из современных меценатов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 Ус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минар - экскурсия проводится в Никольском - Вяземском (Чернский район Тульской области) - втором большом имении Л.Н. Толстого, где ныне расположен музей писателя. Студенты не только вводятся в мир Л.Н. Толстого, но рассматривают важное понятие "усадебная культура", в котором сфокусирован широкий спектр  проблем - социоэкономических, социополитических, социокультурных, художественных и философских. Студентам предлагаются различные аспекты этого понятия - человек и природа, человек и среда, рождение и смерть, богатство и бед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имере восстановления Никольского-Вяземского рабочими Тульского машиностроительного завода им. Рябикова рассматривается проблема возрождения и сохранения памятников истории и культур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Контрольные вопросы и задания для самопроверки и дискусс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означает тезис: "Усадьба - модель, картина мира" (Ю. Лотман)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включает в себя понятие "усадебная культура" и какое место занимала она в русской общественной жизни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рушение дворянских усадеб... Как оно повлияло на уровень общей культуры наци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аковы    мотивы   деятельности   современных    меценатов, восстанавливающих оазисы русской культуры? Восстановление и "обогащение" - как взаимосвязаны эти процесс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 чем нуждается современная культура и современное образование? Когда же придет настоящий день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Ваше отношение к проблеме патриотизма. Если не лицемерить, а быть искренним, то насколько Вы способны служить Отечеству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итература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Источники по истории русской усадебной культуры. - М., Ясная Поляна, 199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Бурлакова ТТ. Тульские усадьбы: проблемы создания свода памятных толстовских мест / Источники по истории русской усадебной культуры. - М., Ясная Поляна, 199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Бурлакова ТТ. Мир памяти: Толстовские места Тульского края. – Тула, 199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узин Н.П. Никольское - Вяземское - родовое имение Толстых / Толстой в Тульском крае. – Тула, 197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Пономарев Олег. Очерки о Никольском - Вяземском. - Ник.-Вяземское, 199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Трудовой практикум. Восстанавливаем русскую культу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ь: развитие в будущем учителе просветительско-деятельного отношения к памятникам русской культуры; приобретение опыта организации культурно-исторических мероприятий; формирование чувства ответственности за судьбу сегодняшних и будущих поко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удовой практикум проводится по выбору студентов в музеях, храмах, монастырях,   восстанавливающихся   усадьбах   и  других памятниках культуры, где необходима подобная форма участия. Сегодня такая помощь требуется в развивающемся музее-заповеднике А.Т. Болотова "Дворяниново" (Заокский район Тульской области), на территории музея-заповедника "Ясная Поляна", в Шамординском монастыре и других памятников Отеч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>Примерная тематика других вариантов семинаров - экскурс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огородицкая усадьба графов Бобрински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ставки музея - усадьбы "Ясная Поляна" (Музейный центр на ул. Октябрьско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узей - усадьба Л.Н. Толстого в Хамовниках (г. Москв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узей усадьба И.С. Тургенева "Спасское - Лутовиново"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узей - усадьба Ф.Д. Поленова "Поленово"</w:t>
      </w:r>
    </w:p>
    <w:p>
      <w:pPr>
        <w:sectPr>
          <w:headerReference w:type="default" r:id="rId5"/>
          <w:type w:val="nextPage"/>
          <w:pgSz w:w="11906" w:h="16820"/>
          <w:pgMar w:left="1134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узей - усадьба А.П. Чехова "Мелихово".</w:t>
      </w:r>
    </w:p>
    <w:p>
      <w:pPr>
        <w:pStyle w:val="31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rPr>
          <w:caps/>
        </w:rPr>
      </w:pPr>
      <w:r>
        <w:rPr>
          <w:caps/>
        </w:rPr>
        <w:t xml:space="preserve">Методические рекомендации по организации и </w:t>
      </w:r>
    </w:p>
    <w:p>
      <w:pPr>
        <w:pStyle w:val="31"/>
        <w:rPr/>
      </w:pPr>
      <w:r>
        <w:rPr>
          <w:caps/>
        </w:rPr>
        <w:t>контролю самостоятельной работы студентов</w:t>
      </w:r>
      <w:r>
        <w:rPr/>
        <w:t xml:space="preserve"> </w:t>
      </w:r>
    </w:p>
    <w:p>
      <w:pPr>
        <w:pStyle w:val="31"/>
        <w:rPr/>
      </w:pPr>
      <w:r>
        <w:rPr/>
        <w:t>при изучении курса "Жизнь Толстого в контексте мировой культуры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лавная цель данного вида учебной деятельности – через изучение первоисточников по проблемам жизни и творчества Л.Н. Толстого, памятников культуры, через опыт общения с преподавателями и сокурсниками, через глубокое постижение основ современной жизни, предшествующих традиций, через осознание перспектив духовного развития личности и общества прийти к выработке самостоятельных форм научно-исследовательской, учебно-познавательной и просветительско-практической деятельности; избрать свой путь жизни в культурно-историческом пространстве современност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i/>
          <w:sz w:val="28"/>
        </w:rPr>
        <w:t>Задачи формирования культуры самостоятельной деятельности студ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Формирование осознанного и нравственно - ориентированного отношения к изучаемым проблемам в русле перехода от познания к самопознанию, от нравственного совершенствования  к самосовершенств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Приобретение навыков работы с первоисточниками, умение их обрабатывать и анализировать. Искусство библиографического о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Овладение мастерством поиска материала исследования, их обработки, сопоставительного анализа, постановки научной проблемы и путей ее решения. Создание  научной  картотеки. Искусство конспект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 Осознание этапов работы над темой самостоятельного исследования (от сбора материала через его обработку к его изучению и написанию научного исследов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Умение ставить проблему на основе собранного материала, найти пути ее решения и словесного вопло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 Активизация в себе критического отношения к результатам проделанной работы. Формирование культуры самовосприятия авторского труда и сдержанности по отношению к оппонен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. Умение отстоять собственную позицию при сохранении чувства собственного достоинства и понимания, т. е. выработка искусства диалогического 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. Выработка нравственной жизненной позиции, исключающей дух торгашества при решении кардинальных вопросов существования человека, беспринципные компромиссы, измену высокому служению ист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. Совершенствование физической и духовной культуры личности, умеющей противостоять злу и насил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Создание условий для раскрытия творческих способностей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веденные ниже отдельные формы организации учебной деятельности студентов носят творческий характер. Они заключают в себе значительный потенциал эффективного воздействия на формирование личности будущего учителя. Данные формы, включенные в учебный курс, значительно повышают интерес к его содержанию.</w:t>
      </w:r>
    </w:p>
    <w:p>
      <w:pPr>
        <w:pStyle w:val="Heading8"/>
        <w:ind w:firstLine="720"/>
        <w:rPr/>
      </w:pPr>
      <w:r>
        <w:rPr/>
        <w:t>Экспресс - опр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нная форма используется в начале изучения курса или темы для постановки проблемы, актуализации имеющихся у студентов знаний о Л.Н. Толстом как человеке, художнике, мыслителе, общественном деятеле, педагоге; для диагностики исходного уровня готовности студентов к осмыслению основных проблем жизни и творчества Л. Толстого, проблем духовной жизни современного об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>Примерный перечень вопросов для экспресс - опро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Назовите </w:t>
      </w:r>
      <w:r>
        <w:rPr>
          <w:sz w:val="28"/>
          <w:u w:val="single"/>
        </w:rPr>
        <w:t>художественные</w:t>
      </w:r>
      <w:r>
        <w:rPr>
          <w:sz w:val="28"/>
        </w:rPr>
        <w:t xml:space="preserve"> произведения Л.Н. Толстого, которые Вы хорошо зна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Какие </w:t>
      </w:r>
      <w:r>
        <w:rPr>
          <w:sz w:val="28"/>
          <w:u w:val="single"/>
        </w:rPr>
        <w:t>публицистические</w:t>
      </w:r>
      <w:r>
        <w:rPr>
          <w:sz w:val="28"/>
        </w:rPr>
        <w:t xml:space="preserve"> и </w:t>
      </w:r>
      <w:r>
        <w:rPr>
          <w:sz w:val="28"/>
          <w:u w:val="single"/>
        </w:rPr>
        <w:t>религиозно-философские</w:t>
      </w:r>
      <w:r>
        <w:rPr>
          <w:sz w:val="28"/>
        </w:rPr>
        <w:t xml:space="preserve"> произведения Л.Н. Толстого Вам известны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акие факты из биографии писателя, поразившие Вас, Вы помните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Оказывает ли Л.Н. Толстой влияние на современную духовную жизнь? Если да, то в чем сила этого воздействи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 Что Вы слышали о педагогических идеях Толстого? В чем их, с Вашей точки зрения, сила и слабость?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Экспресс - анкетиров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целью актуализации темы студентам предлагается письменно ответить на несколько вопро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, например, в теме «Этапы великой жизни» при изложении проблемы "Традиции семейного воспитания Волконских – Толстых" студентам предлагается ответить на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В чем Вы видите смысл (цели, задачи) семейного воспитани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Каковы, по Вашему мнению, главные средства и методы воспитания в семье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Считаете ли Вы, что ваши родители правильно осуществили воспитание в семье? Что бы Вы изменили в их методах и средствах воспитани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изложении тем "Л.Н. Толстой и русская литература", "Л.Н. Толстой и зарубежная литература" студентам предлагается по образцу письма Л.Н. Толстого издателю    М. Ледерле составить список литературных произведений, которые произвели на них наибольшее впечатление в детские и юношеские годы. Данная форма работы позволяет поднять важную проблему "читательской культуры" будущего уч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Примечание:</w:t>
      </w:r>
      <w:r>
        <w:rPr>
          <w:sz w:val="28"/>
        </w:rPr>
        <w:t xml:space="preserve"> данные формы опроса при их личностном характере могут носить анонимный характер.</w:t>
      </w:r>
    </w:p>
    <w:p>
      <w:pPr>
        <w:pStyle w:val="31"/>
        <w:rPr/>
      </w:pPr>
      <w:r>
        <w:rPr/>
        <w:t>Проблемная бесе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данной формы работы лежит сократовский метод достижения истины путем диалогического изложения знания, диску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блемная беседа содействует познавательной активности студентов, способствует актуализации темы, что значительно повышает интерес студентов к заявленной те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</w:rPr>
        <w:t xml:space="preserve">Проблемные вопросы для беседы по теме № 1 "Этапы великой </w:t>
      </w:r>
      <w:r>
        <w:rPr>
          <w:b/>
          <w:bCs/>
          <w:sz w:val="28"/>
        </w:rPr>
        <w:t>жизни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Л.Н. Толстой прожил огромную жизнь. Какой из периодов жизни писателя Вам наиболее близок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В молодости Л.Н. Толстой писал: "Я хочу быть самым богатым, самым счастливым, самым великим". Сбылась ли его мечт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На рубеже XIX – XX веков Толстой воспринимался как "светоч жизни", а Ясная Поляна как Мекка духовной жизни человечества. Что это? Экзальтация современников или некая высшая правда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Уход из Ясной Поляны. Каковы, с Вашей точки зрения, причины и смысл уход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 Церковники утверждают, что смерть Толстого на станции Астапово - Божья кара. Согласны ли Вы с ним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 Как Вы думаете, почему Толстой вынужден был искать для себя место могил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. Легенда о Зеленой палочке. Одна из поздних статей Толстого названа "Зеленая палочка". Место могилы связано с легендой детства. "Зеленая палочка" - символ ООН. Попытайтесь связать все эти линии в одно целое, раскройте нравственно-философский смысл легенды, жизни и творчества Льва Толстого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роблемные вопросы и задания к темам № 5 и № 6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</w:rPr>
        <w:t>("Л.Н. Толстой и искусство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Каковы, с точки зрения Толстого, критерии подлинного искусства? Насколько они понятны и близки Ва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Творения современной масскультуры. Сопоставьте их с толстовскими требованиями к искусству и Вашим отношением к ним. Будьте правдивы при Вашем отве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"Что есть истина?" Христос и Пилат, Л.К Толстой и Н.Н. Г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 А. Блок считал, что можно упражняться бесконечно в искусстве, искать любые модернистские формы, пока жив Толстой. Как Вы понимаете эту мысль Блока?</w:t>
      </w:r>
    </w:p>
    <w:p>
      <w:pPr>
        <w:sectPr>
          <w:headerReference w:type="default" r:id="rId6"/>
          <w:type w:val="nextPage"/>
          <w:pgSz w:w="11906" w:h="16820"/>
          <w:pgMar w:left="1134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8"/>
        </w:rPr>
        <w:t>5. Л.Н. Толстой любил и не любил В. Шекспира. Попытайтесь ответить на вопрос, почему столь сложным было отношение нашего земляка к великому трагику. (Загляните в трактат Толстого "О Шекспире")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Реферат как форма индивидуального выбора студ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феративная форма организации СРС направлена на творческое изучение вопросов, связанных с   проблемами жизни, творчества Л.Н. Толстого и проблемами современной духовной жизни нашего общества. Работа над рефератом предполагает углубленное овладение теоретическим материалом по одному из разделов кур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федра убеждена в необходимости учета при разработке тематики рефератов специфики факульт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федра предлагает студентам всех факультетов работу над рефератами по одному из произведений Л.Н. Толстого (по выбору студента) и по проблемам, связанным со спецификой будущей профессии студ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тем рефератов второго уровня можно привести в качестве примеров следующие:</w:t>
      </w:r>
    </w:p>
    <w:p>
      <w:pPr>
        <w:pStyle w:val="Heading9"/>
        <w:ind w:firstLine="720"/>
        <w:rPr/>
      </w:pPr>
      <w:r>
        <w:rPr/>
        <w:t>ФФ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Разработка маршрутов походов по памятным толстовским местам Тульского кр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Здоровье ребенка в "Школе Л.Н. Толстого".</w:t>
      </w:r>
    </w:p>
    <w:p>
      <w:pPr>
        <w:pStyle w:val="Heading9"/>
        <w:ind w:firstLine="720"/>
        <w:rPr/>
      </w:pPr>
      <w:r>
        <w:rPr/>
        <w:t>ЕН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роблемы сохранения и дальнейшего развития экосистемы музея-усадьбы "Ясной Поляны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Описание флоры Ясной Поляны, сделанное М.Н. Волконской, и современное состояние растительного мира усадьб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цепция духовного развития личности ребенка в "Школе Л.Н. Толстого".</w:t>
      </w:r>
    </w:p>
    <w:p>
      <w:pPr>
        <w:pStyle w:val="Heading9"/>
        <w:ind w:firstLine="720"/>
        <w:rPr/>
      </w:pPr>
      <w:r>
        <w:rPr/>
        <w:t>ПиППР; ФТПЭ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невник молодого Толстого: от сознания к самопозн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Педагогические открытия Л.Н. Толстого и тенденции современного развития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Традиции воспитания в семьях Волконских и Толстых.</w:t>
      </w:r>
    </w:p>
    <w:p>
      <w:pPr>
        <w:pStyle w:val="Heading9"/>
        <w:ind w:firstLine="720"/>
        <w:rPr/>
      </w:pPr>
      <w:r>
        <w:rPr/>
        <w:t>ФР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Л.Н. Толстой о тенденциях искусства XX ве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Л.Н. Толстой и русская поэзия (персоналия поэта  по выбору студент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Л.Н. Толстой и русская литература (персоналия писателя - по выбору студента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Традиции Л.Н. Толстого в</w:t>
        <w:tab/>
        <w:t>зарубежной литературе</w:t>
        <w:tab/>
        <w:t>(персоналии - по выбору студент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Толстой и современные ему зарубежные писатели (по выбору студента).</w:t>
      </w:r>
    </w:p>
    <w:p>
      <w:pPr>
        <w:pStyle w:val="Heading9"/>
        <w:ind w:firstLine="720"/>
        <w:rPr/>
      </w:pPr>
      <w:r>
        <w:rPr/>
        <w:t xml:space="preserve"> </w:t>
      </w:r>
      <w:r>
        <w:rPr/>
        <w:t>М и И, Физичес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Л.Н. Толстой и проблемы современного научно - технического прогр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Задачи по математике и физике в «Азбуке» и дневниках Л.Н. Толстог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Основные этапы выполнения рефера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ор темы, постановка проблемы и разработка пла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бор и изучение литературы по те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общение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формление рефе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  подготовке   реферата   по   одному  из     произведений Л.Н.Толстого необходимо обратить внимание на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акая этическая проблема стоит в центре произведения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акие пути решения этой проблемы видит Толстой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Актуальна ли эта проблема в современном мире? Изложите свой взгляд на ее раз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Актуально ли сегодня творчество Толстого или его надо "сдать в музей" (Ф. Мориак)?</w:t>
      </w:r>
    </w:p>
    <w:p>
      <w:pPr>
        <w:sectPr>
          <w:headerReference w:type="default" r:id="rId7"/>
          <w:type w:val="nextPage"/>
          <w:pgSz w:w="11906" w:h="16820"/>
          <w:pgMar w:left="1134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еферата рекомендуется выбрать малоизвестное произведение Л.Н.  Толстого из числа народных рассказов,  педагогических и публицистических   статей   писателя,   религиозно-философских произведений.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ребования к уровню подготовки студент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 курсу "Жизнь Л.Н. Толстого в контексте мировой культуры"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окончании курса студенты должны продемонстрирова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глубокое, всестороннее усвоение материала курса;</w:t>
      </w:r>
    </w:p>
    <w:p>
      <w:pPr>
        <w:pStyle w:val="TextBodyIndent"/>
        <w:rPr/>
      </w:pPr>
      <w:r>
        <w:rPr/>
        <w:t>- знание основных этапов жизни и творчества Л.Н. Толстого; основной проблематики его творчества, в том числе религиозно-философских и публицистических произведений; основных педагогических идей Л.Н. Толст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понимание взаимосвязи проблем курса и вопросов духовного развития современного общества накануне XXI ве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умение последовательно, грамотно, логически изложить вопрос, поставить проблему, обосновать свою точку зрения, высказать свой взгляд на основные проблемы жизни, творчества писател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мение соотнести полученные знания с будущей деятельностью уч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е идеи Л.Н. Толстого (религиозно - философские, педагогические) с проблемами жизни современного обществ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ладение приемами и навыками практической самостоятельной работы при общении с первоисточниками в процессе подготовки реферата.</w:t>
      </w:r>
      <w:r>
        <w:br w:type="page"/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caps/>
        </w:rPr>
      </w:pPr>
      <w:r>
        <w:rPr>
          <w:caps/>
        </w:rPr>
        <w:t xml:space="preserve">Требования к уровню подготовки студента </w:t>
      </w:r>
    </w:p>
    <w:p>
      <w:pPr>
        <w:pStyle w:val="31"/>
        <w:rPr/>
      </w:pPr>
      <w:r>
        <w:rPr>
          <w:caps/>
        </w:rPr>
        <w:t>по спецкурсу на зачете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aps/>
          <w:sz w:val="28"/>
        </w:rPr>
        <w:t>"Зачет"</w:t>
      </w:r>
      <w:r>
        <w:rPr>
          <w:sz w:val="28"/>
        </w:rPr>
        <w:t xml:space="preserve"> получают студенты, выполнившие все требования, предъявляемые к оценке их знаний, умений, навыков по спецкурс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aps/>
          <w:sz w:val="28"/>
        </w:rPr>
        <w:t>"Незачет"</w:t>
      </w:r>
      <w:r>
        <w:rPr>
          <w:sz w:val="28"/>
        </w:rPr>
        <w:t xml:space="preserve"> получают студенты, которые не   овладели программным материалом, допускали существенные ошибки при изложении теоретических вопросов, не принимали активного участия в проведении семинаров-экскурсий, не выполняли рефераты или выполняли их на низком уровне, не раскрыв в нем поставленные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ормы оценки знаний студентов могут быть различные: реферат, итоговая конференция, выступление с докладом на Толстовских чтениях, Толстовских конференц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20"/>
        <w:rPr/>
      </w:pPr>
      <w:r>
        <w:rPr/>
        <w:t xml:space="preserve">МАТЕРИАЛЬНО-ТЕХНИЧЕСКАЯ ОБЕСПЕЧЕННОСТЬ </w:t>
      </w:r>
    </w:p>
    <w:p>
      <w:pPr>
        <w:pStyle w:val="FR2"/>
        <w:spacing w:lineRule="auto" w:line="218"/>
        <w:ind w:left="1800" w:right="1000" w:hanging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18"/>
        <w:ind w:left="1800" w:right="1000" w:hanging="0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3024"/>
        <w:gridCol w:w="6804"/>
      </w:tblGrid>
      <w:tr>
        <w:trPr>
          <w:trHeight w:val="98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ы лекционных и семинарских занятий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меющегося оборудования.</w:t>
            </w:r>
          </w:p>
        </w:tc>
      </w:tr>
      <w:tr>
        <w:trPr>
          <w:trHeight w:val="162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пы великой жизни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Комплект слайдов-портретов Л.Н. Толстого и его окружения - 80 ед. 2) Комплект слайдов - " Музей-усадьба Л.Н. Толстого "Ясная Поляна". 3) Фонозапись голоса Толстого. 4) Муляжи рукописей Л.Н. Толстого.</w:t>
            </w:r>
          </w:p>
        </w:tc>
      </w:tr>
      <w:tr>
        <w:trPr>
          <w:trHeight w:val="1032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.Н. Толстой и изобразительное искусство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Слайды "Живопись дома Толстых". 2) Репродукции любимых Толстым произведений изоискусства</w:t>
            </w:r>
          </w:p>
        </w:tc>
      </w:tr>
      <w:tr>
        <w:trPr>
          <w:trHeight w:val="99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"Люблю музыку больше других видов искусства"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о- и грамзаписи любимых муз. произведений Л.Н.Толстого.</w:t>
            </w:r>
          </w:p>
        </w:tc>
      </w:tr>
      <w:tr>
        <w:trPr>
          <w:trHeight w:val="99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.Н. Толстой и проблемы духовной жизни XX века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продукции иллюстраций к произведениям Л.Н. Толстого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20"/>
        <w:rPr>
          <w:caps/>
        </w:rPr>
      </w:pPr>
      <w:r>
        <w:rPr>
          <w:caps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I. Произведения Л.Н. Толст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Толстой Л.Н. Полное собрание сочинений ( Юбилейное): В 90 т.- М., - Л.,: Гослитиздат, 1928 - 195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Толстой Л.Н, Собр. соч.: В 22 т. - М.: Худ. лит., 1978 - 198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Толстой Л.Н. Азбука. Новая азбука. - 2-е изд., доп.- М.: Просвещение, 198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Толстой Л.Н. Евангелие для детей. - Тула: Посредник, 199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Толстой Л.Н, Избранные произведения. - М., 198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Толстой Л.Н. Путь жизни. - Тольятти, 199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Толстой Л.Н. В чем моя вера? - Тула: Приокск. кн. изд - во, 198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Толстой Л.Н. Педагогические сочинения. - М.: Педагогика, 198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. Азбука Льва Толстого / сост. В.Б. Ремизов, С.И. Маслов. - Тула: Лев Толстой, 199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Ремизов В,Б., Маслов С.И, Азбука Льва Толстого,- Москва: АРКТОУС, 199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I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Библиографическая литература, документальные источ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Библиография литературы о Л.Н. Толстом. 1917- 1958 / Сост. Н.Т. Шеляпина, А.М. Дрибинский, - М.: Всесоюзн. кн., 19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Библиография литературы о Л.Н. Толстом. 1959 - 1961 / Сост. Н.Т. Шеляпина, А,М, Дрибинский и др. - М,: Книга, 19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Библиография литературы о Л.Н. Толстом. 1962 – 1967 / Сост. Н.Т. Шеляпина, А.М. Дрибинский и др.- М,: Книга, 197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 Библиографический указатель литературы о Толстом и др.- М: Изд. "Книжная палата", 199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Общественная деятельность Толстого в Тульском крае: Сб. документов. -Тула, 19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 Толстой Л.Н. Документы архивохранилища СССР: Аннотированный каталог/ Сост. И.Ф. Ковалев, Н.А. Малеванов. - Тула, 198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Л.Н. Толстой и Тульский край: Указатель литературы / Сост. А.М. Руднев. - Тула, 198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бщие работы о Л.Н. Толстом, Ясной Поляне. Мемуарная литерату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нинский Л. Лев Толстой и кинематограф. - М.: Искусство, 198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Антюхин Г,В. Друзья Л.Н. Толстого Г.А. Русанов и В.Г. Чертков.- Воронеж, 198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рхангельская Т.Н. Ясная Поляна в годы войны. - Тула, 198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абаев Э.Г. Роман и время. -  Тула, 19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абаев Э.Г. "Анна Каренина" Л.Н. Толстого. - М,: Худ. лит.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очаров С. Роман Л. Толстого "Война и мир". - М.: Сов. писатель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Булгаков В.Ф. Л.Н. Толстой в последний год его жизни: Дневник секретаря Л.Н. Толстого. - М., 198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улгаков В.Ф. Л.Н. Толстой и его близкие. - Тула,, 1978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Бурлакова, Т. Т. Гуманистическая воспитательная система детского дома: Реализация философско-педагогических идей Л.Н. Толстого в практике Яснополянского детского дома / Т. Т. Бурлакова. -  Тула: Изд-во Тул. обл. ин-та развития образования, 2001.– 265 с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Бурлакова, Т. Т. Мир памяти: Толстовские места Тульского края / Т. Т. Бурлакова.– Тула, 1999. – 175 с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 мире Толстого / Сб. статей. - М.: Сов. писатель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Гусев Н.Н. Летопись жизни и творчества Л.Н. Толстого; В 2 кн. -  М,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ГИХА.1958- 196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Гусев Н.Н. Два года с Толстым. – М.: Худ, лит., 197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Громов Павел. О стиле Льва Толстого. "Диалектика души" в "Войне</w:t>
      </w:r>
      <w:r>
        <w:rPr>
          <w:b/>
          <w:sz w:val="28"/>
        </w:rPr>
        <w:t xml:space="preserve"> </w:t>
      </w:r>
      <w:r>
        <w:rPr>
          <w:sz w:val="28"/>
        </w:rPr>
        <w:t>и мире". – Л., 197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ейкшан В. А. Толстой - народный учитель.- М., 195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ейкшан В. А. Толстой о воспитании и обучении. – М., 195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Днепров В.Д. Искусство человековедения: Из художественного опыта Л.Н. Толстого. – Л., 198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удрявая Н.В. Лев Толстой о смысле жизни. - М., 199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упреянова Е.Н. Молодой Толстой. - Тула, 195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упреянова Е.Н. Эстетика Л.Н. Толстого. – Л.: Наука, 196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Курляндская Г.Б. Нравственный идеал героев Л.Н. Толстого и Ф. М. Достоевского. - М.: Просвещение, 198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урляндская Г.В. Л.Н. Толстой и Ф.М. Достоевский. - Тула, 198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узминская Т. А. Моя жизнь дома я в Ясной Поляне. – Тула, 1975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Летописи Государственного литературного музея. Кн. 2. Л.Н. Толстой. - М.,193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Литературное наследство. Т. 90. У Толстого (1904 - 1910): Яснополянские записки Д.П. Маковицкого: В 4 т. - М.: Наука, 1979 -1981 .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Ломунов К. Лев Толстой в современном мире. - М.6 Современник, 19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Ломунов К. Н. Лев Толстой: Очерк жизни и творчества. - М.: Детская литература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Лощинин Н.П. Л.Н. Толстой и И. С. Тургенев. - Тула, 198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илонов Н.А. Русские писатели в Тульском крае. – Тула: Приок. кн. изд - во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илонов Н.А. Литературное краеведение. - М.: Просвещение, 198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узеи Л.Н. Толстого в Москве. – М.: Планета, 198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ейлах Б. Уход и смерть Льва Толстого. - М., 19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Никитина Н., Никитин В. Ясная Поляна: Путеводитель по заповеднику. - Тула: Приок. кн. изд – во, 198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ажитнов Л. Слово и дело Толстого, - М.: Детская литература, 197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етров Г.П. Отлучение Льва Толстого от Церкви. - М.: Знание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лякова Е. Театр Льва Толстого. – М.: Искусство, 1978</w:t>
      </w:r>
    </w:p>
    <w:p>
      <w:pPr>
        <w:pStyle w:val="TextBodyIndent"/>
        <w:numPr>
          <w:ilvl w:val="0"/>
          <w:numId w:val="6"/>
        </w:numPr>
        <w:rPr/>
      </w:pPr>
      <w:r>
        <w:rPr/>
        <w:t>Пономарев Олег. Очерки о Никольском - Вяземском. - Никольское -Вяземское, 199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узин Н.П. Ясная Поляна. Дом - музей Л.Н. Толстого: Путеводитель. – Тула, 1978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узин Н.П. Николо-Кочаковский некрополь. – Тула, 199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узин Н.П., Архангельская Т.Н. Вокруг Толстого. - Тула, 198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Ремизов В.Б. Л.Н. Толстой: Диалоги во времени / В.Б.  Ремиз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ула: Изд-во Тул. гос. пед. ун-та им. Л.Н. Толстого, 1999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Ремизов В.Б. Роман Л.Н. Толстого «Воскресение»: Концепция жизни и формы ее воплощения. – Воронеж, 198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ирнов Н. "Ясная Поляна" Льва Толстого, - Тула, 199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ухотина - Толстая Т. Л. Воспоминания. - М.: Худ. лит., 197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олстая С.А. Дневники: В 2-х т.– М.: Худ. лит.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олстой И.Л. Мои воспоминания. - М.: Худ. лит., 196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олстой С. Л. Очерки былого. – Тула,  197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олстой и его близкие. - М.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Толстой и художники. – </w:t>
      </w:r>
      <w:r>
        <w:rPr>
          <w:sz w:val="28"/>
          <w:lang w:val="en-US"/>
        </w:rPr>
        <w:t>M</w:t>
      </w:r>
      <w:r>
        <w:rPr>
          <w:sz w:val="28"/>
        </w:rPr>
        <w:t>.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олстой в изобразительном искусстве. – М., 197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Толстой и музыка. – М., 197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Уклеин В.Н. От Тульских засек до Красивой Мечи. - Тула: Приок.</w:t>
      </w:r>
      <w:r>
        <w:rPr>
          <w:b/>
          <w:sz w:val="28"/>
        </w:rPr>
        <w:tab/>
      </w:r>
      <w:r>
        <w:rPr>
          <w:sz w:val="28"/>
        </w:rPr>
        <w:t>кн.</w:t>
      </w:r>
      <w:r>
        <w:rPr>
          <w:b/>
          <w:sz w:val="28"/>
        </w:rPr>
        <w:t xml:space="preserve"> </w:t>
      </w:r>
      <w:r>
        <w:rPr>
          <w:sz w:val="28"/>
        </w:rPr>
        <w:t>изд – во, 197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Чехов и Лев Толстой. - М.: Наука, 198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Шадская А.В., Ремизов В.Б., Ежов И.В. Мир «Азбуки» Льва Толстого. - Тула, 199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Шифман А. Страницы жизни Льва Толстого. - М.: Советская Россия, 198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йхенбаум Б. Л,Н. Толстой в 70-е годы. – Л.; Худ. лит, 1974</w:t>
      </w:r>
    </w:p>
    <w:p>
      <w:pPr>
        <w:sectPr>
          <w:headerReference w:type="default" r:id="rId8"/>
          <w:type w:val="nextPage"/>
          <w:pgSz w:w="11906" w:h="16820"/>
          <w:pgMar w:left="1134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олстой в Тульском крае. – Тула, 1979</w:t>
      </w:r>
    </w:p>
    <w:p>
      <w:pPr>
        <w:pStyle w:val="Heading8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9"/>
      <w:type w:val="nextPage"/>
      <w:pgSz w:w="12240" w:h="15840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monBullets" w:hAnsi="CommonBullets" w:cs="CommonBullet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6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9:06:00Z</dcterms:created>
  <dc:creator>Кафедра духовного наследия</dc:creator>
  <dc:description/>
  <dc:language>en-US</dc:language>
  <cp:lastModifiedBy>Iverson</cp:lastModifiedBy>
  <cp:lastPrinted>2001-11-26T13:56:00Z</cp:lastPrinted>
  <dcterms:modified xsi:type="dcterms:W3CDTF">2002-06-25T10:20:00Z</dcterms:modified>
  <cp:revision>70</cp:revision>
  <dc:subject/>
  <dc:title>Учебно-тематический план</dc:title>
</cp:coreProperties>
</file>