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инистерство образования РФ</w:t>
      </w:r>
    </w:p>
    <w:p>
      <w:pPr>
        <w:pStyle w:val="Heading"/>
        <w:spacing w:lineRule="auto" w:line="360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Тульский государственный педагогический университет им. Л.Н. Толстого</w:t>
      </w:r>
    </w:p>
    <w:p>
      <w:pPr>
        <w:pStyle w:val="Heading"/>
        <w:spacing w:lineRule="auto" w:line="360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Кафедра духовного наследия Л.Н. Толстого</w:t>
      </w:r>
    </w:p>
    <w:p>
      <w:pPr>
        <w:pStyle w:val="Heading"/>
        <w:spacing w:lineRule="auto" w:line="360"/>
        <w:jc w:val="right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Heading"/>
        <w:spacing w:lineRule="auto" w:line="360"/>
        <w:jc w:val="right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Heading"/>
        <w:spacing w:lineRule="auto" w:line="360"/>
        <w:rPr>
          <w:b/>
          <w:b/>
          <w:color w:val="800000"/>
          <w:sz w:val="28"/>
          <w:lang w:val="en-US"/>
        </w:rPr>
      </w:pPr>
      <w:r>
        <w:rPr>
          <w:b/>
          <w:color w:val="800000"/>
          <w:sz w:val="28"/>
          <w:lang w:val="en-US"/>
        </w:rPr>
      </w:r>
    </w:p>
    <w:p>
      <w:pPr>
        <w:pStyle w:val="Heading"/>
        <w:spacing w:lineRule="auto" w:line="360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</w:r>
    </w:p>
    <w:p>
      <w:pPr>
        <w:pStyle w:val="Heading"/>
        <w:spacing w:lineRule="auto" w:line="360"/>
        <w:rPr>
          <w:color w:val="800000"/>
          <w:sz w:val="28"/>
        </w:rPr>
      </w:pPr>
      <w:r>
        <w:rPr>
          <w:color w:val="800000"/>
          <w:sz w:val="28"/>
        </w:rPr>
        <w:t>Учебно-методический комплекс по дисциплине</w:t>
      </w:r>
    </w:p>
    <w:p>
      <w:pPr>
        <w:pStyle w:val="Heading"/>
        <w:spacing w:lineRule="auto" w:line="360"/>
        <w:rPr>
          <w:b/>
          <w:b/>
          <w:color w:val="800000"/>
          <w:sz w:val="28"/>
          <w:u w:val="single"/>
        </w:rPr>
      </w:pPr>
      <w:r>
        <w:rPr>
          <w:b/>
          <w:color w:val="800000"/>
          <w:sz w:val="28"/>
          <w:u w:val="single"/>
        </w:rPr>
      </w:r>
    </w:p>
    <w:p>
      <w:pPr>
        <w:pStyle w:val="Heading"/>
        <w:spacing w:lineRule="auto" w:line="360"/>
        <w:rPr>
          <w:b/>
          <w:b/>
          <w:u w:val="single"/>
        </w:rPr>
      </w:pPr>
      <w:bookmarkStart w:id="0" w:name="_1085663933"/>
      <w:bookmarkStart w:id="1" w:name="_1085663252"/>
      <w:bookmarkStart w:id="2" w:name="_1085663218"/>
      <w:bookmarkStart w:id="3" w:name="_1085663205"/>
      <w:bookmarkEnd w:id="0"/>
      <w:bookmarkEnd w:id="1"/>
      <w:bookmarkEnd w:id="2"/>
      <w:bookmarkEnd w:id="3"/>
      <w:r>
        <w:rPr/>
        <w:object w:dxaOrig="1078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5pt;height:224.2pt" filled="f" o:ole="">
            <v:imagedata r:id="rId3" o:title=""/>
          </v:shape>
          <o:OLEObject Type="Embed" ProgID="" ShapeID="ole_rId2" DrawAspect="Content" ObjectID="_1009446933" r:id="rId2"/>
        </w:object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color w:val="800000"/>
        </w:rPr>
      </w:pPr>
      <w:r>
        <w:rPr>
          <w:color w:val="800000"/>
        </w:rPr>
      </w:r>
    </w:p>
    <w:p>
      <w:pPr>
        <w:pStyle w:val="Heading"/>
        <w:rPr>
          <w:color w:val="800000"/>
        </w:rPr>
      </w:pPr>
      <w:r>
        <w:rPr>
          <w:color w:val="800000"/>
        </w:rPr>
      </w:r>
    </w:p>
    <w:p>
      <w:pPr>
        <w:pStyle w:val="Heading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Heading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Heading"/>
        <w:ind w:left="567" w:hanging="0"/>
        <w:jc w:val="left"/>
        <w:rPr>
          <w:color w:val="800000"/>
        </w:rPr>
      </w:pPr>
      <w:r>
        <w:rPr>
          <w:color w:val="800000"/>
        </w:rPr>
        <w:t xml:space="preserve">       </w:t>
      </w:r>
      <w:r>
        <w:rPr>
          <w:color w:val="800000"/>
        </w:rPr>
        <w:t>Утверждено                                                                Утверждено</w:t>
      </w:r>
    </w:p>
    <w:p>
      <w:pPr>
        <w:pStyle w:val="Heading"/>
        <w:ind w:left="567" w:hanging="0"/>
        <w:jc w:val="left"/>
        <w:rPr>
          <w:color w:val="800000"/>
        </w:rPr>
      </w:pPr>
      <w:r>
        <w:rPr>
          <w:color w:val="800000"/>
        </w:rPr>
        <w:t>на заседании кафедры                                               на заседании Ученого совета</w:t>
      </w:r>
    </w:p>
    <w:p>
      <w:pPr>
        <w:pStyle w:val="Heading"/>
        <w:ind w:left="567" w:hanging="0"/>
        <w:jc w:val="left"/>
        <w:rPr>
          <w:color w:val="800000"/>
        </w:rPr>
      </w:pPr>
      <w:r>
        <w:rPr>
          <w:color w:val="800000"/>
        </w:rPr>
        <w:t>«____» ____________                                                ТГПУ им. Л.Н. Толстого</w:t>
      </w:r>
    </w:p>
    <w:p>
      <w:pPr>
        <w:pStyle w:val="Heading"/>
        <w:ind w:left="567" w:hanging="0"/>
        <w:jc w:val="left"/>
        <w:rPr>
          <w:color w:val="800000"/>
        </w:rPr>
      </w:pPr>
      <w:r>
        <w:rPr>
          <w:color w:val="800000"/>
        </w:rPr>
        <w:t>зав. кафедрой духовного                                           «____» ______________</w:t>
      </w:r>
    </w:p>
    <w:p>
      <w:pPr>
        <w:pStyle w:val="Heading"/>
        <w:ind w:left="567" w:hanging="0"/>
        <w:jc w:val="left"/>
        <w:rPr>
          <w:color w:val="800000"/>
        </w:rPr>
      </w:pPr>
      <w:r>
        <w:rPr>
          <w:color w:val="800000"/>
        </w:rPr>
        <w:t xml:space="preserve">наследия Л.Н. Толстого                                            председатель Ученого совета, </w:t>
      </w:r>
    </w:p>
    <w:p>
      <w:pPr>
        <w:pStyle w:val="Heading"/>
        <w:ind w:left="567" w:hanging="0"/>
        <w:jc w:val="left"/>
        <w:rPr/>
      </w:pPr>
      <w:r>
        <w:rPr>
          <w:color w:val="800000"/>
        </w:rPr>
        <w:t>__________ В.Б. Ремизов                                         ректор ___________ Н.А. Шайденко</w:t>
      </w:r>
    </w:p>
    <w:p>
      <w:pPr>
        <w:pStyle w:val="Heading"/>
        <w:spacing w:lineRule="auto" w:line="360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spacing w:lineRule="auto" w:line="360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spacing w:lineRule="auto" w:line="360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 xml:space="preserve">Тула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Настоящий курс адресован студентам вторых курсов всех факультетов и форм обучения и наряду с курсами </w:t>
      </w:r>
      <w:r>
        <w:rPr>
          <w:b/>
          <w:color w:val="000000"/>
          <w:sz w:val="24"/>
        </w:rPr>
        <w:t>"Жизнь Л.Н. Толстого в контексте мировой культуры"</w:t>
      </w:r>
      <w:r>
        <w:rPr>
          <w:color w:val="000000"/>
          <w:sz w:val="24"/>
        </w:rPr>
        <w:t xml:space="preserve">  и </w:t>
      </w:r>
      <w:r>
        <w:rPr>
          <w:b/>
          <w:color w:val="000000"/>
          <w:sz w:val="24"/>
        </w:rPr>
        <w:t>"Л.Н. Толстой и мудрецы мира"</w:t>
      </w:r>
      <w:r>
        <w:rPr>
          <w:color w:val="000000"/>
          <w:sz w:val="24"/>
        </w:rPr>
        <w:t xml:space="preserve"> является частью триптиха, посвященного жизни и творчеству Л.Н. Толст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ктуальность «толстовских» курсов объясняется следующими фактор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необходимостью разрушения идеологических стереотипов в оценке творческого наследия Л.Н. Толсто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социальной значимостью духовных открытий и философско-педагогических  идей Л.Н. Толстого, включая этику ненасилия, которая могла бы противостоять многолетней идеологии насилия в обществ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необходимостью разработки основ принципиально новой научной педагогической школы – школы, основанной на культуре мира и этике ненасил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потребностью в существенных гуманистических изменениях в массовой школе, которые способствовали бы развитию терпимости учащихся и педагогов; в разработке массовых ненасильственных технологий воспитания и обучения, способствующих предотвращению насил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необходимостью внедрения идей педагогики и психологии ненасилия в систему вузовск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003 год – 175-летие со дня рождения Л.Н. Толстого, событие, к которому готовится весь мир, тем более важно, чтобы к нему был готов Тульский государственный педагогический университет им. Л.Н. Толст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читывая основную тенденцию образования и воспитания на рубеже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XX</w:t>
      </w:r>
      <w:r>
        <w:rPr>
          <w:sz w:val="24"/>
        </w:rPr>
        <w:t>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ов, кафедра духовного наследия Л.Н. Толстого ТГПУ концентрирует свое внимание на разработке программ, связанных с 10-летием культуры ненасилия (2000-2010 год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тановка проблемы обусловлена духовным кризисом в современном обществе и отсутствием в системе подготовки учителя глубинной связи с опытом величайших мудрецов мира и, прежде всего, с духовным наследием Льва Толстого, сторонника ненасильственного пути развития человечества, защитника идеалов любви и соглас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ниверситет им. Толстого или «Толстовский» университет? В этом «или» принципиальное различие в постановке проблемы. На протяжении нескольких десятилетий завоевывалось жизненное пространство «имени Толстого». Настал час, когда появилась возможность перейти от имени к духу толстовского ву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озданная 01. 09. 96 г. кафедра духовного наследия Л.Н. Толстого призвана стать тем духовным центром, который свяжет воедино имя и ду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следие  Л.Н.   Толстого   и   сегодня   воспринимается неоднозначно. Для одних он - еретик, восставший на основы православия, для других - хлюпик, юродствующий во Христе, жалкий непротивленец, приведший Россию к слабости и безволию, предопределивший в своем учении крушение и гибель Российской империи, для третьих - "лавка древности", "музей прошлого", не востребованный сегодняшними поколениями. Ярлыков вокруг Толстого много, но ясно и другое - он продолжает будоражить умы и сердца многих людей разных возрастов и разных национальностей. Он</w:t>
      </w:r>
      <w:r>
        <w:rPr>
          <w:b/>
          <w:sz w:val="24"/>
        </w:rPr>
        <w:t>,</w:t>
      </w:r>
      <w:r>
        <w:rPr>
          <w:sz w:val="24"/>
        </w:rPr>
        <w:t xml:space="preserve"> как магнит, притягивает к себе внимание живущих поколений.</w:t>
      </w:r>
      <w:r>
        <w:rPr>
          <w:b/>
          <w:sz w:val="24"/>
        </w:rPr>
        <w:t xml:space="preserve">        </w:t>
      </w:r>
      <w:r>
        <w:rPr>
          <w:sz w:val="24"/>
        </w:rPr>
        <w:t>Р. Штайнер был убежден, что Толстой опередил свое время на несколько столетий вперед. Непонимание Толстого - это лишь недостаточный уровень культуры современн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Японии,</w:t>
      </w:r>
      <w:r>
        <w:rPr>
          <w:b/>
          <w:sz w:val="24"/>
        </w:rPr>
        <w:t xml:space="preserve"> </w:t>
      </w:r>
      <w:r>
        <w:rPr>
          <w:sz w:val="24"/>
        </w:rPr>
        <w:t>США существуют университеты Л.Н. Толстого, в ряде европейских стран - школы, работающие по методике, открытой Толстым. В России опыт Толстого - человека, художника, мыслителя, педагога - лишь частично востребован. Философы, представители духовных конфессий утверждают: Толстой велик как художник, но все остальное в его духовных исканиях заслуживает забв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федра духовного наследия Л.Н. Толстого, понимая всю сложность сложившейся в нашем обществе ситуации, видит свои задачи в том, что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не нарушив свободы вероисповедания, дать молодому специалисту истинное представление о Толстом человеке, художнике, мыслите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связать духовный поиск Толстого с проблемами жизни общества в начале третьего тысячеле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раскрыть непреходящий смысл творений писателя, педагога, мыслителя в контексте нашей эпохи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пробудить в будущем учителе потребность любовного, ненасильственного общения с детьми, родителями и коллег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ывести современного специалиста на уровень понимания единства разума, культуры чувства, самостоятельности как   умения   сделать   свободный   выбор,   равновеличия общечеловеческого, национально-исторического, индивидуально-неповторим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дать основы понимания происходящих событий в их реальности,  подчас  трагической;   способов  противостояния духовному и телесному распаду лич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приоткрыть завесу целеполагания человеческой жизни, ее смысла и предназначения в границах движения от "Я" сегодняшнего к "Я" будущему, т. е. способствовать открытию для студента перспективы    жизненного    пространства,    формированию индивидуально-неповторимого пути жиз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заложить основы принципиально новой научной школы в области изучения духовного наследия Л.Н. Толст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существить в действительности идею непрерывного образования: детский сад - школа - вуз - семья - институт повышения квалификации выпускников "толстовских" школ и вуз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бозначить для молодых исследователей творчества Толстого перспективы международных контактов в области педагогики ненаси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овы главные задачи, поставленные кафедрой духовного наследия Л.Н. Толстого в связи с подготовкой специальных куров. Но есть главная цель: помочь формированию в будущем учителе внутренней свободы от внешних обстоятельств. Этому должно способствовать развитие форм самостоятельного приобщения человека к духовности, внутренней сопротивляемости тому, что разрушает духовную и физическую неповторимость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связанность читаемых кафедрой духовного наследия Л.Н. Толстого курсов базируется на трех основных иде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) Через постижение духовного наследия Л.Н. Толстого в его цельности и многообразии помочь студенту понять важность обретения собственного места в мире и среди людей (курс «Духовное наследие</w:t>
      </w:r>
      <w:r>
        <w:rPr>
          <w:b/>
          <w:sz w:val="24"/>
        </w:rPr>
        <w:t xml:space="preserve"> </w:t>
      </w:r>
      <w:r>
        <w:rPr>
          <w:sz w:val="24"/>
        </w:rPr>
        <w:t xml:space="preserve">Л.Н. Толстого»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) Через жизнь Толстого в контексте мировой культуры заложить в будущем учителе потребность к саморазвитию и самопознанию (курс «Жизнь</w:t>
      </w:r>
      <w:r>
        <w:rPr>
          <w:b/>
          <w:sz w:val="24"/>
        </w:rPr>
        <w:t xml:space="preserve"> </w:t>
      </w:r>
      <w:r>
        <w:rPr>
          <w:sz w:val="24"/>
        </w:rPr>
        <w:t>Л.Н. Толстого в контексте мировой культуры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3) Через опыт величайших мудрецов мира (курс "Толстой и мудрецы мира") прикоснуться к собственным возможностям души и тела и в дальнейшем передать свой опыт уче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ри программы курсов дополняют друг друга. Логика их сменяемости подсказана практикой учебного процесса. Каждая из них имеет конкретные цели и задачи, свою структуру coдержaния, свое технологическое обеспечение и формы практического освоения. При реализации первой преимущество отдается семинарам (изучаем тексты Толстого), второй </w:t>
        <w:softHyphen/>
        <w:t xml:space="preserve"> - семинарам-экскурсиям (через сопереживание - к истине), третьей - семинарам-практикумам (от опыта мудрецов мира - к опыту современного учител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се три курса разработаны впервые в практике вузовского образования. В этом их новизна и неповторимость. Каждый из них сориентирован на актуальные проблемы жизни современного общества,   индивидуальный   опыт  будущего   учителя,   на развитие его культуры чувства, мысли, отношения к миру и окружающим люд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</w:rPr>
        <w:t>Главная цель курса</w:t>
      </w:r>
      <w:r>
        <w:rPr>
          <w:sz w:val="22"/>
        </w:rPr>
        <w:t xml:space="preserve"> </w:t>
      </w:r>
      <w:r>
        <w:rPr>
          <w:b/>
          <w:sz w:val="24"/>
        </w:rPr>
        <w:t>«Духовное наследие Л.Н. Толстого»</w:t>
      </w:r>
      <w:r>
        <w:rPr>
          <w:sz w:val="22"/>
        </w:rPr>
        <w:t xml:space="preserve"> – </w:t>
      </w:r>
      <w:r>
        <w:rPr>
          <w:sz w:val="24"/>
        </w:rPr>
        <w:t xml:space="preserve">помочь студенту открыть для себя величие и сложность духовных исканий Л.Н. Толстого, его многосторонний гений,  проявившийся в разных сферах знаний и человеческой деятельности; проникнуть в таинство толстовского текста, через проблемы и художественный мир произведений Л.Н. Толстого увидеть современную жизнь в ее связи с прошлым, настоящим, будущим.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Из главной цели курса вытекают и </w:t>
      </w:r>
      <w:r>
        <w:rPr>
          <w:b/>
          <w:color w:val="000000"/>
          <w:sz w:val="24"/>
        </w:rPr>
        <w:t>его конкретные задачи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дать представление о своеобразии философского и художественного видения Л.Н. Толстого;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уяснить взаимосвязь личности писателя и его творчества;</w:t>
      </w:r>
    </w:p>
    <w:p>
      <w:pPr>
        <w:pStyle w:val="2"/>
        <w:spacing w:lineRule="auto" w:line="360"/>
        <w:rPr/>
      </w:pPr>
      <w:r>
        <w:rPr/>
        <w:t>- расширить читательский кругозор студентов, развить в них потребность в чтении классической литературы;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раскрыть сущность проблемы жизни, смерти, бессмертия в творчестве Л.Н, Толстого, используя опыт обучаемых и обучающего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помочь студентам почувствовать и осознать суть художественных открытий Л.Н. Толстого, неповторимость его эстетической позиции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включить педагогические открытия Л.Н. Толстого в контекст раздумий студентов о путях развития современного образова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познакомить студентов с проходящим в России экспериментом «Школа Л.Н. Толстого», нацелив их на возможность участия в нем в качестве разработчиков дидактических материалов и как учителей - экспериментаторов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обратить внимание студентов на важность поиска в жизни идеала и путей его достижения;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- заложить основы самостоятельного анализа современной действительности, основанного на глубоком понимании проблем ненасилия, свободы воли и внешних обстоятельств;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- приобщить к навыкам диалогической культуры общ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Программа состоит из восьми разделов, в каждом из которых раскрывается определенная грань гения Л.Н. Толстого – человека, мыслителя,   художника,   теоретика   искусства,  историка, педагога, общественного и религиозного деятеля, идеолога ненасильственного пути развития человече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Первая тема программы, опираясь на знания, полученные студентами в школе, позволяет поднять проблему </w:t>
      </w:r>
      <w:r>
        <w:rPr>
          <w:b/>
          <w:color w:val="000000"/>
          <w:sz w:val="24"/>
        </w:rPr>
        <w:t>"Л.Н. Толстой - человек, художник, мыслитель"</w:t>
      </w:r>
      <w:r>
        <w:rPr>
          <w:color w:val="000000"/>
          <w:sz w:val="24"/>
        </w:rPr>
        <w:t xml:space="preserve"> на новый общефилософский, историко-культурный, индивидуально-личностный уровень. Раздел включает в себя постановку таких проблем, как своеобразие психологии личности Л.Н. Толстого, соотнесенность его исканий с эпохой и современниками; приятие и отторжение миром гения Л.Н. Толст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Тема № 2 </w:t>
      </w:r>
      <w:r>
        <w:rPr>
          <w:b/>
          <w:color w:val="000000"/>
          <w:sz w:val="24"/>
        </w:rPr>
        <w:t>«Л.Н. Толстой в раздумьях о жизни, смерти и бессмертии»</w:t>
      </w:r>
      <w:r>
        <w:rPr>
          <w:color w:val="000000"/>
          <w:sz w:val="24"/>
        </w:rPr>
        <w:t xml:space="preserve"> органично продолжает проблематику первого раздела. Именно вокруг раздумий о жизни, смерти, бессмертии, о свободе воли и необходимости выстраивался жизненный путь Л.Н. Толстого, его взлеты и падения, его неповторимый художественный мир, его философия истории, его внутреннее прозрение истины, его боль и тревога за судьбу человека и человечества.</w:t>
      </w:r>
    </w:p>
    <w:p>
      <w:pPr>
        <w:pStyle w:val="2"/>
        <w:spacing w:lineRule="auto" w:line="360"/>
        <w:rPr/>
      </w:pPr>
      <w:r>
        <w:rPr>
          <w:b/>
        </w:rPr>
        <w:t>Художественные открытия писателя (тема № 3)</w:t>
      </w:r>
      <w:r>
        <w:rPr/>
        <w:t xml:space="preserve"> представлены в программе в сжатой, концентрированной форме. Выделяется самое существенное – новый тип автобиографического повествования, своеобразие самоанализа и самооценки через художественную форму раскрытия – "диалектику души", новизна психологизма жанровых форм литературных   произведений,   особенности   символики метафорической образности, новаторство поставленных в творчестве проблем,    соотношение    индивидуально-неповторимого и типологического, сиюминутного и вечного в героях, открытие новых форм повествования и построения произведен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Тема № 4 </w:t>
      </w:r>
      <w:r>
        <w:rPr>
          <w:b/>
          <w:color w:val="000000"/>
          <w:sz w:val="24"/>
        </w:rPr>
        <w:t>«Л.Н. Толстой и искусство»</w:t>
      </w:r>
      <w:r>
        <w:rPr>
          <w:color w:val="000000"/>
          <w:sz w:val="24"/>
        </w:rPr>
        <w:t xml:space="preserve"> включена в программу с целью уяснения теоретико-эстетических позиций писателя и призвана дать представление о том, как от личного художественного опыта, личной мировоззренческой позиции Л.Н. Толстой шел к их обобщению и проникновению в тайны творчества, деятельностного и общественно значимого эстетического созн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 xml:space="preserve">Темы № 5 и № 6 </w:t>
      </w:r>
      <w:r>
        <w:rPr>
          <w:color w:val="000000"/>
          <w:sz w:val="24"/>
        </w:rPr>
        <w:t xml:space="preserve">посвящены педагогике Л.Н. Толстого и ее связи с вопросами современного образования (и современной школьной практики). Раскрытие этих проблем тем более важно, что в настоящее время современных работ о педагогическом наследии Л.Н. Толстого и его месте в педагогической культур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очень мал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Особое место в программе занимает </w:t>
      </w:r>
      <w:r>
        <w:rPr>
          <w:b/>
          <w:color w:val="000000"/>
          <w:sz w:val="24"/>
        </w:rPr>
        <w:t>тема № 7,</w:t>
      </w:r>
      <w:r>
        <w:rPr>
          <w:color w:val="000000"/>
          <w:sz w:val="24"/>
        </w:rPr>
        <w:t xml:space="preserve"> призванная обратить будущего учителя к самому важному в жизни человека – к поиску своего места в обществе, к раздумьям о связи собственного социального опыта с идеалом, о путях возрождения человека и человечества, об этике ненасилия. Главная задача этого раздела – помочь студенту, оттолкнувшись от духовного наследия Толстого, выстроить свой путь жизн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Завершающий раздел программы (тема № 8) назван словами А. Блока, сказавшего о романе "Воскресение" - «Это завещание века минувшего веку грядущему». Слова А. Блока сохраняют актуальность и в наши дни. Важно дать понять слушателям, что Толстой не только наш современник, но и наше ближайшее и далекое будущее. Свидетельство тому – объявление ООН первого десятилетия XXI века Всемирным десятилетием культуры мира и ненасилия в интересах детей планет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Предлагаемый курс рассчитан на 26 часов, из них - 12 ч. лекционных, 8 ч. - семинарских занятий, 6 ч. – семинаров-экскурсий.</w:t>
      </w:r>
    </w:p>
    <w:p>
      <w:pPr>
        <w:pStyle w:val="2"/>
        <w:spacing w:lineRule="auto" w:line="360"/>
        <w:rPr/>
      </w:pPr>
      <w:r>
        <w:rPr/>
        <w:t>Приобщение к высотам светской духовности разнообразно по формам – лекции и семинары, круглые столы, индивидуальные беседы, работа в проблемных творческих группах, посещения памятных толстовских мест и крупнейших музеев Москвы и Центральной России. Данные формы работы призваны помочь студенту освоить наиболее сложные вопросы курса; настроить его на выработку навыков анализа философских и художественных текстов Л.Н. Толстого; развить в студенте умение вести дискуссию, размышлять вслух, связывать изучаемый материал с современной эпохой и личным опытом, с проблемами современного образования; оказать помощь слушателю в становлении собственной социально значимой позиции, приобщить его к урокам жизни Толстого, развить навыки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курса студент должен продемонстрировать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</w:rPr>
        <w:t>знание рекомендуемых к анализу текстов Толстого, понимание их специфи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владение проблематикой курса, осознание ее актуа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вое отношение к изучаемому материалу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</w:rPr>
        <w:t>общефилософскую и эстетическую культуру интерпретации тех или иных вопросов, вынесенных на зачет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</w:rPr>
        <w:t>видение своеобразия гения Толстого и умение раскрыть это своеобразие на конкретных примерах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</w:rPr>
        <w:t>умение работать с различными типами и видами источников по проблемам жизни и творчества Л.Н 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spacing w:lineRule="auto" w:line="360"/>
        <w:rPr/>
      </w:pPr>
      <w:r>
        <w:rPr/>
        <w:t>Учебно-тематический план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пецкурса «Духовное наследие Л.Н. Толстого»</w:t>
      </w:r>
    </w:p>
    <w:p>
      <w:pPr>
        <w:pStyle w:val="Heading2"/>
        <w:spacing w:lineRule="auto" w:line="360"/>
        <w:ind w:hanging="0"/>
        <w:rPr/>
      </w:pPr>
      <w:r>
        <w:rPr/>
        <w:t>Общее кол-во часов: 26;</w:t>
      </w:r>
    </w:p>
    <w:p>
      <w:pPr>
        <w:pStyle w:val="Normal"/>
        <w:widowControl w:val="false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ЛК-12, СМ-8, СМЭ-6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885"/>
        <w:gridCol w:w="886"/>
        <w:gridCol w:w="8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заняти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, СМ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.Н. Толстой – человек, художник, мыслите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Л.Н. Толстой в его раздумьях о жизни, смерти и бессмертии. Проблема свободы воли и необход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удожественные открытия Л.Н. Толс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Педагогика Л.Н. Толстого: итоги и перспективы развит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«Путь жизни» Л.Н. Толстого и поиски идеала в современном мире. Проблема возрождения человека и человече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Л.Н. Толстой: завещание века минувшего веку грядущем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ход» и смерть Л.Н. Толстого в оценке современник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ние Л.Н. Толстого о смысле жизни и нравственном поведе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.Н. Толстой в размышлениях над проблемами веры и религии: в поисках Пути, Истины и Жиз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«Ключ ко всему в воспитании…». Откровение Льва Толс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Мир духовной культуры (тематика семинаров-экскурсий по выбору студентов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Heading6"/>
        <w:spacing w:lineRule="auto" w:line="360"/>
        <w:ind w:firstLine="851"/>
        <w:rPr/>
      </w:pPr>
      <w:r>
        <w:rPr/>
      </w:r>
    </w:p>
    <w:p>
      <w:pPr>
        <w:pStyle w:val="Heading6"/>
        <w:spacing w:lineRule="auto" w:line="360"/>
        <w:ind w:firstLine="851"/>
        <w:rPr/>
      </w:pPr>
      <w:r>
        <w:rPr/>
      </w:r>
    </w:p>
    <w:p>
      <w:pPr>
        <w:pStyle w:val="Heading6"/>
        <w:spacing w:lineRule="auto" w:line="360"/>
        <w:ind w:firstLine="851"/>
        <w:rPr/>
      </w:pPr>
      <w:r>
        <w:rPr/>
        <w:t>Зав. кафедрой духовного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наследи Л.Н. Толстого                                              В.Б. Ремизов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uto" w:line="360"/>
        <w:rPr/>
      </w:pPr>
      <w:r>
        <w:rPr/>
        <w:t xml:space="preserve">ПРОГРАММА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1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Л. Н. Толстой- человек, художник, мыслитель. Личность Толстого в восприятии современник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Толстой в его дневниках и письмах. Современники об индивидуальной неповторимости  Толстого.  Молодой Толстой как феномен становления личности. Проблема периодизации творчества Толстого: единство и преображение личности писателя,  этапы духовного роста, проблема перелома в жизни и творчестве Толст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Признание художественного дарования Л.Н.Толстого,  завоевание читательской аудитории России и мира. Мировое признание: отзывы деятелей науки и культуры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- н. ХХ в. в.   о личности и творчестве Толстого (Н. Некрасов,  А. Фет,  И. Тургенев, Ф. Достоевский, А. Чехов, Ги де Мопассан, А. Франс, Б. Шоу, Дж. Голсуорси, Р. Роллан и др.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Толстой как мыслитель в оценке его современников  и  последователей (И. Бунин   "Освобождение   Толстого",  В. Вересаев  "Живая  жизнь", М. Горький "Лев Толстой" и др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Л.Н. Толстой в   восприятии   деятелей  искусства и  культуры  к.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- нач. ХХ в.в.  (А.Блок, Д. Мережковский, С. Булгаков, С. Цвейг, Ганди, Н. Рерих, А. Швейцер, Б. Вернадский, К. Циолковский и др.). Своеобразие личности Толстого: неустанная жажда развития,  чистота нравственного чувства, способность к саморазвитию и самосовершенствованию,  многогранность таланта, единство планетарного,  национально-исторического и  индивидуально-неповтори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2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Л.Н. Толстой в его раздумьях о жизни-смерти-бессмертии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Проблема свободы воли и необходимо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Философское определение жизни.  Классическая  традиция  знания  о смысле, цели, ценности  человеческой  жизни.  Философия жизни о смысле и ценности смерти.  Определение  бессмертия. Христианское  воскресение. Русская философская  мысль  о  человеке  и  смысле его существования… Л.Н. Толстой и Н.Ф. Федоров.  Философские истоки  толстовской  концепции жизни- смерти- бессмертия. Толстой - читатель Платона, Сенеки, Эпиктета, М. Аврелия,  Монтеня. Тема смерти в раннем творчестве Толстого (повесть "Детство", "Севастопольские  рассказы",  "Три смерти").  Духовный кризис 70-х годов:  страх смерти и поиски  смысла жизни.  "Исповедь": притча о путнике.  "В чем моя вера?", "Царство Божие внутри вас",  "Чем люди живы?":  открытие закона любви.  Повесть "Смерть  Ивана Ильича"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Трактат "О жизни". Путь в бессмертие: "страх смерти обратно пропорционален хорошей жизни".  Новое понимание счастья. Толстой и идеи свободы и необходимости  у  Канта и Шопенгауэра.  О добре и зле в человеческой природе.  В поисках разгадки эпилога романа "Война и мир". Тайна эпиграфа к "Анне Карениной".  Решение проблемы свободы  и необходимости в позднем творчестве Льва 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3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Художественные открытия Л.Н. Толст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Появление нового типа автобиографического повествования.  Диалектика чистоты нравственного чувства и неустанного стремления к истине в трилогии "Детство. Отрочество.  Юность". Проблемы самоанализа и самопознания молодого человека в этих произведениях.  Новаторские открытия Толстого в сфере описания военных событий и поведения человека на войне. Опыт создания нового типа художественного психологизма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Повесть "Казаки":  уход от наивного руссоизма к вопросам единстве человека, природы, культур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Открытие новой жанровой  формы  романа:  "Война и мир" как роман-эпопея. Взаимосвязь художественной и философской стихий в романе. Национальное и общечеловеческое,  патриотическое и христианское в произведении. Символико-метафорическая образность в  романе.  Личность  в истории и история в лично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"Анна Каренина". Новаторство в области идейного замысла, и принципов его воплощения.  От эпиграфа к архитектонике романа. Таинство трагизма. "Поток сознания" как новая форма самовыражения  в  искусстве  - предтеча искусств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Произведения Толстого позднего периода творчества как попытка решения проблемы типологизации жизни человека (рождение,  борьба телесного и духовного,  забвение божеского в человеком, пути выхода из духовного кризиса, воскресение, обретение истинного смысла жизни и бессмертия). Народные рассказы,  роман "Воскресение", рассказ "Божеское и человеческое"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4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Л.Н. Толстой и искусств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Трактат "Что такое искусство": проблематика, композиция раскрытия мыслей, спорное  и бесспорное в произведении.  Цели и предназначение искусства. Критерии подлинного искусства. Трактат в оценке представителей эстетической мысли. Искусство и проблемы масскультуры в современном обществе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5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Л.Н. Толстой и философия современного образов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Образование и воспитание  в традиционной и гуманистической педагогике. Воспитание как целостный процесс. Воспитание и образование. Идея воспитания как духовного становления человека в истории мировой культуры. Воспитание как «второе, духовное, рождение», как наука «взращивания души» (Демокрит, Сократ, Конфуций, Гегель, Кант и др.). Вопросы воспитания и образования в русской гуманистической культуре (К.Д. Ушинский, Н.Ф. Федоров, П.А. Флоренский, Н.К. Рерих, Н.А. Бердяев и др.)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Л.Н. Толстой о воспитании и образовании. Эволюция взглядов Л.Н. Толстого на воспитание. Философия всеединства любви и идея Толстого о свободном  развитии личности. Духовность как высшее начало, «истинная основа жизни человека и всего мира», как специфически человеческое свойство, составляющее сущность человека, поднимающее его над миром животных, благодаря которому он объясняет смысл жизни и связь собственного конечного существования с бесконечным, вечным  миром. Любовь как «высшее проявление духовности в человеке», высшее благо, источник радости, высший космологический, естественно-антропологический и моральный закон, противостоящий закону насилия,  конкретный жизненный механизм проявления высших начал в человеке.  Непротивление злу насилием как принцип личного поведения и закон общественной жизни, с помощью которого реализуется закон любви. Свобода как мера ответственности за свою судьбу и судьбу человечества, сфера проявления которой лежит в духовной жизни человека, где им осуществляется  свободный нравственный выбор между добром и злом. Самосовершенствование как «благотворная деятельность, направленная на улучшение своей души», «основание, на котором строится все здание улучшения людей», главный путь, ведущий к единению,  любви, духовности. Движение как вечное стремление человека и человечества к идеал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Ранние педагогические статьи о воспитании («Воспитание и образование», «Кому у кого учиться писать…» и др.). Религиозно-философское учение как основа новых подходов к воспитанию и образованию.  Статьи «О воспитании», «Беседы с детьми по нравственным вопросам». «Воспитание спасет мир…». Воспитание как путь преобразования человека и человечеств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Образование и воспитание в современном мире. Кризис воспитания и его последствия. Становление новой парадигмы образования в современной России и формирование новых ценностных ориентиров воспитани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Философско-педагогические идеи Толстого в контексте современных педагогических систем.  Педагогическое наследие Толстого и пути его актуализации в современном мире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6.</w:t>
      </w:r>
      <w:r>
        <w:rPr>
          <w:color w:val="000000"/>
          <w:sz w:val="24"/>
        </w:rPr>
        <w:t xml:space="preserve">  </w:t>
      </w:r>
      <w:r>
        <w:rPr>
          <w:b/>
          <w:i/>
          <w:color w:val="000000"/>
          <w:sz w:val="24"/>
        </w:rPr>
        <w:t>Педагогика Л.Н. Толстого: итоги и перспективы развит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ворческая биография  эксперимента  "Школа Л.Н.Толстого".  "Школа Л.Н.Толстого" как модель гуманитарного образования нового тип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Духовное развитие человека. Понятие развития человека в педагогике и психологии. Развитие человека как личности. Сущность духовного развития человека. Идеи духовности в истории мировой культуры. Проблема духовности в философской (А. Аверкия, Н.А. Бердяев, Б.Н. Бессонов, Г. Гегель, В.В. Гречаный, M.C. Kaган, Д.И. Кошелевский, Д.С. Мережков</w:t>
        <w:softHyphen/>
        <w:t xml:space="preserve">ский, В.В. Пошатаев, А.Г. Спиркин, А.К. Уледов и др.), психологической (Б.С. Братусь, И.В. Ежов, Е.И. Исаев, П.Ф. Каптерев, Н. Кареев, С.Л. Рубинштейн, В.И. Слободчиков, В. Франкл, Э. Фромм и др.), педагогической (Э.Г. Дмитриева, А.Ф. Лазурский, Б.Т. Лихачев, Д.С. Нечипоренко, Н.И. Пирогов, В.А. Сухомлинский, Т.Д. Фомина, Ш.Ш. Хайрулин, Е.И. Шиянов и др.) литературе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Педагогика и духовное развитие ребенка. Концептуально-теоретические основы духовного развития личности в экспериментальной педагогической системе «Школа Л. Н. Толстого». Духовность как целостное бытие человека во времени и культуре, связанное с открытием смысла собственного существования; совершенствование, самопознание, самореализация духовного «Я» - высшей сущности человек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Психологическая структура духовного развития личности. Основополагающие факторы духовного развития личности. Нравственное развитие. Интеллект, вера и религия в духовном развитии человека. Самостоятельность как «сила личности» – деятельностно-волевой фактор духовного развития. Духовность личности как единство развития разума, культуры чувства и самостоятельности («силы личности») (В.Б. Ремизов, И.В. Ежов)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вые педагогические технологии в "Школе Л.Н. Толстого"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7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."Путь  жизни" Л.Н. Толстого и поиски идеала в современном мире. Проблема возрождения человека и человечества.</w:t>
      </w:r>
    </w:p>
    <w:p>
      <w:pPr>
        <w:pStyle w:val="2"/>
        <w:spacing w:lineRule="auto" w:line="360"/>
        <w:rPr/>
      </w:pPr>
      <w:r>
        <w:rPr/>
        <w:t>Что изучает антропология?  Особенности философской  антропологии. Мудрецы и философы о сущности и предназначении человека.  Классические определения человека. Человекобог или человекозверь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Стремление к идеалу - отличительная особенность человека.  "Человек - это ангел,  рождающийся из зверя" (Л.Н. Толстой).  Пути духовного развития челове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Модели идеального мироустройства.  Пути достижения личного и  общественного идеала: постановка проблемы. Христианский идеал мира и человека.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Тема "ухода"  и  возрождения героя в позднем творчестве Л.Н. Толстого ("Записки сумасшедшего", "Посмертные записки старца Федора Кузмча",  роман  "Воскресение",  "Отец Сергий") Уход  Толстого  из  Ясной Поляны - завершение или возрождение жизненного пути писателя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"Путь жизни" Л.Н.Толстого как модель построения "Царства Божьего" через нравственное поведение и основанный на морали  социальный  порядок. Концепция  возрождения  человека  и  Человечества в "Пути жизни". Жизнь - благо.  Пути достижения счастья. Философия любви. Смысл самосовершенствования. Место веры и религии в возрождении человека.  Отношение к церкви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4"/>
        </w:rPr>
        <w:t>ТЕМА 8.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Л.Н. Толстой: завещание века минувшего веку грядущем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Публицистика Толстого 90-х-900-х годов и проблемы духовного  развития современного общества (национальное и общечеловеческое, церковь и государство,  идея "вечного мира" и тенденция политического развития государств в начале ХХ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века,  закон любви и закон насилия). Пути преображения человека и человече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360"/>
        <w:ind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студентов по курсу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4"/>
        </w:rPr>
        <w:t>«ДУХОВНОЕ НАСЛЕДИЕ Л.Н. ТОЛСТОГО»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курса студенты должны продемонстрировать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глубокое, всестороннее усвоение материала курс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нание основных научных понятий по проблемам спецкурс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</w:rPr>
        <w:t>знание основной проблематики духовного наследия Л.Н. Толстого, рассматривавшихся на спецкурсе: проблем жизни, смерти, бессмертия; смысла жизни, счастья, философии любви, религии и веры и др.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понимание основных черт религиозно-философского учения Л.Н. Толстого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умение показать связь этого учения с мировой традицией мудрости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</w:rPr>
        <w:t>понимание взаимосвязи проблем спецкурса и вопросов социального, экономического, политического, духовного развития современного обществ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</w:rPr>
        <w:t>умение последовательно, грамотно, логически изложить вопрос, поставить проблему,  обосновать  свою  точку  зрения,  высказать  свой взгляд на основные проблемы жизни и творчества Толстого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</w:rPr>
        <w:t>владение разносторонними приемами и навыками практической самостоятельной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</w:rPr>
        <w:t>владение навыками работы с различными видами первоисточников (рукописями Л. Н. Толстого, печатными документами, информационными ресурсами по толстовской тематике в сети Интернет и др.)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"ЗАЧЕТ"</w:t>
      </w:r>
      <w:r>
        <w:rPr>
          <w:color w:val="000000"/>
          <w:sz w:val="24"/>
        </w:rPr>
        <w:t xml:space="preserve"> получают студенты, выполнившие все требования, предъявляемые к оценке их знаний, умений, навыков по спецкурсу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"НЕЗАЧЕТ"</w:t>
      </w:r>
      <w:r>
        <w:rPr>
          <w:color w:val="000000"/>
          <w:sz w:val="24"/>
        </w:rPr>
        <w:t xml:space="preserve"> получают студенты,  которые не овладели программным материалом, допускали  существенные  ошибки  при изложении теоретических вопросов духовного наследия Л.Н.Толстого, не выполняли  или выполняли с большим трудом практические задания различных тип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дусматриваются различные формы оценки знаний студентов: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коллоквиум, реферат, отчеты по результатам индивидуальных  и групповых заданий, выступление на итоговой конференции, тестирование, собеседование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36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spacing w:lineRule="auto" w:line="360"/>
        <w:ind w:hanging="0"/>
        <w:rPr/>
      </w:pPr>
      <w:r>
        <w:rPr>
          <w:b/>
        </w:rPr>
        <w:t>ПЛАНЫ СЕМИНАРСКИХ ЗАНЯТИЙ И РЕКОМЕНДАЦИИ ПО ИХ ПОДГОТОВКЕ</w:t>
      </w:r>
    </w:p>
    <w:p>
      <w:pPr>
        <w:pStyle w:val="Heading5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>Тема № 1: «</w:t>
      </w:r>
      <w:r>
        <w:rPr>
          <w:b/>
          <w:sz w:val="28"/>
        </w:rPr>
        <w:t>Уход» и смерть Л.Н. Толстого в оценке современников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b/>
        </w:rPr>
        <w:t>Цель –</w:t>
      </w:r>
      <w:r>
        <w:rPr/>
        <w:t xml:space="preserve"> раскрыть сущность проблемы «ухода», завершившего возрождение Толстого, путь его жизни; продемонстрировать связь «ухода» как факта биографии Толстого с его творчеством и миросозерцанием.</w:t>
      </w:r>
    </w:p>
    <w:p>
      <w:pPr>
        <w:pStyle w:val="TextBodyIndent"/>
        <w:spacing w:lineRule="auto" w:line="360"/>
        <w:rPr/>
      </w:pPr>
      <w:r>
        <w:rPr>
          <w:b/>
          <w:color w:val="000000"/>
        </w:rPr>
        <w:t xml:space="preserve">Основные понятия – </w:t>
      </w:r>
      <w:r>
        <w:rPr>
          <w:color w:val="000000"/>
        </w:rPr>
        <w:t>«уход», духовное возрожден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Проблема «ухода» в творчестве Л.Н. Толстог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«Я не мог поступить иначе…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Книга И.А. Бунина «Освобождение Толстог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«Уход» Толстого в оценках С. Цвейга и В.В. Вересае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Тема «ухода» в мемуарной литератур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Литература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Бунин И.А. Освобождение Толстого // Собр. соч.: В 6-ти т. Т.6. – М.,198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Булгаков В.Ф. О Толстом. – М.,1985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Вересаев В.В. Живая жизнь. – М.,199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Кедров К. «Уход» и «воскрение» героев Толстого // В мире Толстого. – М.,19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Мейлах Б.М. Уход и смерть Л.Н. Толстого – М.,1975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Толстой С.Л. Очерки былого. – М.,1969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Цвейг С. великая жизнь. – М.,199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>Толстой Л.Н.: «Казаки», «Записки сумасшедшего», «Живой труп», «Посмертные записки Федора Кузмича», «Отец Сергий» (любые издания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Сайт «Мир Льва Толстого» (Раздел «Информационные ресурсы» на сайте ТГПУ).</w:t>
      </w:r>
    </w:p>
    <w:p>
      <w:pPr>
        <w:pStyle w:val="TextBodyIndent"/>
        <w:spacing w:lineRule="auto" w:line="360"/>
        <w:rPr/>
      </w:pPr>
      <w:r>
        <w:rPr/>
        <w:t>Обратитесь к указанным в списке литературы произведениям Л.Н. Толстого и к воспоминаниям его современников. Ознакомьтесь с разделом «Этапы великой жизни» сайта «Мир Льва Толстого». Внимательно изучите последнее письмо Л.Н. Толстого, адресованное жене, опубликованное на сайте. Постарайтесь ответить на следующие вопросы: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Как «уход» как факт биографии Толстого связан с его творчеством и миросозерцанием?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Каковы, по вашему мнению, причины бегства Л.Н. Толстого из Ясной Поляны?</w:t>
      </w:r>
    </w:p>
    <w:p>
      <w:pPr>
        <w:pStyle w:val="TextBodyIndent"/>
        <w:spacing w:lineRule="auto" w:line="360"/>
        <w:ind w:firstLine="720"/>
        <w:rPr/>
      </w:pPr>
      <w:r>
        <w:rPr/>
        <w:t>Сравните различные интерпретации «ухода» Л.Н. Толстого (И. Бунина, В. Вересаева, С. Цвейга). Какая из концепций ближе вашему представлению об этом событии? Обоснуйте свою точку зрения.</w:t>
      </w:r>
    </w:p>
    <w:p>
      <w:pPr>
        <w:pStyle w:val="31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</w:rPr>
        <w:t xml:space="preserve">Тема  </w:t>
      </w:r>
      <w:r>
        <w:rPr>
          <w:sz w:val="28"/>
        </w:rPr>
        <w:t>№ 2</w:t>
      </w:r>
      <w:r>
        <w:rPr>
          <w:color w:val="000000"/>
          <w:sz w:val="28"/>
        </w:rPr>
        <w:t xml:space="preserve">: </w:t>
      </w:r>
      <w:r>
        <w:rPr>
          <w:b/>
          <w:color w:val="000000"/>
          <w:sz w:val="28"/>
        </w:rPr>
        <w:t>Учение  Л.Н. Толстого  о смысле жизни и нравственном поведении</w:t>
      </w:r>
    </w:p>
    <w:p>
      <w:pPr>
        <w:pStyle w:val="TextBodyIndent"/>
        <w:spacing w:lineRule="auto" w:line="360"/>
        <w:rPr/>
      </w:pPr>
      <w:r>
        <w:rPr>
          <w:b/>
        </w:rPr>
        <w:t>Цель –</w:t>
      </w:r>
      <w:r>
        <w:rPr/>
        <w:t xml:space="preserve"> раскрыть сущность этического учения Толстого как учения о смысле жизни и нравственности, показать его связь с другими нравственными учениям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 xml:space="preserve">Основные понятия – </w:t>
      </w:r>
      <w:r>
        <w:rPr>
          <w:color w:val="000000"/>
          <w:sz w:val="24"/>
        </w:rPr>
        <w:t>смысл жизни, нравственность, мораль, этика, нравственное воспитание, нравственный идеал</w:t>
      </w:r>
      <w:r>
        <w:rPr>
          <w:b/>
          <w:color w:val="000000"/>
          <w:sz w:val="24"/>
        </w:rPr>
        <w:t xml:space="preserve">.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План: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. Этика, мораль, нравственность: этимология и история термин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Особенности и парадоксы морал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Л.Н. Толстой о сущности и назначении челове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4. Что такое счастье?  (По  книгам Л.Н.Толстого "Путь жизни" и "Круг чтения")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5. Философия любви в творчестве Л.Н. 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Абеляр П.  Этика,  или познай самого себя / Абеляр П. Теологические трактаты. - М., 1995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Бердяев Н.А.  О назначении человека:  Опыт парадоксальной этики. - М., 1993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Гусейнов А. А. Великие моралисты. - М., 1995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урсов Б.И. Л.Н. Толстой. Семинарий. - М.,1963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Ежов И. В. Введение в психологию духовного развития ребенка.- Тула, 1997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удрявая Н.В. Лев Толстой о смысле жизни. – М., 1993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Кудрявая Н.В. Образ духовного, нравственного человека в педагогике Л.Н. Толстого / Н.В. Кудрявая // Тул. школа. – 1998. 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 xml:space="preserve"> № 2. – С. 3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>7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</w:rPr>
        <w:t>Мелешко Е.Д. Философия непротивления Л.Н. Толстого: Систематическое учение и духовный опыт. – Тула, 199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Ремизов В.Б. Л.Н. Толстой: Диалоги во времени / В.Б.  Ремизов. 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 xml:space="preserve"> Тула: Изд-во Тул. гос. пед. ун-та им. Л.Н. Толстого, 1999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Толстой Л.Н. Круг чтения. - М., 1991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Толстой Л.Н. Путь жизни: В 2-х кн. - Тольятти, 1995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Философия любви: В 2-х кн. – М., 1990. Кн. 1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ранкл В. Человек в поисках смысла / В. Франкл. – М.: Прогресс, 1990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ромм Э. Искусство любить / Э. Фромм. – СПб.: Азбука, 2001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Проблемы смысла жизни, счастья, любви находятся в центре других проблем, рассматриваемых этикой жизни. К этим вопросам вы уже прикоснулись в курсе философии. Вспомните этимологию и историю известных вам терминов, поразмышляйте над особенностями и парадоксами морали. В этом вам поможет книга А.А. Гусейнова "Великие моралисты" (Этика и мораль). Классической формулировкой парадокса морального поведения считаются известные слова Овидия: "Благое вижу, хвалю, но к дурному влекусь".</w:t>
      </w:r>
    </w:p>
    <w:p>
      <w:pPr>
        <w:pStyle w:val="2"/>
        <w:spacing w:lineRule="auto" w:line="360"/>
        <w:rPr/>
      </w:pPr>
      <w:r>
        <w:rPr/>
        <w:t>Прокомментируйте эту мысль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Что же необходимо для становления нравственности в человеке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Что вы вкладываете в понятие "нравственным человек"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овы формы и методы воспитания нравственности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>. Концепция счастья и любви в творческом наследии Л.Н. Толстого имеет в своем основании его взгляд на сущность  человека.  Он  считал, что главная задача учителя - помочь ученикам ответить на вопросы: что я такое, каково мое отношение к бесконечному миру и что  я  должен,  при всех возможных условиях, считать хорошим и что я должен считать дурным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 же сам Толстой отвечал на вопрос: "Что я (т.е. человек) такое? Обратитесь  к  главам  "Душа",  "Одна душа во всех" в книге "Путь жизни"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 отвечают на этот вопрос другие отрасли научного знания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 бы вы ответили на него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. Сегодня мы живем в мире, раздираемом противоречиями.  Идет процесс, определяемый  философами  и  культурологами  как формирование "второго осевого времени" (К. Ясперс).  Сопровождаемый болезненными явлениями – разрушением    духовных    ценностей,   "крушением   гуманизма" (А. Блок), снижением этических мотиваций в обществе, распадом семейных традиций, он отрицательно сказывается на внутренней жизни человека. В мире,  а особенно в нашей стране, растет число несчастных людей. Толстой же  считал,  что человек может быть счастлив в любом обществе, при любых  условиях.  Он  любил  повторять:  "Человек-  творец  своего счастья", "наше  счастье  в нас самих".  И связывал проблему счастья с развитием в человеке любв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овы истоки взглядов Л.Н.Толстого на проблему счастья и любви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Как проблему счастья писатель раскрывает в статье "Любите друг друга", адресованной молодежи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Но что означает любовь к ближнему? Какими свойствами должна обладать подлинная любовь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Можно ли и нужно ли, по вашему мнению, учиться любить? Что означает  "искусство любить" (так назвал свою книгу известный американский психолог, социолог, философ Э. Фромм)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ов взгляд Л.Н. Толстого на проблему "настоящей любви"? Обратитесь за ответом к главе "Любовь" в книге "Путь жизни"  и  к этой же теме в книге "Круг чтения"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Как вы думаете: почему такой трагической оказалась любовь Анны и Вронского в романе "Анна Каренина"?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</w:rPr>
        <w:t>Какими свойствами, на ваш взгляд, характеризуется тип христианской любви?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овместимы ли, по вашему мнению, любовь и насилие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- Что, по Толстому, означает понятие "развитие в себе любви"? (По главам 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книги "Путь жизни")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</w:rPr>
        <w:t xml:space="preserve">Тема № 3: </w:t>
      </w:r>
      <w:r>
        <w:rPr>
          <w:b/>
          <w:color w:val="000000"/>
          <w:sz w:val="28"/>
        </w:rPr>
        <w:t>Л.Н. Толстой в размышлениях над проблемами веры и религии: в поисках Истины, Пути, Жизни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Цель –</w:t>
      </w:r>
      <w:r>
        <w:rPr>
          <w:color w:val="000000"/>
          <w:sz w:val="24"/>
        </w:rPr>
        <w:t xml:space="preserve"> продемонстрировать  неразрывную  связь  учения  Толстого  о смысле жизни и пути духовного развития человека с проблемами  веры  и религии; подвести  студентов к осознанию религиозных проблем современного обще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Основные понятия –</w:t>
      </w:r>
      <w:r>
        <w:rPr>
          <w:color w:val="000000"/>
          <w:sz w:val="24"/>
        </w:rPr>
        <w:t xml:space="preserve"> Бог, вера, религия, религиозное осознание, конфесс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: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. Поиски Толстым истинной веры. Понятия "Бог", "Вера", "Религия" в концепции Л.Н.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Л.Н. Толстой и церковь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Л.Н. Толстой и проблемы религиозного сознания в современном мире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а: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. Толстой Л.Н. В чем моя вера? - Тула, 1986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Толстой Л.Н.  Путь жизни // Полн.собр.соч.:  В 90  т.  Т.- 45.- М., 1956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Толстой Л.Н. Круг чтения. - М., 1991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4. Мелешко Е.Д. Философия непротивления Л.Н. Толстого: Систематическое учение и духовный опыт. – Тула, 1999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Назаров В.Н. Философия в вопросах и ответах. - Тула, 1996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6.Никитин В. "Богоискательство" и богоборчество Толстого // Прометей: Историко-биографический  альманах  серии "Жизнь замечательных людей". Т. 12. М., 1980.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7. Петров Г.И. Отлучение Льва Толстого от церкви. М.,1978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В современном мире происходит философское и религиозное осознание человечеством смысла своего бытия: расширяют свою деятельность многие церкви,  активизируются представители различных конфессий. Глобальные изменения происходят в нашей стране,  которая стала ареной настоящей борьбы для представителей самых разных религий, церквей и сект. Возникает необходимость разобраться в проблемах веры и рели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Выпишите из философского словаря и энциклопедии слова "вера", "религия",  "церковь".  Ознакомьтесь с главами "О вере", "Бог", "Ложная вера", "Истинная вера" книги "Путь жизни". Выпишите на карточки толстовское определение "веры", "Бога", "религии"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Что такое религия и в чем сущность ее в представлении Л.Н. Толстого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Каково представление Толстого о Боге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Объясните смысл названия статьи Л.Н. Толстого  "Царство Божие внутри вас"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Раскройте смысл притчи из "Пути жизни" о хозяине и работник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О чем свидетельствуют взгляды Толстого на проблемы веры, религии, Бога и соответствуют ли они представлению христианской церкви о Боге, вере, религии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- Каково понимание Толстым личности и учения Иисуса Христа? (статья "В чем моя вера?", "Ответ Синоду"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Церковь объявила Толстого еретиком,  а его  учение - сектантством. Прочитайте "Определение Синода" и ответ Л.Н. Толстого. Попробуйте составить ответную речь в защиту Л.Н. Толст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>. Сегодня в нашей стране возрождаются разрушенные храмы, открываются новые, миллионы людей идут в церковь. Христианские православные праздники стали всенародными, а Рождество, Пасха - государственны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Означает ли все это возрождение а нашей стране веры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Нужна ли современному человеку вера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Что вера дает человеку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4"/>
        </w:rPr>
        <w:t xml:space="preserve">Тема № 4: </w:t>
      </w:r>
      <w:r>
        <w:rPr>
          <w:b/>
          <w:color w:val="000000"/>
          <w:sz w:val="24"/>
        </w:rPr>
        <w:t>«Ключ ко всему - в воспитании...». Откровение Льва Толстого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Цель –</w:t>
      </w:r>
      <w:r>
        <w:rPr>
          <w:color w:val="000000"/>
          <w:sz w:val="24"/>
        </w:rPr>
        <w:t xml:space="preserve"> на основе опыта Толстого и имеющегося личностного видения перспективы собственного развития, моделируя ситуацию духовно-педагогического поиска, взвесить "за" и "против" проблемы "образование - воспитание"; определить степень соотнесенности образовательного и воспитательного процесс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Основные понятия –</w:t>
      </w:r>
      <w:r>
        <w:rPr>
          <w:color w:val="000000"/>
          <w:sz w:val="24"/>
        </w:rPr>
        <w:t xml:space="preserve"> образование, воспитание, нравственное совершенствование, индивидуальность, идеал, реальность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. Проблемы образования и воспитания в педагогическом наследии Л.Н. 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Индивидуальность педагога в этом яростном и загадочном мире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"Школа Л.Н. Толстого" сегодня: утопия или реальность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4. Существует ли "откровение" Льва Толстого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Толстой Л.Н. Воспитание и образование. О воспитании. Беседы с детьми по нравственным вопросам // Л.Н. Толстой. Педагогические сочинения. - М., 198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Ремизов В.Б. Л.Н. Толстой: диалоги во времени, - Тула. 1998. Гл. 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удрявая Н.В. Лев Толстой о смысле жизни» - М., 1993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Шадская А.В. Мир «Азбуки» Льва Толстого: Кн. для учителя / А.В. Шадская, В.Б. Ремизов. – Тула, 1985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Бурлакова Т.Т. Л.Н. Толстой и традиция мировой мудрости о воспитании «совершенного» человека / Т.Т. Бурлакова // XXIV Междунар. Толстовские чтения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ула: Изд-во Тул. гос. пед. ун-та им. Л.Н. Толстого, 1998. – 294 с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. 239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4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урлакова, Т. Т. Гуманистическая воспитательная система детского дома: Реализация философско-педагогических идей Л.Н. Толстого в практике Яснополянского детского дома / Т. Т. Бурлакова. -  Тула: Изд-во Тул. обл. ин-та развития образования, 2001.– 265 с.</w:t>
      </w:r>
    </w:p>
    <w:p>
      <w:pPr>
        <w:pStyle w:val="Heading4"/>
        <w:spacing w:lineRule="auto" w:line="360"/>
        <w:rPr/>
      </w:pPr>
      <w:r>
        <w:rPr/>
        <w:t xml:space="preserve">МИР ДУХОВНОЙ КУЛЬТУРЫ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римерная тематика, основное содержание семинаров-экскурсий и методические рекомендации по их проведению и самостоятельной подготовке студентов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Семинар-экскурсия - новая форма обучения студентов, предполагающая их активность, основанную на предварительной серьезной подготовке субъекта обучения к восприятию содержания занятия, на непосредственном общении обучающего и обучаемых в процессе получения новых знаний, на свободном диалогическом поиске истины о мире и душе человека, на потребности студента прикоснуться к проблемам жизни и творчества Л.Н. Толстого, русской и мировой культур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В связи с этим на первое место выступает предварительный этап самостоятельной подготовки студентов к занятию. Он предполагает индивидуальные творческие задания, наличие необходимой базы знаний   для   последующего   восприятия   нового   материала, сформированную потребность у студента не только увидеть, услышать, но и стать активным участником образовательного процесса. Такая постановка проблемы особенно важна в ситуации подготовки учителя новой формации – учителя XXI века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Таким образом, семинар - экскурсия начинается с серьезной предварительной подготовки. Второй этап  - сам ход проведения семинара-экскурсии. Третий этап - подведение итогов, включающий в себя ответы на контрольные вопросы и задания, творческую дискуссию с основой на живое восприятие увиденного и услышанного, на осмысление изучаемых проблем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Л.Н. ТОЛСТОЙ И ЯСНАЯ ПОЛЯНА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Цель:</w:t>
      </w:r>
      <w:r>
        <w:rPr>
          <w:color w:val="000000"/>
          <w:sz w:val="24"/>
        </w:rPr>
        <w:t xml:space="preserve"> раскрыть основы преемственности поколений, показать роль Ясной Поляны в формировании личности Л.Н. Толстого, ее связь с творчеством писателя; познакомить студентов с жизнью усадьбы в движении эпох и особенностями ее архитектурного облика, уяснить ее место в истории русской культур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Вопросы и задания для подготовки студента к семинару - экскурси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. Что Вы знаете о мире дворянских усадеб России? Если хотите знать больше, обратитесь к русской литературе (И.С. Тургенев «Дворянское гнездо»; Л.Н. Толстой «Семейное счастье»; А.П. Чехов «Вишневый сад»; И.А. Бунин «Темные аллеи»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2. Что входит в комплекс русской дворянской усадьбы и, в частности, яснополянской усадьбы? (Никитина Н., Никитин В. «Ясная Поляна: Путеводитель по заповеднику» (любое издание); карты маршрута по музею - усадьбе "Ясная Поляна")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Какие усадьбы, сохранившиеся до наших дней и сыгравшие особую роль в русской культуре, Вы знаете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Семинарское занятие проводится в форме экскурсии по музею-усадьбе Л.Н. Толстого "Ясная Поляна"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В процессе экскурсии студенты знакомятся с одним из самых живописных уголков средней России, связанным с жизнью и творчеством великого русского писателя, посещают дом-музей Л.Н. Толстого, дом Кузминских, дом Волконского, могилу писателя. Особое внимание обращается на особенности формирования личности Л.Н. Толстого, традиций воспитания в семьях Волконских и Толстых, особенности русского усадебного быта, влияние семейных традиций на формирование педагогических взглядов Л.Н. Толстого. Студенты  знакомятся также с историей музея - усадьбы, особенностями современного развития музея-заповедника, его ролью как института духовной культуры, деятельностью отдела музейной педагоги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В процессе проведения семинара-экскурсии студенты размышляют над следующими проблемам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. Пути включения музея-усадьбы и других объектов культуры в педагогическую деятельность будущего учителя (в соответствии с профилем будущей специальности)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Формы сотрудничества с отделом музейной педагогики музея-усадьб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Контрольные вопросы для самопроверки и дискусси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. Какова роль Ясной Поляны в жизни и творчестве Л.Н. Толстого? Если бы Вы были экскурсоводом, то на чем сделали бы главный акцент вашего общения с экскурсантами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2. Каковы традиции воспитания детей в семьях Волконских и Толстых? Что в этих традициях вам дорого и поучительно?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3. Как эти традиции трансформировались в педагогической системе Л.Н. Толстого? Возникли ли новые грани в понимании Вами проблемы «семья и школа?»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4. Какова роль Ясной Поляны в русской духовной</w:t>
        <w:tab/>
        <w:t>культуре? Что надо сделать для того, чтобы любовь к этой земле</w:t>
        <w:tab/>
        <w:t>не иссякала в сердцах будущих поколений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5. Мое восприятие современного облика Ясной Поля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6. Ясная Поляна и другие памятные места России, увиденные Ва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а: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. Милонов Н.А. Литературное краеведение. - М.: Просвещение, 1985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Никитина Н., Никитин В. Ясная Поляна. Путеводитель по заповеднику. - Тула, 1989 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Пузин Н.П. Ясная Поляна. Дом-музей Толстого. - Тула, 1993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ТЕМАТИКА СЕМИНАРОВ-ЭКСКУРСИЙ ДЛЯ ВЫБОРА СТУДЕН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2"/>
        </w:rPr>
        <w:t xml:space="preserve"> </w:t>
      </w:r>
      <w:r>
        <w:rPr>
          <w:sz w:val="22"/>
        </w:rPr>
        <w:t>Музей - усадьба Л.Н. Толстого в Хамовниках (г. Москв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Никольское-Вяземское – имение Горчаковых-Толсты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Богородицкая усадьба графов Бобрински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Выставки Музея-усадьбы "Ясная Поляна" (Музейный центр на ул. Октябрьско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Музей-усадьба И.С. Тургенева "Спасское - Лутовиново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Музей-усадьба Ф.Д. Поленова "Поленово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Музей-усадьба А.П. Чехова "Мелихово"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spacing w:lineRule="auto" w:line="360"/>
        <w:rPr/>
      </w:pPr>
      <w:r>
        <w:rPr/>
        <w:t>МЕТОДИЧЕСКИЕ РЕКОМЕНДАЦИ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по организации и контролю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4"/>
        </w:rPr>
        <w:t>САМОСТОЯТЕЛЬНОЙ РАБОТЫ СТУДЕНТОВ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при изучении спецкурса</w:t>
      </w:r>
    </w:p>
    <w:p>
      <w:pPr>
        <w:pStyle w:val="Heading1"/>
        <w:spacing w:lineRule="auto" w:line="360"/>
        <w:ind w:hanging="0"/>
        <w:rPr/>
      </w:pPr>
      <w:r>
        <w:rPr/>
        <w:t>"Духовное наследие Л.Н.Толстого"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Для более глубокого понимания и осмысления  многих  тем  спецкурса необходимы различные формы и методы организации самостоятельной работы студентов. Основной формой организации СРС по  спецкурсу  является  организация и проведение семинарских занятий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Основной целью организации С</w:t>
      </w:r>
      <w:r>
        <w:rPr>
          <w:color w:val="000000"/>
          <w:sz w:val="24"/>
          <w:lang w:val="en-US"/>
        </w:rPr>
        <w:t>PC</w:t>
      </w:r>
      <w:r>
        <w:rPr>
          <w:color w:val="000000"/>
          <w:sz w:val="24"/>
        </w:rPr>
        <w:t xml:space="preserve"> студентов второго курса обучения по  спецкурсу  "Духовное наследие Л.Н. Толстого" является содействие становлению духовной культуры студентов на основе гуманистических идей Л.Н. Толстого и современного образования. В  этой  связи перед организацией СРС на факультетах ставятся следующие задачи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color w:val="000000"/>
          <w:sz w:val="24"/>
        </w:rPr>
        <w:t>вовлечение студентов в активную самостоятельную познавательную деятельность, связанную с духовным наследием Л.Н. Толстого,  с культурным наследием предшествующих эпох;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   создание предпосылок для творческой деятельности студентов;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    создание условий для научно-исследовательской деятельности студент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В  рамках  семинарского занятия используются самые разные формы  организации СР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Студентам могут предлагаться различные типы заданий: фронтальные, индивидуальные, групповые, характер которых может быть репродуктивным или творческим в зависимости от уровня общей культурологической подготовки студент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Фронтальные задания предполагают подготовку выступления по вопросам семинарского занятия,  анализ одного из  источников  по  проблемам жизни и  творчества Л.Н.Толстого,  анализ  произведений Л.Н.Толстого, участие в семинарах-экскурсиях, посещение школы, работающей в условиях эксперимента "Школа Л.Н.Толстого",  подготовка к итоговой конференции или дискусс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Групповые задания предусматривают решение какой-либо проблемы небольшой группой в 3-4 человека и представление этой проблемы на одном из занятий спецкурса.  Такие задания могут быть использованы при подготовке эвристических бесед, диспутов, проведении семинаров-экскурс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Индивидуальные задания предлагаются  при подготовке выступления, сообщения на семинарском занятии спецкурса, при написании доклада, научно-исследовательской работ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Контроль за СРС может быть внесен в расписание занятий на факультетах или осуществляется в ходе семинарского занятия,  а также в форме проверки и рецензирования рефератов и других видов  творческих  работ, подведения итогов  дискуссий  и конференций,  в форме собеседования со студента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spacing w:lineRule="auto" w:line="360"/>
        <w:rPr/>
      </w:pPr>
      <w:r>
        <w:rPr/>
        <w:t>ПРОГРАММ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самостоятельной работы студентов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843"/>
        <w:gridCol w:w="1417"/>
        <w:gridCol w:w="1276"/>
        <w:gridCol w:w="850"/>
        <w:gridCol w:w="12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4"/>
              </w:rPr>
              <w:t>Темы для самостоятельного из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Характер изуч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орма из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Место проведения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Форма контро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Формы отчет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1.Л.Н. Толстой – человек, художник, мыслитель</w:t>
            </w:r>
            <w:r>
              <w:rPr>
                <w:color w:val="000000"/>
                <w:sz w:val="24"/>
              </w:rPr>
              <w:t xml:space="preserve"> 1.1.Споры о Толстом «за» и «проти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мемуарной и критическ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Дискусс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Письменный отч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2. Л.Н. Толстой в его раздумьях о жизни, смерти и бессмертии. Проблема свободы воли и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произведениями Толстого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Собесед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нспек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Тема 3. Художественные открытия Л.Н. Тол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худ. произведениями Толстого и критическ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Собесед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нспе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4. Педагогика Л.Н. Толстого: итоги и перспективы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педагогическими сочинениями толстого, трудами руководителей НИЛ «Школа Толстого»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ллоквиу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нспект, собесед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5. «Путь жизни» Л.Н. Толстого и поиски идеала в современном мире. Проблема возрождения человека и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книгой «Путь жизни»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ллоквиу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Конспект, собесед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6. Л.Н. Толстой: завещание века минувшего веку грядущ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рекомендуем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Итоговая конферен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ла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7. «Уход» и смерть Л.Н. Толстого в оценке совреме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мемуарной литературой, сайтом  «Мир Льва Толстого»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изучение материалов сайта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Выступление, конспе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8. Учение Л.Н. Толстого о смысле жизни и нравственном повед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рекомендуемой литературой – произведениями Толстого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Выступление, конспе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9. Л.Н. Толстой в размышлениях над проблемами веры и религии: в поисках Пути, Истины и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рекомендуем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Выступление, конспе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10. «Ключ ко всему в воспитании…». Откровение Льва Тол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рекомендуем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Выступление, конспе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>Тема 11. Мир духовной культуры (тематика семинаров-экскурсий по выбору студен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Работа с рекомендуемой литературой и конспектом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Чтение литературы, ее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Экскурсионный маршр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Собеседование в процессе проведения СМЭ</w:t>
            </w:r>
          </w:p>
        </w:tc>
      </w:tr>
    </w:tbl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еферат как форма индивидуального выбора студента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b w:val="false"/>
        </w:rPr>
        <w:t>Реферативная форма организации СРС направлена на творческое изучение вопросов, связанных с проблемами жизни, творчества Л.Н. Толстого и проблемами современной духовной жизни нашего общества. Работа над рефератом предполагает углубленное овладение теоретическим материалом по одному из разделов курса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b w:val="false"/>
        </w:rPr>
        <w:t>Кафедра убеждена в необходимости учета при разработке тематики рефератов специфики факультетов.</w:t>
      </w:r>
    </w:p>
    <w:p>
      <w:pPr>
        <w:pStyle w:val="Heading4"/>
        <w:spacing w:lineRule="auto" w:line="360"/>
        <w:rPr/>
      </w:pPr>
      <w:r>
        <w:rPr/>
        <w:t>Основные этапы выполнения реферата</w:t>
      </w:r>
    </w:p>
    <w:p>
      <w:pPr>
        <w:pStyle w:val="Heading4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ыбор темы, постановка проблемы и разработка плана.</w:t>
      </w:r>
    </w:p>
    <w:p>
      <w:pPr>
        <w:pStyle w:val="Heading4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бор и изучение литературы по теме.</w:t>
      </w:r>
    </w:p>
    <w:p>
      <w:pPr>
        <w:pStyle w:val="Heading4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бор и обобщение материала.</w:t>
      </w:r>
    </w:p>
    <w:p>
      <w:pPr>
        <w:pStyle w:val="Heading4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формление реферата.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ВОПРОСЫ К ЗАЧЕТУ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курсу «Духовное наследие Л.Н. Толстого»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. Источники по проблеме жизни и творчества Л.Н. Толстого.  Анализ одного из источников по выбору студен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. Дневник как средство духовного развития личности.  Дневник молодого Толст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3. Проблемы личности в науке. Толстой как личност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4. Личность Толстого в  воспоминаниях  современников (на примере двух-трех источников воспоминаний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5. "Уход" Л.Н. Толстого в восприятии С. Цвейга и В. Вересаева. Ваше отношение к проблеме ухода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6. Проблемы "ухода" в жизни и творчестве Л.Н. Толстого.  Проблематика повести "Отец Сергий" и "Посмертных записок старца Федора  Кузмича"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7. Л.Н. Толстой о сущности и назначении человека. Согласны ли вы с толстовским решением  этой проблемы?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8. Что такое счастье?  (По   книгам  Л.Н. Толстого   "Семейное счастье", "Анна Каренина", "Круг чтения", "Путь жизни")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9. Философия любви в творчестве Л.Н. Толстого  ("Война  и  мир", "Крейцерова соната", "Любите друг друга", "Чем люди живы?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0. Л.Н. Толстой о пороках и добродетелях и формах самосовершенствов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1. Система понятий в учении Льва Толстого: Бог, вера, религия, философия, наука, искусство ("О науке", "Верьте себе, "Суратская кофейная", "Об искусстве", заключение из тактата "Что такое искусство?", "Ответ Синоду")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2. Л.Н. Толстой и религиозная ситуация в современной Росс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3. Духовный опыт Л.Н. Толстого и современная парадигма нравственно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4. Л.Н. Толстой  о жизни,  смерти,  бессмертии   ("Три   смерти", "Смерть Ивана Ильича", фрагменты из трактата "О жизни", главы из книги "Путь жизни"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5. Художественные открытия Л.Н. Толстого (анализ одного из романов писателя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6. Л.Н. Толстой  о  цели и предназначении искусства (трактат "Что такое искусство")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7. Педагогические открытия Л.Н. Толстого (Анализ статьи «Кому у кого учиться: нам ли у крестьянских ребят или крестьянским ребятам у нас»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18. Педагогика Л.Н. Толстого в контексте современного эксперимента "Школа Л.Н. Толстого"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19. Л.Н. Толстой "Путь жизни". Ваше отношение к книг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>20. Проблема возрождения человека и человечества: по мотивам произведений Л. Толстого и наблюдений над современной действительностью.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21. Для чего нужен Л.Н. Толстой современному образованию?  А нужен ли? Толстой и проблемы современного духовного зн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360"/>
        <w:ind w:firstLine="851"/>
        <w:rPr>
          <w:b/>
          <w:b/>
        </w:rPr>
      </w:pPr>
      <w:r>
        <w:rPr>
          <w:b/>
        </w:rPr>
        <w:t xml:space="preserve">Темы рефератов по курсу </w:t>
      </w:r>
    </w:p>
    <w:p>
      <w:pPr>
        <w:pStyle w:val="Heading1"/>
        <w:spacing w:lineRule="auto" w:line="360"/>
        <w:ind w:firstLine="851"/>
        <w:rPr>
          <w:b/>
          <w:b/>
        </w:rPr>
      </w:pPr>
      <w:r>
        <w:rPr>
          <w:b/>
        </w:rPr>
        <w:t>«Духовное наследие Л.Н. Толстого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Л.Н. Толстой и «искусство будущего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Толстовские школы: традиции и нова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Проблема веры и религиозности в ХХ</w:t>
      </w:r>
      <w:r>
        <w:rPr>
          <w:sz w:val="24"/>
          <w:lang w:val="en-US"/>
        </w:rPr>
        <w:t>I</w:t>
      </w:r>
      <w:r>
        <w:rPr>
          <w:sz w:val="24"/>
        </w:rPr>
        <w:t xml:space="preserve"> столетии (нужна ли религия ХХ</w:t>
      </w:r>
      <w:r>
        <w:rPr>
          <w:sz w:val="24"/>
          <w:lang w:val="en-US"/>
        </w:rPr>
        <w:t>I</w:t>
      </w:r>
      <w:r>
        <w:rPr>
          <w:sz w:val="24"/>
        </w:rPr>
        <w:t xml:space="preserve"> веку?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Л.Н. Толстой о проблемах гуманизации наук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Л. Толстой как «зеркало» русской куль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Что значит быть русским? (по мотивам поздних публикаций Толстого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Любовь в произведениях Толстого (по произведениям Л.Н. Толстого (по выбору студента)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Масскультура и культура народная (трактат Л.Н. Толстого «Что такое искусство?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Принцип воспитания в ранних и поздних трудах Толстого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Какой должна быть педагогика будущего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Смысл жизни в понимании современной молодёж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«Уход» Толстого и варианты сегодняшнего ухода от жизн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«Непротивление злу насилием»: насколько актуален этот принцип в наши дни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Культурно-психологические корни культа силы и насилия в наше врем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«Любите друг друга»: обращение Л.Н. Толстого к молодежи нашего времен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«Совесть» в учении Л.Н. Толстого и в культуре нашего времен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«Чем люди живы?» (Вера и ценности молодежи на рубеже ХХ - Х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ов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Культура «новых русских» и перспективы развития Росс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Роль личности и народа в истории (по «Войне и миру»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Смертная казнь. Отношение к проблеме Л. Толстого и отношение мо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Сохранить себя как личность... (о репрессивных механизмах современной культуры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Центробежные и центростремительные силы в системе современной куль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Л.Н. Толстой о структуре личности и ее бессмерт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Идеал ценности жизни у Л.Н. Толстого и в современном пониман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Нужна ли «этизация» современной педагогике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Абеляр П. Этика, или Познай себя // П. Абеляр. Теологические трактаты. – М., 1995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Аристотель. Никомахова этика // Аристотель. Соч.: В 4-х т. Т.4. – М., 1984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Бердяев Н.А. О назначении человека: опыт парадоксальной этики. – М., 1993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Булгаков В.В. О Толстом. – Тула: Приокское книж. из-во, 1985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Бунин И.А. Освобождение Толстого // Собр. соч.: В 6 т. Т. 6. – М., 1988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Бурлакова, Т. Т. Гуманистическая воспитательная система детского дома: Реализация философско-педагогических идей Л.Н. Толстого в практике Яснополянского детского дома / Т. Т. Бурлакова. -  Тула: Изд-во Тул. обл. ин-та развития образования, 2001.– 265 с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Бурлакова, Т. Т. Мир памяти: Толстовские места Тульского края / Т. Т. Бурлакова.– Тула, 1999. – 175 с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Бурлакова Т.Т. Л.Н. Толстой и традиция мировой мудрости о воспитании «совершенного» человека / Т.Т. Бурлакова // XXIV Междунар. Толстовские чтения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ула: Изд-во Тул. гос. пед. ун-та им. Л.Н. Толстого, 1998. – 294 с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. 239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42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Бурсов Б.И.  Л.Н. Толстой. Семинарий. – М., 1963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Бушканец Е.Г. Мемуарные источники. – Казань, 1975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Вересаев В.В. Живая жизнь. – М., 1991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Ге Н.Н. Письма, статьи, критика, воспоминания современников. – М., 1987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Горький М. Лев Толстой / Собр. соч.: В 16-ти т. Т.1.– М., 1995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Гусев Н.Н. Два года с Толстым. – М.,197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Гусейнов А.А. Великие моралисты. – М., 1995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Ежов И.В. Введение в психологию духовного развития личности ребенка: Психологические основы духовной педагогики. – Тула, 1997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Источники по изучению русской усадебной культуры. – М., Ясная Поляна, 1997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Кант И. Трактаты и письма / И. Кант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Наука, 1980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Кедров К. «Уход» и «воскресение» героев Толстого // В мире Толстого. – М., 197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Клибанов А.М. Духовная культура средневековой Руси. – М., 1994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Кудрявая Н.В. Лев Толстой о смысле жизни. – М., 1993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Кудрявая Н.В. Образ духовного, нравственного человека в педагогике Л.Н. Толстого / Н.В. Кудрявая // Тул. школа. – 1998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2. – С.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Кудрявая Н.В. Путь Л.Н. Толстого к педагогике жизни, к экзистенциальной педагогике / Н.В. Кудрявая // Толстовский сборник –2000: Материалы XXVI Междунар. чтений: В 2 ч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ула, 2000. – С. 76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91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Лосский Н.О. Условия абсолютного добра: Основы этики: Характер русского народа / Н.О. Лосский. – М.: Политиздат, 1991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Кузминская Т.А. Моя жизнь дома и в Ясной Поляне. – Тула, 1976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Кьекегор С. Болезнь к смерти // Кьекегор С. Страх и трепет. – М., 1993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Мейлах Б. Уход и смерть Льва Толстого. – М., 1979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 xml:space="preserve">Мелешко Е.Д. Философия непротивления Л.Н. Толстого: Систематическое учение и духовный опыт / Е.Д. Мелешко. – Тула: Изд-во Тул. гос. пед. ун-та им. Л.Н. Толстого, 1999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Мень А. Трудный путь к диалогу. – М., 1992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Мережковский Д.С. Христос и Антихрист. – М.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Милонов Н.А. Литературное краеведение. – М., 1985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Монтень М. Опыты. – М., 197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Назаров В.Н. Философия в вопросах и ответах. – Тула, 1996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Никитин В. «Богоискательство» и богоборчество Толстого/ Прометей: Историко-биографический альманах серии «ЖЗЛ». Т.12. – М., 1980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Петров Г.И. Отлучение Льва Толстого от церкви. – М., 197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Платон. Горгий / Платон. Собр. соч.: В 4-х т. – М., 1990. Т.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Реале Дж. Западная философия от истоков до наших дней: В 3 кн. / Дж. Реале, Д. Антисери.  – Кн. 1: Античность. – СПб.: ТОО ТК «Петрополис», 1994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4"/>
        </w:rPr>
        <w:t xml:space="preserve">Ремизов В.Б. Л.Н. Толстой: Диалоги во времени / В.Б.  Ремизов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ула: Изд-во Тул. гос. пед. ун-та им. Л.Н. Толстого, 1999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Ремизов В.Б. Роман Л.Н. Толстого «Воскресение»: Концепция жизни и формы ее воплощения. – Воронеж, 1986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Симонов П.В., Ершов П.М., Вяземский П.Ю. Происхождение духовности. – М.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Соловьев В.С. Оправдание зла // Соч.: В 2-х т. – М., 198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Соловьев Э.Ю. Биографический анализ как вид историко-философского исследования / Прошлое толкует нас: Очерки по истории философии и культуры. – М., 1991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Сухотина-Толстая Т.Л. Воспоминания. – М., 197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ая А.Л. Отец. – М.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ая С.А. Дневники: В 2-х т. – М., 1980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в воспоминаниях современников: В 2-х т. – М., 197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в жизни. – Тула, 1986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в изобразительном искусстве. – М., 197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и художники. – М., 1978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И.Л. Мои воспоминания. – М., 196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Азбука. Новая азбука. – М.: Просвещение, 1987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Азбука /Сост. В.Б. Ремизов, С.И. Маслов. – Тула, 1996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В чем моя вера? – Тула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Евангелие для детей. – Тула, 1991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Круг чтения. – М., 1991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О жизни // Толстой Л.Н. Избранные философские произведения. – М., 1992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Педагогические сочинения. – М.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Путь жизни. – Тольятти, 198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Л.Н. Собр. соч.: В 22-х т. – М.: Худ. лит., 1978-1985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Толстой Л.Н. Христианское учение. – М., 1979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олстой С.Л. Очерки былого. – М., 1969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Трубецкой Е.Н. Смысл жизни. – М., 1994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Философия любви: В 2-х кн. – М., 1990. Кн.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Франкл В. Человек в поисках смысла / В. Франкл. – М.: Прогресс, 1990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Фромм Э. Искусство любить / Э. Фромм. – СПб.: Азбука, 2001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Цвейг С. Великая жизнь / С. Цвейг. – М.,1991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4"/>
        </w:rPr>
        <w:t xml:space="preserve">Цырлина Е.В. На пути к совершенству: Антология интересных школ и педагогических находок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/ Е.В. Цырлина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Сентябрь, 1997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4"/>
        </w:rPr>
        <w:t xml:space="preserve">Человек: Мыслители прошлого и настоящего о его жизни, смерти и бессмертии.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 / Редкол.: И.Т. Фролов и др. – М.: Республика, 1995. – 528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Шадская А.В. Мир «Азбуки» Льва Толстого: Кн. для учителя / А.В. Шадская, В.Б. Ремизов. – Тула, 1985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4"/>
        </w:rPr>
        <w:t xml:space="preserve">Штейнер Р. Теософия и граф Толстой / Р. Штейнер // Толстой и современный мир: В 2 ч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. 1. – Тула: Изд-во Тул. гос. пед. ун-та им. Л.Н. Толстого, 1998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/>
      </w:pPr>
      <w:r>
        <w:rPr>
          <w:sz w:val="24"/>
        </w:rPr>
        <w:t>Ясперс Карл. Смысл и назначение истории. – М., 199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Амонашвили, Ш.А. Гуманно-личностный подход к детям /  Ш.А. Амонашвили. – М.: Изд-во Ин-та практич. Психологии; Воронеж: НПО «МОДЭК», 1998. – 554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Амонашвили, Ш.А. Школа жизни /  Ш.А. Амонашвили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Изд. дом Ш. Амонашвили, 1998. – 76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Байкова, Л.А. Воспитание в традиционной и гуманистической педагогике / Л.А. Байкова //  Классный руководитель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998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1. – С. 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1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Бим-Бад, Б.М. Антропологические основания теории и прак</w:t>
        <w:softHyphen/>
        <w:t xml:space="preserve">тики образования / Б.М. Бим-Бад // Педагогика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1994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5. – С.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0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Божович, Л.И. Проблемы формирования личности: Избр. психол. тр. / Л.И. Божович / Под ред. Д.И. Фельдштейна. – М.: Изд-во Ин-та практ. психологии; Воронеж: НПО «МОДЭК», 1995. – 349 с.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Братусь, Б.С. Двойное бытие души и возможность христианской психологии / Б.С. Братусь // Вопр. психологии. – 1998.  № 4. – С. 7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Быков, В.П. Тихие приюты / В.П. Быков. – Издание Свято-Успенского Псково-Печерского монастыря, 1993. – 350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Гегель, Г.В. Энциклопедия философских наук /  Г.В. Гегель. – М., 1977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. 3. – 471 с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Гершунский, Б.Г. Россия: образование и будущее (Кризис образования в России на пороге XXI века) / Б.Г. Гершунский / МО РФ, Челяб. филиал ИПО. – Челябинск, 1993. – 240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Гессен, С.И. Основы педагогики: Введение в прикладную философию / С.И. Гессен / Отв. ред. и сост. П.В. Алексеев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Школа-Пресс, 1995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448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Дудина, М.Н. Педагогика: Долгий путь к гуманистической этике / М.Н. Дудина. – Екатеринбург: Наука, 1998. – 311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Ежов, И.В. Актуальность педагогических идей Л.Н. Толстого при создании условий современного свободного воспитания / И.В. Ежов  // XXIV Междунар. Толстовские чтения. – Тула: Изд-во Тул. гос. пед. ун-та им. Л.Н. Толстого, 1998. – С. 125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Караковский, В.А. Стать человеком. Общечеловеческие цен</w:t>
        <w:softHyphen/>
        <w:t xml:space="preserve">ности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снова целостного учебно-воспитательного процес</w:t>
        <w:softHyphen/>
        <w:t xml:space="preserve">са / В.А. Караковский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Творч. педагогика, 1993. – 80 с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Клюзова, М.А. Смысл любви в нравственно-религиозном учении Л.Н. Толстого / М.А. Клюзова // XXIII Междунар. Толстовские чтения: Тезисы докл. науч. конф. (8-10 сентября 1997 г.)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ула: Изд-во Тул. гос. пед. ун-та им. Л.Н. Толстого, 1997. – 176 с. – С. 2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Корчак, Я. Избранные педагогические произведения / Я.  Корчак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, 1979. – 473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рчак, Я. Как любить ребенка: Книга о воспитании  / Я. Корчак. – М.: Политиздат, 1990. – 493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Краевский, В.В. Содержание образования: вперед к прошлому / В.В. Краевский // Перемены. – 2001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2. – С.128-14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Макаренко, А.С. Сочинения / А.С. Макаренко: В 7 т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Изд-во АПН РСФСР, 1959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96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Мудрик, А. В. Социализация в «смутное время» / А.В. Мудрик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Знание, 1991. – 78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Назаров, В.Н. Феноменология мудрости: образы мудреца в истории культуры: Нравственно-философское исследование / В.Н. Назаров. – Тула: Изд-во Тул. гос. пед. ун-та им. Л.Н. Толстого, 1993. – 3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>Никандров, Н.Д. Российская духовная идея как основа общественного воспитания / Н.Д.Никандров // Православие в современном обществе. – Тула: Изд-во Тул. гос. пед. ун-та им. Л.Н. Толстого, 1999. – С. 5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Никандров, Н.Д. Ценности как основа целей воспитания / Н.Д. Никандров // Педагогика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998, № 3. – С.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Новикова, Л.И. Воспитание как педагогическая категория / Л.И.  Новикова // Педагогика. – 2000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6. – С. 28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Одоевский, В.Ф. Избранные педагогические сочинения / В.Ф.  Одоевский. – М., 1955. – 36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Педагогика и логика. – М., 1993. – 41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Педагогическая антропология: Учеб. Пособие / Сост. Б.М. Бим-Бад. – М.: Изд-во УРАО, 1998. – 57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Петровский, А.В. Личность. Деятельность. Коллектив / А.В. Петровский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Политиздат,  1982. – 25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Раушенбах, Б.В. На пути к целостному рационально-образному мировосприятию / Б.В. Раушенбах // О человеческом в человеке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, 1991. – С. 3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Ситаров, В.А., Маралов В.Г. Педагогика и психология ненасилия в образовательном процессе / В.А. Ситаров, В.Г. Маралов. – М.: </w:t>
      </w:r>
      <w:r>
        <w:rPr>
          <w:sz w:val="24"/>
          <w:lang w:val="en-US"/>
        </w:rPr>
        <w:t>Academia</w:t>
      </w:r>
      <w:r>
        <w:rPr>
          <w:sz w:val="24"/>
        </w:rPr>
        <w:t>, 2000. – 2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>Слободчиков, В.И., Исаев Е.И. Основы психологической ант</w:t>
        <w:softHyphen/>
        <w:t xml:space="preserve">ропологии. Психология человека: Введение в психологию субъективности: Учеб. пособие для вузов / В.И. Слободчиков, Е.И. Исаев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Школа-Пресс, 1995. – 3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Сухомлинский, В.А. Павлышская средняя школа / В.А. Сухомлинский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Про</w:t>
        <w:softHyphen/>
        <w:t xml:space="preserve">свещение, 1979. – 393 с. </w:t>
      </w:r>
    </w:p>
    <w:p>
      <w:pPr>
        <w:pStyle w:val="Normal"/>
        <w:numPr>
          <w:ilvl w:val="0"/>
          <w:numId w:val="3"/>
        </w:numPr>
        <w:spacing w:lineRule="auto" w:line="360" w:before="20" w:after="0"/>
        <w:jc w:val="both"/>
        <w:outlineLvl w:val="0"/>
        <w:rPr/>
      </w:pPr>
      <w:r>
        <w:rPr>
          <w:sz w:val="24"/>
        </w:rPr>
        <w:t>Сухомлинский, В.А. Как воспитать настоящего человека / В.А. Сухомлинский. – М.: Педагогика, 1990. -  28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 xml:space="preserve">Толстой, Л.Н. Полное собрание сочинений / Л.Н. Толстой: В 90 т. Юбил. изд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, 1928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9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sz w:val="24"/>
        </w:rPr>
        <w:t>Якиманская, И.С. Личностно-ориентированное обучение в со</w:t>
        <w:softHyphen/>
        <w:t xml:space="preserve">временной школе / И.С. Якиманская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Сентябрь, 1996. </w:t>
      </w:r>
    </w:p>
    <w:p>
      <w:pPr>
        <w:pStyle w:val="Normal"/>
        <w:numPr>
          <w:ilvl w:val="0"/>
          <w:numId w:val="3"/>
        </w:numPr>
        <w:spacing w:lineRule="auto" w:line="360"/>
        <w:ind w:left="720" w:right="200" w:hanging="360"/>
        <w:jc w:val="both"/>
        <w:outlineLvl w:val="0"/>
        <w:rPr/>
      </w:pPr>
      <w:r>
        <w:rPr>
          <w:sz w:val="24"/>
        </w:rPr>
        <w:t xml:space="preserve">Ямбург, Е.А. Школа на пути к свободе / Е.А Ямбург //Перемены. – 2001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№ 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numPr>
          <w:ilvl w:val="0"/>
          <w:numId w:val="0"/>
        </w:numPr>
        <w:spacing w:lineRule="auto" w:line="360"/>
        <w:ind w:right="200" w:hanging="0"/>
        <w:jc w:val="both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pacing w:lineRule="auto" w:line="360"/>
        <w:ind w:firstLine="454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firstLine="720"/>
        <w:rPr/>
      </w:pPr>
      <w:r>
        <w:rPr/>
      </w:r>
    </w:p>
    <w:p>
      <w:pPr>
        <w:pStyle w:val="Heading2"/>
        <w:spacing w:lineRule="auto" w:line="360"/>
        <w:ind w:firstLine="720"/>
        <w:rPr/>
      </w:pPr>
      <w:r>
        <w:rPr/>
      </w:r>
    </w:p>
    <w:p>
      <w:pPr>
        <w:pStyle w:val="Heading2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Food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CommonBullets" w:hAnsi="CommonBullets" w:cs="CommonBullet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CommonBullets" w:hAnsi="CommonBullets" w:cs="CommonBullet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CommonBullets" w:hAnsi="CommonBullets" w:cs="CommonBullet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"/>
      <w:lvlJc w:val="left"/>
      <w:pPr>
        <w:tabs>
          <w:tab w:val="num" w:pos="720"/>
        </w:tabs>
        <w:ind w:left="720" w:hanging="360"/>
      </w:pPr>
      <w:rPr>
        <w:rFonts w:ascii="CommonBullets" w:hAnsi="CommonBullets" w:cs="CommonBullet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851"/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851"/>
      <w:jc w:val="right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1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b w:val="false"/>
      <w:i w:val="false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monBullets;Food" w:hAnsi="CommonBullets;Food" w:cs="CommonBullets;Foo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 w:val="false"/>
      <w:i w:val="false"/>
      <w:sz w:val="40"/>
      <w:szCs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>
      <w:b w:val="false"/>
      <w:i w:val="false"/>
      <w:sz w:val="44"/>
      <w:szCs w:val="4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44"/>
      <w:szCs w:val="4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44"/>
      <w:szCs w:val="4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7z3">
    <w:name w:val="WW8Num77z3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1z3">
    <w:name w:val="WW8Num81z3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6z0">
    <w:name w:val="WW8Num86z0"/>
    <w:qFormat/>
    <w:rPr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89z3">
    <w:name w:val="WW8Num89z3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  <w:color w:val="000000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44"/>
      <w:szCs w:val="4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5z3">
    <w:name w:val="WW8Num95z3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Times New Roman"/>
    </w:rPr>
  </w:style>
  <w:style w:type="character" w:styleId="WW8Num114z3">
    <w:name w:val="WW8Num114z3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  <w:color w:val="000000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b w:val="false"/>
      <w:i w:val="false"/>
      <w:sz w:val="44"/>
      <w:szCs w:val="4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3">
    <w:name w:val="WW8Num123z3"/>
    <w:qFormat/>
    <w:rPr>
      <w:rFonts w:ascii="Symbol" w:hAnsi="Symbol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30z0">
    <w:name w:val="WW8Num130z0"/>
    <w:qFormat/>
    <w:rPr>
      <w:rFonts w:ascii="Times New Roman" w:hAnsi="Times New Roman" w:cs="Times New Roman"/>
      <w:sz w:val="28"/>
      <w:szCs w:val="28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0z3">
    <w:name w:val="WW8Num130z3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ommonBullets;Food" w:hAnsi="CommonBullets;Food" w:cs="CommonBullets;Food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7z3">
    <w:name w:val="WW8Num137z3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Times New Roman"/>
    </w:rPr>
  </w:style>
  <w:style w:type="character" w:styleId="WW8Num138z3">
    <w:name w:val="WW8Num138z3"/>
    <w:qFormat/>
    <w:rPr>
      <w:rFonts w:ascii="Symbol" w:hAnsi="Symbol" w:cs="Times New Roman"/>
    </w:rPr>
  </w:style>
  <w:style w:type="character" w:styleId="WW8Num139z0">
    <w:name w:val="WW8Num139z0"/>
    <w:qFormat/>
    <w:rPr>
      <w:b w:val="false"/>
      <w:i w:val="false"/>
      <w:sz w:val="44"/>
      <w:szCs w:val="4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39z3">
    <w:name w:val="WW8Num139z3"/>
    <w:qFormat/>
    <w:rPr>
      <w:rFonts w:ascii="Symbol" w:hAnsi="Symbol" w:cs="Times New Roman"/>
    </w:rPr>
  </w:style>
  <w:style w:type="character" w:styleId="WW8Num140z0">
    <w:name w:val="WW8Num140z0"/>
    <w:qFormat/>
    <w:rPr>
      <w:b w:val="false"/>
      <w:i w:val="false"/>
      <w:sz w:val="44"/>
      <w:szCs w:val="4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Times New Roman"/>
    </w:rPr>
  </w:style>
  <w:style w:type="character" w:styleId="WW8Num149z3">
    <w:name w:val="WW8Num149z3"/>
    <w:qFormat/>
    <w:rPr>
      <w:rFonts w:ascii="Symbol" w:hAnsi="Symbol" w:cs="Times New Roman"/>
    </w:rPr>
  </w:style>
  <w:style w:type="character" w:styleId="WW8Num150z0">
    <w:name w:val="WW8Num150z0"/>
    <w:qFormat/>
    <w:rPr>
      <w:sz w:val="44"/>
      <w:szCs w:val="4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Times New Roman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b w:val="false"/>
      <w:i w:val="false"/>
      <w:sz w:val="44"/>
      <w:szCs w:val="4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1z3">
    <w:name w:val="WW8Num151z3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1">
    <w:name w:val="WW8Num155z1"/>
    <w:qFormat/>
    <w:rPr>
      <w:b w:val="false"/>
      <w:i w:val="false"/>
      <w:sz w:val="44"/>
      <w:szCs w:val="44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2z3">
    <w:name w:val="WW8Num162z3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Times New Roman"/>
    </w:rPr>
  </w:style>
  <w:style w:type="character" w:styleId="WW8Num164z3">
    <w:name w:val="WW8Num164z3"/>
    <w:qFormat/>
    <w:rPr>
      <w:rFonts w:ascii="Symbol" w:hAnsi="Symbol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44"/>
      <w:szCs w:val="4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7z3">
    <w:name w:val="WW8Num167z3"/>
    <w:qFormat/>
    <w:rPr>
      <w:rFonts w:ascii="Symbol" w:hAnsi="Symbol" w:cs="Times New Roman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Times New Roman"/>
    </w:rPr>
  </w:style>
  <w:style w:type="character" w:styleId="WW8Num174z3">
    <w:name w:val="WW8Num174z3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Times New Roman"/>
    </w:rPr>
  </w:style>
  <w:style w:type="character" w:styleId="WW8Num182z3">
    <w:name w:val="WW8Num182z3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44"/>
      <w:szCs w:val="4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Times New Roman"/>
    </w:rPr>
  </w:style>
  <w:style w:type="character" w:styleId="WW8Num183z3">
    <w:name w:val="WW8Num183z3"/>
    <w:qFormat/>
    <w:rPr>
      <w:rFonts w:ascii="Symbol" w:hAnsi="Symbol" w:cs="Times New Roman"/>
    </w:rPr>
  </w:style>
  <w:style w:type="character" w:styleId="WW8Num184z0">
    <w:name w:val="WW8Num184z0"/>
    <w:qFormat/>
    <w:rPr>
      <w:b w:val="false"/>
      <w:i w:val="false"/>
      <w:sz w:val="44"/>
      <w:szCs w:val="44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4z3">
    <w:name w:val="WW8Num184z3"/>
    <w:qFormat/>
    <w:rPr>
      <w:rFonts w:ascii="Symbol" w:hAnsi="Symbol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7z3">
    <w:name w:val="WW8Num187z3"/>
    <w:qFormat/>
    <w:rPr>
      <w:rFonts w:ascii="Symbol" w:hAnsi="Symbol" w:cs="Times New Roman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7z3">
    <w:name w:val="WW8Num197z3"/>
    <w:qFormat/>
    <w:rPr>
      <w:rFonts w:ascii="Symbol" w:hAnsi="Symbol" w:cs="Times New Roman"/>
    </w:rPr>
  </w:style>
  <w:style w:type="character" w:styleId="WW8Num200z0">
    <w:name w:val="WW8Num200z0"/>
    <w:qFormat/>
    <w:rPr>
      <w:rFonts w:ascii="Times New Roman" w:hAnsi="Times New Roman" w:cs="Times New Roman"/>
      <w:sz w:val="28"/>
      <w:szCs w:val="28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0z3">
    <w:name w:val="WW8Num200z3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2z3">
    <w:name w:val="WW8Num202z3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sz w:val="40"/>
      <w:szCs w:val="4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1z3">
    <w:name w:val="WW8Num211z3"/>
    <w:qFormat/>
    <w:rPr>
      <w:rFonts w:ascii="Symbol" w:hAnsi="Symbol" w:cs="Times New Roman"/>
    </w:rPr>
  </w:style>
  <w:style w:type="character" w:styleId="WW8Num212z0">
    <w:name w:val="WW8Num212z0"/>
    <w:qFormat/>
    <w:rPr>
      <w:b w:val="false"/>
      <w:i w:val="false"/>
      <w:sz w:val="44"/>
      <w:szCs w:val="44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Times New Roman"/>
    </w:rPr>
  </w:style>
  <w:style w:type="character" w:styleId="WW8Num212z3">
    <w:name w:val="WW8Num212z3"/>
    <w:qFormat/>
    <w:rPr>
      <w:rFonts w:ascii="Symbol" w:hAnsi="Symbol" w:cs="Times New Roman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Times New Roman"/>
    </w:rPr>
  </w:style>
  <w:style w:type="character" w:styleId="WW8Num213z3">
    <w:name w:val="WW8Num213z3"/>
    <w:qFormat/>
    <w:rPr>
      <w:rFonts w:ascii="Symbol" w:hAnsi="Symbol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sz w:val="44"/>
      <w:szCs w:val="44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Times New Roman"/>
    </w:rPr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Times New Roman"/>
      <w:color w:val="000000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  <w:sz w:val="40"/>
      <w:szCs w:val="4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4z3">
    <w:name w:val="WW8Num234z3"/>
    <w:qFormat/>
    <w:rPr>
      <w:rFonts w:ascii="Symbol" w:hAnsi="Symbol" w:cs="Times New Roman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sz w:val="28"/>
      <w:szCs w:val="28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5z3">
    <w:name w:val="WW8Num245z3"/>
    <w:qFormat/>
    <w:rPr>
      <w:rFonts w:ascii="Symbol" w:hAnsi="Symbol" w:cs="Times New Roman"/>
    </w:rPr>
  </w:style>
  <w:style w:type="character" w:styleId="WW8Num247z0">
    <w:name w:val="WW8Num247z0"/>
    <w:qFormat/>
    <w:rPr>
      <w:b w:val="false"/>
      <w:i w:val="false"/>
      <w:sz w:val="44"/>
      <w:szCs w:val="4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Times New Roman"/>
    </w:rPr>
  </w:style>
  <w:style w:type="character" w:styleId="WW8Num247z3">
    <w:name w:val="WW8Num247z3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eastAsia="Times New Roman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Times New Roman"/>
    </w:rPr>
  </w:style>
  <w:style w:type="character" w:styleId="WW8Num253z3">
    <w:name w:val="WW8Num253z3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9z0">
    <w:name w:val="WW8Num259z0"/>
    <w:qFormat/>
    <w:rPr>
      <w:sz w:val="44"/>
      <w:szCs w:val="4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Times New Roman"/>
    </w:rPr>
  </w:style>
  <w:style w:type="character" w:styleId="WW8Num259z3">
    <w:name w:val="WW8Num259z3"/>
    <w:qFormat/>
    <w:rPr>
      <w:rFonts w:ascii="Symbol" w:hAnsi="Symbol" w:cs="Times New Roman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  <w:sz w:val="44"/>
      <w:szCs w:val="44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69z0">
    <w:name w:val="WW8Num269z0"/>
    <w:qFormat/>
    <w:rPr>
      <w:b w:val="false"/>
      <w:i w:val="false"/>
      <w:sz w:val="44"/>
      <w:szCs w:val="4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69z3">
    <w:name w:val="WW8Num269z3"/>
    <w:qFormat/>
    <w:rPr>
      <w:rFonts w:ascii="Symbol" w:hAnsi="Symbol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6z0">
    <w:name w:val="WW8Num276z0"/>
    <w:qFormat/>
    <w:rPr>
      <w:rFonts w:ascii="CommonBullets;Food" w:hAnsi="CommonBullets;Food" w:cs="CommonBullets;Food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Times New Roman"/>
    </w:rPr>
  </w:style>
  <w:style w:type="character" w:styleId="WW8Num285z3">
    <w:name w:val="WW8Num285z3"/>
    <w:qFormat/>
    <w:rPr>
      <w:rFonts w:ascii="Symbol" w:hAnsi="Symbol" w:cs="Times New Roman"/>
    </w:rPr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Times New Roman"/>
    </w:rPr>
  </w:style>
  <w:style w:type="character" w:styleId="WW8Num299z0">
    <w:name w:val="WW8Num299z0"/>
    <w:qFormat/>
    <w:rPr>
      <w:b w:val="false"/>
      <w:i w:val="false"/>
      <w:sz w:val="44"/>
      <w:szCs w:val="4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Times New Roman"/>
    </w:rPr>
  </w:style>
  <w:style w:type="character" w:styleId="WW8Num299z3">
    <w:name w:val="WW8Num299z3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  <w:color w:val="00000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Times New Roman"/>
    </w:rPr>
  </w:style>
  <w:style w:type="character" w:styleId="WW8Num306z3">
    <w:name w:val="WW8Num306z3"/>
    <w:qFormat/>
    <w:rPr>
      <w:rFonts w:ascii="Symbol" w:hAnsi="Symbol" w:cs="Times New Roman"/>
    </w:rPr>
  </w:style>
  <w:style w:type="character" w:styleId="WW8Num307z0">
    <w:name w:val="WW8Num307z0"/>
    <w:qFormat/>
    <w:rPr>
      <w:rFonts w:ascii="CommonBullets;Food" w:hAnsi="CommonBullets;Food" w:cs="CommonBullets;Food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>
      <w:b w:val="false"/>
      <w:i w:val="false"/>
      <w:sz w:val="44"/>
      <w:szCs w:val="4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Times New Roman"/>
    </w:rPr>
  </w:style>
  <w:style w:type="character" w:styleId="WW8Num310z3">
    <w:name w:val="WW8Num310z3"/>
    <w:qFormat/>
    <w:rPr>
      <w:rFonts w:ascii="Symbol" w:hAnsi="Symbol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sz w:val="28"/>
      <w:szCs w:val="28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5z3">
    <w:name w:val="WW8Num315z3"/>
    <w:qFormat/>
    <w:rPr>
      <w:rFonts w:ascii="Symbol" w:hAnsi="Symbol" w:cs="Times New Roman"/>
    </w:rPr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Times New Roman"/>
    </w:rPr>
  </w:style>
  <w:style w:type="character" w:styleId="WW8Num316z3">
    <w:name w:val="WW8Num316z3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Times New Roman"/>
    </w:rPr>
  </w:style>
  <w:style w:type="character" w:styleId="WW8Num320z3">
    <w:name w:val="WW8Num320z3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48"/>
      <w:szCs w:val="48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Times New Roman"/>
    </w:rPr>
  </w:style>
  <w:style w:type="character" w:styleId="WW8Num325z3">
    <w:name w:val="WW8Num325z3"/>
    <w:qFormat/>
    <w:rPr>
      <w:rFonts w:ascii="Symbol" w:hAnsi="Symbol" w:cs="Times New Roman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Times New Roman"/>
    </w:rPr>
  </w:style>
  <w:style w:type="character" w:styleId="WW8Num326z3">
    <w:name w:val="WW8Num326z3"/>
    <w:qFormat/>
    <w:rPr>
      <w:rFonts w:ascii="Symbol" w:hAnsi="Symbol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  <w:sz w:val="44"/>
      <w:szCs w:val="44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Times New Roman"/>
    </w:rPr>
  </w:style>
  <w:style w:type="character" w:styleId="WW8Num328z3">
    <w:name w:val="WW8Num328z3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sz w:val="44"/>
      <w:szCs w:val="44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Times New Roman"/>
    </w:rPr>
  </w:style>
  <w:style w:type="character" w:styleId="WW8Num330z3">
    <w:name w:val="WW8Num330z3"/>
    <w:qFormat/>
    <w:rPr>
      <w:rFonts w:ascii="Symbol" w:hAnsi="Symbol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sz w:val="44"/>
      <w:szCs w:val="44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Times New Roman"/>
    </w:rPr>
  </w:style>
  <w:style w:type="character" w:styleId="WW8Num339z3">
    <w:name w:val="WW8Num339z3"/>
    <w:qFormat/>
    <w:rPr>
      <w:rFonts w:ascii="Symbol" w:hAnsi="Symbol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 w:val="false"/>
      <w:i w:val="false"/>
      <w:sz w:val="44"/>
      <w:szCs w:val="44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1z3">
    <w:name w:val="WW8Num341z3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Times New Roman"/>
    </w:rPr>
  </w:style>
  <w:style w:type="character" w:styleId="WW8Num342z3">
    <w:name w:val="WW8Num342z3"/>
    <w:qFormat/>
    <w:rPr>
      <w:rFonts w:ascii="Symbol" w:hAnsi="Symbol" w:cs="Times New Roman"/>
    </w:rPr>
  </w:style>
  <w:style w:type="character" w:styleId="WW8Num343z0">
    <w:name w:val="WW8Num343z0"/>
    <w:qFormat/>
    <w:rPr/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Times New Roman"/>
    </w:rPr>
  </w:style>
  <w:style w:type="character" w:styleId="WW8Num343z3">
    <w:name w:val="WW8Num343z3"/>
    <w:qFormat/>
    <w:rPr>
      <w:rFonts w:ascii="Symbol" w:hAnsi="Symbol" w:cs="Times New Roman"/>
    </w:rPr>
  </w:style>
  <w:style w:type="character" w:styleId="WW8Num344z0">
    <w:name w:val="WW8Num344z0"/>
    <w:qFormat/>
    <w:rPr>
      <w:rFonts w:ascii="Symbol" w:hAnsi="Symbol" w:eastAsia="Times New Roman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Times New Roman"/>
    </w:rPr>
  </w:style>
  <w:style w:type="character" w:styleId="WW8Num344z3">
    <w:name w:val="WW8Num344z3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Times New Roman"/>
      <w:color w:val="000000"/>
    </w:rPr>
  </w:style>
  <w:style w:type="character" w:styleId="WW8Num346z0">
    <w:name w:val="WW8Num346z0"/>
    <w:qFormat/>
    <w:rPr>
      <w:rFonts w:ascii="Symbol" w:hAnsi="Symbol" w:eastAsia="Times New Roman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Times New Roman"/>
    </w:rPr>
  </w:style>
  <w:style w:type="character" w:styleId="WW8Num346z3">
    <w:name w:val="WW8Num346z3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z w:val="44"/>
      <w:szCs w:val="44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Times New Roman"/>
    </w:rPr>
  </w:style>
  <w:style w:type="character" w:styleId="WW8Num350z3">
    <w:name w:val="WW8Num350z3"/>
    <w:qFormat/>
    <w:rPr>
      <w:rFonts w:ascii="Symbol" w:hAnsi="Symbol" w:cs="Times New Roman"/>
    </w:rPr>
  </w:style>
  <w:style w:type="character" w:styleId="WW8Num351z0">
    <w:name w:val="WW8Num351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Times New Roman"/>
    </w:rPr>
  </w:style>
  <w:style w:type="character" w:styleId="WW8Num358z3">
    <w:name w:val="WW8Num358z3"/>
    <w:qFormat/>
    <w:rPr>
      <w:rFonts w:ascii="Symbol" w:hAnsi="Symbol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Times New Roman"/>
    </w:rPr>
  </w:style>
  <w:style w:type="character" w:styleId="WW8Num360z3">
    <w:name w:val="WW8Num360z3"/>
    <w:qFormat/>
    <w:rPr>
      <w:rFonts w:ascii="Symbol" w:hAnsi="Symbol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2z0">
    <w:name w:val="WW8Num362z0"/>
    <w:qFormat/>
    <w:rPr>
      <w:sz w:val="44"/>
      <w:szCs w:val="4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Times New Roman"/>
    </w:rPr>
  </w:style>
  <w:style w:type="character" w:styleId="WW8Num362z3">
    <w:name w:val="WW8Num362z3"/>
    <w:qFormat/>
    <w:rPr>
      <w:rFonts w:ascii="Symbol" w:hAnsi="Symbol" w:cs="Times New Roman"/>
    </w:rPr>
  </w:style>
  <w:style w:type="character" w:styleId="WW8Num365z0">
    <w:name w:val="WW8Num365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 w:val="false"/>
      <w:i w:val="false"/>
      <w:sz w:val="40"/>
      <w:szCs w:val="40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Times New Roman"/>
    </w:rPr>
  </w:style>
  <w:style w:type="character" w:styleId="WW8Num369z3">
    <w:name w:val="WW8Num369z3"/>
    <w:qFormat/>
    <w:rPr>
      <w:rFonts w:ascii="Symbol" w:hAnsi="Symbol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b w:val="false"/>
      <w:i w:val="false"/>
      <w:sz w:val="44"/>
      <w:szCs w:val="44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>
      <w:b w:val="false"/>
      <w:i w:val="false"/>
      <w:sz w:val="44"/>
      <w:szCs w:val="44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Times New Roman"/>
    </w:rPr>
  </w:style>
  <w:style w:type="character" w:styleId="WW8Num376z3">
    <w:name w:val="WW8Num376z3"/>
    <w:qFormat/>
    <w:rPr>
      <w:rFonts w:ascii="Symbol" w:hAnsi="Symbol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9z0">
    <w:name w:val="WW8Num379z0"/>
    <w:qFormat/>
    <w:rPr>
      <w:b w:val="false"/>
      <w:i w:val="false"/>
      <w:sz w:val="40"/>
      <w:szCs w:val="40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79z3">
    <w:name w:val="WW8Num379z3"/>
    <w:qFormat/>
    <w:rPr>
      <w:rFonts w:ascii="Symbol" w:hAnsi="Symbol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7z0">
    <w:name w:val="WW8Num387z0"/>
    <w:qFormat/>
    <w:rPr>
      <w:b w:val="false"/>
      <w:i w:val="false"/>
      <w:sz w:val="48"/>
      <w:szCs w:val="48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7z3">
    <w:name w:val="WW8Num387z3"/>
    <w:qFormat/>
    <w:rPr>
      <w:rFonts w:ascii="Symbol" w:hAnsi="Symbol" w:cs="Times New Roman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Times New Roman"/>
    </w:rPr>
  </w:style>
  <w:style w:type="character" w:styleId="WW8Num390z3">
    <w:name w:val="WW8Num390z3"/>
    <w:qFormat/>
    <w:rPr>
      <w:rFonts w:ascii="Symbol" w:hAnsi="Symbol" w:cs="Times New Roman"/>
    </w:rPr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4z0">
    <w:name w:val="WW8Num394z0"/>
    <w:qFormat/>
    <w:rPr>
      <w:b w:val="false"/>
      <w:i w:val="false"/>
      <w:sz w:val="44"/>
      <w:szCs w:val="44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Times New Roman"/>
    </w:rPr>
  </w:style>
  <w:style w:type="character" w:styleId="WW8Num394z3">
    <w:name w:val="WW8Num394z3"/>
    <w:qFormat/>
    <w:rPr>
      <w:rFonts w:ascii="Symbol" w:hAnsi="Symbol" w:cs="Times New Roman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Times New Roman"/>
    </w:rPr>
  </w:style>
  <w:style w:type="character" w:styleId="WW8Num396z3">
    <w:name w:val="WW8Num396z3"/>
    <w:qFormat/>
    <w:rPr>
      <w:rFonts w:ascii="Symbol" w:hAnsi="Symbol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Times New Roman"/>
    </w:rPr>
  </w:style>
  <w:style w:type="character" w:styleId="WW8Num400z3">
    <w:name w:val="WW8Num400z3"/>
    <w:qFormat/>
    <w:rPr>
      <w:rFonts w:ascii="Symbol" w:hAnsi="Symbol" w:cs="Times New Roman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Times New Roman"/>
    </w:rPr>
  </w:style>
  <w:style w:type="character" w:styleId="WW8Num403z3">
    <w:name w:val="WW8Num403z3"/>
    <w:qFormat/>
    <w:rPr>
      <w:rFonts w:ascii="Symbol" w:hAnsi="Symbol" w:cs="Times New Roman"/>
    </w:rPr>
  </w:style>
  <w:style w:type="character" w:styleId="WW8Num406z0">
    <w:name w:val="WW8Num406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Times New Roman"/>
    </w:rPr>
  </w:style>
  <w:style w:type="character" w:styleId="WW8Num412z3">
    <w:name w:val="WW8Num412z3"/>
    <w:qFormat/>
    <w:rPr>
      <w:rFonts w:ascii="Symbol" w:hAnsi="Symbol" w:cs="Times New Roman"/>
    </w:rPr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sz w:val="36"/>
      <w:szCs w:val="3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Times New Roman"/>
    </w:rPr>
  </w:style>
  <w:style w:type="character" w:styleId="WW8Num415z3">
    <w:name w:val="WW8Num415z3"/>
    <w:qFormat/>
    <w:rPr>
      <w:rFonts w:ascii="Symbol" w:hAnsi="Symbol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7z0">
    <w:name w:val="WW8Num417z0"/>
    <w:qFormat/>
    <w:rPr>
      <w:rFonts w:ascii="Symbol" w:hAnsi="Symbol" w:cs="Times New Roman"/>
      <w:color w:val="00000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1">
    <w:name w:val="WW8Num420z1"/>
    <w:qFormat/>
    <w:rPr/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Times New Roman"/>
    </w:rPr>
  </w:style>
  <w:style w:type="character" w:styleId="WW8Num425z3">
    <w:name w:val="WW8Num425z3"/>
    <w:qFormat/>
    <w:rPr>
      <w:rFonts w:ascii="Symbol" w:hAnsi="Symbol" w:cs="Times New Roman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b w:val="false"/>
      <w:i w:val="false"/>
      <w:sz w:val="44"/>
      <w:szCs w:val="44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Times New Roman"/>
    </w:rPr>
  </w:style>
  <w:style w:type="character" w:styleId="WW8Num428z3">
    <w:name w:val="WW8Num428z3"/>
    <w:qFormat/>
    <w:rPr>
      <w:rFonts w:ascii="Symbol" w:hAnsi="Symbol" w:cs="Times New Roman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Times New Roman"/>
    </w:rPr>
  </w:style>
  <w:style w:type="character" w:styleId="WW8Num431z3">
    <w:name w:val="WW8Num431z3"/>
    <w:qFormat/>
    <w:rPr>
      <w:rFonts w:ascii="Symbol" w:hAnsi="Symbol" w:cs="Times New Roman"/>
    </w:rPr>
  </w:style>
  <w:style w:type="character" w:styleId="WW8Num432z0">
    <w:name w:val="WW8Num432z0"/>
    <w:qFormat/>
    <w:rPr>
      <w:b w:val="false"/>
      <w:i w:val="false"/>
      <w:sz w:val="44"/>
      <w:szCs w:val="44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Times New Roman"/>
    </w:rPr>
  </w:style>
  <w:style w:type="character" w:styleId="WW8Num432z3">
    <w:name w:val="WW8Num432z3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Times New Roman"/>
    </w:rPr>
  </w:style>
  <w:style w:type="character" w:styleId="WW8Num447z3">
    <w:name w:val="WW8Num447z3"/>
    <w:qFormat/>
    <w:rPr>
      <w:rFonts w:ascii="Symbol" w:hAnsi="Symbol" w:cs="Times New Roman"/>
    </w:rPr>
  </w:style>
  <w:style w:type="character" w:styleId="WW8Num448z1">
    <w:name w:val="WW8Num448z1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Times New Roman"/>
    </w:rPr>
  </w:style>
  <w:style w:type="character" w:styleId="WW8Num451z3">
    <w:name w:val="WW8Num451z3"/>
    <w:qFormat/>
    <w:rPr>
      <w:rFonts w:ascii="Symbol" w:hAnsi="Symbol" w:cs="Times New Roman"/>
    </w:rPr>
  </w:style>
  <w:style w:type="character" w:styleId="WW8Num452z0">
    <w:name w:val="WW8Num452z0"/>
    <w:qFormat/>
    <w:rPr>
      <w:rFonts w:ascii="Symbol" w:hAnsi="Symbol" w:cs="Times New Roman"/>
      <w:color w:val="000000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Times New Roman"/>
    </w:rPr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Times New Roman"/>
    </w:rPr>
  </w:style>
  <w:style w:type="character" w:styleId="WW8Num464z3">
    <w:name w:val="WW8Num464z3"/>
    <w:qFormat/>
    <w:rPr>
      <w:rFonts w:ascii="Symbol" w:hAnsi="Symbol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b w:val="false"/>
      <w:i w:val="false"/>
      <w:sz w:val="44"/>
      <w:szCs w:val="4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Times New Roman"/>
    </w:rPr>
  </w:style>
  <w:style w:type="character" w:styleId="WW8Num471z3">
    <w:name w:val="WW8Num471z3"/>
    <w:qFormat/>
    <w:rPr>
      <w:rFonts w:ascii="Symbol" w:hAnsi="Symbol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  <w:sz w:val="44"/>
      <w:szCs w:val="44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Times New Roman"/>
    </w:rPr>
  </w:style>
  <w:style w:type="character" w:styleId="WW8Num474z3">
    <w:name w:val="WW8Num474z3"/>
    <w:qFormat/>
    <w:rPr>
      <w:rFonts w:ascii="Symbol" w:hAnsi="Symbol" w:cs="Times New Roman"/>
    </w:rPr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6z0">
    <w:name w:val="WW8Num476z0"/>
    <w:qFormat/>
    <w:rPr/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Times New Roman"/>
    </w:rPr>
  </w:style>
  <w:style w:type="character" w:styleId="WW8Num476z3">
    <w:name w:val="WW8Num476z3"/>
    <w:qFormat/>
    <w:rPr>
      <w:rFonts w:ascii="Symbol" w:hAnsi="Symbol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0z0">
    <w:name w:val="WW8Num480z0"/>
    <w:qFormat/>
    <w:rPr/>
  </w:style>
  <w:style w:type="character" w:styleId="WW8Num483z0">
    <w:name w:val="WW8Num483z0"/>
    <w:qFormat/>
    <w:rPr>
      <w:rFonts w:ascii="Symbol" w:hAnsi="Symbol" w:cs="Times New Roman"/>
    </w:rPr>
  </w:style>
  <w:style w:type="character" w:styleId="WW8Num484z0">
    <w:name w:val="WW8Num484z0"/>
    <w:qFormat/>
    <w:rPr>
      <w:b w:val="false"/>
      <w:i w:val="false"/>
      <w:sz w:val="44"/>
      <w:szCs w:val="44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Times New Roman"/>
    </w:rPr>
  </w:style>
  <w:style w:type="character" w:styleId="WW8Num484z3">
    <w:name w:val="WW8Num484z3"/>
    <w:qFormat/>
    <w:rPr>
      <w:rFonts w:ascii="Symbol" w:hAnsi="Symbol" w:cs="Times New Roman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Times New Roman"/>
    </w:rPr>
  </w:style>
  <w:style w:type="character" w:styleId="WW8Num495z3">
    <w:name w:val="WW8Num495z3"/>
    <w:qFormat/>
    <w:rPr>
      <w:rFonts w:ascii="Symbol" w:hAnsi="Symbol" w:cs="Times New Roman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500z0">
    <w:name w:val="WW8Num500z0"/>
    <w:qFormat/>
    <w:rPr/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Times New Roman"/>
    </w:rPr>
  </w:style>
  <w:style w:type="character" w:styleId="WW8Num500z3">
    <w:name w:val="WW8Num500z3"/>
    <w:qFormat/>
    <w:rPr>
      <w:rFonts w:ascii="Symbol" w:hAnsi="Symbol" w:cs="Times New Roman"/>
    </w:rPr>
  </w:style>
  <w:style w:type="character" w:styleId="WW8Num501z0">
    <w:name w:val="WW8Num501z0"/>
    <w:qFormat/>
    <w:rPr/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07z0">
    <w:name w:val="WW8Num507z0"/>
    <w:qFormat/>
    <w:rPr/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Times New Roman"/>
    </w:rPr>
  </w:style>
  <w:style w:type="character" w:styleId="WW8Num507z3">
    <w:name w:val="WW8Num507z3"/>
    <w:qFormat/>
    <w:rPr>
      <w:rFonts w:ascii="Symbol" w:hAnsi="Symbol" w:cs="Times New Roman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4z0">
    <w:name w:val="WW8Num514z0"/>
    <w:qFormat/>
    <w:rPr>
      <w:rFonts w:ascii="Symbol" w:hAnsi="Symbol" w:cs="Times New Roman"/>
      <w:color w:val="000000"/>
    </w:rPr>
  </w:style>
  <w:style w:type="character" w:styleId="WW8Num517z0">
    <w:name w:val="WW8Num517z0"/>
    <w:qFormat/>
    <w:rPr>
      <w:b w:val="false"/>
      <w:i w:val="false"/>
      <w:sz w:val="44"/>
      <w:szCs w:val="44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Times New Roman"/>
    </w:rPr>
  </w:style>
  <w:style w:type="character" w:styleId="WW8Num517z3">
    <w:name w:val="WW8Num517z3"/>
    <w:qFormat/>
    <w:rPr>
      <w:rFonts w:ascii="Symbol" w:hAnsi="Symbol" w:cs="Times New Roman"/>
    </w:rPr>
  </w:style>
  <w:style w:type="character" w:styleId="WW8Num518z1">
    <w:name w:val="WW8Num518z1"/>
    <w:qFormat/>
    <w:rPr>
      <w:b w:val="false"/>
      <w:i w:val="false"/>
      <w:sz w:val="44"/>
      <w:szCs w:val="44"/>
    </w:rPr>
  </w:style>
  <w:style w:type="character" w:styleId="WW8Num519z0">
    <w:name w:val="WW8Num519z0"/>
    <w:qFormat/>
    <w:rPr>
      <w:rFonts w:ascii="Symbol" w:hAnsi="Symbol" w:cs="Times New Roman"/>
    </w:rPr>
  </w:style>
  <w:style w:type="character" w:styleId="WW8Num520z0">
    <w:name w:val="WW8Num520z0"/>
    <w:qFormat/>
    <w:rPr>
      <w:rFonts w:ascii="Symbol" w:hAnsi="Symbol" w:cs="Times New Roman"/>
    </w:rPr>
  </w:style>
  <w:style w:type="character" w:styleId="WW8Num521z0">
    <w:name w:val="WW8Num521z0"/>
    <w:qFormat/>
    <w:rPr/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Times New Roman"/>
    </w:rPr>
  </w:style>
  <w:style w:type="character" w:styleId="WW8Num521z3">
    <w:name w:val="WW8Num521z3"/>
    <w:qFormat/>
    <w:rPr>
      <w:rFonts w:ascii="Symbol" w:hAnsi="Symbol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  <w:sz w:val="44"/>
      <w:szCs w:val="44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Times New Roman"/>
    </w:rPr>
  </w:style>
  <w:style w:type="character" w:styleId="WW8Num524z3">
    <w:name w:val="WW8Num524z3"/>
    <w:qFormat/>
    <w:rPr>
      <w:rFonts w:ascii="Symbol" w:hAnsi="Symbol" w:cs="Times New Roman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8z0">
    <w:name w:val="WW8Num528z0"/>
    <w:qFormat/>
    <w:rPr>
      <w:b w:val="false"/>
      <w:i w:val="false"/>
      <w:sz w:val="44"/>
      <w:szCs w:val="44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Times New Roman"/>
    </w:rPr>
  </w:style>
  <w:style w:type="character" w:styleId="WW8Num528z3">
    <w:name w:val="WW8Num528z3"/>
    <w:qFormat/>
    <w:rPr>
      <w:rFonts w:ascii="Symbol" w:hAnsi="Symbol" w:cs="Times New Roman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6z0">
    <w:name w:val="WW8Num536z0"/>
    <w:qFormat/>
    <w:rPr>
      <w:b w:val="false"/>
      <w:i w:val="false"/>
      <w:sz w:val="44"/>
      <w:szCs w:val="44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Times New Roman"/>
    </w:rPr>
  </w:style>
  <w:style w:type="character" w:styleId="WW8Num536z3">
    <w:name w:val="WW8Num536z3"/>
    <w:qFormat/>
    <w:rPr>
      <w:rFonts w:ascii="Symbol" w:hAnsi="Symbol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Times New Roman"/>
    </w:rPr>
  </w:style>
  <w:style w:type="character" w:styleId="WW8Num544z3">
    <w:name w:val="WW8Num544z3"/>
    <w:qFormat/>
    <w:rPr>
      <w:rFonts w:ascii="Symbol" w:hAnsi="Symbol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  <w:sz w:val="44"/>
      <w:szCs w:val="44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Times New Roman"/>
    </w:rPr>
  </w:style>
  <w:style w:type="character" w:styleId="WW8Num547z3">
    <w:name w:val="WW8Num547z3"/>
    <w:qFormat/>
    <w:rPr>
      <w:rFonts w:ascii="Symbol" w:hAnsi="Symbol" w:cs="Times New Roman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Symbol" w:hAnsi="Symbol" w:cs="Times New Roman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Times New Roman"/>
    </w:rPr>
  </w:style>
  <w:style w:type="character" w:styleId="WW8Num553z3">
    <w:name w:val="WW8Num553z3"/>
    <w:qFormat/>
    <w:rPr>
      <w:rFonts w:ascii="Symbol" w:hAnsi="Symbol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>
      <w:b w:val="false"/>
      <w:i w:val="false"/>
      <w:sz w:val="44"/>
      <w:szCs w:val="44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Times New Roman"/>
    </w:rPr>
  </w:style>
  <w:style w:type="character" w:styleId="WW8Num562z3">
    <w:name w:val="WW8Num562z3"/>
    <w:qFormat/>
    <w:rPr>
      <w:rFonts w:ascii="Symbol" w:hAnsi="Symbol" w:cs="Times New Roman"/>
    </w:rPr>
  </w:style>
  <w:style w:type="character" w:styleId="WW8Num563z0">
    <w:name w:val="WW8Num563z0"/>
    <w:qFormat/>
    <w:rPr>
      <w:b w:val="false"/>
      <w:i w:val="false"/>
      <w:sz w:val="40"/>
      <w:szCs w:val="4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Times New Roman"/>
    </w:rPr>
  </w:style>
  <w:style w:type="character" w:styleId="WW8Num563z3">
    <w:name w:val="WW8Num563z3"/>
    <w:qFormat/>
    <w:rPr>
      <w:rFonts w:ascii="Symbol" w:hAnsi="Symbol" w:cs="Times New Roman"/>
    </w:rPr>
  </w:style>
  <w:style w:type="character" w:styleId="WW8Num564z0">
    <w:name w:val="WW8Num564z0"/>
    <w:qFormat/>
    <w:rPr/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Times New Roman"/>
    </w:rPr>
  </w:style>
  <w:style w:type="character" w:styleId="WW8Num564z3">
    <w:name w:val="WW8Num564z3"/>
    <w:qFormat/>
    <w:rPr>
      <w:rFonts w:ascii="Symbol" w:hAnsi="Symbol" w:cs="Times New Roman"/>
    </w:rPr>
  </w:style>
  <w:style w:type="character" w:styleId="WW8Num565z0">
    <w:name w:val="WW8Num565z0"/>
    <w:qFormat/>
    <w:rPr>
      <w:rFonts w:ascii="Symbol" w:hAnsi="Symbol" w:cs="Times New Roman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2z0">
    <w:name w:val="WW8Num572z0"/>
    <w:qFormat/>
    <w:rPr/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Times New Roman"/>
    </w:rPr>
  </w:style>
  <w:style w:type="character" w:styleId="WW8Num572z3">
    <w:name w:val="WW8Num572z3"/>
    <w:qFormat/>
    <w:rPr>
      <w:rFonts w:ascii="Symbol" w:hAnsi="Symbol" w:cs="Times New Roman"/>
    </w:rPr>
  </w:style>
  <w:style w:type="character" w:styleId="WW8Num573z0">
    <w:name w:val="WW8Num573z0"/>
    <w:qFormat/>
    <w:rPr>
      <w:rFonts w:ascii="Symbol" w:hAnsi="Symbol" w:cs="Times New Roman"/>
    </w:rPr>
  </w:style>
  <w:style w:type="character" w:styleId="WW8Num574z0">
    <w:name w:val="WW8Num574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sz w:val="36"/>
      <w:szCs w:val="3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Times New Roman"/>
    </w:rPr>
  </w:style>
  <w:style w:type="character" w:styleId="WW8Num579z3">
    <w:name w:val="WW8Num579z3"/>
    <w:qFormat/>
    <w:rPr>
      <w:rFonts w:ascii="Symbol" w:hAnsi="Symbol" w:cs="Times New Roman"/>
    </w:rPr>
  </w:style>
  <w:style w:type="character" w:styleId="WW8Num580z0">
    <w:name w:val="WW8Num580z0"/>
    <w:qFormat/>
    <w:rPr>
      <w:sz w:val="36"/>
      <w:szCs w:val="3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Times New Roman"/>
    </w:rPr>
  </w:style>
  <w:style w:type="character" w:styleId="WW8Num580z3">
    <w:name w:val="WW8Num580z3"/>
    <w:qFormat/>
    <w:rPr>
      <w:rFonts w:ascii="Symbol" w:hAnsi="Symbol" w:cs="Times New Roman"/>
    </w:rPr>
  </w:style>
  <w:style w:type="character" w:styleId="WW8Num582z0">
    <w:name w:val="WW8Num582z0"/>
    <w:qFormat/>
    <w:rPr>
      <w:b w:val="false"/>
      <w:i w:val="false"/>
      <w:sz w:val="44"/>
      <w:szCs w:val="44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Times New Roman"/>
    </w:rPr>
  </w:style>
  <w:style w:type="character" w:styleId="WW8Num582z3">
    <w:name w:val="WW8Num582z3"/>
    <w:qFormat/>
    <w:rPr>
      <w:rFonts w:ascii="Symbol" w:hAnsi="Symbol" w:cs="Times New Roman"/>
    </w:rPr>
  </w:style>
  <w:style w:type="character" w:styleId="WW8Num583z0">
    <w:name w:val="WW8Num583z0"/>
    <w:qFormat/>
    <w:rPr/>
  </w:style>
  <w:style w:type="character" w:styleId="WW8Num586z0">
    <w:name w:val="WW8Num586z0"/>
    <w:qFormat/>
    <w:rPr>
      <w:rFonts w:ascii="Symbol" w:hAnsi="Symbol" w:cs="Times New Roman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  <w:sz w:val="44"/>
      <w:szCs w:val="44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Times New Roman"/>
    </w:rPr>
  </w:style>
  <w:style w:type="character" w:styleId="WW8Num588z3">
    <w:name w:val="WW8Num588z3"/>
    <w:qFormat/>
    <w:rPr>
      <w:rFonts w:ascii="Symbol" w:hAnsi="Symbol" w:cs="Times New Roman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Times New Roman"/>
      <w:color w:val="000000"/>
    </w:rPr>
  </w:style>
  <w:style w:type="character" w:styleId="WW8Num591z0">
    <w:name w:val="WW8Num591z0"/>
    <w:qFormat/>
    <w:rPr>
      <w:rFonts w:ascii="Symbol" w:hAnsi="Symbol" w:cs="Times New Roman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  <w:sz w:val="44"/>
      <w:szCs w:val="44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Times New Roman"/>
    </w:rPr>
  </w:style>
  <w:style w:type="character" w:styleId="WW8Num600z3">
    <w:name w:val="WW8Num600z3"/>
    <w:qFormat/>
    <w:rPr>
      <w:rFonts w:ascii="Symbol" w:hAnsi="Symbol" w:cs="Times New Roman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5z0">
    <w:name w:val="WW8Num605z0"/>
    <w:qFormat/>
    <w:rPr/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Times New Roman"/>
    </w:rPr>
  </w:style>
  <w:style w:type="character" w:styleId="WW8Num605z3">
    <w:name w:val="WW8Num605z3"/>
    <w:qFormat/>
    <w:rPr>
      <w:rFonts w:ascii="Symbol" w:hAnsi="Symbol" w:cs="Times New Roman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b w:val="false"/>
      <w:i w:val="false"/>
      <w:sz w:val="44"/>
      <w:szCs w:val="44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Times New Roman"/>
    </w:rPr>
  </w:style>
  <w:style w:type="character" w:styleId="WW8Num610z3">
    <w:name w:val="WW8Num610z3"/>
    <w:qFormat/>
    <w:rPr>
      <w:rFonts w:ascii="Symbol" w:hAnsi="Symbol" w:cs="Times New Roman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  <w:sz w:val="44"/>
      <w:szCs w:val="44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Times New Roman"/>
    </w:rPr>
  </w:style>
  <w:style w:type="character" w:styleId="WW8Num613z3">
    <w:name w:val="WW8Num613z3"/>
    <w:qFormat/>
    <w:rPr>
      <w:rFonts w:ascii="Symbol" w:hAnsi="Symbol" w:cs="Times New Roman"/>
    </w:rPr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5z0">
    <w:name w:val="WW8Num615z0"/>
    <w:qFormat/>
    <w:rPr/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Times New Roman"/>
    </w:rPr>
  </w:style>
  <w:style w:type="character" w:styleId="WW8Num615z3">
    <w:name w:val="WW8Num615z3"/>
    <w:qFormat/>
    <w:rPr>
      <w:rFonts w:ascii="Symbol" w:hAnsi="Symbol" w:cs="Times New Roman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2z0">
    <w:name w:val="WW8Num622z0"/>
    <w:qFormat/>
    <w:rPr>
      <w:b w:val="false"/>
      <w:i w:val="false"/>
      <w:sz w:val="44"/>
      <w:szCs w:val="4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Times New Roman"/>
    </w:rPr>
  </w:style>
  <w:style w:type="character" w:styleId="WW8Num622z3">
    <w:name w:val="WW8Num622z3"/>
    <w:qFormat/>
    <w:rPr>
      <w:rFonts w:ascii="Symbol" w:hAnsi="Symbol" w:cs="Times New Roman"/>
    </w:rPr>
  </w:style>
  <w:style w:type="character" w:styleId="WW8Num623z0">
    <w:name w:val="WW8Num623z0"/>
    <w:qFormat/>
    <w:rPr>
      <w:b w:val="false"/>
      <w:i w:val="false"/>
      <w:sz w:val="44"/>
      <w:szCs w:val="44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Times New Roman"/>
    </w:rPr>
  </w:style>
  <w:style w:type="character" w:styleId="WW8Num623z3">
    <w:name w:val="WW8Num623z3"/>
    <w:qFormat/>
    <w:rPr>
      <w:rFonts w:ascii="Symbol" w:hAnsi="Symbol" w:cs="Times New Roman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sz w:val="32"/>
      <w:szCs w:val="32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Times New Roman"/>
    </w:rPr>
  </w:style>
  <w:style w:type="character" w:styleId="WW8Num630z3">
    <w:name w:val="WW8Num630z3"/>
    <w:qFormat/>
    <w:rPr>
      <w:rFonts w:ascii="Symbol" w:hAnsi="Symbol"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sz w:val="28"/>
      <w:szCs w:val="28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Times New Roman"/>
    </w:rPr>
  </w:style>
  <w:style w:type="character" w:styleId="WW8Num635z3">
    <w:name w:val="WW8Num635z3"/>
    <w:qFormat/>
    <w:rPr>
      <w:rFonts w:ascii="Symbol" w:hAnsi="Symbol" w:cs="Times New Roman"/>
    </w:rPr>
  </w:style>
  <w:style w:type="character" w:styleId="WW8Num637z0">
    <w:name w:val="WW8Num637z0"/>
    <w:qFormat/>
    <w:rPr/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Times New Roman"/>
    </w:rPr>
  </w:style>
  <w:style w:type="character" w:styleId="WW8Num637z3">
    <w:name w:val="WW8Num637z3"/>
    <w:qFormat/>
    <w:rPr>
      <w:rFonts w:ascii="Symbol" w:hAnsi="Symbol" w:cs="Times New Roman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  <w:sz w:val="44"/>
      <w:szCs w:val="44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Times New Roman"/>
    </w:rPr>
  </w:style>
  <w:style w:type="character" w:styleId="WW8Num639z3">
    <w:name w:val="WW8Num639z3"/>
    <w:qFormat/>
    <w:rPr>
      <w:rFonts w:ascii="Symbol" w:hAnsi="Symbol" w:cs="Times New Roman"/>
    </w:rPr>
  </w:style>
  <w:style w:type="character" w:styleId="WW8Num641z0">
    <w:name w:val="WW8Num641z0"/>
    <w:qFormat/>
    <w:rPr>
      <w:rFonts w:ascii="Symbol" w:hAnsi="Symbol" w:cs="Times New Roman"/>
    </w:rPr>
  </w:style>
  <w:style w:type="character" w:styleId="WW8Num643z0">
    <w:name w:val="WW8Num643z0"/>
    <w:qFormat/>
    <w:rPr>
      <w:b w:val="false"/>
      <w:i w:val="false"/>
      <w:sz w:val="44"/>
      <w:szCs w:val="44"/>
    </w:rPr>
  </w:style>
  <w:style w:type="character" w:styleId="WW8Num643z1">
    <w:name w:val="WW8Num643z1"/>
    <w:qFormat/>
    <w:rPr/>
  </w:style>
  <w:style w:type="character" w:styleId="WW8Num643z2">
    <w:name w:val="WW8Num643z2"/>
    <w:qFormat/>
    <w:rPr>
      <w:rFonts w:ascii="Wingdings" w:hAnsi="Wingdings" w:cs="Times New Roman"/>
    </w:rPr>
  </w:style>
  <w:style w:type="character" w:styleId="WW8Num643z3">
    <w:name w:val="WW8Num643z3"/>
    <w:qFormat/>
    <w:rPr>
      <w:rFonts w:ascii="Symbol" w:hAnsi="Symbol" w:cs="Times New Roman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Times New Roman"/>
    </w:rPr>
  </w:style>
  <w:style w:type="character" w:styleId="WW8Num646z0">
    <w:name w:val="WW8Num646z0"/>
    <w:qFormat/>
    <w:rPr>
      <w:rFonts w:ascii="Symbol" w:hAnsi="Symbol" w:cs="Times New Roman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Times New Roman"/>
    </w:rPr>
  </w:style>
  <w:style w:type="character" w:styleId="WW8Num652z0">
    <w:name w:val="WW8Num652z0"/>
    <w:qFormat/>
    <w:rPr/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Times New Roman"/>
    </w:rPr>
  </w:style>
  <w:style w:type="character" w:styleId="WW8Num652z3">
    <w:name w:val="WW8Num652z3"/>
    <w:qFormat/>
    <w:rPr>
      <w:rFonts w:ascii="Symbol" w:hAnsi="Symbol" w:cs="Times New Roman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  <w:sz w:val="44"/>
      <w:szCs w:val="44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Times New Roman"/>
    </w:rPr>
  </w:style>
  <w:style w:type="character" w:styleId="WW8Num656z3">
    <w:name w:val="WW8Num656z3"/>
    <w:qFormat/>
    <w:rPr>
      <w:rFonts w:ascii="Symbol" w:hAnsi="Symbol" w:cs="Times New Roman"/>
    </w:rPr>
  </w:style>
  <w:style w:type="character" w:styleId="WW8Num657z0">
    <w:name w:val="WW8Num657z0"/>
    <w:qFormat/>
    <w:rPr>
      <w:b w:val="false"/>
      <w:i w:val="false"/>
      <w:sz w:val="48"/>
      <w:szCs w:val="48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Times New Roman"/>
    </w:rPr>
  </w:style>
  <w:style w:type="character" w:styleId="WW8Num657z3">
    <w:name w:val="WW8Num657z3"/>
    <w:qFormat/>
    <w:rPr>
      <w:rFonts w:ascii="Symbol" w:hAnsi="Symbol" w:cs="Times New Roman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2z0">
    <w:name w:val="WW8Num662z0"/>
    <w:qFormat/>
    <w:rPr>
      <w:rFonts w:ascii="Symbol" w:hAnsi="Symbol" w:cs="Times New Roman"/>
    </w:rPr>
  </w:style>
  <w:style w:type="character" w:styleId="WW8Num663z0">
    <w:name w:val="WW8Num663z0"/>
    <w:qFormat/>
    <w:rPr>
      <w:rFonts w:ascii="Symbol" w:hAnsi="Symbol" w:cs="Times New Roman"/>
      <w:color w:val="00000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sz w:val="28"/>
      <w:szCs w:val="28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Times New Roman"/>
    </w:rPr>
  </w:style>
  <w:style w:type="character" w:styleId="WW8Num667z3">
    <w:name w:val="WW8Num667z3"/>
    <w:qFormat/>
    <w:rPr>
      <w:rFonts w:ascii="Symbol" w:hAnsi="Symbol" w:cs="Times New Roman"/>
    </w:rPr>
  </w:style>
  <w:style w:type="character" w:styleId="WW8Num668z0">
    <w:name w:val="WW8Num668z0"/>
    <w:qFormat/>
    <w:rPr/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Times New Roman"/>
    </w:rPr>
  </w:style>
  <w:style w:type="character" w:styleId="WW8Num668z3">
    <w:name w:val="WW8Num668z3"/>
    <w:qFormat/>
    <w:rPr>
      <w:rFonts w:ascii="Symbol" w:hAnsi="Symbol" w:cs="Times New Roman"/>
    </w:rPr>
  </w:style>
  <w:style w:type="character" w:styleId="WW8Num669z0">
    <w:name w:val="WW8Num669z0"/>
    <w:qFormat/>
    <w:rPr>
      <w:rFonts w:ascii="Symbol" w:hAnsi="Symbol" w:cs="Times New Roman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7z0">
    <w:name w:val="WW8Num677z0"/>
    <w:qFormat/>
    <w:rPr>
      <w:rFonts w:ascii="Symbol" w:hAnsi="Symbol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Times New Roman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Times New Roman"/>
    </w:rPr>
  </w:style>
  <w:style w:type="character" w:styleId="WW8Num683z0">
    <w:name w:val="WW8Num683z0"/>
    <w:qFormat/>
    <w:rPr>
      <w:b w:val="false"/>
      <w:i w:val="false"/>
      <w:sz w:val="44"/>
      <w:szCs w:val="4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Times New Roman"/>
    </w:rPr>
  </w:style>
  <w:style w:type="character" w:styleId="WW8Num683z3">
    <w:name w:val="WW8Num683z3"/>
    <w:qFormat/>
    <w:rPr>
      <w:rFonts w:ascii="Symbol" w:hAnsi="Symbol" w:cs="Times New Roman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Times New Roman"/>
    </w:rPr>
  </w:style>
  <w:style w:type="character" w:styleId="WW8Num687z0">
    <w:name w:val="WW8Num687z0"/>
    <w:qFormat/>
    <w:rPr>
      <w:rFonts w:ascii="Wingdings" w:hAnsi="Wingdings" w:cs="Times New Roman"/>
    </w:rPr>
  </w:style>
  <w:style w:type="character" w:styleId="WW8Num688z0">
    <w:name w:val="WW8Num688z0"/>
    <w:qFormat/>
    <w:rPr/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Times New Roman"/>
    </w:rPr>
  </w:style>
  <w:style w:type="character" w:styleId="WW8Num688z3">
    <w:name w:val="WW8Num688z3"/>
    <w:qFormat/>
    <w:rPr>
      <w:rFonts w:ascii="Symbol" w:hAnsi="Symbol" w:cs="Times New Roman"/>
    </w:rPr>
  </w:style>
  <w:style w:type="character" w:styleId="WW8Num689z0">
    <w:name w:val="WW8Num689z0"/>
    <w:qFormat/>
    <w:rPr>
      <w:rFonts w:ascii="Symbol" w:hAnsi="Symbol" w:cs="Times New Roman"/>
      <w:color w:val="000000"/>
    </w:rPr>
  </w:style>
  <w:style w:type="character" w:styleId="WW8Num690z0">
    <w:name w:val="WW8Num690z0"/>
    <w:qFormat/>
    <w:rPr/>
  </w:style>
  <w:style w:type="character" w:styleId="WW8Num691z1">
    <w:name w:val="WW8Num691z1"/>
    <w:qFormat/>
    <w:rPr>
      <w:b w:val="false"/>
      <w:i w:val="false"/>
      <w:sz w:val="44"/>
      <w:szCs w:val="4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Times New Roman"/>
    </w:rPr>
  </w:style>
  <w:style w:type="character" w:styleId="WW8Num693z3">
    <w:name w:val="WW8Num693z3"/>
    <w:qFormat/>
    <w:rPr>
      <w:rFonts w:ascii="Symbol" w:hAnsi="Symbol" w:cs="Times New Roman"/>
    </w:rPr>
  </w:style>
  <w:style w:type="character" w:styleId="WW8Num695z0">
    <w:name w:val="WW8Num695z0"/>
    <w:qFormat/>
    <w:rPr/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Times New Roman"/>
    </w:rPr>
  </w:style>
  <w:style w:type="character" w:styleId="WW8Num695z3">
    <w:name w:val="WW8Num695z3"/>
    <w:qFormat/>
    <w:rPr>
      <w:rFonts w:ascii="Symbol" w:hAnsi="Symbol" w:cs="Times New Roman"/>
    </w:rPr>
  </w:style>
  <w:style w:type="character" w:styleId="WW8Num696z0">
    <w:name w:val="WW8Num696z0"/>
    <w:qFormat/>
    <w:rPr>
      <w:rFonts w:ascii="Symbol" w:hAnsi="Symbol" w:cs="Times New Roman"/>
    </w:rPr>
  </w:style>
  <w:style w:type="character" w:styleId="WW8Num697z0">
    <w:name w:val="WW8Num697z0"/>
    <w:qFormat/>
    <w:rPr>
      <w:rFonts w:ascii="Symbol" w:hAnsi="Symbol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Times New Roman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Times New Roman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Times New Roman"/>
    </w:rPr>
  </w:style>
  <w:style w:type="character" w:styleId="WW8Num702z0">
    <w:name w:val="WW8Num702z0"/>
    <w:qFormat/>
    <w:rPr>
      <w:rFonts w:ascii="Symbol" w:hAnsi="Symbol" w:cs="Times New Roman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5z0">
    <w:name w:val="WW8Num705z0"/>
    <w:qFormat/>
    <w:rPr>
      <w:b w:val="false"/>
      <w:i w:val="false"/>
      <w:sz w:val="44"/>
      <w:szCs w:val="44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Times New Roman"/>
    </w:rPr>
  </w:style>
  <w:style w:type="character" w:styleId="WW8Num705z3">
    <w:name w:val="WW8Num705z3"/>
    <w:qFormat/>
    <w:rPr>
      <w:rFonts w:ascii="Symbol" w:hAnsi="Symbol" w:cs="Times New Roman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Times New Roman"/>
    </w:rPr>
  </w:style>
  <w:style w:type="character" w:styleId="WW8Num709z0">
    <w:name w:val="WW8Num709z0"/>
    <w:qFormat/>
    <w:rPr/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Times New Roman"/>
    </w:rPr>
  </w:style>
  <w:style w:type="character" w:styleId="WW8Num709z3">
    <w:name w:val="WW8Num709z3"/>
    <w:qFormat/>
    <w:rPr>
      <w:rFonts w:ascii="Symbol" w:hAnsi="Symbol" w:cs="Times New Roman"/>
    </w:rPr>
  </w:style>
  <w:style w:type="character" w:styleId="WW8Num710z0">
    <w:name w:val="WW8Num710z0"/>
    <w:qFormat/>
    <w:rPr>
      <w:rFonts w:ascii="Symbol" w:hAnsi="Symbol" w:cs="Times New Roman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  <w:sz w:val="44"/>
      <w:szCs w:val="44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Times New Roman"/>
    </w:rPr>
  </w:style>
  <w:style w:type="character" w:styleId="WW8Num714z3">
    <w:name w:val="WW8Num714z3"/>
    <w:qFormat/>
    <w:rPr>
      <w:rFonts w:ascii="Symbol" w:hAnsi="Symbol" w:cs="Times New Roman"/>
    </w:rPr>
  </w:style>
  <w:style w:type="character" w:styleId="WW8Num716z0">
    <w:name w:val="WW8Num716z0"/>
    <w:qFormat/>
    <w:rPr>
      <w:rFonts w:ascii="Symbol" w:hAnsi="Symbol" w:cs="Times New Roman"/>
      <w:color w:val="000000"/>
    </w:rPr>
  </w:style>
  <w:style w:type="character" w:styleId="WW8Num717z0">
    <w:name w:val="WW8Num717z0"/>
    <w:qFormat/>
    <w:rPr/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Times New Roman"/>
    </w:rPr>
  </w:style>
  <w:style w:type="character" w:styleId="WW8Num717z3">
    <w:name w:val="WW8Num717z3"/>
    <w:qFormat/>
    <w:rPr>
      <w:rFonts w:ascii="Symbol" w:hAnsi="Symbol" w:cs="Times New Roman"/>
    </w:rPr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9z0">
    <w:name w:val="WW8Num719z0"/>
    <w:qFormat/>
    <w:rPr>
      <w:b w:val="false"/>
      <w:i w:val="false"/>
      <w:sz w:val="40"/>
      <w:szCs w:val="4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Times New Roman"/>
    </w:rPr>
  </w:style>
  <w:style w:type="character" w:styleId="WW8Num719z3">
    <w:name w:val="WW8Num719z3"/>
    <w:qFormat/>
    <w:rPr>
      <w:rFonts w:ascii="Symbol" w:hAnsi="Symbol" w:cs="Times New Roman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Times New Roman"/>
    </w:rPr>
  </w:style>
  <w:style w:type="character" w:styleId="WW8Num723z3">
    <w:name w:val="WW8Num723z3"/>
    <w:qFormat/>
    <w:rPr>
      <w:rFonts w:ascii="Symbol" w:hAnsi="Symbol" w:cs="Times New Roman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Times New Roman"/>
    </w:rPr>
  </w:style>
  <w:style w:type="character" w:styleId="WW8Num729z0">
    <w:name w:val="WW8Num729z0"/>
    <w:qFormat/>
    <w:rPr/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Times New Roman"/>
    </w:rPr>
  </w:style>
  <w:style w:type="character" w:styleId="WW8Num729z3">
    <w:name w:val="WW8Num729z3"/>
    <w:qFormat/>
    <w:rPr>
      <w:rFonts w:ascii="Symbol" w:hAnsi="Symbol" w:cs="Times New Roman"/>
    </w:rPr>
  </w:style>
  <w:style w:type="character" w:styleId="WW8Num730z0">
    <w:name w:val="WW8Num730z0"/>
    <w:qFormat/>
    <w:rPr>
      <w:rFonts w:ascii="Symbol" w:hAnsi="Symbol" w:cs="Times New Roman"/>
    </w:rPr>
  </w:style>
  <w:style w:type="character" w:styleId="WW8Num731z0">
    <w:name w:val="WW8Num731z0"/>
    <w:qFormat/>
    <w:rPr>
      <w:rFonts w:ascii="Symbol" w:hAnsi="Symbol" w:cs="Times New Roman"/>
    </w:rPr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Times New Roman"/>
    </w:rPr>
  </w:style>
  <w:style w:type="character" w:styleId="WW8Num737z0">
    <w:name w:val="WW8Num737z0"/>
    <w:qFormat/>
    <w:rPr>
      <w:rFonts w:ascii="Symbol" w:hAnsi="Symbol" w:cs="Times New Roman"/>
      <w:color w:val="000000"/>
    </w:rPr>
  </w:style>
  <w:style w:type="character" w:styleId="WW8Num738z0">
    <w:name w:val="WW8Num738z0"/>
    <w:qFormat/>
    <w:rPr/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Times New Roman"/>
    </w:rPr>
  </w:style>
  <w:style w:type="character" w:styleId="WW8Num738z3">
    <w:name w:val="WW8Num738z3"/>
    <w:qFormat/>
    <w:rPr>
      <w:rFonts w:ascii="Symbol" w:hAnsi="Symbol" w:cs="Times New Roman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Times New Roman"/>
      <w:color w:val="000000"/>
    </w:rPr>
  </w:style>
  <w:style w:type="character" w:styleId="WW8Num742z0">
    <w:name w:val="WW8Num742z0"/>
    <w:qFormat/>
    <w:rPr/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Times New Roman"/>
    </w:rPr>
  </w:style>
  <w:style w:type="character" w:styleId="WW8Num742z3">
    <w:name w:val="WW8Num742z3"/>
    <w:qFormat/>
    <w:rPr>
      <w:rFonts w:ascii="Symbol" w:hAnsi="Symbol" w:cs="Times New Roman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Times New Roman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51z0">
    <w:name w:val="WW8Num751z0"/>
    <w:qFormat/>
    <w:rPr>
      <w:rFonts w:ascii="CommonBullets;Food" w:hAnsi="CommonBullets;Food" w:cs="CommonBullets;Food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Times New Roman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b w:val="false"/>
      <w:i w:val="false"/>
      <w:sz w:val="40"/>
      <w:szCs w:val="40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Times New Roman"/>
    </w:rPr>
  </w:style>
  <w:style w:type="character" w:styleId="WW8Num754z3">
    <w:name w:val="WW8Num754z3"/>
    <w:qFormat/>
    <w:rPr>
      <w:rFonts w:ascii="Symbol" w:hAnsi="Symbol" w:cs="Times New Roman"/>
    </w:rPr>
  </w:style>
  <w:style w:type="character" w:styleId="WW8Num755z0">
    <w:name w:val="WW8Num755z0"/>
    <w:qFormat/>
    <w:rPr>
      <w:b w:val="false"/>
      <w:i w:val="false"/>
      <w:sz w:val="44"/>
      <w:szCs w:val="44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Times New Roman"/>
    </w:rPr>
  </w:style>
  <w:style w:type="character" w:styleId="WW8Num755z3">
    <w:name w:val="WW8Num755z3"/>
    <w:qFormat/>
    <w:rPr>
      <w:rFonts w:ascii="Symbol" w:hAnsi="Symbol" w:cs="Times New Roman"/>
    </w:rPr>
  </w:style>
  <w:style w:type="character" w:styleId="WW8Num756z0">
    <w:name w:val="WW8Num756z0"/>
    <w:qFormat/>
    <w:rPr>
      <w:rFonts w:ascii="Symbol" w:hAnsi="Symbol" w:cs="Times New Roman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Times New Roman"/>
    </w:rPr>
  </w:style>
  <w:style w:type="character" w:styleId="WW8Num758z3">
    <w:name w:val="WW8Num758z3"/>
    <w:qFormat/>
    <w:rPr>
      <w:rFonts w:ascii="Symbol" w:hAnsi="Symbol" w:cs="Times New Roman"/>
    </w:rPr>
  </w:style>
  <w:style w:type="character" w:styleId="WW8Num759z0">
    <w:name w:val="WW8Num759z0"/>
    <w:qFormat/>
    <w:rPr>
      <w:b w:val="false"/>
      <w:i w:val="false"/>
      <w:sz w:val="44"/>
      <w:szCs w:val="44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Times New Roman"/>
    </w:rPr>
  </w:style>
  <w:style w:type="character" w:styleId="WW8Num759z3">
    <w:name w:val="WW8Num759z3"/>
    <w:qFormat/>
    <w:rPr>
      <w:rFonts w:ascii="Symbol" w:hAnsi="Symbol" w:cs="Times New Roman"/>
    </w:rPr>
  </w:style>
  <w:style w:type="character" w:styleId="WW8Num760z0">
    <w:name w:val="WW8Num760z0"/>
    <w:qFormat/>
    <w:rPr/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Times New Roman"/>
    </w:rPr>
  </w:style>
  <w:style w:type="character" w:styleId="WW8Num760z3">
    <w:name w:val="WW8Num760z3"/>
    <w:qFormat/>
    <w:rPr>
      <w:rFonts w:ascii="Symbol" w:hAnsi="Symbol" w:cs="Times New Roman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b w:val="false"/>
      <w:i w:val="false"/>
      <w:sz w:val="40"/>
      <w:szCs w:val="40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Times New Roman"/>
    </w:rPr>
  </w:style>
  <w:style w:type="character" w:styleId="WW8Num763z3">
    <w:name w:val="WW8Num763z3"/>
    <w:qFormat/>
    <w:rPr>
      <w:rFonts w:ascii="Symbol" w:hAnsi="Symbol" w:cs="Times New Roman"/>
    </w:rPr>
  </w:style>
  <w:style w:type="character" w:styleId="WW8Num764z0">
    <w:name w:val="WW8Num764z0"/>
    <w:qFormat/>
    <w:rPr/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Times New Roman"/>
    </w:rPr>
  </w:style>
  <w:style w:type="character" w:styleId="WW8Num764z3">
    <w:name w:val="WW8Num764z3"/>
    <w:qFormat/>
    <w:rPr>
      <w:rFonts w:ascii="Symbol" w:hAnsi="Symbol" w:cs="Times New Roman"/>
    </w:rPr>
  </w:style>
  <w:style w:type="character" w:styleId="WW8Num765z0">
    <w:name w:val="WW8Num765z0"/>
    <w:qFormat/>
    <w:rPr/>
  </w:style>
  <w:style w:type="character" w:styleId="WW8Num766z1">
    <w:name w:val="WW8Num766z1"/>
    <w:qFormat/>
    <w:rPr>
      <w:b w:val="false"/>
    </w:rPr>
  </w:style>
  <w:style w:type="character" w:styleId="WW8Num767z0">
    <w:name w:val="WW8Num767z0"/>
    <w:qFormat/>
    <w:rPr/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Times New Roman"/>
    </w:rPr>
  </w:style>
  <w:style w:type="character" w:styleId="WW8Num767z3">
    <w:name w:val="WW8Num767z3"/>
    <w:qFormat/>
    <w:rPr>
      <w:rFonts w:ascii="Symbol" w:hAnsi="Symbol" w:cs="Times New Roman"/>
    </w:rPr>
  </w:style>
  <w:style w:type="character" w:styleId="WW8Num768z0">
    <w:name w:val="WW8Num768z0"/>
    <w:qFormat/>
    <w:rPr/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Times New Roman"/>
    </w:rPr>
  </w:style>
  <w:style w:type="character" w:styleId="WW8Num768z3">
    <w:name w:val="WW8Num768z3"/>
    <w:qFormat/>
    <w:rPr>
      <w:rFonts w:ascii="Symbol" w:hAnsi="Symbol" w:cs="Times New Roman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Times New Roman"/>
      <w:color w:val="000000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Times New Roman"/>
    </w:rPr>
  </w:style>
  <w:style w:type="character" w:styleId="WW8Num777z3">
    <w:name w:val="WW8Num777z3"/>
    <w:qFormat/>
    <w:rPr>
      <w:rFonts w:ascii="Symbol" w:hAnsi="Symbol" w:cs="Times New Roman"/>
    </w:rPr>
  </w:style>
  <w:style w:type="character" w:styleId="WW8Num778z0">
    <w:name w:val="WW8Num778z0"/>
    <w:qFormat/>
    <w:rPr>
      <w:rFonts w:ascii="Symbol" w:hAnsi="Symbol" w:cs="Times New Roman"/>
    </w:rPr>
  </w:style>
  <w:style w:type="character" w:styleId="WW8Num779z0">
    <w:name w:val="WW8Num779z0"/>
    <w:qFormat/>
    <w:rPr/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Times New Roman"/>
    </w:rPr>
  </w:style>
  <w:style w:type="character" w:styleId="WW8Num779z3">
    <w:name w:val="WW8Num779z3"/>
    <w:qFormat/>
    <w:rPr>
      <w:rFonts w:ascii="Symbol" w:hAnsi="Symbol" w:cs="Times New Roman"/>
    </w:rPr>
  </w:style>
  <w:style w:type="character" w:styleId="WW8Num780z0">
    <w:name w:val="WW8Num780z0"/>
    <w:qFormat/>
    <w:rPr/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Times New Roman"/>
    </w:rPr>
  </w:style>
  <w:style w:type="character" w:styleId="WW8Num780z3">
    <w:name w:val="WW8Num780z3"/>
    <w:qFormat/>
    <w:rPr>
      <w:rFonts w:ascii="Symbol" w:hAnsi="Symbol" w:cs="Times New Roman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 w:val="false"/>
      <w:i w:val="false"/>
      <w:sz w:val="44"/>
      <w:szCs w:val="44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Times New Roman"/>
    </w:rPr>
  </w:style>
  <w:style w:type="character" w:styleId="WW8Num782z3">
    <w:name w:val="WW8Num782z3"/>
    <w:qFormat/>
    <w:rPr>
      <w:rFonts w:ascii="Symbol" w:hAnsi="Symbol" w:cs="Times New Roman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Times New Roman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sz w:val="36"/>
      <w:szCs w:val="36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Times New Roman"/>
    </w:rPr>
  </w:style>
  <w:style w:type="character" w:styleId="WW8Num799z3">
    <w:name w:val="WW8Num799z3"/>
    <w:qFormat/>
    <w:rPr>
      <w:rFonts w:ascii="Symbol" w:hAnsi="Symbol" w:cs="Times New Roman"/>
    </w:rPr>
  </w:style>
  <w:style w:type="character" w:styleId="WW8Num800z0">
    <w:name w:val="WW8Num800z0"/>
    <w:qFormat/>
    <w:rPr>
      <w:rFonts w:ascii="Symbol" w:hAnsi="Symbol" w:cs="Times New Roman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Times New Roman"/>
    </w:rPr>
  </w:style>
  <w:style w:type="character" w:styleId="WW8Num804z0">
    <w:name w:val="WW8Num804z0"/>
    <w:qFormat/>
    <w:rPr>
      <w:rFonts w:ascii="Symbol" w:hAnsi="Symbol" w:cs="Times New Roman"/>
      <w:color w:val="000000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  <w:sz w:val="44"/>
      <w:szCs w:val="44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Times New Roman"/>
    </w:rPr>
  </w:style>
  <w:style w:type="character" w:styleId="WW8Num806z3">
    <w:name w:val="WW8Num806z3"/>
    <w:qFormat/>
    <w:rPr>
      <w:rFonts w:ascii="Symbol" w:hAnsi="Symbol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b w:val="false"/>
      <w:i w:val="false"/>
      <w:sz w:val="44"/>
      <w:szCs w:val="44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Times New Roman"/>
    </w:rPr>
  </w:style>
  <w:style w:type="character" w:styleId="WW8Num808z3">
    <w:name w:val="WW8Num808z3"/>
    <w:qFormat/>
    <w:rPr>
      <w:rFonts w:ascii="Symbol" w:hAnsi="Symbol" w:cs="Times New Roman"/>
    </w:rPr>
  </w:style>
  <w:style w:type="character" w:styleId="WW8Num809z0">
    <w:name w:val="WW8Num809z0"/>
    <w:qFormat/>
    <w:rPr>
      <w:rFonts w:ascii="Symbol" w:hAnsi="Symbol" w:cs="Times New Roman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Times New Roman"/>
    </w:rPr>
  </w:style>
  <w:style w:type="character" w:styleId="WW8Num811z3">
    <w:name w:val="WW8Num811z3"/>
    <w:qFormat/>
    <w:rPr>
      <w:rFonts w:ascii="Symbol" w:hAnsi="Symbol" w:cs="Times New Roman"/>
    </w:rPr>
  </w:style>
  <w:style w:type="character" w:styleId="WW8Num812z0">
    <w:name w:val="WW8Num812z0"/>
    <w:qFormat/>
    <w:rPr>
      <w:b w:val="false"/>
      <w:i w:val="false"/>
      <w:sz w:val="44"/>
      <w:szCs w:val="44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Times New Roman"/>
    </w:rPr>
  </w:style>
  <w:style w:type="character" w:styleId="WW8Num812z3">
    <w:name w:val="WW8Num812z3"/>
    <w:qFormat/>
    <w:rPr>
      <w:rFonts w:ascii="Symbol" w:hAnsi="Symbol" w:cs="Times New Roman"/>
    </w:rPr>
  </w:style>
  <w:style w:type="character" w:styleId="WW8Num813z0">
    <w:name w:val="WW8Num813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sz w:val="28"/>
      <w:szCs w:val="28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Times New Roman"/>
    </w:rPr>
  </w:style>
  <w:style w:type="character" w:styleId="WW8Num823z3">
    <w:name w:val="WW8Num823z3"/>
    <w:qFormat/>
    <w:rPr>
      <w:rFonts w:ascii="Symbol" w:hAnsi="Symbol" w:cs="Times New Roman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b w:val="false"/>
      <w:i w:val="false"/>
      <w:sz w:val="40"/>
      <w:szCs w:val="40"/>
    </w:rPr>
  </w:style>
  <w:style w:type="character" w:styleId="WW8Num825z1">
    <w:name w:val="WW8Num825z1"/>
    <w:qFormat/>
    <w:rPr>
      <w:rFonts w:ascii="Symbol" w:hAnsi="Symbol" w:eastAsia="Times New Roman" w:cs="Symbol"/>
    </w:rPr>
  </w:style>
  <w:style w:type="character" w:styleId="WW8Num825z2">
    <w:name w:val="WW8Num825z2"/>
    <w:qFormat/>
    <w:rPr>
      <w:rFonts w:ascii="Wingdings" w:hAnsi="Wingdings" w:cs="Times New Roman"/>
    </w:rPr>
  </w:style>
  <w:style w:type="character" w:styleId="WW8Num825z3">
    <w:name w:val="WW8Num825z3"/>
    <w:qFormat/>
    <w:rPr>
      <w:rFonts w:ascii="Symbol" w:hAnsi="Symbol" w:cs="Times New Roman"/>
    </w:rPr>
  </w:style>
  <w:style w:type="character" w:styleId="WW8Num825z4">
    <w:name w:val="WW8Num825z4"/>
    <w:qFormat/>
    <w:rPr>
      <w:rFonts w:ascii="Courier New" w:hAnsi="Courier New" w:cs="Courier New"/>
    </w:rPr>
  </w:style>
  <w:style w:type="character" w:styleId="WW8Num826z0">
    <w:name w:val="WW8Num826z0"/>
    <w:qFormat/>
    <w:rPr/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  <w:sz w:val="40"/>
      <w:szCs w:val="40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Times New Roman"/>
    </w:rPr>
  </w:style>
  <w:style w:type="character" w:styleId="WW8Num830z3">
    <w:name w:val="WW8Num830z3"/>
    <w:qFormat/>
    <w:rPr>
      <w:rFonts w:ascii="Symbol" w:hAnsi="Symbol" w:cs="Times New Roman"/>
    </w:rPr>
  </w:style>
  <w:style w:type="character" w:styleId="WW8Num831z0">
    <w:name w:val="WW8Num831z0"/>
    <w:qFormat/>
    <w:rPr>
      <w:b w:val="false"/>
      <w:i w:val="false"/>
      <w:sz w:val="44"/>
      <w:szCs w:val="44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Times New Roman"/>
    </w:rPr>
  </w:style>
  <w:style w:type="character" w:styleId="WW8Num831z3">
    <w:name w:val="WW8Num831z3"/>
    <w:qFormat/>
    <w:rPr>
      <w:rFonts w:ascii="Symbol" w:hAnsi="Symbol" w:cs="Times New Roman"/>
    </w:rPr>
  </w:style>
  <w:style w:type="character" w:styleId="WW8Num833z0">
    <w:name w:val="WW8Num833z0"/>
    <w:qFormat/>
    <w:rPr/>
  </w:style>
  <w:style w:type="character" w:styleId="WW8Num835z0">
    <w:name w:val="WW8Num835z0"/>
    <w:qFormat/>
    <w:rPr>
      <w:b w:val="false"/>
      <w:i w:val="false"/>
      <w:sz w:val="40"/>
      <w:szCs w:val="40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Times New Roman"/>
    </w:rPr>
  </w:style>
  <w:style w:type="character" w:styleId="WW8Num835z3">
    <w:name w:val="WW8Num835z3"/>
    <w:qFormat/>
    <w:rPr>
      <w:rFonts w:ascii="Symbol" w:hAnsi="Symbol" w:cs="Times New Roman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Times New Roman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Symbol" w:hAnsi="Symbol" w:cs="Times New Roman"/>
    </w:rPr>
  </w:style>
  <w:style w:type="character" w:styleId="WW8Num842z0">
    <w:name w:val="WW8Num842z0"/>
    <w:qFormat/>
    <w:rPr/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Times New Roman"/>
    </w:rPr>
  </w:style>
  <w:style w:type="character" w:styleId="WW8Num842z3">
    <w:name w:val="WW8Num842z3"/>
    <w:qFormat/>
    <w:rPr>
      <w:rFonts w:ascii="Symbol" w:hAnsi="Symbol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b w:val="false"/>
      <w:i w:val="false"/>
      <w:sz w:val="44"/>
      <w:szCs w:val="44"/>
    </w:rPr>
  </w:style>
  <w:style w:type="character" w:styleId="WW8Num846z1">
    <w:name w:val="WW8Num846z1"/>
    <w:qFormat/>
    <w:rPr/>
  </w:style>
  <w:style w:type="character" w:styleId="WW8Num846z2">
    <w:name w:val="WW8Num846z2"/>
    <w:qFormat/>
    <w:rPr>
      <w:rFonts w:ascii="Wingdings" w:hAnsi="Wingdings" w:cs="Times New Roman"/>
    </w:rPr>
  </w:style>
  <w:style w:type="character" w:styleId="WW8Num846z3">
    <w:name w:val="WW8Num846z3"/>
    <w:qFormat/>
    <w:rPr>
      <w:rFonts w:ascii="Symbol" w:hAnsi="Symbol" w:cs="Times New Roman"/>
    </w:rPr>
  </w:style>
  <w:style w:type="character" w:styleId="WW8Num846z4">
    <w:name w:val="WW8Num846z4"/>
    <w:qFormat/>
    <w:rPr>
      <w:rFonts w:ascii="Courier New" w:hAnsi="Courier New" w:cs="Courier New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</w:rPr>
  </w:style>
  <w:style w:type="character" w:styleId="WW8Num852z0">
    <w:name w:val="WW8Num852z0"/>
    <w:qFormat/>
    <w:rPr>
      <w:rFonts w:ascii="Symbol" w:hAnsi="Symbol" w:cs="Times New Roman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b w:val="false"/>
      <w:i w:val="false"/>
      <w:sz w:val="44"/>
      <w:szCs w:val="44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Times New Roman"/>
    </w:rPr>
  </w:style>
  <w:style w:type="character" w:styleId="WW8Num854z3">
    <w:name w:val="WW8Num854z3"/>
    <w:qFormat/>
    <w:rPr>
      <w:rFonts w:ascii="Symbol" w:hAnsi="Symbol" w:cs="Times New Roman"/>
    </w:rPr>
  </w:style>
  <w:style w:type="character" w:styleId="WW8Num855z0">
    <w:name w:val="WW8Num855z0"/>
    <w:qFormat/>
    <w:rPr>
      <w:sz w:val="44"/>
      <w:szCs w:val="44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Times New Roman"/>
    </w:rPr>
  </w:style>
  <w:style w:type="character" w:styleId="WW8Num855z3">
    <w:name w:val="WW8Num855z3"/>
    <w:qFormat/>
    <w:rPr>
      <w:rFonts w:ascii="Symbol" w:hAnsi="Symbol" w:cs="Times New Roman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b w:val="false"/>
      <w:i w:val="false"/>
      <w:sz w:val="44"/>
      <w:szCs w:val="44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Times New Roman"/>
    </w:rPr>
  </w:style>
  <w:style w:type="character" w:styleId="WW8Num859z3">
    <w:name w:val="WW8Num859z3"/>
    <w:qFormat/>
    <w:rPr>
      <w:rFonts w:ascii="Symbol" w:hAnsi="Symbol" w:cs="Times New Roman"/>
    </w:rPr>
  </w:style>
  <w:style w:type="character" w:styleId="WW8Num860z1">
    <w:name w:val="WW8Num860z1"/>
    <w:qFormat/>
    <w:rPr>
      <w:rFonts w:ascii="Symbol" w:hAnsi="Symbol" w:cs="Times New Roman"/>
    </w:rPr>
  </w:style>
  <w:style w:type="character" w:styleId="WW8Num861z1">
    <w:name w:val="WW8Num861z1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Times New Roman"/>
    </w:rPr>
  </w:style>
  <w:style w:type="character" w:styleId="WW8Num865z0">
    <w:name w:val="WW8Num865z0"/>
    <w:qFormat/>
    <w:rPr>
      <w:rFonts w:ascii="Symbol" w:hAnsi="Symbol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Times New Roman"/>
    </w:rPr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68z0">
    <w:name w:val="WW8Num868z0"/>
    <w:qFormat/>
    <w:rPr>
      <w:rFonts w:ascii="Symbol" w:hAnsi="Symbol" w:cs="Times New Roman"/>
    </w:rPr>
  </w:style>
  <w:style w:type="character" w:styleId="WW8Num869z0">
    <w:name w:val="WW8Num869z0"/>
    <w:qFormat/>
    <w:rPr/>
  </w:style>
  <w:style w:type="character" w:styleId="WW8Num871z0">
    <w:name w:val="WW8Num871z0"/>
    <w:qFormat/>
    <w:rPr>
      <w:rFonts w:ascii="Symbol" w:hAnsi="Symbol" w:cs="Times New Roman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Times New Roman"/>
    </w:rPr>
  </w:style>
  <w:style w:type="character" w:styleId="WW8Num878z0">
    <w:name w:val="WW8Num878z0"/>
    <w:qFormat/>
    <w:rPr/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Times New Roman"/>
    </w:rPr>
  </w:style>
  <w:style w:type="character" w:styleId="WW8Num878z3">
    <w:name w:val="WW8Num878z3"/>
    <w:qFormat/>
    <w:rPr>
      <w:rFonts w:ascii="Symbol" w:hAnsi="Symbol" w:cs="Times New Roman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Times New Roman"/>
      <w:color w:val="000000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Symbol" w:hAnsi="Symbol" w:cs="Times New Roman"/>
    </w:rPr>
  </w:style>
  <w:style w:type="character" w:styleId="WW8Num885z0">
    <w:name w:val="WW8Num885z0"/>
    <w:qFormat/>
    <w:rPr>
      <w:rFonts w:ascii="Symbol" w:hAnsi="Symbol" w:cs="Times New Roman"/>
    </w:rPr>
  </w:style>
  <w:style w:type="character" w:styleId="WW8Num886z0">
    <w:name w:val="WW8Num886z0"/>
    <w:qFormat/>
    <w:rPr>
      <w:rFonts w:ascii="Symbol" w:hAnsi="Symbol" w:cs="Times New Roman"/>
    </w:rPr>
  </w:style>
  <w:style w:type="character" w:styleId="WW8Num887z0">
    <w:name w:val="WW8Num887z0"/>
    <w:qFormat/>
    <w:rPr>
      <w:b w:val="false"/>
      <w:i w:val="false"/>
      <w:sz w:val="40"/>
      <w:szCs w:val="40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Times New Roman"/>
    </w:rPr>
  </w:style>
  <w:style w:type="character" w:styleId="WW8Num887z3">
    <w:name w:val="WW8Num887z3"/>
    <w:qFormat/>
    <w:rPr>
      <w:rFonts w:ascii="Symbol" w:hAnsi="Symbol" w:cs="Times New Roman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2z0">
    <w:name w:val="WW8Num892z0"/>
    <w:qFormat/>
    <w:rPr/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Times New Roman"/>
    </w:rPr>
  </w:style>
  <w:style w:type="character" w:styleId="WW8Num892z3">
    <w:name w:val="WW8Num892z3"/>
    <w:qFormat/>
    <w:rPr>
      <w:rFonts w:ascii="Symbol" w:hAnsi="Symbol" w:cs="Times New Roman"/>
    </w:rPr>
  </w:style>
  <w:style w:type="character" w:styleId="WW8Num894z0">
    <w:name w:val="WW8Num894z0"/>
    <w:qFormat/>
    <w:rPr>
      <w:rFonts w:ascii="Symbol" w:hAnsi="Symbol" w:cs="Times New Roman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Times New Roman"/>
    </w:rPr>
  </w:style>
  <w:style w:type="character" w:styleId="WW8Num897z0">
    <w:name w:val="WW8Num897z0"/>
    <w:qFormat/>
    <w:rPr>
      <w:rFonts w:ascii="Times New Roman" w:hAnsi="Times New Roman" w:cs="Times New Roman"/>
      <w:sz w:val="28"/>
      <w:szCs w:val="28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Times New Roman"/>
    </w:rPr>
  </w:style>
  <w:style w:type="character" w:styleId="WW8Num897z3">
    <w:name w:val="WW8Num897z3"/>
    <w:qFormat/>
    <w:rPr>
      <w:rFonts w:ascii="Symbol" w:hAnsi="Symbol" w:cs="Times New Roman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Times New Roman"/>
    </w:rPr>
  </w:style>
  <w:style w:type="character" w:styleId="WW8Num900z0">
    <w:name w:val="WW8Num90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01z0">
    <w:name w:val="WW8Num901z0"/>
    <w:qFormat/>
    <w:rPr>
      <w:b w:val="false"/>
      <w:i w:val="false"/>
      <w:sz w:val="40"/>
      <w:szCs w:val="40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Times New Roman"/>
    </w:rPr>
  </w:style>
  <w:style w:type="character" w:styleId="WW8Num901z3">
    <w:name w:val="WW8Num901z3"/>
    <w:qFormat/>
    <w:rPr>
      <w:rFonts w:ascii="Symbol" w:hAnsi="Symbol" w:cs="Times New Roman"/>
    </w:rPr>
  </w:style>
  <w:style w:type="character" w:styleId="WW8Num903z0">
    <w:name w:val="WW8Num903z0"/>
    <w:qFormat/>
    <w:rPr/>
  </w:style>
  <w:style w:type="character" w:styleId="WW8Num906z0">
    <w:name w:val="WW8Num906z0"/>
    <w:qFormat/>
    <w:rPr>
      <w:b w:val="false"/>
      <w:i w:val="false"/>
      <w:sz w:val="44"/>
      <w:szCs w:val="44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Times New Roman"/>
    </w:rPr>
  </w:style>
  <w:style w:type="character" w:styleId="WW8Num906z3">
    <w:name w:val="WW8Num906z3"/>
    <w:qFormat/>
    <w:rPr>
      <w:rFonts w:ascii="Symbol" w:hAnsi="Symbol" w:cs="Times New Roman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Times New Roman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Times New Roman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Times New Roman"/>
    </w:rPr>
  </w:style>
  <w:style w:type="character" w:styleId="WW8Num917z0">
    <w:name w:val="WW8Num917z0"/>
    <w:qFormat/>
    <w:rPr/>
  </w:style>
  <w:style w:type="character" w:styleId="WW8Num919z0">
    <w:name w:val="WW8Num919z0"/>
    <w:qFormat/>
    <w:rPr>
      <w:b w:val="false"/>
      <w:i w:val="false"/>
      <w:sz w:val="40"/>
      <w:szCs w:val="40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Times New Roman"/>
    </w:rPr>
  </w:style>
  <w:style w:type="character" w:styleId="WW8Num919z3">
    <w:name w:val="WW8Num919z3"/>
    <w:qFormat/>
    <w:rPr>
      <w:rFonts w:ascii="Symbol" w:hAnsi="Symbol" w:cs="Times New Roman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31z0">
    <w:name w:val="WW8Num931z0"/>
    <w:qFormat/>
    <w:rPr>
      <w:rFonts w:ascii="Symbol" w:hAnsi="Symbol" w:cs="Times New Roman"/>
    </w:rPr>
  </w:style>
  <w:style w:type="character" w:styleId="WW8NumSt67z0">
    <w:name w:val="WW8NumSt67z0"/>
    <w:qFormat/>
    <w:rPr>
      <w:rFonts w:ascii="Symbol" w:hAnsi="Symbol" w:cs="Times New Roman"/>
    </w:rPr>
  </w:style>
  <w:style w:type="character" w:styleId="WW8NumSt308z0">
    <w:name w:val="WW8NumSt308z0"/>
    <w:qFormat/>
    <w:rPr>
      <w:rFonts w:ascii="Symbol" w:hAnsi="Symbol" w:cs="Times New Roman"/>
    </w:rPr>
  </w:style>
  <w:style w:type="character" w:styleId="WW8NumSt310z0">
    <w:name w:val="WW8NumSt310z0"/>
    <w:qFormat/>
    <w:rPr>
      <w:rFonts w:ascii="Symbol" w:hAnsi="Symbol" w:cs="Times New Roman"/>
    </w:rPr>
  </w:style>
  <w:style w:type="character" w:styleId="WW8NumSt339z0">
    <w:name w:val="WW8NumSt339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42z0">
    <w:name w:val="WW8NumSt342z0"/>
    <w:qFormat/>
    <w:rPr>
      <w:rFonts w:ascii="Symbol" w:hAnsi="Symbol" w:cs="Times New Roman"/>
      <w:sz w:val="24"/>
      <w:szCs w:val="24"/>
    </w:rPr>
  </w:style>
  <w:style w:type="character" w:styleId="WW8NumSt384z0">
    <w:name w:val="WW8NumSt3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08z0">
    <w:name w:val="WW8NumSt408z0"/>
    <w:qFormat/>
    <w:rPr>
      <w:rFonts w:ascii="Symbol" w:hAnsi="Symbol" w:cs="Times New Roman"/>
    </w:rPr>
  </w:style>
  <w:style w:type="character" w:styleId="WW8NumSt411z0">
    <w:name w:val="WW8NumSt4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32z0">
    <w:name w:val="WW8NumSt432z0"/>
    <w:qFormat/>
    <w:rPr>
      <w:rFonts w:ascii="Symbol" w:hAnsi="Symbol" w:cs="Times New Roman"/>
    </w:rPr>
  </w:style>
  <w:style w:type="character" w:styleId="WW8NumSt434z0">
    <w:name w:val="WW8NumSt434z0"/>
    <w:qFormat/>
    <w:rPr>
      <w:rFonts w:ascii="Symbol" w:hAnsi="Symbol" w:cs="Times New Roman"/>
    </w:rPr>
  </w:style>
  <w:style w:type="character" w:styleId="WW8NumSt436z0">
    <w:name w:val="WW8NumSt4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49z0">
    <w:name w:val="WW8NumSt449z0"/>
    <w:qFormat/>
    <w:rPr>
      <w:rFonts w:ascii="Symbol" w:hAnsi="Symbol" w:cs="Times New Roman"/>
    </w:rPr>
  </w:style>
  <w:style w:type="character" w:styleId="WW8NumSt701z0">
    <w:name w:val="WW8NumSt701z0"/>
    <w:qFormat/>
    <w:rPr>
      <w:rFonts w:ascii="Symbol" w:hAnsi="Symbol" w:cs="Times New Roman"/>
    </w:rPr>
  </w:style>
  <w:style w:type="character" w:styleId="WW8NumSt704z0">
    <w:name w:val="WW8NumSt7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72z0">
    <w:name w:val="WW8NumSt772z0"/>
    <w:qFormat/>
    <w:rPr>
      <w:rFonts w:ascii="Symbol" w:hAnsi="Symbol" w:cs="Times New Roman"/>
      <w:b w:val="false"/>
      <w:i w:val="false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firstLine="13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55:00Z</dcterms:created>
  <dc:creator>Кафедра духовного наследия</dc:creator>
  <dc:description/>
  <dc:language>en-US</dc:language>
  <cp:lastModifiedBy>Вероника</cp:lastModifiedBy>
  <cp:lastPrinted>2002-10-31T08:33:00Z</cp:lastPrinted>
  <dcterms:modified xsi:type="dcterms:W3CDTF">2002-10-31T05:41:00Z</dcterms:modified>
  <cp:revision>126</cp:revision>
  <dc:subject/>
  <dc:title>ДУХОВНОЕ НАСЛЕДИЕ Л</dc:title>
</cp:coreProperties>
</file>