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ЯСНОПОЛЯНСКАЯ ШКОЛА ЗА НОЯБРЬ И ДЕКАБРЬ МЕСЯЦЫ</w:t>
      </w:r>
    </w:p>
    <w:p>
      <w:pPr>
        <w:pStyle w:val="Normal1"/>
        <w:ind w:firstLine="720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(фрагмент из статьи Л.Н.Толстого)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СЛОВО И ПОНЯТИЕ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Чтение с учителем 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Чтение для процесса чтения 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Чтение с заучиванием наизусть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Чтение сообща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Чтение с пониманием читанного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(Механическое чтение – «чтение для процесса чтения»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остепенное чтение – «с пониманием читанного»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1"/>
        <w:ind w:firstLine="5812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39130</wp:posOffset>
            </wp:positionH>
            <wp:positionV relativeFrom="paragraph">
              <wp:posOffset>3810</wp:posOffset>
            </wp:positionV>
            <wp:extent cx="561975" cy="1162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«… цель первого есть искусство из известных знаков бегло составлять слова. Цель второго – знание литературного языка. Для узнавания литературного языка нам, естественно, представилось средство, кажущееся самым простым, но в действительности самое трудное.» 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Неразрешимый для нас вопрос состоит в следующем: для образования народа необходима возможность и охота читать хорошие книги – хорошие книги писаны языком, которого народ не понимает. Для того чтобы выучиться понимать, нужно много читать; для того чтобы охотно читать, нужно понимать… В чем тут ошибка и как выйти из этого положения?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Может быть, есть переходная литература, которой мы не признаем только по недостатку знания; может быть, изучение книг, ходящих в народе, и взгляд народа на эти книги откроют нам те пути, которыми люди из народа достигают понимания литературного языка. Такому изучению мы посвящаем особый отдел в журнале и просим всех, понимающих важность этого /ела, присылать нам свои статьи по этому предмету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Может быть, причиной тому наша оторванность от народа, на</w:t>
        <w:softHyphen/>
        <w:t>сильственное образование высшего класса, и делу может помочь только время, которое породит не хрестоматию, а целую переход</w:t>
        <w:softHyphen/>
        <w:t>ную литературу, составившуюся из всех появляющихся теперь книг и которая сама собою органически уляжется в курс постепенного чтения. Может быть и то, что народ не понимает и не хочет пони</w:t>
        <w:softHyphen/>
        <w:t>мать нашего литературного языка, потому что нечего его понимать, потому что вся наша литература для него не годится, и он выраба</w:t>
        <w:softHyphen/>
        <w:t>тывает сам для себя свою литературу. Наконец, последнее предпо</w:t>
        <w:softHyphen/>
        <w:t>ложение, которое кажется нам более всех вероятным, состоит в том, что кажущийся недостаток лежит не в сущности дела, а в на</w:t>
        <w:softHyphen/>
        <w:t xml:space="preserve">шей заданности той мыслью, что цель преподавания языка есть возведение учеников на степень знания литературного языка, и, главное, в поспешности к достижению этой цели. 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>Очень может быть, что постепенное чтение, о котором мы мечтаем, явится само собою и что знание литературного языка придет в свое время каждому ученику само собою, как это мы беспрестанно видим у людей, чи</w:t>
        <w:softHyphen/>
        <w:t>тающих подряд без понимания псалтырь, роман, судейские бумаги и этим путем как-то доходящих до знания книжного языка. При этом предположении нам непонятно только то, почему появляю</w:t>
        <w:softHyphen/>
        <w:t>щиеся книги все так дурны и не по вкусу народа и что должны делать школы, дожидаясь этого времени, ибо только одного пред</w:t>
        <w:softHyphen/>
        <w:t>положения мы не можем допустить, чтобы, решив в своем уме, что знание литературного языка полезно, можно было бы насильствен</w:t>
        <w:softHyphen/>
        <w:t>ными объяснениями, заучиваниями и повторениями выучить на</w:t>
        <w:softHyphen/>
        <w:t>род против его воли литературному языку, как выучивают фран</w:t>
        <w:softHyphen/>
        <w:t>цузскому. Мы должны признаться, что неоднократно пробовали это в последние два месяца и всегда встречали в учениках непреодоли</w:t>
        <w:softHyphen/>
        <w:t>мое отвращение, доказывающее ложность принятого нами пути. При этих опытах я убедился только в том, что объяснения смысла слова и речи совершенно невозможны даже для талантливого учи</w:t>
        <w:softHyphen/>
        <w:t>теля, не говоря уже о столь любимых бездарными учителями объяс</w:t>
        <w:softHyphen/>
        <w:t>нениях, что «сонмище есть некий малый синедрион» и т. п. Объяс</w:t>
        <w:softHyphen/>
        <w:t>няя какое бы то ни было слово, хотя, например, слово «впечатле</w:t>
        <w:softHyphen/>
        <w:t>ние», вы вставляете на место объясняемого другое, столько же непонятное слово или целый ряд слов, связь которых столь же не</w:t>
        <w:softHyphen/>
        <w:t>понятна, как и самое слово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очти всегда непонятно не самое слово, а вовсе нет у ученика того понятия, которое выражает слово. Слово почти всегда готово, когда готово понятие. Притом отношение слова к мысли и обра</w:t>
        <w:softHyphen/>
        <w:t>зование новых понятий есть такой сложный, таинственный и неж</w:t>
        <w:softHyphen/>
        <w:t>ный процесс души, что всякое вмешательство является грубой, не</w:t>
        <w:softHyphen/>
        <w:t>складной силой, задерживающей процесс развития. Легко ска</w:t>
        <w:softHyphen/>
        <w:t>зать — понимать, но разве непонятно каждому, сколько различных вещей можно понимать в одно время, читая одну и ту же книгу? Ученик, не понимая двух-трех слов в фразе, может понимать тонкий оттенок мысли или отношение ее к предыдущему. Вы, учитель, налегаете на одну сторону понимания, а ученику вовсе не нужно того, что вы хотите объяснить ему. Иногда он понял, только не умеет доказать вам того, что понял вас, сам же в то же время смут</w:t>
        <w:softHyphen/>
        <w:t>но догадывается и воспринимает совершенно другое и весьма для него полезное и важное. Вы пристаете к нему, чтобы он объяснил</w:t>
        <w:softHyphen/>
        <w:t>ся, но ведь он словами должен объяснить то впечатление, которое произвели на него слова, и он молчит или же начинает говорить вздор, лжет, обманывает, пытается отыскать то, что вам нужно, под</w:t>
        <w:softHyphen/>
        <w:t>делаться под ваши желания или выдумывает несуществующую труд</w:t>
        <w:softHyphen/>
        <w:t>ность и бьется над ней; общее же впечатление, произведенное кни</w:t>
        <w:softHyphen/>
        <w:t xml:space="preserve">гой, поэтическое чутье, помогавшее ему угадывать смысл, забито и спряталось. 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>Мы читали «Вия» Гоголя, повторяя своими словами каждый период. Все шло хорошо до 3-й страницы — там есть сле</w:t>
        <w:softHyphen/>
        <w:t>дующий период: «Весь этот ученый народ, как семинария, так и бурса, которые питали какую-то наследственную неприязнь между собою, был чрезвычайно беден на средства к прокормлению и при</w:t>
        <w:softHyphen/>
        <w:t>том необыкновенно прожорлив, так что сосчитать, сколько каждый из них уписывал за ужином галушек, было бы совершенно невоз</w:t>
        <w:softHyphen/>
        <w:t>можное дело, и потому доброхотные пожертвования зажиточных владельцев не могли быть достаточны»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Учитель. Ну что вы прочли? </w:t>
      </w:r>
      <w:r>
        <w:rPr>
          <w:i/>
          <w:sz w:val="24"/>
        </w:rPr>
        <w:t>(Почти все эти ученики очень разви</w:t>
        <w:softHyphen/>
        <w:t>тые дети)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Лучший ученик. В бурсе народ обжора все был, бедный и за ужином уписывал галушк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Учитель. Еще что?</w:t>
      </w:r>
    </w:p>
    <w:p>
      <w:pPr>
        <w:pStyle w:val="Normal1"/>
        <w:ind w:firstLine="720"/>
        <w:rPr/>
      </w:pPr>
      <w:r>
        <w:rPr>
          <w:sz w:val="24"/>
        </w:rPr>
        <w:t xml:space="preserve">Ученик </w:t>
      </w:r>
      <w:r>
        <w:rPr>
          <w:i/>
          <w:sz w:val="24"/>
        </w:rPr>
        <w:t>(плут и памятливый, говорит, что в</w:t>
      </w:r>
      <w:r>
        <w:rPr>
          <w:b/>
          <w:i/>
          <w:sz w:val="24"/>
        </w:rPr>
        <w:t xml:space="preserve"> голову</w:t>
      </w:r>
      <w:r>
        <w:rPr>
          <w:i/>
          <w:sz w:val="24"/>
        </w:rPr>
        <w:t xml:space="preserve"> пришло). </w:t>
      </w:r>
      <w:r>
        <w:rPr>
          <w:sz w:val="24"/>
        </w:rPr>
        <w:t>Невозможное дело, доброхотные жертвовали.</w:t>
      </w:r>
    </w:p>
    <w:p>
      <w:pPr>
        <w:pStyle w:val="Normal1"/>
        <w:ind w:firstLine="720"/>
        <w:rPr/>
      </w:pPr>
      <w:r>
        <w:rPr>
          <w:sz w:val="24"/>
        </w:rPr>
        <w:t xml:space="preserve">Учитель </w:t>
      </w:r>
      <w:r>
        <w:rPr>
          <w:i/>
          <w:sz w:val="24"/>
        </w:rPr>
        <w:t>(с досадой).</w:t>
      </w:r>
      <w:r>
        <w:rPr>
          <w:sz w:val="24"/>
        </w:rPr>
        <w:t xml:space="preserve"> Надо подумать. Не то. Что же невозможное дело?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Молчание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Учитель. Прочтите еще раз.</w:t>
      </w:r>
    </w:p>
    <w:p>
      <w:pPr>
        <w:pStyle w:val="Normal1"/>
        <w:ind w:firstLine="720"/>
        <w:rPr/>
      </w:pPr>
      <w:r>
        <w:rPr>
          <w:sz w:val="24"/>
        </w:rPr>
        <w:t>Прочли. Один, памятливый прибавил еще несколько запомнен</w:t>
        <w:softHyphen/>
        <w:t xml:space="preserve">ных слов: </w:t>
      </w:r>
      <w:r>
        <w:rPr>
          <w:i/>
          <w:sz w:val="24"/>
        </w:rPr>
        <w:t>семинария, прокормление зажиточных владельцев, не могли быть достаточны.</w:t>
      </w:r>
      <w:r>
        <w:rPr>
          <w:sz w:val="24"/>
        </w:rPr>
        <w:t xml:space="preserve"> Никто ничего не понял. Стали говорить совер</w:t>
        <w:softHyphen/>
        <w:t>шенный вздор. Учитель пристал к ним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Учитель. Что же невозможное дело?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Ему хотелось, чтобы они сказали, что невозможно сосчитать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Один ученик. Бурса — невозможное дело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Другой ученик. Очень беден, невозможно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Снова перечли. Как иголки искали того слова, которое нужно было учителю, попадали на все, кроме слова </w:t>
      </w:r>
      <w:r>
        <w:rPr>
          <w:i/>
          <w:sz w:val="24"/>
        </w:rPr>
        <w:t>сосчитать,</w:t>
      </w:r>
      <w:r>
        <w:rPr>
          <w:sz w:val="24"/>
        </w:rPr>
        <w:t xml:space="preserve"> и пришли в окончательное уныние. Я — этот самый учитель — не отстал и добился того, что они разложили весь период, но поняли уже го</w:t>
        <w:softHyphen/>
        <w:t>раздо хуже, чем тогда, когда повторил первый ученик. Впрочем, и понимать-то было нечего. Небрежно связанный, растянутый пери</w:t>
        <w:softHyphen/>
        <w:t>од, ничего не дающий читателю, сущность которого была понятна сразу: народ бедный и прожорливый уписывал галушки, — больше ничего и не хотел сказать автор. Я бился только из-за формы, кото</w:t>
        <w:softHyphen/>
        <w:t xml:space="preserve">рая была дурна, и добиваясь ее, испортил весь класс на целое «после-обеда», погубил и перемял пропасть только что распускавшихся цветков разностороннего понимания. В другой раз я так же грешно и безобразно бился над истолкованием слова </w:t>
      </w:r>
      <w:r>
        <w:rPr>
          <w:i/>
          <w:sz w:val="24"/>
        </w:rPr>
        <w:t>орудие,</w:t>
      </w:r>
      <w:r>
        <w:rPr>
          <w:sz w:val="24"/>
        </w:rPr>
        <w:t xml:space="preserve"> и так же тщет</w:t>
        <w:softHyphen/>
        <w:t xml:space="preserve">но. В тот же день в классе рисования ученик Ч. протестовал против учителя, требовавшего, чтобы написано было на тетрадках: </w:t>
      </w:r>
      <w:r>
        <w:rPr>
          <w:i/>
          <w:sz w:val="24"/>
        </w:rPr>
        <w:t>Рисова</w:t>
        <w:softHyphen/>
        <w:t>ние Ромашки.</w:t>
      </w:r>
      <w:r>
        <w:rPr>
          <w:sz w:val="24"/>
        </w:rPr>
        <w:t xml:space="preserve"> Он говорил, что рисовали мы сами на тетрадках, а фигуру выдумывал только Ромашка, и потому надо писать не рисо</w:t>
        <w:softHyphen/>
        <w:t>вание, а сочинение Ромашки. Каким образом различие этих поня</w:t>
        <w:softHyphen/>
        <w:t>тий пришло ему в голову, точно так же, каким образом являются, хотя и редко, причастия и вводные предложения в их сочинениях, — остается для меня таинством, в которое лучше не пытаться прони</w:t>
        <w:softHyphen/>
        <w:t xml:space="preserve">кать.                                 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>Нужно давать ученику случаи приобретать новые понятия и слова из общего смысла речи. Раз он услышит или прочтет непонятное слово в понятной фразе, другой раз в другой фразе, ему смутно начнет представ</w:t>
        <w:softHyphen/>
        <w:t>ляться новое понятие, и он почувствует, наконец, случайно необ</w:t>
        <w:softHyphen/>
        <w:t>ходимость употребить это слово, употребит раз, и слово и понятие делаются его собственностью. И тысячи других путей. Но давать сознательно ученику новые понятия и формы слова, по моему убеж</w:t>
        <w:softHyphen/>
        <w:t>дению, так же невозможно и напрасно, как учить ребенка ходить по законам равновесия. Всякая такая попытка не подвигает, а уда</w:t>
        <w:softHyphen/>
        <w:t>ляет ученика от предположенной цели, как грубая рука человека, которая, желая помочь распуститься цветку, стала бы развертывать цветок за лепестки и перемяла бы все кругом.</w:t>
      </w:r>
    </w:p>
    <w:sectPr>
      <w:type w:val="nextPage"/>
      <w:pgSz w:w="11906" w:h="16820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8:39:00Z</dcterms:created>
  <dc:creator>XXX</dc:creator>
  <dc:description/>
  <dc:language>en-US</dc:language>
  <cp:lastModifiedBy>*</cp:lastModifiedBy>
  <dcterms:modified xsi:type="dcterms:W3CDTF">2002-12-23T12:44:00Z</dcterms:modified>
  <cp:revision>9</cp:revision>
  <dc:subject/>
  <dc:title/>
</cp:coreProperties>
</file>