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ОБЕННОСТИ ПРЕПОДАВАНИЯ РУССКОГО ЯЗЫКА В НАЧАЛЬНЫХ КЛАССАХ «ШКОЛЫ Л.Н.ТОЛСТОГО"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(Марина Барабанова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"У нас все переворотилось и еще только укладывается" - так в 70-е годы XIX века писал Л.Н.Толстой о современной ему рос</w:t>
        <w:softHyphen/>
        <w:t>сийской действительности. За прошедшее с тех пор более чем столетие русским людям не раз пришлось вспом1ють эту толстовскую формулу жизни "в эпоху перемен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оследний раз (впрочем, вероятно, далеко не в последний) у нас все перевороти</w:t>
        <w:softHyphen/>
        <w:t>лось в начале 90-х го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ворот коснулся всех сторон обще</w:t>
        <w:softHyphen/>
        <w:t>ственной жизни и, естественно, школы - как части этой жизни. Пришедшее на смену еди</w:t>
        <w:softHyphen/>
        <w:t>ной советской образовательной системе мно</w:t>
        <w:softHyphen/>
        <w:t>гообразие типов школ, концепций и методик поставило учителей, детей и родителей перед нелегким выбором. Что предпочесть? Как сориентироваться в неустоявшемся современ</w:t>
        <w:softHyphen/>
        <w:t>ном школьном мире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ако очень быстро широкий понача</w:t>
        <w:softHyphen/>
        <w:t>лу выбор стал постепенно ограничиваться: в одних случаях - размерами родительского кошелька, в других - высокими требованиями к исходному уровню образованности и раз</w:t>
        <w:softHyphen/>
        <w:t>витости (в большинстве случаев - не способ</w:t>
        <w:softHyphen/>
        <w:t>ностей) ребен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этих условиях эксперимент, постав</w:t>
        <w:softHyphen/>
        <w:t>ленный проблемной лабораторией "Школа Л.И.Толстого", оказался не только чрезвы</w:t>
        <w:softHyphen/>
        <w:t>чайно интересным, но и крайне актуальны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школу Л.Н.Толстого принимают любого ребенка, вне зависимости от материальных возможностей его родителей.</w:t>
      </w:r>
    </w:p>
    <w:p>
      <w:pPr>
        <w:pStyle w:val="Normal"/>
        <w:ind w:firstLine="720"/>
        <w:jc w:val="both"/>
        <w:rPr/>
      </w:pPr>
      <w:r>
        <w:rPr>
          <w:sz w:val="28"/>
        </w:rPr>
        <w:t>Создатели эксперимента справедливо считают, что научить малыша должны имен</w:t>
        <w:softHyphen/>
        <w:t xml:space="preserve">но в школе, причем не просто сформировать элементарные навыки письма, чтения и счета, а именно </w:t>
      </w:r>
      <w:r>
        <w:rPr>
          <w:i/>
          <w:sz w:val="28"/>
        </w:rPr>
        <w:t>научить -</w:t>
      </w:r>
      <w:r>
        <w:rPr>
          <w:sz w:val="28"/>
        </w:rPr>
        <w:t xml:space="preserve"> хорошо, качественно, по интересным, в большинстве случаев автор</w:t>
        <w:softHyphen/>
        <w:t>ским программам. В этом плане "Школа Л.Н.Толстого" продолжает традиции того, чье имя носит: ведь Лев Николаевич зани</w:t>
        <w:softHyphen/>
        <w:t>мался педагогикой не ради забавы: он мечтал об образовании для народа, чтобы "спасти тонущих там Пушкиных, Ломоносовых. А они кишат в каждой школе".</w:t>
      </w:r>
    </w:p>
    <w:p>
      <w:pPr>
        <w:pStyle w:val="Normal"/>
        <w:ind w:firstLine="720"/>
        <w:jc w:val="both"/>
        <w:rPr/>
      </w:pPr>
      <w:r>
        <w:rPr>
          <w:sz w:val="28"/>
        </w:rPr>
        <w:t>Будучи человеком абсолютно творче</w:t>
        <w:softHyphen/>
        <w:t>ским, Толстой сказал свое оригинальное сло</w:t>
        <w:softHyphen/>
        <w:t>во во всех областях жизни, с которыми со</w:t>
        <w:softHyphen/>
        <w:t>прикасался. Не явились исключением и педа</w:t>
        <w:softHyphen/>
        <w:t>гогика с методикой. В существовавшей в 60-е, а затем в 70-е годы школе в Ясной Поляне важнейшее место уделялось родному языку. На основе старинного буквослагательного способа обучения грамоте Л.Н.Толстой соз</w:t>
        <w:softHyphen/>
        <w:t xml:space="preserve">дал оригинальный слого-слуховой метод, а затем обобщил свои теоретические положения в статье "О методах обучения </w:t>
      </w:r>
      <w:r>
        <w:rPr>
          <w:sz w:val="28"/>
          <w:lang w:val="en-US"/>
        </w:rPr>
        <w:t>rpa</w:t>
      </w:r>
      <w:r>
        <w:rPr>
          <w:sz w:val="28"/>
        </w:rPr>
        <w:t xml:space="preserve">моте", </w:t>
      </w:r>
      <w:r>
        <w:rPr>
          <w:sz w:val="28"/>
          <w:lang w:val="en-US"/>
        </w:rPr>
        <w:t>a</w:t>
      </w:r>
      <w:r>
        <w:rPr>
          <w:sz w:val="28"/>
        </w:rPr>
        <w:t xml:space="preserve"> практический опыт - в "Азбуке" и "Новой Азбуке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тересные мысли были высказаны Толстым и относительно дальнейшего обуче</w:t>
        <w:softHyphen/>
        <w:t>ния языку. Так, Толстой считал большим недостатком всех современных ему учебников то, что они состоят из "определений, подраз</w:t>
        <w:softHyphen/>
        <w:t>делений и правил", а между тем эти правила бывают не нужны и непонятны детям. Толс</w:t>
        <w:softHyphen/>
        <w:t>той занимался с учениками грамматикой, но при этом старался показать, что одно и то же можно сказать по-разному, "потому что в речи есть две вещи: форма и значение". Уче</w:t>
        <w:softHyphen/>
        <w:t>ник скажет "какую-нибудь фразу, думая только о содержании - быстро, как одно сло</w:t>
        <w:softHyphen/>
        <w:t>во, вылетит из него эта фраза. Его начинают допрашивать: как? что? - и он, сам себе по</w:t>
        <w:softHyphen/>
        <w:t>вторяя ее по нескольку раз. уясняет форму и составные части речи и закрепляет их сло</w:t>
        <w:softHyphen/>
        <w:t>вом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им образом. Толстой призывал раз</w:t>
        <w:softHyphen/>
        <w:t>вивать у детей присущее каждому человеку врожденное чувство языка (психологические исследования последних лет подтвердили существование у детей такого чувства). Он советовал читать хорошие книги хороших писателей, выполнять творческие упражнения (побольше "писать из головы"), исправлять допущенные грамматические ошибки "не на том основании, что противно правилу, а на том, что некрасиво, нескладно, нехорошо". Неудивительно, что при таком подходе к обучению уроки родного языка ученики Л.Н.Толстого очень люби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 как сейчас сделать для детей уроки русского языка желанными и любимыми, если по данным всех социологических опросов предмет "Русский язык" занимает на шкале школьных ценностей устойчивое последнее или, в лучшем случае, предпоследнее место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уть Л.Н.Толстого может быть повто</w:t>
        <w:softHyphen/>
        <w:t>рен лишь отчасти. Во-первых, его уроки несли отпечаток его личности - личности великого русского писателя, мастера слова, а любая индивидуальность неповторима. Во-вторых, контингент учеников Толстого, условия и цели их обучения слишком сильно отличают</w:t>
        <w:softHyphen/>
        <w:t>ся от того, что требуется в наше время. Неизменным остается принцип, сформулирован</w:t>
        <w:softHyphen/>
        <w:t>ный Толстым: задача учителя - организовать преподавание как можно лучше и добиться того, чтобы процесс узнавания нового был интересен учени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ин из путей реализации этого прин</w:t>
        <w:softHyphen/>
        <w:t>ципа в современных условиях - изменение методики и, отчасти, содержания начального обучения русскому язы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жде всего изменения должны кос</w:t>
        <w:softHyphen/>
        <w:t>нуться структурирования учебного материа</w:t>
        <w:softHyphen/>
        <w:t>ла. Возникла идея организовать процесс обу</w:t>
        <w:softHyphen/>
        <w:t>чения русскому языку максимально есте</w:t>
        <w:softHyphen/>
        <w:t>ственным образом - так, как это происходило в ходе развития лингвистической науки. Ло</w:t>
        <w:softHyphen/>
        <w:t>гика исследования языка предполагает путь от крупнейшей единицы (предложения) к мельчайшей (звуку и фонеме), а затем в об</w:t>
        <w:softHyphen/>
        <w:t>ратном направлении, но с обобщенным со</w:t>
        <w:softHyphen/>
        <w:t>держанием. В итоге каждая тема получает двустороннюю     связь: определяется предыдущей и определяет последующую.</w:t>
      </w:r>
    </w:p>
    <w:p>
      <w:pPr>
        <w:pStyle w:val="Normal"/>
        <w:ind w:firstLine="720"/>
        <w:jc w:val="both"/>
        <w:rPr/>
      </w:pPr>
      <w:r>
        <w:rPr>
          <w:sz w:val="28"/>
        </w:rPr>
        <w:t>Изучение  предмета  начинается  с "Введения в науку о языке": дети знакомятся с существующими в лингвистике отношениями значения и формы. Далее ученики анализи</w:t>
        <w:softHyphen/>
        <w:t>руют значения и формы предложений, грам</w:t>
        <w:softHyphen/>
        <w:t>матические значения слов и формы их выра</w:t>
        <w:softHyphen/>
        <w:t>жения, части речи как слова с определенным набором грамматических значений, лексиче</w:t>
        <w:softHyphen/>
        <w:t>ские значения слов и их частей. Полученные знания становятся фундаментом для усвоения основ орфографии и базой для изучения более сложных отношений, существующих в языке (типов связи слов в словосочетании и пред</w:t>
        <w:softHyphen/>
        <w:t>ложении, отношений между предложениями и их частями, частей речи и особенностей их правописания на морфологической основе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роцессе обучения детям сообщается не только определенное лингвистическое зна</w:t>
        <w:softHyphen/>
        <w:t>ние, но и раскрываются способы его получе</w:t>
        <w:softHyphen/>
        <w:t>ния. Таким образом ученики включаются в поиск решения поставленной задачи. В науке такой способ обучения получил название эвристического, "задачного", "исследователь</w:t>
        <w:softHyphen/>
        <w:t>ского" метода или метода "наводящих вопро</w:t>
        <w:softHyphen/>
        <w:t>сов". По свидетельству психологов, именно такой путь обучения обладает наибольшей эффективностью и соответствует возрастным особенностям мышления детей младшего школьного возрас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ако усвоение знаний, пусть даже в эффективной форме исследовательского ме</w:t>
        <w:softHyphen/>
        <w:t>тода, еще не гарантирует умения применять эти знания на практике. Кроме того, учителя нередко интересует лишь конечный результат мыслительной    деятельности    ребенка (правильный, неправильный ответ), а сам процесс его получения остается за пределами учительского вним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тобы избежать этого, необходимо раскрыть перед учениками всю технологи</w:t>
        <w:softHyphen/>
        <w:t>ческую последовательность  совершаемых языковых действий, причем верное выполне</w:t>
        <w:softHyphen/>
        <w:t>ние каждого действия с неизбежностью долж</w:t>
        <w:softHyphen/>
        <w:t>но приводить к верному результату. Как из</w:t>
        <w:softHyphen/>
        <w:t>вестно, такой способ работы определяется как алгоритмический, и именно он был ис</w:t>
        <w:softHyphen/>
        <w:t>пользован в экспериментальном обуч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ершаемое по алгоритму действие дает ребенку возможность представить стра</w:t>
        <w:softHyphen/>
        <w:t>тегию необходимых действий для получения верного решения лингвистической задачи. Однако, чтобы алгоритм был действительно усвоен и ученик мог тактически верно распо</w:t>
        <w:softHyphen/>
        <w:t>ряжаться им, необходимо многократное по</w:t>
        <w:softHyphen/>
        <w:t>вторение данного алгоритма в ходе выполне</w:t>
        <w:softHyphen/>
        <w:t>ния упражн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методике существуют различные основания для классификации упражнений. В экспериментальном обучении русскому языку из этого многообразия были использованы два основания: по способу восприятия языко</w:t>
        <w:softHyphen/>
        <w:t>вого материала (слуховые, зрительные, зри</w:t>
        <w:softHyphen/>
        <w:t>тельно-слуховые) и по степени самостоятель</w:t>
        <w:softHyphen/>
        <w:t>ности выполнения. Так, упражнения на отра</w:t>
        <w:softHyphen/>
        <w:t>ботку какого-либо языкового действия, на</w:t>
        <w:softHyphen/>
        <w:t>пример, упражнения по аналогии, требуют наименьшей самостоятельности; при подборе материала по указанным учителем парамет</w:t>
        <w:softHyphen/>
        <w:t>рам или на оценку языкового материала с предложенной   учителем   точки   зрения (конструктивные упражнения) степень само</w:t>
        <w:softHyphen/>
        <w:t>стоятельности возрастает; исправление язы</w:t>
        <w:softHyphen/>
        <w:t>ковых ошибок в предложенном тексте (упражнения коррекционные) требует макси</w:t>
        <w:softHyphen/>
        <w:t>мальной степени самосто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кольку предмет, заявленный в пе</w:t>
        <w:softHyphen/>
        <w:t>речне дисциплин "Школы Л.Н.Толстого", называется "Русский язык с основами рито</w:t>
        <w:softHyphen/>
        <w:t>рики", существенное значение имеет ритори</w:t>
        <w:softHyphen/>
        <w:t>ческий цикл программы.</w:t>
      </w:r>
    </w:p>
    <w:p>
      <w:pPr>
        <w:pStyle w:val="Normal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80035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05pt" to="224.9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280035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.05pt" to="417.5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50863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.05pt" to="246.55pt,4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508635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0.05pt" to="444.55pt,4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бучение риторике начинается со зна</w:t>
        <w:softHyphen/>
        <w:t>комства с особенностями готовых текстов (основы устной речи       основы письменной речи     основные признаки текста, построе</w:t>
        <w:softHyphen/>
        <w:t>ние текста        основные признаки текста        типы речи). Далее дети учатся воспроизво</w:t>
        <w:softHyphen/>
        <w:t>дить готовые тексты и, наконец, создавать собственны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обучении риторике применяются в основном те же подходы, что и в обучении русскому языку (разумеется, с учетом специ</w:t>
        <w:softHyphen/>
        <w:t>фики раздела): исследовательский метод обу</w:t>
        <w:softHyphen/>
        <w:t>чения, алгоритмизация ряда языковых дей</w:t>
        <w:softHyphen/>
        <w:t>ствий, деление упражнений по способам предъявления материала и степени самостоя</w:t>
        <w:softHyphen/>
        <w:t>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нечно, предлагаемая в  "Школе Л.Н.Толстого" программа и методика обуче</w:t>
        <w:softHyphen/>
        <w:t>ния русскому языку несколько сложнее тра</w:t>
        <w:softHyphen/>
        <w:t>диционной. Однако, как показывает экспери</w:t>
        <w:softHyphen/>
        <w:t>мент, самые обычные дети все же справляются с ней. Да, им приходится больше думать, со</w:t>
        <w:softHyphen/>
        <w:t>вершать более сложные умственные действия. Но здесь нам потребуется преодолевать силу вековой" привычки, о которой говорил еще замечательный русский лингвист и методист А.М.Пешковский: "На уроках математики принято думать, на уроках русского языка - непринято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сихологии есть критерий, по кото</w:t>
        <w:softHyphen/>
        <w:t>рому можно оценить успешность или неус</w:t>
        <w:softHyphen/>
        <w:t>пешность обучения. Этот критерий - уровень сформированности учебной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но полученным данным, в клас</w:t>
        <w:softHyphen/>
        <w:t>сах толстовских школ, где осуществлялось экспериментальное обучение русскому языку, преобладают ученики с четвертым-пятым уровнем сформированности учебной деятельности, в то время как в контрольных классах этот уровень не превышает отметки 2-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 есть и еще один, на наш взгляд, бо</w:t>
        <w:softHyphen/>
        <w:t>лее важный результат экспериментального обучения. Учителя-экспериментаторы свиде</w:t>
        <w:softHyphen/>
        <w:t>тельствуют, что уроков русского языка дети охотно ждут, с удовольствием участвуют в коллективном поиске решения поставленной проблемы и даже предлагают задержаться в классе на перемену (!), если что-то не успели "открыть" за время урока.</w:t>
      </w:r>
    </w:p>
    <w:p>
      <w:pPr>
        <w:pStyle w:val="Normal"/>
        <w:rPr>
          <w:sz w:val="28"/>
        </w:rPr>
      </w:pPr>
      <w:r>
        <w:rPr>
          <w:sz w:val="28"/>
        </w:rPr>
        <w:t>Конечно, предлагаемая методика еще во многом несовершенна и требует кропотливой доработки, но это естественно, ибо, как писал Л.Н.Толстой, дело преподавания есть "искус</w:t>
        <w:softHyphen/>
        <w:t>ство, где оконченность и совершенство недо</w:t>
        <w:softHyphen/>
        <w:t>стижимы, а развитие и совершенствование бесконечны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2:22:00Z</dcterms:created>
  <dc:creator>*</dc:creator>
  <dc:description/>
  <dc:language>en-US</dc:language>
  <cp:lastModifiedBy>*</cp:lastModifiedBy>
  <cp:lastPrinted>2002-12-20T16:37:00Z</cp:lastPrinted>
  <dcterms:modified xsi:type="dcterms:W3CDTF">2002-12-23T13:40:00Z</dcterms:modified>
  <cp:revision>4</cp:revision>
  <dc:subject/>
  <dc:title>ОСОБЕННОСТИ ПРЕПОДАВАНИЯ РУССКОГО ЯЗЫКА В НАЧАЛЬНЫХ КЛАССАХ «ШКОЛЫ Л</dc:title>
</cp:coreProperties>
</file>