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g"/>
        <w:jc w:val="center"/>
        <w:rPr>
          <w:lang w:val="en-US"/>
        </w:rPr>
      </w:pPr>
      <w:r>
        <w:rPr>
          <w:lang w:val="en-US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5"/>
      </w:tblGrid>
      <w:tr>
        <w:trPr>
          <w:trHeight w:val="8580" w:hRule="atLeast"/>
        </w:trPr>
        <w:tc>
          <w:tcPr>
            <w:tcW w:w="8715" w:type="dxa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E:/Work/WEB/!!!podrabotka/tolstoy/school/data/site_02_12_02/prog/" \l "Пояснительная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ИРОДА И ТРУД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80"/>
                <w:u w:val="single"/>
              </w:rPr>
              <w:br/>
            </w:r>
            <w:r>
              <w:rPr>
                <w:rStyle w:val="InternetLink"/>
              </w:rPr>
              <w:t>ПРОГРАММА ПРЕДМЕТА</w:t>
            </w:r>
            <w:r>
              <w:rPr/>
              <w:t xml:space="preserve"> (Ольга Хлопенова)</w:t>
            </w:r>
          </w:p>
          <w:p>
            <w:pPr>
              <w:pStyle w:val="Web"/>
              <w:ind w:left="720" w:right="720" w:hanging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E:/Work/WEB/!!!podrabotka/tolstoy/school/data/site_02_12_02/prog/" \l "Пояснительная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яснительная записк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Web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E:/Work/WEB/!!!podrabotka/tolstoy/school/data/site_02_12_02/prog/" \l "ПУТЕШЕСТВИЕ ВОКРУГ СОЛНЦА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ТЕШЕСТВИЕ ВОКРУГ СОЛНЦ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Web"/>
              <w:ind w:left="1440" w:right="1440" w:hanging="0"/>
              <w:rPr/>
            </w:pPr>
            <w:r>
              <w:rPr/>
            </w:r>
          </w:p>
          <w:p>
            <w:pPr>
              <w:pStyle w:val="Web"/>
              <w:ind w:left="1440" w:right="1440" w:hanging="0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класс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Web"/>
              <w:ind w:left="1440" w:right="1440" w:hanging="0"/>
              <w:rPr/>
            </w:pPr>
            <w:r>
              <w:rPr/>
              <w:t>2 класс.</w:t>
            </w:r>
          </w:p>
          <w:p>
            <w:pPr>
              <w:pStyle w:val="Web"/>
              <w:ind w:left="1440" w:right="1440" w:hanging="0"/>
              <w:rPr/>
            </w:pPr>
            <w:r>
              <w:rPr/>
              <w:t>3 класс.</w:t>
            </w:r>
          </w:p>
          <w:p>
            <w:pPr>
              <w:pStyle w:val="Web"/>
              <w:spacing w:before="100" w:after="100"/>
              <w:ind w:left="1440" w:right="1440" w:hanging="0"/>
              <w:rPr/>
            </w:pPr>
            <w:r>
              <w:rPr/>
              <w:t>4 клас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892"/>
      </w:tblGrid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Zag2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>ПРИРОДА И ТРУД</w:t>
              <w:br/>
              <w:t>ПРОГРАММА ПРЕДМЕТА</w:t>
              <w:br/>
              <w:t>Пояснительная записка</w:t>
            </w:r>
          </w:p>
          <w:p>
            <w:pPr>
              <w:pStyle w:val="Web"/>
              <w:spacing w:before="100" w:after="240"/>
              <w:rPr/>
            </w:pPr>
            <w:r>
              <w:rPr/>
              <w:t>Школа Л. Н. Толстого призвана служить делу духовного, образования и нравственного становления человека. В осуществлении этой задачи важную роль играют курсы естественных дисциплин, противостоящие отчуждению человека от природы и способствующие формированию у детей нравственной ответственности за судьбу Земли, ныне живущих и будущих поколений людей.</w:t>
              <w:br/>
              <w:t>В наше время не приходится сомневаться, что сохранить жизнь на Земле сможет только экологически грамотное человечество.</w:t>
              <w:br/>
              <w:t>Экологическое образование — это не только формирование ответственного отношения к природе, но и развитие гуманистических начал личности, создание совершенного механизма взаимодействия (сотворчества) сложнейших систем мироздания — человека и природы.</w:t>
              <w:br/>
              <w:t>Главная задача экологического образования и воспитания — пробуждение у человека благоговейного отношения к миру, ко всему живому, разумное использование результатов прогресса и цивилизации, возвращение утраченных природных даров.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1905000" cy="2857500"/>
                  <wp:effectExtent l="0" t="0" r="0" b="0"/>
                  <wp:docPr id="1" name="prorod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rod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 воплощением в учебной практике этой благородной задачи связан новый интегрированный учебный предмет «Природа и труд». Он позволяет организовать трудовую деятельность детей в единстве с природой, создает основу для их приобщения к культуре сельскохозяйственного труда, к ремеслам и народным промыслам.</w:t>
              <w:br/>
              <w:t>Интеграция природоведения и трудового обучения способствует устранению разрыва между теоретическими знаниями и практическим их применением, создавая единую систему познавательной и созидательной деятельности. Труд при этом становится осмысленным и интеллектуально насыщенным, а познавательная деятельность обогащается практическим опытом и наблюдениями.</w:t>
              <w:br/>
              <w:t>Одним из компонентов содержания программы является русский земледельческий календарь. Знакомство с народным календарем поможет научить детей жить в ладу с природой, как жили во все времена наши предки. Пребывая в трудах, они не нарушали естественного хода вещей, высоко и целомудренно понимали окружающую их красоту, умели переносить ее в свой быт, в свои мысли, чувства.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Важный аспект содержания учебного предмета — фенологические наблюдения и их использование — будет способствовать росту интереса детей к окружающему миру, развитию наблюдательности, позволит выявить определенные закономерности, связи, предвидеть изменения погоды, важные для сельскохозяйственных работ.</w:t>
              <w:br/>
              <w:t>Интегрированный курс имеет жизненно важные ориентиры в сфере духовного и физического развития ребенка:</w:t>
              <w:br/>
              <w:t>— сотворение целостной личности, что предполагает в ней единство нравственно эстетических, физических и интеллектуальных основ, способность любить и понимать природу, родную землю, стремление сделать их прекраснее и лучше для живущих сегодня и будущих поколений;</w:t>
              <w:br/>
              <w:t>— приобщение (а в идеале овладение) к культуре сельскохозяйственного, и прежде всего земледельческого, труда через усвоение системы знаний, умений, навыков, через понимание необходимости возрождения национальных традиций, через изучение лучшего в опыте зарубежных специалистов;</w:t>
              <w:br/>
              <w:t>— воспитание высокой экологической культуры, позволяющей человеку противостоять нерадивому отношению к природе, разрушающим силам зла и насилия, культуры, защищающей душу человека от вторжения в нее равнодушия, мещанской ограниченности;</w:t>
              <w:br/>
              <w:t>— развитие у ребенка эмоционально чувственной сферы восприятия окружающего мира как основы для дальнейшего миропознания, основы, связанной с формированием биосферной нравственности — с культурой сопереживания, сочувствия, сострадания ко всему живому, бережного отношения к «неживой» природе;</w:t>
              <w:br/>
              <w:t>— раскрытие задатков ребенка с помощью создания условий для выбора им формы природнотрудовой деятельности;</w:t>
              <w:br/>
              <w:t>— обоснование любви как основы мироздания и активной жизненной позиции, содержащей взгляд на человека как частицу планетарного целого и на Космос как одухотворенную человеческой любовью субстанцию;</w:t>
              <w:br/>
              <w:t>– рождение качественно нового отношения к труду как к форме свободной, нравственно осмысленной и целесообразной деятельности.</w:t>
              <w:br/>
              <w:t>Результатом такого подхода станет пробуждение в личности ребенка потребности быть «художником» природы, защитником ее красоты и богатства, ее созидателем, а не разрушителем.</w:t>
              <w:br/>
              <w:t>Цель каждого из занятий — помочь детям полюбить мир растений и животных, познакомить их с тайнами почвы, жизни животных, сформировать интерес к соответствующим практическим и теоретическим сведениям, развить в них наблюдательность, работоспособность, умение предвидеть результаты своей деятельности, дать ценностные ориентиры для работы на земле.</w:t>
              <w:br/>
              <w:t>Ведущее место в программе занимает тема «Почва», являясь центром интеграции двух предметов природоведения и сельскохозяйственного труда. И это вполне закономерно: почва — тот узел, в котором сплелись сложные, порой противоречивые взаимоотношения человека с биосферой.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а годы обучения в начальной и средней школе дети прочитают большую увлекательную книгу о жизни почвы, многое узнают о живой и доброй земле, о ее происхождении, о ее чудесной силе, о видах почв, о выращивании растений с учетом особенностей почв.</w:t>
              <w:br/>
              <w:t>Сельскохозяйственный труд при этом основывается на исследовании почвы, определении ее состояния и того, в каких микроэлементах и веществах она нуждается. В него будут включены отработка способов восстановления гумуса и улучшения качества почвы, методы природоохранного землепользования, селекция и районирование растений с заданными свойствами и характеристиками.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1905000" cy="1952625"/>
                  <wp:effectExtent l="0" t="0" r="0" b="0"/>
                  <wp:docPr id="2" name="proroda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oroda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/>
              <w:br/>
              <w:br/>
              <w:t>Привлечение многовекового народного опыта и новейших научных достижений позволит познакомить учащихся с возможностями оптимального сочетания в нынешних условиях методов интенсивного и природоохраного землепользования.</w:t>
              <w:br/>
              <w:t>Для того чтобы сельскохозяйственный труд детей был творческим, исследовательским, в программу включено значительное число опытов. В процессе их проведения происходит не только овладение приемами выращивания определенных видов растений, но и уяснение значения каждого приема, учащиеся постигают законы связи растений с окружающей средой и деятельностью человека.</w:t>
              <w:br/>
              <w:t>Опытнический труд учеников преследует двоякую цель: узнать и создать, т. е. познать закономерности природы и сделать хотя бы маленький уголок земли богаче, красивее.</w:t>
              <w:br/>
              <w:t>Сохранение живой природы, совершенствование ее умножает не только красоту мира, но и оборачивается пользой для человека, делая его лучше.</w:t>
              <w:br/>
              <w:t>Согласно учению Л. Н. Толстого, «одним из первых и всеми признаваемых условий счастья есть жизнь такая, при которой не нарушена связь человека с природой, т. е. жизнь под открытым небом, при свете солнца, на свежем воздухе, в общении с землей, растениями, животными».</w:t>
              <w:br/>
              <w:t>Воспитание поколений, призванных не только сохранить природную среду, но и оптимизировать ее, установить гармоничные отношения в системе «природа — общество — человек», предполагает развитие в ребенке гармонического эстетического чувства, культуры восприятия. В связи с этим возникает одно из главных направлений процесса обучения — отказ от утилитарно потребительског</w:t>
            </w:r>
            <w:r>
              <w:rPr/>
              <w:t>о</w:t>
            </w:r>
            <w:r>
              <w:rPr/>
              <w:t xml:space="preserve"> отношения к природе, развитие способности воспринимать красоту мира, потребности творить по законам этой красоты, жить нравственно, чтобы ее не разрушить.</w:t>
              <w:br/>
              <w:t>Эстетическое понимание природы у Л. Н. Толстого поднято до высочайшей философии бытия. Он находил в природе не только гармонию и свет, но и нравственный смысл. «...Все недоброе в сердце человека должно бы, кажется, исчезнуть в прикосновении с природой — этим непосредственным выражением красоты и добра». Пробудить и воспитать в каждом школьнике художника природы, созидателя и защитника ее красоты, ценности и богатства — одна из основных задач эколого-эстетической педагогики.</w:t>
              <w:br/>
              <w:t>Первый цикл курса, преподаваемый в начальных классах, предусматривает изучение изменений в природе по временам года; знакомство с природными сообществами, с условиями жизни растений, животных, человека, с такими стихиями, как вода, воздух, огонь, земля; изучение строения организма человека, его приспособленности к среде обитания и воздействия на окружающую природу; некоторых взаимоотношений и взаимозависимостей в природе; ознакомление со значительным количеством плодовых, овощных, цветочно-декоративных культур, с основами их агротехники; знакомство с основными отраслями растениеводства и животноводства своей местности, с методами природоохранного землепользования.</w:t>
              <w:br/>
              <w:t>В программе 1—2 классов доминирующим является принцип сезонности, обеспечивающий системность содержания знаний о природе на основе идеи влияний солнца на сезонные изменения в живой и неживой природе, в трудовой деятельности людей. Дети знакомятся не только с основными сезонами, но и с их периодами, признаками, характеризующими наступление, разгар и переход одного сезона в другой. В процессе наблюдений, бесед учатся находить и формулировать эти признаки, сравнивать различные периоды одного сезона.</w:t>
              <w:br/>
              <w:t>Такой подход позволяет познакомить детей с жизнью природы в определенной последовательности, соответствующей смене времен года, помогает осмыслить понятие «время года»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Web"/>
              <w:spacing w:before="100" w:after="10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color w:val="000080"/>
                <w:u w:val="single"/>
              </w:rPr>
              <w:t>ПУТЕШЕСТВИЕ ВОКРУГ СОЛНЦА</w:t>
            </w:r>
            <w:r>
              <w:rPr/>
              <w:t xml:space="preserve"> </w:t>
            </w:r>
          </w:p>
          <w:p>
            <w:pPr>
              <w:pStyle w:val="Zag2"/>
              <w:rPr/>
            </w:pPr>
            <w:r>
              <w:rPr/>
              <w:t>1 класс</w:t>
            </w:r>
          </w:p>
          <w:p>
            <w:pPr>
              <w:pStyle w:val="Zag2"/>
              <w:rPr/>
            </w:pPr>
            <w:r>
              <w:rPr/>
              <w:t>РАЗНОЦВЕТНЫЕ ВРЕМЕНА ГОДА</w:t>
            </w:r>
          </w:p>
          <w:p>
            <w:pPr>
              <w:pStyle w:val="Web"/>
              <w:spacing w:before="100" w:after="240"/>
              <w:rPr/>
            </w:pPr>
            <w:r>
              <w:rPr>
                <w:rStyle w:val="Zag21"/>
                <w:color w:val="000080"/>
                <w:u w:val="single"/>
              </w:rPr>
              <w:t>Введение</w:t>
            </w:r>
            <w:r>
              <w:rPr>
                <w:b/>
                <w:color w:val="000080"/>
              </w:rPr>
              <w:br/>
              <w:br/>
            </w:r>
            <w:r>
              <w:rPr/>
              <w:t>Окружающий мир  это природа и все, что сделано и построено руками людей.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81150"/>
                  <wp:effectExtent l="0" t="0" r="0" b="0"/>
                  <wp:docPr id="3" name="prorod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rorod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Природа. Природа живая и неживая</w:t>
              <w:br/>
            </w:r>
            <w:r>
              <w:rPr>
                <w:rFonts w:cs="Verdana" w:ascii="Verdana" w:hAnsi="Verdana"/>
                <w:color w:val="000000"/>
                <w:sz w:val="16"/>
              </w:rPr>
              <w:t>Красота природы. Азбука природы. Значение природы в жизни людей. Охрана природы.</w:t>
              <w:br/>
              <w:t>Основные сезоны года, переходные периоды. Сезонные изменения в природе. Последовательность изменений в природе в течение одного сезона.</w:t>
              <w:br/>
              <w:t xml:space="preserve">Неживая природа. Погода (на уровне перечисления факторов, составляющих погоду). Характеристика по наблюдениям разных типов погоды. Фиксация разных типов погоды с помощью условных знаков. 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/>
              <w:br/>
              <w:t>Воздух, вода. Их значение для растений, животных, человека. Бережное отношение к воде, воздуху.</w:t>
            </w:r>
          </w:p>
          <w:p>
            <w:pPr>
              <w:pStyle w:val="Web"/>
              <w:rPr/>
            </w:pPr>
            <w:r>
              <w:rPr>
                <w:b/>
              </w:rPr>
              <w:t>Почва — живой покров Земли</w:t>
            </w:r>
            <w:r>
              <w:rPr/>
              <w:br/>
              <w:t>Первоначальное представление о составе и структуре почвы. Понятие о главном свойстве почвы — плодородии. Отличие почвы от бесплодного камня.</w:t>
              <w:br/>
              <w:br/>
              <w:t>Мир растений</w:t>
              <w:br/>
              <w:t>Красота мира растений. Многообразие растений: деревья, кустарники, травы (отличия этих групп не разбираются). Органы растений. Лиственные и хвойные растения. Представление о дикорастущих и культурных растениях. Растения сада и огорода. Название, цвет, форма, отличительные признаки.</w:t>
              <w:br/>
              <w:t>Различение (овощи—фрукты).</w:t>
              <w:br/>
              <w:t>Цветочно-декоративны</w:t>
            </w:r>
            <w:r>
              <w:rPr/>
              <w:t>е</w:t>
            </w:r>
            <w:r>
              <w:rPr/>
              <w:t xml:space="preserve"> растения (5—6 растений цветника).</w:t>
              <w:br/>
              <w:t>Растения леса, луга, поля, водоема.</w:t>
              <w:br/>
              <w:t>Лекарственные растения.</w:t>
              <w:br/>
              <w:t>Времена года в жизни растений.</w:t>
              <w:br/>
              <w:t>Значение растений в природе и жизни человека. Бережное | отношение к растениям. Историко-культурны</w:t>
            </w:r>
            <w:r>
              <w:rPr/>
              <w:t>е</w:t>
            </w:r>
            <w:r>
              <w:rPr/>
              <w:t xml:space="preserve"> сведения о растениях. О чем говорят названия растений. Загадки растений.</w:t>
              <w:br/>
              <w:br/>
            </w:r>
            <w:r>
              <w:rPr>
                <w:b/>
              </w:rPr>
              <w:t>Твой огород</w:t>
            </w:r>
            <w:r>
              <w:rPr/>
              <w:br/>
              <w:t>Огород на окне. Основные требования для роста и развития растений. Необходимость для растений воздуха, воды, тепла, света, питательных веществ. Значение полива и рыхления почвы для растений. Время и техника полива овощных и цветочных растений. Выращивание растений из семян. Выращивание рассады овощных и цветочно-декоративных культур. Значение выращивания рассады.</w:t>
              <w:br/>
              <w:t>Условия, необходимые для прорастания семян, выращивания рассады. Сроки и способы посева семян и ухода за рассадой.</w:t>
              <w:br/>
              <w:t>Особенности ухода за отдельными цветочными и овощными' растениями (согласно практической части программы), прореживание, прищипка.</w:t>
              <w:br/>
              <w:br/>
            </w:r>
            <w:r>
              <w:rPr>
                <w:b/>
              </w:rPr>
              <w:t>Вечнозеленые друзья наши</w:t>
            </w:r>
            <w:r>
              <w:rPr/>
              <w:br/>
              <w:t>Разнообразие комнатных растений. Их происхождение, значение. Название, внешний вид нескольких комнатных растений (фикус, аспидистра, пеларгония, традесканция, бальзамин, колеус). Их биологические особенности. Систематические ] наблюдения за состоянием, ростом, развитием, цветением комнатных растений. Состояние комнатных растений в разные времена года.</w:t>
              <w:br/>
              <w:t>Некоторые правила ухода за комнатными растениями: полив, содержание в чистоте цветочных горшков, подставок, удаление пыли, сухих листьев, рыхление, опрыскивание водой.</w:t>
              <w:br/>
              <w:t>Как разместить зеленых друзей. Борьба с простудой. Выращивание комнатных растений из семян (бальзамин, лимон). Размножение черенкованием.</w:t>
              <w:br/>
              <w:br/>
            </w:r>
            <w:r>
              <w:rPr>
                <w:b/>
              </w:rPr>
              <w:t>Мир животных</w:t>
            </w:r>
            <w:r>
              <w:rPr/>
              <w:br/>
              <w:t>Многообразие животных: млекопитающие, птицы, насекомые, рыбы, земноводные, пресмыкающиеся (отличия этих групп не разбираются).</w:t>
              <w:br/>
              <w:t>Представление о диких и домашних животных. Необходимость для животных воздуха, воды, тепла, пищи. Сезонные изменения в жизни животных. Красота мира животных. Кто чем удивит? Бюро погоды животных.</w:t>
              <w:br/>
              <w:br/>
            </w:r>
            <w:r>
              <w:rPr>
                <w:b/>
              </w:rPr>
              <w:t>Животные рядом с нами</w:t>
            </w:r>
            <w:r>
              <w:rPr/>
              <w:br/>
              <w:t>Собака. Кошка. Обитатели живого уголка (рыбки, канарейка, попугай). Знакомство с их внешним видом, образом жизни, поведением. Условия содержания, уход в связи со средой обитания и образом жизни животного. Наблюдение за ними.</w:t>
              <w:br/>
              <w:br/>
            </w:r>
            <w:r>
              <w:rPr>
                <w:b/>
              </w:rPr>
              <w:t>Путешествие в мир труда</w:t>
            </w:r>
            <w:r>
              <w:rPr/>
              <w:br/>
              <w:t>Сезонные изменения в труде людей. Экскурсии в теплицу, оранжерею, в поле, парк.</w:t>
              <w:br/>
              <w:br/>
              <w:t>Мы живем среди природы, мы друзья ее</w:t>
              <w:br/>
              <w:t>Многостороннее значение природы для людей. (Красота природы, познавательное и оздоровительное значение природы.) Человек и природа. Красная книга. Заповедники природы. Охрана растений и животных родного края. Важность выполнения правил поведения в природе каждым человеком.</w:t>
              <w:br/>
              <w:t>Труд, украшающий землю.</w:t>
            </w:r>
          </w:p>
          <w:p>
            <w:pPr>
              <w:pStyle w:val="Web"/>
              <w:spacing w:before="100" w:after="100"/>
              <w:rPr/>
            </w:pPr>
            <w:r>
              <w:rPr/>
              <w:br/>
              <w:br/>
            </w:r>
            <w:r>
              <w:rPr>
                <w:b/>
              </w:rPr>
              <w:t>Осенние работы</w:t>
            </w:r>
            <w:r>
              <w:rPr/>
              <w:br/>
              <w:t>Подготовка почвы на делянке: удаление мусора, сгребание граблями опавших листьев, веток, закладка компостной кучи. Приготовление листовой земли.</w:t>
              <w:br/>
              <w:t>Заготовка почвы для выращивания растений в уголке природы, пересаживание некоторых растений из цветника в уголок природы.</w:t>
              <w:br/>
              <w:t>Сбор семян цветочно-декоративны</w:t>
            </w:r>
            <w:r>
              <w:rPr/>
              <w:t>х</w:t>
            </w:r>
            <w:r>
              <w:rPr/>
              <w:t xml:space="preserve"> культур, деревьев, кустарников, трав.</w:t>
              <w:br/>
              <w:t>Сбор природных материалов для уроков художественного творчества (листья, цветы, ветки, корни, семена) и др. Изготовление гербария «Осенние листья».</w:t>
              <w:br/>
              <w:t>Лес на окне. Посадка семян деревьев. Выращивание сеянцев дуба, каштана, абрикоса (по выбору).</w:t>
              <w:br/>
              <w:br/>
            </w:r>
            <w:r>
              <w:rPr>
                <w:b/>
              </w:rPr>
              <w:t>Зимние работы</w:t>
            </w:r>
            <w:r>
              <w:rPr/>
              <w:br/>
              <w:t>Защита растений от замерзания. Подкормка птиц и зверей, изготовление кормушек, очистка дорожек от снега.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Работа в классе</w:t>
              <w:br/>
            </w:r>
            <w:r>
              <w:rPr>
                <w:rFonts w:cs="Verdana" w:ascii="Verdana" w:hAnsi="Verdana"/>
                <w:color w:val="000000"/>
                <w:sz w:val="16"/>
              </w:rPr>
              <w:t>Уход за комнатными растениями: полив; содержание в чистоте цветочных горшков, подставок; удаление пыли, сухих листьев; рыхление, опрыскивание.</w:t>
              <w:br/>
              <w:t>Размножение растений. Выращивание растений из семян, черенкование. Уход за посаженными черенками: полив, притенение, пересадка вкоренившихся черенков в цветочные горшки.</w:t>
              <w:br/>
              <w:t>Устройство огорода на окне. Понятие о почвенной смеси. Подготовка семян к посеву. Посев зеленых пряных трав. Выращивание лука на перо.</w:t>
              <w:br/>
              <w:t>Зарядка аквариума. Уход за обитателями живого уголка.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90675"/>
                  <wp:effectExtent l="0" t="0" r="0" b="0"/>
                  <wp:docPr id="4" name="proroda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oroda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/>
              <w:br/>
            </w:r>
            <w:r>
              <w:rPr>
                <w:b/>
              </w:rPr>
              <w:t>Весенние работы</w:t>
            </w:r>
            <w:r>
              <w:rPr/>
              <w:br/>
              <w:t>Подготовка семян к посеву, проверка на всхожесть, отбор наиболее крупных, замачивание, проращивание. Понятие о рассаде, значении и преимуществах рассадного способа выращивания растений.</w:t>
              <w:br/>
              <w:t>Посев цветочных и овощных семян для выращивания рассады (бархатцы, ипомея, горох, бобы, тыква, кабачки, огурцы). Условия, необходимые для выращивания рассады. Уход за рассадой. Высадка рассады в открытый грунт. Агротехнические правила высадки рассады в грунт.</w:t>
              <w:br/>
              <w:t>Подготовка и посев семян в открытый грунт. Сроки и способы посева: настурция, душистый горошек, огнецветная фасоль, календула, бархатцы, укроп, лук, горох, фасоль, подсолнечник, тыква, кабачки, огурцы. Уход за растениями: полив, прополка, рыхление, установка опорных колышков.</w:t>
              <w:br/>
              <w:br/>
              <w:t>Техника безопасности</w:t>
              <w:br/>
              <w:t>Правила безопасности труда при работе с граблями, носилками, лейкой, лопатой. Личная гигиена во время работы на пришкольном участке. Практические работы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t> 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ОПЫТЫ И НАБЛЮДЕНИЯ</w:t>
            </w:r>
          </w:p>
          <w:p>
            <w:pPr>
              <w:pStyle w:val="Web"/>
              <w:rPr/>
            </w:pPr>
            <w:r>
              <w:rPr/>
              <w:t>1. Определение условий роста растений (влага, пища, свет, воздух, питательные вещества).</w:t>
              <w:br/>
              <w:t>2. Влияние солнечного освещения на растения.</w:t>
              <w:br/>
              <w:t>3. Влияние поливки теплой и холодной водой на рост и развитие растений.</w:t>
              <w:br/>
              <w:t>4. Определение условий для прорастания семян.</w:t>
              <w:br/>
              <w:t>5. Опыт с одновременным посевом сухих, замоченных и проращенных семян (появление всходов, развитие растений).</w:t>
              <w:br/>
              <w:t>6. Влияние размеров и качества семян на рост и развитие растений.</w:t>
              <w:br/>
              <w:t>7. Опыт на сравнение рассадных и семенных способов выращивания растений.</w:t>
              <w:br/>
              <w:t>8. Влияние правильной обрезки лука для выгона зеленого пера.</w:t>
              <w:br/>
              <w:br/>
              <w:t>Наблюдение и фиксирование сезонных изменений в природе</w:t>
              <w:br/>
              <w:t>Наблюдение изменений в неживой природе, высота солнца над горизонтом. Продолжительность светового дня, облачности, осадков, температура воздуха, состояние водоемов.</w:t>
              <w:br/>
              <w:t>Наблюдение за жизнью почвы. Фенологические наблюдения (сезонные изменения в жизни растений и животных). Наблюдение за комнатными растениями, домашними животными. Наблюдение примет в соответствии с народным календарем. Наблюдение за ростом и развитием овощных и цветочно-декоративных культур.</w:t>
              <w:br/>
              <w:br/>
            </w:r>
            <w:r>
              <w:rPr>
                <w:b/>
              </w:rPr>
              <w:t>Тематика отдельных наблюдений в 1—2 классе</w:t>
            </w:r>
            <w:r>
              <w:rPr/>
              <w:br/>
              <w:t>«От семечка до семечка». «Превращение цветка в ягодку». «Как рос наш горох». Как из крохотного макового зернышка вырастает красивый цветок. Наблюдения примет весеннего пробуждения природы. Мартовское солнце. О чем может рассказать снежный сугроб. Как рождается весенний ручеек. Цветочный календарь весны. Птичьи календари. Пробуждение поля от зимнего сна. Как весной пробуждается жизнь в лесу. Весенние голоса в поле. Как подснежник пробивает прошлогоднюю листву. Как распускаются листья у разных деревьев. Что слышится в цветущем саду. Как цветы встречают восход солнца. Хитрый одуванчик. Подсолнечник и солнце. Лучи солнца играют в каплях росы. Почему светятся светлячки. Где ночуют бабочки. Как ласточка делает гнездо. Гости на цветке. Живые цветы. Голоса майской ночи. Путешествие муравья. Утро. Вечернее небо. Цвет неба и облаков при восходе и закате. Путешествие по облакам. Радуга. 20 оттенков осеннего убранства леса — как их назвать. Первый снег. Как идет снег. Утренняя заря зимой. Кто рисует на снегу хитрые цепочки. Деревья в серебре. В птичьей столовой.</w:t>
              <w:br/>
              <w:br/>
            </w:r>
            <w:r>
              <w:rPr>
                <w:b/>
              </w:rPr>
              <w:t>Основные требования к знаниям, умениям и навыкам учащихся</w:t>
            </w:r>
            <w:r>
              <w:rPr/>
              <w:br/>
              <w:br/>
              <w:t>К концу первого класса учащиеся должны знать:</w:t>
              <w:br/>
              <w:t>— характерные признаки времен года;</w:t>
              <w:br/>
              <w:t>— группы растений и животных (деревья, кустарники, травянистые растения, птицы, млекопитающие, насекомые, пресмыкающиеся, земноводные, рыбы) без разбора отличительных признаков;</w:t>
              <w:br/>
              <w:t>— о делении растений на дикорастущие и культурные, животных — на диких и домашних;</w:t>
              <w:br/>
              <w:t>— названия и различия 5—6 деревьев, 3—4 кустарников, 5—6 травянистых растений леса, луга, водоема, цветника, 3—4 комнатных растений, 5—6 птиц (перелетных и зимующих), насекомых, зверей, земноводных, рыб;</w:t>
              <w:br/>
              <w:t>— условия, необходимые для жизни растений и животных;</w:t>
              <w:br/>
              <w:t>— элементарные правила поведения в природе;</w:t>
              <w:br/>
              <w:t>— правила ухода за комнатными растениями (удаление пыли с листьев, полив, рыхление);</w:t>
              <w:br/>
              <w:t>— способы размножения комнатных растений (семенами, черенками);</w:t>
              <w:br/>
              <w:t>— правила безопасности и личной гигиены во время сельскохозяйственных работ и ухода за комнатными растениями и домашними животными.</w:t>
              <w:br/>
              <w:br/>
              <w:t>К концу первого класса учащиеся должны уметь:</w:t>
              <w:br/>
              <w:t>— вести наблюдения под руководством учителя, фиксировать и анализировать их;</w:t>
              <w:br/>
              <w:t>— ухаживать за комнатными растениями (согласно программе);</w:t>
              <w:br/>
              <w:t>— выращивать растения из семян, черенкованием;</w:t>
              <w:br/>
              <w:t>— самостоятельно ухаживать за животными живого уголка (чистить клетки, готовить корма, мыть полки и кормушки).</w:t>
              <w:br/>
              <w:t>Учащиеся должны также знать норму и время кормления для взрослых животных и их детенышей; принимать участие в устройстве аквариума; выращивать зеленый корм для птиц и зверьков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Zag2"/>
              <w:rPr/>
            </w:pPr>
            <w:r>
              <w:rPr>
                <w:u w:val="single"/>
              </w:rPr>
              <w:t xml:space="preserve">ПОУРОЧНОЕ ПЛАНИРОВАНИЕ </w:t>
            </w:r>
            <w:r>
              <w:rPr/>
              <w:br/>
              <w:t>(68 ч.)</w:t>
            </w:r>
          </w:p>
          <w:p>
            <w:pPr>
              <w:pStyle w:val="Web"/>
              <w:jc w:val="center"/>
              <w:rPr/>
            </w:pPr>
            <w:r>
              <w:rPr/>
              <w:t>№</w:t>
            </w:r>
            <w:r>
              <w:rPr>
                <w:rFonts w:eastAsia="Verdana" w:cs="Verdana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/>
              <w:t xml:space="preserve">Тема урока </w:t>
            </w:r>
          </w:p>
          <w:p>
            <w:pPr>
              <w:pStyle w:val="Web"/>
              <w:jc w:val="center"/>
              <w:rPr/>
            </w:pPr>
            <w:r>
              <w:rPr/>
              <w:t xml:space="preserve">Содержание уро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Если посмотреть вокруг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бъекты природы и не относящиеся к природе. Добрая, красивая, загадочная природа.</w:t>
              <w:br/>
              <w:t>Азбука природ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ойди в природу другом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Человек и природа. Жалобная книга природы. Добрые глаза человека. (О движении по защите и охране природы, об участии в нем детей.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Живое и неживо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ервые представления о живой и неживой природе. Взаимосвязь двух стихи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еленые друзья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Многообразие растений. Внешнее строение растений. Части растений, их значение. Разнообразие форм, красок, ароматов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</w:t>
            </w:r>
          </w:p>
          <w:p>
            <w:pPr>
              <w:pStyle w:val="Web"/>
              <w:rPr/>
            </w:pPr>
            <w:r>
              <w:rPr/>
              <w:t xml:space="preserve">Какие бывают растения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редставление о группах растений. Деревья, кустарники, травянистые растения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В мире животных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Какие бывают животные (группы животных)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На лугу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 волшебных травах. Знакомство с конкретными травянистыми растениями. Сто секретов тысячелистника. Ромашка. Василек луговой. Клевер красный и клевер белый. Лютик. Мышиный горошек. Герань луговая. Самая горькая трава. Многообразие насекомых. Самые удивительные существа на свете.</w:t>
              <w:br/>
              <w:t>Знакомство с конкретными насекомыми.</w:t>
              <w:br/>
              <w:t>Подземная красота. Вершки и корешки. Рассматривание почвенного снабжения. Заготовка почвы на зиму. Сбор природного материала. Сбор семян для кормления птиц зимо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color w:val="000080"/>
                <w:sz w:val="27"/>
              </w:rPr>
              <w:t>До свидания, лето! К нам приходит осень!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Что нам осень подарил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о саду ли, в огороде. Экскурсия на огород, в сад. Знакомство с учебно-опытным участком. Культурные растения. Овощи. Знакомство с сортами нескольких овощей. Помощь в уборке урожая. Разнообразие окраски и формы овощей и фруктов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 земле живой и добро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олшебная сила земли. Подготовка почвы на делянке. Удаление мусора. Сгребание граблями опавших листьев, веток, очистка участков от остатков растений. Закладка компостной кучи. Заготовка почв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0-1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Таинственный и чудесный мир цветов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накомство с цветочно-декоративными культурами. Цветы осени. Имена цветов. Легенды и истории о цветах. О происхождении садовых цветов. Почему цветы красивые и душистые. О чем говорят цветы. Сбор семян цветочно-декоративных культур. Правила сбора и хранения семян. Разнообразие семян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 паутинном царств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осьминогое, восьмиглазое животное. Первопоселенцы суши. Какие бывают пауки. Самые знаменитые наши пауки. “Охотники”, “рыболовы”, “разбойники”. Пауки-подводники. Искусные мастера-ткачи. Из чего делается паутина. Почему осенью паутина летает. О ногах паука. Пауки могут предсказывать погоду. За что нам следует благодарить пауков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3-1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Экскурсия “Золотая осень” (интегрированный урок с ИЗО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Свет осени. Осенние наряды. Листопадный карнавал. Осенние изменения в природе. Сбор природного материала. Заготовка почвы для почвенных смесе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5-1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утешествия плодов и семян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Семена-парашютисты, кораблики, пропеллеры. Про летающие деревья и стреляющие растения. Почему репейник колючий. Семена, распространяющиеся с помощью животных и человека. Сбор семян для изготовления коллекций, уроков художественного труда, подкормки птиц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7-1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Синичкин день (12 ноября по народному календарю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тицы осенью. Зимующие и перелетные птицы. Знакомство с различными видами синиц. Изготовление кормушек и устройство птичьей столово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сяк по-своему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Животные осенью. Подготовка к зим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рирода ждет зимы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Экскурсия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бобщающий урок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сень. Какая она? Обобщение знаний о характерных признаках осени в живой и неживой природе. Идет волшебница зим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color w:val="000080"/>
                <w:sz w:val="27"/>
              </w:rPr>
              <w:t>Идет волшебница зим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2-2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Белый снег пушистый в воздухе кружится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Снег — что это такое?</w:t>
              <w:br/>
              <w:t>Где рождается снег. Первый снег.</w:t>
              <w:br/>
              <w:t xml:space="preserve">Снегопад. Снежные пейзажи. </w:t>
              <w:br/>
              <w:t xml:space="preserve">Очарование снега. Виды снежинок Зачем зимой снег. Кто зимой без! снега жить не может. Кому снег мешает. Народные приметы, связанные со снегом.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4-2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Дремлет лес под сказку сн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Растения зимой. Зимний “сон” растений. Зимние портреты деревьев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6-2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тицы зимо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тицы-соседи (воробей, поползень). Зимние гости (снегири, свиристели, пуночки). Черные птицы (ворона, галка, сорока). Пернатый водолаз (оляпка). Птичье бюро погод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вери зимо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ушистая хлопотунья Лиса Патрикеевна. Заячье житье-бытье. В берлоге зимо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29-3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еселые соседи друзья хороши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Домашние животные — друзья и помощники человека. Сударыня кошка. История кошки. Понимаете ли вы язык кошки? Красота, грация, совершенство. Кошачья натура. Приятного аппетита. Кошка-мама и котята. Любящие нас больше, чем себя. Потомки волка. Сколько в мире собак. Глаз собачьих выраженье. Пойми свою собаку. Уход за домашними животным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1-3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 хоромах золотой рыбки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История аквариума. Азбука начинающего аквариумиста. Зарядка аквариума. Разноцветные плавнички. Знакомство с некоторыми аквариумными рыбкам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Соло канарейки. Любимый из пернатых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накомство с птицами живого уголка. Канарейка, попуга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ро воздух и воду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накомство с некоторыми свойствами воздуха и воды. Значение их для человека, животных и растени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5-3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Хочешь, поле-огород сам к тебе домой придет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пределение условий для роста и развития растений. (Опыты с луком или комнатными растениями.) Выращивание лука на перо. Лук от семи недуг. Почва. Значение почвы для роста и развития растений. Состав почвы. Чудесные комочки. Составление почвенной смес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олшебный мир семян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накомство с семенами. Определение условий для прорастания семян. Проверка на всхожесть. Опыты с семенами. Гербарий “Как рос наш горох”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город на окн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Чудесная зелень и летом и зимой. Укроп. Петрушка. Выращивание гороха. Огурцы на окне. Рассказ об этих культурах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39-4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ечнозеленые друзья наши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се комнатные растения — путешественники. Значение комнатных растений. Название, внешний вид, отличительные особенности следующих комнатных растений: дружная семейка (аспидистра), огонек (бальзамин), резиновое дерево (фикус). Условия роста. Уход в разные периоды года. Как разместить зеленых друзей. Борьба с простудой. Сложная процедура (поливка). Банный день растени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утешествие в “лето”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Экскурсия в теплицу (оранжерею, зимний сад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2-4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имняя сказка (интегрированный урок с ИЗО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Красота зимней природы. Снежная фантазия. Морозные узоры. Хрустальное кружево инея. Белая книга зимы. Растения под снегом. Зимняя жизнь в водоемах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рощай, зима! (обобщающий урок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одведение итогов наблюдений за характерными признаками зимы в живой и неживой природ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b/>
                <w:color w:val="000080"/>
                <w:sz w:val="27"/>
              </w:rPr>
              <w:t>Весна - красна чудес полна!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есна свет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редвесенний облик природы. Мартовское солнце. Небесный ледоход. Синие тени. Голубые сугробы. Снежная весна. Первая капель.</w:t>
              <w:br/>
              <w:t>Звонкий колокольчик синицы. Шумная воробьиная стайк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еленый мир на окн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начение размножения комнатных' растений семенами, черенками. Растения, размножаемые семенами (бальзамин, лимон), черенками (традесканция, пеларгония, фикус, колеус и др.). Условия, необходимые для окоренения черенков. Правила черенкования и пересадка окоренившихся черенков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7-4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“</w:t>
            </w:r>
            <w:r>
              <w:rPr>
                <w:rFonts w:cs="Verdana" w:ascii="Verdana" w:hAnsi="Verdana"/>
                <w:color w:val="000080"/>
                <w:sz w:val="16"/>
              </w:rPr>
              <w:t>Птицы весну принесли”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Грач весну расклевал. Здравствуй, скворушка. Жаворонок. Жаворонок весну благословил. Птичьи календар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4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одари жизнь цветку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осев семян цветочно-декоративных культур для выращивания рассады (душистый горошек, настурция, бархатцы, ипомея, огнецветная фасоль и др.). Рассказ об этих цветочных культурах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0-5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город на окн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“</w:t>
            </w:r>
            <w:r>
              <w:rPr>
                <w:rFonts w:cs="Verdana" w:ascii="Verdana" w:hAnsi="Verdana"/>
                <w:color w:val="000080"/>
                <w:sz w:val="16"/>
              </w:rPr>
              <w:t>Про матушку-тыкву и ее замечательное семейство”. Посев семян тыквы, кабачков, огурцов для выращивания рассады. Рассказ этих овощных культурах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есна отмыкает ключи у воды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Экскурсия “Весна речная”. Весна воды. Ледоход. Половодь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Золотые ключи весны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робуждение земли. Самый смелый цветок весны. Дарящая мед. Цветы-ключики. Раннецветущие растения (мать-и-мачеха, медуница, гусиный лук, весенний первоцвет). Цветочный календарь весны. Исчезает подснежник..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4-5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есна насекомых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Крылатая радуга. В чем секреты бабочки. Необыкновенное чудо. Сто сорок тысяч видов. Доброе слово о гусеницах. Чтобы радуга не погасла. Самый сильный, самый стойкий, самый хозяйственный в нашем лесу1 Кто он? Тайна муравьиной тропы. Насекомые предскажут погоду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6-5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тичья весн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тичьи портреты. Почему птиц так назвали? Зачем птицы поют? Мастера без топора. Зяблик. Трясогузка. Сойка. Ласточка. Иволга. Кукушка. Птичий язык. Птичьи забот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Весной у воды и под водо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Букеты среди воды. Царевна-лягушка. Голубые лягушки. Прыг-скок. Особенности передвижения по земле, в воде. Лягушачьи концерты. Размножение. Лягушонок, головастик. Отличительные особенности. Удивительные способности лягушки. Лягушачьи приметы. Их беда — наша вина. Звено в неразрывной цепи. Пробуждение под водо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5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Как звери весну встречают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Изменения в жизни животных весной. Линька. Выход из спячки. Сырые квартиры. Лесные малыши. Поющий еж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Радуга на клумбе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осадка рассады цветочно-декоративных культур (см. урок 49). Календула, настурция, ипомея, бархатцы, мак и др. Искусство клумб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1-6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В дни зеленой весны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Экскурсия в лес. Как распускаются листья у разных деревьев. Как цветут деревья. Странное явление (цветение хвойных). Малахитовая зелень. Богатство оттенков зеленого цвета. Русская береза. Исторические и фольклорные традиции русского народа, связанные с этим деревом. Лесной хор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15 мая — соловьиный праздник на Руси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Образ соловья в мировой и русской культуре. Певец лунной ночи. Скромный серенький соловушка. Очарование соловьиной песни на Руси. Слушая откровения птичьей души. 15 мая — Борис и Глеб сеют хлеб. Разгар полевых работ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4-6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Первая грядка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Наблюдение за пробуждением почвы весной. Посев семян овощных культур в открытый грунт. Высадка рассады овощных культур в открытый грунт. Уход за растениями (полив, прополка, рыхление, установка опорных колышков)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Душистый снег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Красавица-черемуха. Черемуховые, метели. Черемуховые холода. Экскурсия в весенний сад. Цветение плодовых деревьев и кустарников. Различие окраски цветов плодовых растений. Звуки и запахи цветущего сад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Предлетье. Прощай, весна! Здравствуй, лето красное!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Экскурсия.</w:t>
              <w:br/>
              <w:t>Изменения в природе в конце весны. Сиреневый бал. Зацвела акация. Распускание листьев дуба. Прилет иволги, последней из перелетных птиц. Зацвели рябина, шиповник — лето началось. Наблюдения за изменениями в труде людей поздней весно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6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Мы живем среди природы. Мы друзья е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Многостороннее значение природы для людей: красота природы. Познавательное, оздоровительное значение природы. Человек и природа. Красная книга. Охрана растений и животных родного края. Заповедники природы. Важность выполнения правил поведения в природе каждым человеком. Труд, украшающий землю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80"/>
                <w:sz w:val="16"/>
              </w:rPr>
            </w:pPr>
            <w:r>
              <w:rPr>
                <w:rFonts w:eastAsia="Arial Unicode MS" w:cs="Verdana" w:ascii="Verdana" w:hAnsi="Verdana"/>
                <w:color w:val="000080"/>
                <w:sz w:val="16"/>
              </w:rPr>
            </w:r>
          </w:p>
          <w:p>
            <w:pPr>
              <w:pStyle w:val="Web"/>
              <w:jc w:val="right"/>
              <w:rPr/>
            </w:pPr>
            <w:r>
              <w:rPr/>
              <w:t> 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ПУТЕШЕСТВИЕ ВОКРУГ СОЛНЦА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ДВЕНАДЦАТЬ МЕСЯЦЕВ</w:t>
            </w:r>
          </w:p>
          <w:p>
            <w:pPr>
              <w:pStyle w:val="Web"/>
              <w:rPr/>
            </w:pPr>
            <w:r>
              <w:rPr>
                <w:b/>
              </w:rPr>
              <w:t>Введение</w:t>
            </w:r>
            <w:r>
              <w:rPr/>
              <w:br/>
              <w:t>Представление о многообразии окружающей человека среды.</w:t>
              <w:br/>
              <w:t>Красота окружающего мира. Характеристика времен года. Основные и переходные сезоны года. Последовательность изменений в природе в течение одного сезона. Характерные особенности каждого месяца. Почему так называются месяцы. Русский народный земледельческий календарь. Календарно-обрядовая культура народа как форма взаимоотношения человека и природы.</w:t>
              <w:br/>
              <w:br/>
            </w:r>
            <w:r>
              <w:rPr>
                <w:b/>
              </w:rPr>
              <w:t>Сезонные изменения в неживой природе</w:t>
            </w:r>
            <w:r>
              <w:rPr/>
              <w:br/>
              <w:t>Сезонные изменения в неживой природе. Солнце — источник жизни. Положение солнца на небосводе. Продолжительность дня. Значение солнечного тепла и света в жизни природы. Погода. (На уровне перечисления факторов, составляющих погоду.) Характеристика по наблюдениям разных типов погоды с помощью условных знаков. Определение температуры воздуха с помощью термометра. Осадки, их виды. Снег и лед. Метеорологические и фенологические наблюдения. Предсказание погоды. Народные приметы.</w:t>
              <w:br/>
              <w:t>Сезонные изменения в растительном и животном мире. Влияние сезонных изменений в природе на труд людей. Труд людей, связанный с охраной природы.</w:t>
              <w:br/>
              <w:br/>
            </w:r>
            <w:r>
              <w:rPr>
                <w:b/>
              </w:rPr>
              <w:t>Почва — живой покров Земли</w:t>
            </w:r>
            <w:r>
              <w:rPr/>
              <w:br/>
              <w:t>Жизнь в почве. Разнообразие живых обитателей почвы (растения, животные, грибы, микроорганизмы). Их роль в повышении почвенного плодородия.</w:t>
              <w:br/>
              <w:t>Сезонные изменения в почве.</w:t>
              <w:br/>
              <w:br/>
            </w:r>
            <w:r>
              <w:rPr>
                <w:b/>
              </w:rPr>
              <w:t>Мир растений</w:t>
            </w:r>
            <w:r>
              <w:rPr/>
              <w:br/>
              <w:t>Растение — живое существо. Основные признаки жизни растений.</w:t>
              <w:br/>
              <w:t>Группы растений: деревья, кустарники, травы, мхи, папоротники, водоросли, грибы. Систематизация представлений об органах растения: корень, стебель, лист, цветок, плод с семенами. Их значение и разнообразие. Многообразие различий в строении органов растений. Представление о приспособленности к условиям жизни. Теневыносливые, светолюбивые, влаголюбивые и засухоустойчивые растения.</w:t>
              <w:br/>
              <w:t>Названия и отличительные признаки растений леса, луга, поля, сада. Разнообразие культурных растений: овощи, фрукты, хлебные злаки. Предки культурных растений. Выведение новых сортов культурных растений.</w:t>
              <w:br/>
              <w:t>Лекарственные растения, их важнейшие свойства. Правила сбора. Календарь сбора. Общие правила сушки. Хранение. Способы употребления. Охрана лекарственных растений.</w:t>
              <w:br/>
              <w:t>Ядовитые растения.</w:t>
              <w:br/>
              <w:t>Многолетние, однолетние, двухлетние растения.</w:t>
              <w:br/>
              <w:t>Представления о растениях — биологических индикаторах. Растения-барометры. Цветочные часы. Дружба и помощь в растительном мире.</w:t>
              <w:br/>
              <w:t>Сезонные изменения в жизни растений. Тайны растительного царства.</w:t>
              <w:br/>
              <w:t>Богатство форм, красок, ароматов в растительном мире. Искусство составления букета. Историко-культурные сведения о растениях.</w:t>
              <w:br/>
              <w:t>Комнатные растения. Названия, отличительные признаки 56 комнатных растений (хлорофитум, камнеломка, амариллис, кливия, кринум). Их биологические особенности. Путешествие с комнатными растениями. Виды ухода за комнатными растениями, сроки его проведения в связи с биологическими особенностями растений и временем года. Земляная кухня. Пересадка и перевалка комнатных растений. Определение необходимости перевалки и пересадки комнатных растений. Значение, сроки и техника проведения этой работы. Размножение черенками, отводками, луковицами, усами.</w:t>
              <w:br/>
              <w:t>Твой огород. Изучение теоретических вопросов. Происхождение, биологические и агротехнические особенности овощных и цветочно-декоративных культур (согласно практической части программы).</w:t>
              <w:br/>
              <w:br/>
            </w:r>
            <w:r>
              <w:rPr>
                <w:b/>
              </w:rPr>
              <w:t>Мир животных</w:t>
            </w:r>
            <w:r>
              <w:rPr/>
              <w:br/>
              <w:t>Группы животных: млекопитающие, птицы, рыбы, насекомые, земноводные, пресмыкающиеся. Основные отличительные признаки. Хищные и растительноядные, насекомоядные, всеядные животные. Представление о животных леса, луга, водоема, поля, сада, о приспособленности их к условиям жизни (внешнее строение, защитная окраска, форма поведения, способ передвижения).</w:t>
              <w:br/>
              <w:t>Расширение и углубление представления детей о диких и домашних животных, о значении этих животных для человека.</w:t>
              <w:br/>
              <w:t>Разнообразие домашних животных (домашние звери, птицы, 'рыбы, насекомые). Труд людей по уходу за домашними животными.</w:t>
              <w:br/>
              <w:t>Сезонные изменения в жизни животных. Оседлые, кочующие, перелетные птицы.</w:t>
              <w:br/>
              <w:t>Животные рядом с нами. Знакомство с новыми обитателями живого уголка (хомячок, морская свинка). Условия содержания. Уход. Наблюдение за ними.</w:t>
              <w:br/>
              <w:t>Редкие, исчезающие животные. Охрана животных.</w:t>
              <w:br/>
              <w:t>Животные-синоптики. Загадки животных. Эстетическое познание животного мира. Богатство и красота форм, красок, звуков в животном мире. Животные — источник доброты.</w:t>
              <w:br/>
              <w:br/>
              <w:t>Великий хоровод</w:t>
              <w:br/>
              <w:t>Законы содружества. Цепочки в природе. Наша природа — наша забота. Труд в согласии с природой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Web"/>
              <w:spacing w:before="100" w:after="10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Zag2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>ПРАКТИЧЕСКИЕ РАБОТЫ</w:t>
            </w:r>
          </w:p>
          <w:p>
            <w:pPr>
              <w:pStyle w:val="Web"/>
              <w:spacing w:before="100" w:after="100"/>
              <w:rPr/>
            </w:pPr>
            <w:r>
              <w:rPr>
                <w:b/>
              </w:rPr>
              <w:t>Осенние работы</w:t>
            </w:r>
            <w:r>
              <w:rPr/>
              <w:br/>
              <w:t>Наблюдение над продолжительностью цветения, созреванием семян и плодов однолетних цветочно-декоративных! растений. Влияние погодных условий на продолжительность цветения растений.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ризнаки созревания семян у цветочно-декоративных растений, техника сбора, первичная обработка, подготовка к зиме, условия хранения.</w:t>
              <w:br/>
              <w:t>Посадка однолетних цветущих растений в горшки для продолжения цветения в условиях уголка живой природы и наблюдение.</w:t>
              <w:br/>
              <w:t>Сбор растений цветника для учебного гербария. Оформление гербария и составление коллекции семян однолетних цветочно-декоративных растений.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81150"/>
                  <wp:effectExtent l="0" t="0" r="0" b="0"/>
                  <wp:docPr id="5" name="prorod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rod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/>
              <w:br/>
              <w:t>Засушивание цветков растений для составления коллекций, композиций, панно.</w:t>
              <w:br/>
              <w:t>Сбор семян и плодов деревьев, кустарников и травянистых растений для учебных целей, передачи лесничеству и зимней подкормки птиц. Сбор листьев для составления гербариев.</w:t>
              <w:br/>
              <w:t>Изготовление наглядных пособий, определителя деревьев и кустарников по листьям, таблицы осенней окраски листьев деревьев и кустарников, коллекции семян, познавательных игр.</w:t>
              <w:br/>
              <w:t>Изготовление гербария «Позднецветущие растения». Сбор природного материала для уроков художественного труда.</w:t>
              <w:br/>
              <w:t>Осенняя посадка озимого чеснока. Биологические и агротехнические особенности выращивания этой культуры.</w:t>
              <w:br/>
              <w:t>Посадка луковиц тюльпанов, нарциссов, гиацинтов, лилий.</w:t>
              <w:br/>
              <w:t>Размножение лилий делением гнезда луковиц, луковичками детками, почколуковичками или бульбами, чешуями луковиц, стеблевыми и листовыми черенками.</w:t>
              <w:br/>
              <w:t>Подготовка почвы, очистка учебно-опытного участка.</w:t>
              <w:br/>
              <w:t>Ознакомление с видами земляных смесей и их заготовка.</w:t>
              <w:br/>
              <w:t>Заготовка черенков смородины.</w:t>
              <w:br/>
              <w:t>Борьба с насекомыми-вредителями.</w:t>
              <w:br/>
              <w:t>Установка ловчих колец из жгутиков соломы или других материалов, снятие комочков засохших листьев, снятие паутинных домиков гусениц.</w:t>
              <w:br/>
              <w:br/>
            </w:r>
            <w:r>
              <w:rPr>
                <w:b/>
              </w:rPr>
              <w:t>Работа в классе</w:t>
            </w:r>
            <w:r>
              <w:rPr/>
              <w:br/>
              <w:t>Размещение комнатных растений в зависимости от их отношения к свету, теплу. Наблюдение за состоянием, ростом, развитием и цветением комнатных растений. Систематический уход за комнатными растениями: полив, рыхление почвы, подкормка, опрыскивание растений.</w:t>
              <w:br/>
              <w:t>Пересадка и перевалка комнатных растений. Размножение комнатных растений черенками, отводками, луковицами, усами.</w:t>
              <w:br/>
              <w:t>Цветы для мамы. Волшебная луковка. Выгонка амариллисов, гиацинтов, тюльпанов, нарциссов и др. Особенности ухода за выгоночными растениями.</w:t>
              <w:br/>
              <w:t>Выращивание грибов в комнатных условиях (вешенка, шампиньоны).</w:t>
              <w:br/>
              <w:t>Выращивание зеленых кормов для животных уголка живой природы.</w:t>
            </w:r>
          </w:p>
          <w:p>
            <w:pPr>
              <w:pStyle w:val="Web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Весенние работы</w:t>
            </w:r>
            <w:r>
              <w:rPr>
                <w:rFonts w:cs="Verdana" w:ascii="Verdana" w:hAnsi="Verdana"/>
                <w:color w:val="000000"/>
                <w:sz w:val="16"/>
              </w:rPr>
              <w:br/>
              <w:t>Подготовка комнатных растений к летнему периоду. Вы| нос части растений в открытый грунт.</w:t>
              <w:br/>
              <w:t>Подготовка почвы к посеву: перекопка, разравнивание граблями, улучшение почвы, устройство грядок, разметка рядов!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81150"/>
                  <wp:effectExtent l="0" t="0" r="0" b="0"/>
                  <wp:docPr id="6" name="prorod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rorod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Web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Биологические и агротехнические особенности выращивания капусты, корнеплодов.</w:t>
              <w:br/>
              <w:t>Знакомство с семенами капусты, корнеплодов (морковь! свекла, редька, репа).</w:t>
              <w:br/>
              <w:t>Однолетние цветочно-декоративные культуры (астра, нивяник, садовая ромашка, циния, космос, маки, василек, георгинчики однолетние «Веселые ребята»), двулетние (анютины глазки, маргаритки, мальва), многолетние (лилии). Их биологические и агротехнические особенности.</w:t>
              <w:br/>
              <w:t>Выращивание цветочно-декоративных растений посевом семян в грунт.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/>
              <w:br/>
              <w:t>Подготовка семян к посеву, посев в грунт. Сроки и способы посева семян в связи с биологическими особенностями растения. Распознавание всходов культурных растений, их отличие от сорняков, посев, рыхление, прополка.</w:t>
              <w:br/>
              <w:t>Проращивание, посадка рассады цветочно-декоративны</w:t>
            </w:r>
            <w:r>
              <w:rPr/>
              <w:t>х</w:t>
            </w:r>
            <w:r>
              <w:rPr/>
              <w:t xml:space="preserve"> культур, капусты. Способы ухода за растениями в зависимости от их биологических особенностей.</w:t>
              <w:br/>
              <w:t>Оформление участков цветочно-декоративны</w:t>
            </w:r>
            <w:r>
              <w:rPr/>
              <w:t>х</w:t>
            </w:r>
            <w:r>
              <w:rPr/>
              <w:t xml:space="preserve"> растений.</w:t>
              <w:br/>
              <w:t>Подготовка к посадке черенков черной смородины: пер копка, разметка, деление маркером, высадка черенков с последующим поливом, мульчирование, уход за посаженными черенками.</w:t>
              <w:br/>
              <w:t>Размножение и окоренение черенков ивы или тополя. Уход за сеянцами первого класса. Выращивание сеянцев: вишни,) сливы, груши, черешни, клена, лещины, орехов грецкого или маньчжурского (по выбору учителя). Сбор почек, пораженных паучковым клещом.</w:t>
              <w:br/>
              <w:t>Аптекарский огород.</w:t>
              <w:br/>
              <w:t>Выращивание лекарственных растений (подорожник, зверобой, кипрей, одуванчик, мать-и-мачеха).</w:t>
              <w:br/>
              <w:t>Летние работы</w:t>
              <w:br/>
              <w:t>Уход за овощными (капуста, корнеплоды), ягодными и цветочно-декоративными культурами. Наблюдение за их ростом и развитием. Ведение дневников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t> 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Zag2"/>
              <w:rPr/>
            </w:pPr>
            <w:r>
              <w:rPr/>
              <w:t>ОПЫТЫ И НАБЛЮДЕНИЯ</w:t>
            </w:r>
          </w:p>
          <w:p>
            <w:pPr>
              <w:pStyle w:val="Web"/>
              <w:rPr/>
            </w:pPr>
            <w:r>
              <w:rPr/>
              <w:t>1 Влияние густоты посева на урожайность корнеплодов.</w:t>
              <w:br/>
              <w:t>2 Влияние сроков посева на урожай корнеплодов и на время цветения декоративных растений.</w:t>
              <w:br/>
              <w:t>3. Влияние органических удобрений на урожай корнеплодов, рост и развитие цветочно-декоративны</w:t>
            </w:r>
            <w:r>
              <w:rPr/>
              <w:t>х</w:t>
            </w:r>
            <w:r>
              <w:rPr/>
              <w:t xml:space="preserve"> растений.</w:t>
              <w:br/>
              <w:t>4. Влияние сроков заготовки черенков смородины на укоренение и рост побегов.</w:t>
              <w:br/>
              <w:t>5. Опыт на выявление способности перегноя аккумулировать влагу.</w:t>
              <w:br/>
              <w:t>6. Влияние низких температур на цветение многолетних травянистых растений.</w:t>
              <w:br/>
              <w:br/>
            </w:r>
            <w:r>
              <w:rPr>
                <w:b/>
              </w:rPr>
              <w:t>Основные требования к знаниям, умениям и навыкам учащихся</w:t>
            </w:r>
            <w:r>
              <w:rPr/>
              <w:br/>
              <w:br/>
              <w:t>К концу 2 класса учащиеся должны знать:</w:t>
              <w:br/>
              <w:t>– характерные признаки основных четырех сезонов года и их периодов;</w:t>
              <w:br/>
              <w:t>– последовательность изменений в природе в течение одного сезона;</w:t>
              <w:br/>
              <w:t>– названия месяцев в народном календаре;</w:t>
              <w:br/>
              <w:t>– отличительные особенности каждого месяца;</w:t>
              <w:br/>
              <w:t>– несколько народных примет;</w:t>
              <w:br/>
              <w:t>– некоторые взаимосвязи в неживой и живой природе;</w:t>
              <w:br/>
              <w:t>– устройство и назначение термометра;</w:t>
              <w:br/>
              <w:t>– названия и различия местных растений (не менее 16 деревьев, 5—6 кустарников, 10 травянистых растений, несколько лекарственных и ядовитых растений);</w:t>
              <w:br/>
              <w:t>– особенности и различия деревьев, кустарников, травянистых растений, лиственных и хвойных;</w:t>
              <w:br/>
              <w:t>– названия и отличительные признаки нескольких растений леса, луга, поля, сада;</w:t>
              <w:br/>
              <w:t>– о светолюбивых и теневыносливых, влаголюбивых и засухоустойчивых растениях;</w:t>
              <w:br/>
              <w:t>– некоторые способы размножения растений;</w:t>
              <w:br/>
              <w:t>– цикл развития от семени до семени;</w:t>
              <w:br/>
              <w:t>– названия и различия 5—6 комнатных растений;</w:t>
              <w:br/>
              <w:t>– правила ухода за комнатными растениями (согласно программе);</w:t>
              <w:br/>
              <w:t>– группы животных (млекопитающие, птицы, насекомые, рыбы, пресмыкающиеся, земноводные), их основные отличи тельные признаки;</w:t>
              <w:br/>
              <w:t>– особенности перелетных и зимующих птиц;</w:t>
              <w:br/>
              <w:t>– названия и различия разводимых в данной местное домашних животных;</w:t>
              <w:br/>
              <w:t>– о зависимости живых организмов от условий окружай щей среды и о наличии приспособительных признаков у растений и животных;</w:t>
              <w:br/>
              <w:t>– правила поведения в природе (принимать посильное участие в ее охране);</w:t>
              <w:br/>
              <w:t>– правила безопасности труда и личной гигиены при рабе на учебно-опытном участке;</w:t>
              <w:br/>
              <w:t>– правила ухода за комнатными растениями (согласно'' программе);</w:t>
              <w:br/>
              <w:t>– особенности выращивания цветочно-декоративны</w:t>
            </w:r>
            <w:r>
              <w:rPr/>
              <w:t>х</w:t>
            </w:r>
            <w:r>
              <w:rPr/>
              <w:t xml:space="preserve"> и овощных растений в открытом грунте и рассадным способом;</w:t>
              <w:br/>
              <w:t>– уход за рассадой, правила пересадки рассады в открытый грунт.</w:t>
              <w:br/>
              <w:br/>
              <w:t>К концу 2 класса учащиеся должны уметь:</w:t>
              <w:br/>
              <w:t>– пересаживать комнатные растения;</w:t>
              <w:br/>
              <w:t>– размножать их (отводками, луковицами) и ухаживать за ними;</w:t>
              <w:br/>
              <w:t>– подготовить и посеять семена для рассады в открытый грунт;</w:t>
              <w:br/>
              <w:t>– выращивать указанные в программе цветочно-декоративные и овощные культуры от посадки до уборки урожая;</w:t>
              <w:br/>
              <w:t>– вести наблюдения в природе и фиксировать их;</w:t>
              <w:br/>
              <w:t>– измерять температуру воздуха с помощью термометр</w:t>
              <w:br/>
              <w:t>– соблюдать правила безопасности труда и личной гигиены во время сельскохозяйственных работ;</w:t>
              <w:br/>
              <w:t>– ухаживать за комнатными растениями (согласно программе);</w:t>
              <w:br/>
              <w:t>– подготовить делянку к осенней обработке почвы;</w:t>
              <w:br/>
              <w:t>– собирать семена и готовить их к зимнему хранению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Zag2"/>
              <w:rPr/>
            </w:pPr>
            <w:r>
              <w:rPr>
                <w:u w:val="single"/>
              </w:rPr>
              <w:t>ПОУРОЧНОЕ ПЛАНИРОВАНИ</w:t>
            </w:r>
            <w:r>
              <w:rPr/>
              <w:t>Е</w:t>
              <w:br/>
              <w:t>(68 ч.)</w:t>
            </w:r>
          </w:p>
          <w:p>
            <w:pPr>
              <w:pStyle w:val="Web"/>
              <w:jc w:val="center"/>
              <w:rPr/>
            </w:pPr>
            <w:r>
              <w:rPr/>
              <w:t>№</w:t>
            </w:r>
            <w:r>
              <w:rPr>
                <w:rFonts w:eastAsia="Verdana" w:cs="Verdana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/>
              <w:t xml:space="preserve">Тема урока </w:t>
            </w:r>
          </w:p>
          <w:p>
            <w:pPr>
              <w:pStyle w:val="Web"/>
              <w:jc w:val="center"/>
              <w:rPr/>
            </w:pPr>
            <w:r>
              <w:rPr/>
              <w:t xml:space="preserve">Содержание уро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Год - солнечная поэм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алендарный круг. Вслед за солнышком живем! Солнечный календарь. 12 месяцев. Почему так называются месяцы. Важная и сложная наука — фенология. Фенологический календарь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Русский народный</w:t>
              <w:br/>
              <w:t>земледельческий</w:t>
              <w:br/>
              <w:t>календарь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нциклопедия народных знаний. Человек и природа в народной культуре. Воззрения славян и русского народа на природу. Пахари и мудрецы. Вехи и приметы трудового года. Крестьянская трудовая культура. Календарные обряды, обычаи, праздники наших предков. Народный месяцеслов и традиции трудовой жизни в устном народном творчестве. Складное и красное слово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акая завтра погод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Что такое погода. Откуда приходит погода. Можно ли предсказать погоду. Что сегодня за день, как по нему можно судить о предстоящей погоде (народные пословицы, приметы, присловья о временах года и о погоде как энциклопедия народного естествознания). Кому нужно знать погоду. Кто такие метеорологи и синоптики. Температура и термометр. Значение температуры окружающей среды для растений, животных, человек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акат лет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дведение итогов летних наблюдений. Периоды лета. Признаки окончания лета. Приметы предосенья. 14 августа — первый Спас — мед вый. 19 августа — второй Спас — яблочный, встреча осени. 29 августа — третий Спас — хлебный, ореховый. 28 августа — Успение — важнейший осенний праздник. 14 сентября — Симеон — летопроводец. Семен лето провожает, бабье лето наводит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color w:val="000000"/>
                <w:sz w:val="27"/>
              </w:rPr>
              <w:t>Осень - водяниц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ак начинается осень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ериоды осени. Первоосенье. Осень улыбается. Сентябрь в народном календаре. Встреча матушки-осенины, вторая встреча осени. С новым урожаем!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рава у дома твоего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 мире целебных трав. Необыкновенный сорняк. (Пастушья сумка.) Птичья гречишка (спорыш). Зеленый путешественник (подорожник). Житель пустырей. Цикорий. Льнянка. Ястребинка. Календарь сбора лекарственных растений. Правила сбора и сушки. Как приготовить целебный чай? Сбор семян травянистых растений для подкормки птиц, для гербария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гда улыбается фиалка и грустит мальв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Растения-барометры. Растения-час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сенний букет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Цветы из легенды. Последняя улыбка осени — астры. Цветут хризантемы. Работы в цветнике. Посадка луковиц тюльпанов, нарциссов, гиацинтов, лилий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олотое пол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кскурсия в поле. Знакомство с сельскохозяйственной техникой, уборкой урожая механизированным способом, осенней обработкой почв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 грибы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ентябрь — золотой месяц грибников. Азбука грибника. Таинственные существа. Какие бывают грибы. Всем грибам полковник. Красная Шапочка. Урожай среди берез. Медяки под елками. Свиное ухо. Лисички-сестрички. Дружные ребята. Разноцветные сыроежки. Нарядные предатели. Как гриб лес растит. Микология — наука о грибах. Грибные блюда — любимые кушанья на Руси. Грибная сказка. Выращивание грибов в домашних условиях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сенью землю не лелеешь — весной пожалеешь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сенняя обработка почвы. Значение и особенности осенней обработки почв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дзимние посевы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садка чеснока. Как правильно сделать грядку под чеснок. Змеиная трава. Рассказ об этой культур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Лесная скатерть-самобранк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ары русского леса. Что можно приготовить из даров лес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Чудеса на грядках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Удивительные превращения растений. В овоще силы велики. Аптека в огороде. Уборка урожая. Заготовка семян. Овощные фантази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акружилась листва золотая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Желтое и зеленое. Почему осенью листопад? Чудо-листья. Тайна зеленого лист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6-1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Лес точно терем расписно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кскурсия. Что такое лес? Лесные этажи. Про мхи и лишайники. Добрые деревья. Лес держит экзамен. Лесные тайны. Музыка леса. Прелесть тишины осеннего лес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В воде осенью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ак готовятся к зимовке водные обитатели? Переезд на зимние квартиры. Как ведут себя растения в водоемах. Что такое осеннее погружение водных растений?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Насекомые и птицы осенью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Исчезают насекомые. Беспробудные засони. Осенние перелеты. Куда, как и когда? Журавлиные дни. Оседлые, кочующие и перелетные птиц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Предзимье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Экскурсия. Ноябрь — ворота зимы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рощание с осенью (обобщающий урок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сенний народный календарь. Чем отличаются осенние месяцы друг от друга. Осенние месяцы в народном календар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color w:val="000000"/>
                <w:sz w:val="27"/>
              </w:rPr>
              <w:t>Зима - белолиц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2</w:t>
            </w:r>
          </w:p>
          <w:p>
            <w:pPr>
              <w:pStyle w:val="Web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дравствуй, гостья-зима!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стречаем зиму! Кузьминки — первый зимний праздник. Когда начинается зима. Календарная и фенологическая зима. Периоды зимы. Зима в народном календар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Снег и лед (предметный урок)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накомство с некоторыми физическими свойствами снега и льд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 подледном царств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собенности зимней жизни обитателей водоемов. Как зимуют рыбы. Налимья весна. В пузырьке воздуха. Зимняя “засуха”. “Ондатровая вентиляция”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Лес зимо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кскурсия “Среди снегов белых”. Растения под снегом. Зимняя закалка. Щедрое дерево (ель). Жемчужина наших лесов (сосна). Ягоды среди хвои (можжевельник). Целебный сбор. Зимний урожай (облепиха). За семенами. Колючее богатство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Лиственные и хвойные растения зимой (предметный урок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ак зимуют лиственные и хвойные растения. Может ли мороз убить дерево? Где зимуют почки. Что такое зима в жизни растений?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7-2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Птицы зимнего леса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ернатые кочевники. Птицы под снегом. Лесные гвоздики. Северные попугаи. Зимний цветок. Дятел. Клест. Глухарь. Тетерев. Рябчик. Пищуха. Щегол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кабрь-солнцеворот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кабрь год кончает, зиму начинает. Декабрь мостит, гвоздит, приколачивает. Рождение солнца. Чем примечателен декабрь. Декабрь с его характерными метеорологическими и фенологическими особенностям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Ель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Новогоднее дерево. Снежная королева. Отчего зимой у елки зеленые иголки. С кем дружит ель. Зимняя кормилица. Щедрые шишки. Кладезь витаминов. Музыкальное дерево. Погоду предскажет ель. Елкины сказки. Поэзия зимнего букет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Новый год — к весне поворот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Январь — всей зимы государь. Приметы января. Январь — году начало, зиме середина. Зима за морозы, а мужик за праздники. Зимние праздник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2-3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Путешествие с домашними животными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тицеград. Экскурсия на птицеферму или птичий двор. Уход за домашними птицами. Знакомство с животными живого уголка. Добро пожаловать, хомячок! Сухопутный морячок (морская свинка). Братцы-кролики, (первоначальное знакомство с грызунами)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4-3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 зимней жизни звере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верьки-подснежники. Король грызунов (бобр). Семь чудес бобра. Родственники бобра (ондатра, выдра). Про кабана и лося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накомство с хищными животными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Ловкие хищники (ласка, горностай). Волк. Приспособленность хищников к добыванию пищи. Роль хищников в природ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Хоровод лепестков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нютины глазки из были-сказки. Маргаритка-жемчужина. Знакомство с этими цветочно-декоративными культурами. Посев семян этих культур для выращивания рассад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8-3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ечнозеленые друзья наши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Путешествие с комнатными растениями. Живородящие комнатные растения (хлорофитум, камнеломка). Растения, играющие в прятки: амариллис, кринум, кливия. Размножение комнатных растений отводками, усами, луковицами. Земляная кухня. Весенняя пересадка. Перевалка. Цветочная больница. Хирургические операции. Зеленая аптека на окне.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утешествие в мир труд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кскурсия на механизированный двор или в ремонтные мастерские. Кто лечит машины?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Февраль – вьюговей, сечень, бокогрей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ьюги да метели под февраль полетели. Февраль — двуликий месяц: и лютень и бокогрей. Месяц-свадебник. Метеорологические и фенологические особенности февраля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Русская зима. Обобщающий урок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релесть русской зимы. Зима-матушка. Особенности зимних месяцев. Природа зимой. По зиме ложится лето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color w:val="000000"/>
                <w:sz w:val="27"/>
              </w:rPr>
              <w:t>Весна-молодица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3-4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рт-зимобор, протальник, капельник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кскурсия “Утро года”. Самый ясный месяц. Первые весенние приметы. Снеготаяние. Слушаем весеннюю капель. Первые весенние ручейки. Первые весенние песни. Чем пахнет весна. Мартовская погода. Наблюдения признаков ранней весны в неживой и живой природ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Хоровод лепестков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Лики гвоздики. Садовая ромашка. Астра. Мальва. Маки. Василек. Однолетние георгинчики “Веселые ребята”. Знакомство с цветочно-декоративными культурами. Посев семян этих культур для выращивания рассад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город на окн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Барыня-капуста. Сто одежек. Из прошлого капусты. Капустные родственники. Подготовка и посев семян капусты для выращивания рассады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7-48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еликое переселение птиц на родину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трогий порядок переселения. Связь сроков появления перелетных птиц с изменениями температуры воздуха, вскрытием рек, появлением насекомых и другими сезонными явлениями в природе. Зимующие и перелетные птицы. Гнездование птиц. Птичьи портреты. Стайеры поднебесья (стрижи). Птицы водоемов. Белоснежное чудо. Хищные птицы: сова, сорокопут-жулан, ястреб и др. Журавли. Дрозды. Мухоловки. Птицы в народном календаре. Всеядные, насекомоядные, хищные птицы. Разнообразие в строении тела птиц, приспособленность пернатых к среде обитания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9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Апрель-снегогон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кскурсия “Пробуждение природы”. Апрель водою славен. Апрельские ручьи землю будят. В апреле земля преет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ропливые растения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ылящие деревья и кусты. Цветы-сережки. Елка для насекомых. Необычный подснежник (полевой хвощ). Сон-трава. Цветы-снегурочки. Ветреница. Бодрый, свежий, умытый (чистяк). Хохлатка и др. Цветочный календарь весны. Охрана первоцветов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1-5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Разбуженные теплом (насекомые весной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челочка златая. Мохнатый шмель. О самом прожорливом хищнике планеты (стрекоза). Необыкновенные мухи. Такие разные жуки. Как разговаривают насекомые. Без них земля бы заскучал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Не бывать весне на святой Руси без Егория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Егорий весну из-под спуда выпускает, зеленую траву выгоняет. Пора скот выгонять! Пора землю будить! (Обряды и обычаи Егорьева дня.)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сеешь в пору – соберешь зерна гору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есенние заботы в деревне.</w:t>
              <w:br/>
              <w:t>Экскурсия в поле. Как готовят землю к севу? Машинная сила земледельца. Как плуг-нож землю пашет?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5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хвальное слово черной смородине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Родом из дикоросов. Ягоды – кладезь витаминов. Листья и почки – приправа и лекарство. смородиновая кухня. посадка черенков смородины с последующим уходом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6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Чудесный и таинственный мир цветов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путник весны (нарцисс). Симфония тюльпанов. Краса весны (гиацинт). Скромная фиалка. Лилии – цветы чистоты и надежды. Искусство букета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7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й леса наряжает - лето в гости приглашает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Экскурсия “В весеннем царстве Берендея”. Праздник юной весны. Деревья встречают весну. Грибное “царство” весеннего леса. Грибы-подснежники. Май-цветень. Цветочный перезвон весны. Фарфоровые колокольчики. Наши орхиде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Зеленая </w:t>
            </w:r>
          </w:p>
          <w:p>
            <w:pPr>
              <w:pStyle w:val="Web"/>
              <w:rPr/>
            </w:pPr>
            <w:r>
              <w:rPr/>
              <w:t xml:space="preserve">кладовая весны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6 мая — Мавра — зеленые щи. Подружись с крапивой. Поливитаминные листья. Весенний гостинец. Кислый, но вкусный. Чемпион среди трав по витаминам. Репейник, он же лопух. Лебеда. Желтые цветы — пушистые шапочки (одуванчик)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9-60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чва - большой многонаселенный дом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ткрываем жизнь в почве. Разнообразие живых обитателей почвы: растения, животные, грибы, микроорганизмы. Их роль в повышении почвенного плодородия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1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Жизнь почвы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езонные изменения в почве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2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Запасливые корни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Знакомство с семенами корнеплодов (морковь, свекла, редька). Посев семян в открытый грунт. Уход за всходами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3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Пестрый ковер 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осадка рассады цветочно-декоративных культур в грунт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4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углый год. 12 месяцев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Четыре времени года — четыре сезонных цикла. Характеристика времен года. Последовательность изменений в природе в течение одного сезона. Его величество Солнце. Солнце — тепло — свет — жизнь.</w:t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Zag2"/>
              <w:rPr/>
            </w:pPr>
            <w:r>
              <w:rPr/>
              <w:t>ПРОГРАММА. 3 КЛАСС(1 – 4).</w:t>
              <w:br/>
              <w:br/>
              <w:t>МЫ И ПРИРОДА</w:t>
            </w:r>
          </w:p>
          <w:p>
            <w:pPr>
              <w:pStyle w:val="Web"/>
              <w:spacing w:before="100" w:after="240"/>
              <w:rPr/>
            </w:pPr>
            <w:r>
              <w:rPr/>
              <w:t>Природное и преобразованное трудом окружение человека. Природа – часть окружающей человека среды. Предметы и изделия, созданные человеком. Многообразие природы, взаимосвязи в природе. Роль окружающей природы в жизни людей. Прекрасное в природе. Природа в произведениях искусства.</w:t>
              <w:br/>
              <w:t>Человек и природа: многообразие связей. Трудовая деятельность человека – одна из основных видов связей. Изменение природы под влиянием деятельности людей. Забота людей о природе.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 xml:space="preserve">Экскурсии: </w:t>
              <w:br/>
              <w:t>1. Многообразие природы (маршрут выбирается с учетом возможности показа различных объектов неживой и живой природы).</w:t>
              <w:br/>
              <w:t>2. Изменение в природе под влиянием человека.</w:t>
              <w:br/>
              <w:t>1. Охрана природы (может быть проведена в лесопитомник, в ботанический сад, зоопарк, на экологическую тропу, в отдел "Охрана природы" краеведческого музея и т.п.).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90675"/>
                  <wp:effectExtent l="0" t="0" r="0" b="0"/>
                  <wp:docPr id="7" name="proroda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roroda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/>
              <w:br/>
              <w:br/>
              <w:t xml:space="preserve">Моделирование: значение природы для человека; влияние человека на природу. 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СБЕРЕЖЁМ ВОЗДУХ, ВОДУ И ПОЧВУ.</w:t>
            </w:r>
          </w:p>
          <w:p>
            <w:pPr>
              <w:pStyle w:val="Web"/>
              <w:rPr/>
            </w:pPr>
            <w:r>
              <w:rPr/>
              <w:t>Общее представление о телах, веществах, частицах, явлениях природы и их свойствах.</w:t>
              <w:br/>
              <w:t>Тела и вещества: естественные и искусственные.</w:t>
              <w:br/>
              <w:t>Три состояния вещества.</w:t>
              <w:br/>
              <w:t>Явления природы: листопад, гроза, дождь, наводнение, ледоход.</w:t>
              <w:br/>
              <w:br/>
            </w:r>
            <w:r>
              <w:rPr>
                <w:u w:val="single"/>
              </w:rPr>
              <w:t>Воздух и его значение в природе и жизни человека.</w:t>
            </w:r>
            <w:r>
              <w:rPr/>
              <w:br/>
              <w:t>Воздух – необходимое условие жизни для растений, животных и человека.</w:t>
              <w:br/>
              <w:t>Воздух – газообразное тело. Свойства воздуха: прозрачен, бесцветен, и не имеет запаха, занимает объем, сжимаем и упруг, при нагревании расширяется, при охлаждении сжимается, имеет вес, проводит тепло. Состав воздуха: азот, кислород, углекислый газ.</w:t>
              <w:br/>
              <w:t>Где человек использует воздух.</w:t>
              <w:br/>
              <w:t>Ветер. Значение ветра в природе и народном хозяйстве.</w:t>
              <w:br/>
              <w:t>Источники загрязнения воздуха выбросы промышленных предприятий, средств транспорта.</w:t>
              <w:br/>
              <w:t>Влияние загрязнений воздуха на живые организмы. Охрана воздуха.</w:t>
              <w:br/>
              <w:br/>
            </w:r>
            <w:r>
              <w:rPr>
                <w:u w:val="single"/>
              </w:rPr>
              <w:t>Вода в природе и жизни человека.</w:t>
            </w:r>
            <w:r>
              <w:rPr/>
              <w:br/>
              <w:t>Вода и жизнь. «Вода – краса всей природы».</w:t>
              <w:br/>
              <w:t>Свойства воды: текучесть, прозрачна, бесцветна, не имеет запаха:</w:t>
              <w:br/>
              <w:t>при нагревании расширяется, при охлаждении сжимается. Вода – растворитель. Растворимые и нерастворимые вещества, очистка воды от примесей. Три состояния воды. Круговорот воды в природе. Пресная и соленая вода природе: океан, море, реки, пруд, облака, туман, осадки, ледники.</w:t>
              <w:br/>
              <w:t>Вода – одно из загадочных жидкостей на свете. Работа воды в природе: образование пещер, оврагов, отмелей и пляжей.</w:t>
              <w:br/>
              <w:t>Использование загрязнения воды: стоячие воды промышленных предприятий, Ферм, бытовые стоки. Влияние загрязнения воды на живые организмы.</w:t>
              <w:br/>
              <w:t>Возможности экологически чистого использования воды.</w:t>
              <w:br/>
              <w:t>Охрана воды от загрязнений (очистные сооружения, замкнутый водоворот). Необходимость экономии воды при ее использовании.</w:t>
              <w:br/>
              <w:br/>
              <w:t>Земля заботу любит</w:t>
              <w:br/>
              <w:br/>
              <w:t>Почва – источник минеральной пищи для растений.</w:t>
              <w:br/>
              <w:t>Плодородие – главное свойство почвы,</w:t>
              <w:br/>
              <w:t>Перегной – основа плодородия. Значение перегноя в создании структуры почвы,</w:t>
              <w:br/>
              <w:t>Образование перегноя из остатков растений, животных. Образование солей из перегноя.</w:t>
              <w:br/>
              <w:t>Роль живых обитателей почвы в этих процессах. Значение единства живого и неживого в почве.</w:t>
              <w:br/>
              <w:t>Минеральные и органические удобрения. Сроки, способы внесения удобрений в почву: основное внесение, корневые и внекорневые подкормки. Влияние удобрений на повышение урожайности растений. Нормы внесения минеральных удобрений</w:t>
              <w:br/>
              <w:t>Разнообразие почв по механическому составу: песчаные, супесчаные, суглинистые, глинистые.</w:t>
              <w:br/>
              <w:t>Определение механического состава почвы.</w:t>
              <w:br/>
              <w:t>Водопроницаемость, влагоемкость, воздухопроницаемость – важнейшие свойства почвы.</w:t>
              <w:br/>
              <w:t>Пути сохранения и повышения плодородия почвы: |</w:t>
              <w:br/>
              <w:t>– рациональное использование;</w:t>
              <w:br/>
              <w:t>– агрокультура: севооборот и его значение;</w:t>
              <w:br/>
              <w:t>– растения – целители почвы.</w:t>
              <w:br/>
              <w:t>Способы и сроки обработки почвы: внесение удобрений, водная мелиорация, известкование, улучшение механического состава.</w:t>
              <w:br/>
              <w:br/>
              <w:t>Практические работы:</w:t>
              <w:br/>
              <w:br/>
              <w:t>Овладение способами приготовления компоста, раствора для подкормки и ее проведение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СОХРАНИМ УДИВИТЕЛЬНЫЙ МИР РАСТЕНИЙ И ЖИВОТНЫХ</w:t>
            </w:r>
          </w:p>
          <w:p>
            <w:pPr>
              <w:pStyle w:val="Web"/>
              <w:rPr/>
            </w:pPr>
            <w:r>
              <w:rPr/>
              <w:t>Систематизация знаний о группах и их отличительные признаки растений и животных.</w:t>
              <w:br/>
              <w:t>Виды растений и животных.</w:t>
              <w:br/>
              <w:t>Представление о питании растений. Профилактика нарушения обмена веществ у растений.</w:t>
              <w:br/>
              <w:t>Почва – источник минеральной пищи для растений.</w:t>
              <w:br/>
              <w:t>Первоначальное представление о фотосинтезе. Растения – источник питательных веществ и кислорода для животных и человека.</w:t>
              <w:br/>
              <w:br/>
              <w:t>Комнатные растения.</w:t>
              <w:br/>
              <w:br/>
              <w:t>Названия, отличительные признаки следующих следующие комнатных растений: циперус, аспарагус, папоротник, бегония, узамбарская фиалка. Их биологические особенности.</w:t>
              <w:br/>
              <w:t xml:space="preserve">Размножение комнатных растений делением куста, корневища, отпрысками, окоренением листьев, кусочками листьев. Сроки и техника проведения этой работы. </w:t>
            </w:r>
          </w:p>
          <w:p>
            <w:pPr>
              <w:pStyle w:val="Web"/>
              <w:spacing w:before="100" w:after="100"/>
              <w:rPr/>
            </w:pPr>
            <w:r>
              <w:rPr/>
              <w:t>Твой огород.</w:t>
              <w:br/>
              <w:br/>
              <w:t>Изучение теоретических вопросов.</w:t>
              <w:br/>
              <w:t>Происхождение, биологические и агротехнические особенности овощных и цветочно –декоративных культур (согласно практической части программы).</w:t>
              <w:br/>
              <w:t>Растительноядные, насекомоядные, хищные, всеядные животные. Цепи питания. Роль хищников в природе. Нарушение человеком природных цепей питания и отрицательные последствия этого явления.</w:t>
              <w:br/>
              <w:t>Приспособленность растений и животных к условиям жизни.</w:t>
              <w:br/>
              <w:t>Углубление и систематизация знаний о размножении и развитии растений и животных.</w:t>
              <w:br/>
              <w:t>Представление об опылении растений, распространение плодов и семян, развитие растения из семени. Размножение и развитие животных, насекомых (на примере бабочки), рыб, земноводных, про смыкающихся, птиц, млекопитающих.</w:t>
              <w:br/>
              <w:t>Забота о потомстве у животных в природе и жизни человека.</w:t>
              <w:br/>
              <w:t>Представление о бионике. Природа – великий изобретатель. Уменьшение численности и разнообразия дикорастущих растений и диких животных, неумеренной охоты и рыбной ловли, вытаптывании и фактора беспокойства. Охрана растений и животных. Некоторые виды, включение в Красную книгу страны, а также другие охраняемые виды данной местности. Роль заповедников, ботанических садов, зоопарков в охране растений и животных.</w:t>
              <w:br/>
              <w:t>Охрана растений и животных в Тульской области. Заказники Тульской области.</w:t>
              <w:br/>
              <w:t xml:space="preserve">Что такое растениеводство. Растениеводство – как составная часть сельского хозяйства. </w:t>
              <w:br/>
              <w:t>Разнообразие культурных растений. Растения поля, сада, цветника. Представление о сортах культурных растений.</w:t>
              <w:br/>
              <w:t xml:space="preserve">Из истории земледелия. Наука о земледелии – агрономия (законы поля). 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90675"/>
                  <wp:effectExtent l="0" t="0" r="0" b="0"/>
                  <wp:docPr id="8" name="proroda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roroda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Что такое животноводство. Животноводство как составная часть сельского хозяйства.</w:t>
              <w:br/>
              <w:t>Разнообразие сельскохозяйственных животных. Предки домашних животных. Представление о породах домашних животных. Выведение новых пород с нужными человеку качествами.</w:t>
              <w:br/>
              <w:t>Продукты, получаемые от сельскохозяйственных животных.</w:t>
              <w:br/>
              <w:t>Экскурсия на поле, огород, цветочное хозяйство, овощной плодовозаготовитель с целью ознакомления с разнообразными культурными растениями, знакомство с выращиванием растений в закрытом грунте.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240"/>
              <w:rPr/>
            </w:pPr>
            <w:r>
              <w:rPr/>
              <w:t>Экскурсия на животноводческую ферму (коровник, телятник, свинарник, конный завод, в питомник служебного собаководства).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ЗДОРОВЬЕ - ВСЕМУ ГОЛОВА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Человек – часть живой природы. Необходимость для человека воздуха, воды, тепла, пищи. Отличия человека от животных (мышление, речь, труд).</w:t>
              <w:br/>
              <w:t>Развитие человека после рождения. Роль окружающих людей в развитии и воспитании человека.</w:t>
              <w:br/>
              <w:t>Нервная система, ее роль в организме человека. Органы чувств (зрение, слух, осязание, обоняние, вкус) и их гигиена.</w:t>
              <w:br/>
              <w:t>Скелет и мышцы человека. Осанка. Значение физического труда и физкультуры для укрепления мышц.</w:t>
              <w:br/>
              <w:t>Кожа и ее гигиена. Первая помощь при небольших ранениях, ушибах, ожогах, обмораживании.</w:t>
              <w:br/>
              <w:t>Наше питание: продукт питания растительного и животного происхождения, органы пищеварения, использование организмом питательных веществ. Гигиена питания. Культура еды.</w:t>
              <w:br/>
              <w:t>Дыхание человека. Движение крови в теле человека. Удаление из организма вредных продуктов жизнедеятельности.</w:t>
              <w:br/>
              <w:t xml:space="preserve">Здоровье человека – его важнейшее богатство. Закаливание воздухом, водой, солнцем. Инфекционные болезни и способы их предупреждения. Табак и алкоголь – враги здоровья. Экология и здоровье. Охрана природы – необходимое условие охраны здоровья людей. </w:t>
              <w:br/>
              <w:t>Здоровья кладезь – природа. Природа – лучший врач.</w:t>
              <w:br/>
              <w:t>Благодатная сила родной природы.</w:t>
              <w:br/>
              <w:t>Красота природы – один из источников духовного и физического здоровья людей.</w:t>
              <w:br/>
              <w:t>Труд – основа бытия. Здоровье – основа труда.</w:t>
              <w:br/>
              <w:t>Труд – источник физического и духовного здоровья людей.</w:t>
              <w:br/>
              <w:t>Здоровье тела в здоровье духа.</w:t>
              <w:br/>
              <w:t>Светлая и чистая идеология предков – идеология Правды, Добра, Справедливости – является физиологической основой их бытия.</w:t>
              <w:br/>
              <w:t>Первородная культура выживания, народная медицина. Нити жизни. Солнечный луч. Чистый воздух. Живая вода. Растения – жизнь и здоровье. Растения – целители. Русская еда. Русская баня. Ванны здоровья и красоты.</w:t>
              <w:br/>
              <w:t>Дух здоровья. Культ здоровья. Учитесь быть здоровыми.</w:t>
              <w:br/>
              <w:t>Спасение природы – выживание человека.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ЧТО ТАКОЕ ЭКОЛОГИ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Взаимосвязи в природе. Невидимая сеть. Невидимая пирамида. Невидимые весы. Экологическая катастрофа. Организм и окружающая среда. Мудрые уроки природы. Природа и человек – одно целое.</w:t>
              <w:br/>
              <w:t xml:space="preserve">Великий закон содружества. Мы все на свете друг другу нужны. 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Web"/>
              <w:rPr/>
            </w:pPr>
            <w:r>
              <w:rPr/>
              <w:br/>
              <w:t> 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ПРАКТИЧЕСКИЕ РАБОТЫ</w:t>
            </w:r>
          </w:p>
          <w:p>
            <w:pPr>
              <w:pStyle w:val="Web"/>
              <w:rPr/>
            </w:pPr>
            <w:r>
              <w:rPr>
                <w:b/>
              </w:rPr>
              <w:t>Осенние работы.</w:t>
            </w:r>
            <w:r>
              <w:rPr/>
              <w:br/>
              <w:t>Правила безопасности и личной гигиены при работе с граблями, лопатой, удобрениями.</w:t>
              <w:br/>
              <w:t>Подведение итогов работы на учебно-опытном участке за предыдущий год.</w:t>
              <w:br/>
              <w:t>Сведения по сельскохозяйственному труду.</w:t>
              <w:br/>
              <w:t>Правила сбора урожая. Учет урожая. Уборка урожая. Значение своевременной уборки урожая сельскохозяйственных культур. Агротехнические требования к способам и срокам уборки сельскохозяйственных культур.</w:t>
              <w:br/>
              <w:t>Правила сбора семян, их сортировка и подготовка к зимнему хранению. Требования к отбору растений для семенных целей. Внешние признаки готовности в уборке кочанов капусты, корнеплодов.</w:t>
              <w:br/>
              <w:t>Уборка корнеплодов, капусты. Правила хранения. Чеснок.</w:t>
              <w:br/>
              <w:t>Подготовка почвы на делянке, очистка учебно-опытного участка от останков растений, внесение органических удобрений, перекопка почвы. Значение осенней обработки почвы участка.</w:t>
              <w:br/>
              <w:t>Подготовка к зиме ягодных кустарников и плодовых деревьев (удаление отмершей коры со стволов и ветвей плодовых деревьев, внесение удобрений в приствольные круги плодовых деревьев, в междурядья ягодников, перекопка их, посадка ягодных и декоративных кустарников.</w:t>
              <w:br/>
              <w:t>Пересадка хризантем для выращивания в комнате.</w:t>
              <w:br/>
              <w:t>Подзимние посевы овощных и цветочно-декоративны</w:t>
            </w:r>
            <w:r>
              <w:rPr/>
              <w:t>х</w:t>
            </w:r>
            <w:r>
              <w:rPr/>
              <w:t xml:space="preserve"> культур; биологическое обоснование подзимних посевов, их хозяйственное значение, техника выполнения работ по подзимним посевам.</w:t>
              <w:br/>
              <w:t>Сбор листьев для приготовления листовой земли.</w:t>
              <w:br/>
              <w:t>Заготовка различных почв для почвенных смесей.</w:t>
              <w:br/>
              <w:t>Сбор природного материала для уроков художественного творчества.</w:t>
              <w:br/>
              <w:t>Сбор корма для птиц.</w:t>
              <w:br/>
              <w:t>Сбор и сортировка лекарственных растений.</w:t>
              <w:br/>
              <w:t>Уход за сеянцами дуба, каштана и сеянцами 2 кл. Выращивание сеянцев айвы японской, яблони, ясеня, калины, лимонника, липы (по выбору учителя)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t> </w:t>
            </w:r>
          </w:p>
          <w:p>
            <w:pPr>
              <w:pStyle w:val="Web"/>
              <w:rPr/>
            </w:pPr>
            <w:r>
              <w:rPr/>
              <w:br/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Весенние работы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 </w:t>
            </w:r>
          </w:p>
          <w:p>
            <w:pPr>
              <w:pStyle w:val="Web"/>
              <w:rPr/>
            </w:pPr>
            <w:r>
              <w:rPr/>
              <w:t>Выращивание рассады овощных и цветочно-декоративны</w:t>
            </w:r>
            <w:r>
              <w:rPr/>
              <w:t>х</w:t>
            </w:r>
            <w:r>
              <w:rPr/>
              <w:t xml:space="preserve"> растений. </w:t>
              <w:br/>
              <w:t>Подготовка почвы к весенним посевам и посадкам.</w:t>
              <w:br/>
              <w:t xml:space="preserve">Биологические и агротехнические особенности выращивания помидоров. </w:t>
              <w:br/>
              <w:t>Подготовка семян к посеву, прогревание семян с целью выведения из состояния покоя, калибровка семян в воде, протравливание дезинфицирующим раствором.</w:t>
              <w:br/>
              <w:t>Составление почвенных смесей для рассады томатов.</w:t>
              <w:br/>
              <w:t>Посев семян в рассадные емкости и создание оптимальных условий для проращивания.</w:t>
              <w:br/>
              <w:t>Прищипка стержневого корешка. Создание условий для выгонки рассады.</w:t>
              <w:br/>
              <w:t>Закаливание рассады.</w:t>
              <w:br/>
              <w:t>Правила высадки рассады в открытый грунт.</w:t>
              <w:br/>
              <w:t>Уход за посевами и посадками (полив, установка опор, рыхление почвы, окучивание растений, прополка, подсадка выпавшей рассады).</w:t>
              <w:br/>
              <w:t>Подкормка растений и техника ее проведения (способы, дозы и сроки внесения удобрений под овощные и цветочно-декоративные культуры).</w:t>
              <w:br/>
              <w:t>Земляника. Весенний уход за земляникой: удаление погибших и поврежденных листьев, рыхление, прополка, полив, подкормка, мульчирование. Удаление усов. Высадка на постоянное место окорененных розеток. (В летний период). Требования к участку и почве для земляники в связи с биологическими особенностями этой культуры. Требования к качеству посадочного материала: значение высококачественного посадочного материала для последующего роста, развития и урожая. Техника и сроки посадки, послеосадочный уход и его значение для приживаемости, дальнейшего роста и развития растений.</w:t>
              <w:br/>
              <w:t>Посадка корнеплодов для получения семян (морковь, свекла, редька).</w:t>
              <w:br/>
              <w:t>Двулетние и многолетние цветочно-декоративны</w:t>
            </w:r>
            <w:r>
              <w:rPr/>
              <w:t>е</w:t>
            </w:r>
            <w:r>
              <w:rPr/>
              <w:t xml:space="preserve"> растения, их биологические особенности. (Флокс, аквилегия, купальница, дельфиниум, ге лениум, ландыш майский, сухоцветы, рудбекия, ирис и др.).</w:t>
              <w:br/>
              <w:t>Преимущество многолетних цветочно-декоративны</w:t>
            </w:r>
            <w:r>
              <w:rPr/>
              <w:t>х</w:t>
            </w:r>
            <w:r>
              <w:rPr/>
              <w:t xml:space="preserve"> культур перед однолетними.</w:t>
              <w:br/>
              <w:t>Сроки посадки многолетников.</w:t>
              <w:br/>
              <w:t>Вегетативное размножение цветочно-декоративны</w:t>
            </w:r>
            <w:r>
              <w:rPr/>
              <w:t>х</w:t>
            </w:r>
            <w:r>
              <w:rPr/>
              <w:t xml:space="preserve"> культур (деление куста, корневища, черенкованием). Правила деления.</w:t>
              <w:br/>
              <w:t>Закладка опыта. Влияние кустового деления многолетников на интенсивность цветения.</w:t>
              <w:br/>
              <w:t>Уход за многолетними цветочно-декоративными растениями, размножение их ( флокс, нивяник, купальница, лютик, дельфиниум, гелениум, канадский золотарник, ирис, ландыш).</w:t>
              <w:br/>
              <w:t>Использование цветочно-декоративны</w:t>
            </w:r>
            <w:r>
              <w:rPr/>
              <w:t>х</w:t>
            </w:r>
            <w:r>
              <w:rPr/>
              <w:t xml:space="preserve"> растений в озеленении. Искусство клумбы. Закладка газона.</w:t>
              <w:br/>
              <w:t>Аптекарский огород.</w:t>
              <w:br/>
              <w:t>Выращивание лекарственных растений (ромашка аптечная, кипрей, мята, мать-и-мачеха, марьин корень, мелисса, валериана)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Работа в классе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 </w:t>
            </w:r>
          </w:p>
          <w:p>
            <w:pPr>
              <w:pStyle w:val="Web"/>
              <w:rPr/>
            </w:pPr>
            <w:r>
              <w:rPr/>
              <w:t xml:space="preserve">Выращивание комнатных растений делением куста, корневища, отпрысками, окоренением листьев, кусочками листьев (циперус, аспарагус, бегония, папоротник, узамбарская фиалка и др.). </w:t>
              <w:br/>
              <w:t xml:space="preserve">Пересадка и перевалка комнатных растений. </w:t>
              <w:br/>
              <w:t>Распознавание основных минеральных и органических удобрений по внешнему виду. Наблюдения над растворимостью минеральных удобрений в воде. Основное внесение удобрение. Приготовление растворов для подкормки. Способы определения необходимости подкормки растений; связь подкормки с биологическими особенностями и фазами развития растений.</w:t>
              <w:br/>
              <w:t>Подкормка растений и техника проведения ее (способы, фазы, сроки внесения) под овощные и цветочно-декоративны</w:t>
            </w:r>
            <w:r>
              <w:rPr/>
              <w:t>е</w:t>
            </w:r>
            <w:r>
              <w:rPr/>
              <w:t xml:space="preserve"> растения в связи с биологическими особенностями культур и почвенно-климатическим</w:t>
            </w:r>
            <w:r>
              <w:rPr/>
              <w:t>и</w:t>
            </w:r>
            <w:r>
              <w:rPr/>
              <w:t xml:space="preserve"> условиями.</w:t>
              <w:br/>
              <w:t>Составители календаря подкормки комнатных растений.</w:t>
              <w:br/>
              <w:t>Наблюдения и опыты.</w:t>
              <w:br/>
              <w:t>1. Влияние удобрений на рост и развитие растений.</w:t>
              <w:br/>
              <w:t>2. Влияние пикировки, пасынкования на урожай томатов.</w:t>
              <w:br/>
              <w:t>3. Выращивание скороспелых томатов из верхушки рассады.</w:t>
              <w:br/>
              <w:t>4. Влияние на урожайность вертикального и наклонного способа посадки томатов. Безрассадный способ.</w:t>
              <w:br/>
              <w:t>5. Влияние лунных фаз на энергию прорастания семян. Проращивание семян томатов одного сорта в "благоприятную" и "неблагоприятную" фазы луны.</w:t>
              <w:br/>
              <w:br/>
              <w:t xml:space="preserve">К КОНЦУ III КЛАССА УЧАЩИЕСЯ ДОЛЖНЫ ПРИОБРЕСТИ </w:t>
              <w:br/>
              <w:t>СЛЕДУЮЩИЕ ОСНОВНЫЕ ЗНАНИЯ:</w:t>
              <w:br/>
              <w:br/>
              <w:t>– что такое тела, вещества, частицы;</w:t>
              <w:br/>
              <w:t>– компоненты неживой природы; воздух, вода, полезные ископаемые, их основные свойства;</w:t>
              <w:br/>
              <w:t>– компоненты живой природы; человек, растения, животные, грибы, микробы;</w:t>
              <w:br/>
              <w:t>– группы растений: деревья, кустарники, травы, мхи, их отличительные признаки; органы растений; разнообразие растительного мира, использование растений человеком; растениеводство как составная часть сельского хозяйства;</w:t>
              <w:br/>
              <w:t>– 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        <w:br/>
              <w:t>– 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        <w:br/>
              <w:t>– взаимосвязь между природой и человеком: значение природы для человека, отрицательное влияние людей на природу, охрана природы; правила поведения в природе;</w:t>
              <w:br/>
              <w:t>– отличия человека от животных; строение тела человека, его важнейшие органы и их функции; основы личной и общественной гигиены;</w:t>
              <w:br/>
              <w:t>– отличие почвы от горной породы, состав и свойства местных почв (наличие в почве воды, воздуха, глины, песка, минеральных веществ, перегноя, водопроницаемость и плодородие почвы); пути сохранения и повышения плодородия почвы;</w:t>
              <w:br/>
              <w:t>– особенности выращивания рассады цветочно-декоративны</w:t>
            </w:r>
            <w:r>
              <w:rPr/>
              <w:t>х</w:t>
            </w:r>
            <w:r>
              <w:rPr/>
              <w:t xml:space="preserve"> и овощных растений (согласно программе) и уход за ней;</w:t>
              <w:br/>
              <w:t>– правила высадки рассады в грунт и ухода за ней, уборка урожая;</w:t>
              <w:br/>
              <w:t>– значение подкормки растений и техника ее проведения.</w:t>
              <w:br/>
              <w:br/>
              <w:t>К КОНЦУ III КЛАССА УЧАЩИЕСЯ ДОЛЖНЫ ПРИОБРЕСТИ</w:t>
              <w:br/>
              <w:t>СЛЕДУЮЩИЕ ОСНОВНЫЕ УМЕНИЯ:</w:t>
              <w:br/>
              <w:br/>
              <w:t>– различать наиболее распространенные в данной местности растения, животные;</w:t>
              <w:br/>
              <w:t>– устно описывать объекты природы;</w:t>
              <w:br/>
              <w:t>– объяснять в пределах требований программы взаимосвязи в природе и между природой и человеком;</w:t>
              <w:br/>
              <w:t>– подготовить рассказ природоведческого содержания на основе материалов учебника, а также отдельных дополнительных источников;</w:t>
              <w:br/>
              <w:t>– провести самостоятельные наблюдения в природе; выполнить простейшие опыты;</w:t>
              <w:br/>
              <w:t>– оперировать с моделями, указанными в программе;</w:t>
              <w:br/>
              <w:t>– изготавливать кормушки 2–3 конструкций для птиц, развешивать кормушки, подкармливать птиц; выполнять другую посильную работу по охране природы;</w:t>
              <w:br/>
              <w:t>– выполнять правила поведения в природе, обосновывать их необходимость;</w:t>
              <w:br/>
              <w:t>– в простейшей форме пропагандировать знания об охране природы;</w:t>
              <w:br/>
              <w:t>– выполнять правила личной гигиены; оказывать первую помощь при небольших повреждениях кожи;</w:t>
              <w:br/>
              <w:t>– выращивать рассаду овощных и цветочно-декоративны</w:t>
            </w:r>
            <w:r>
              <w:rPr/>
              <w:t>х</w:t>
            </w:r>
            <w:r>
              <w:rPr/>
              <w:t xml:space="preserve"> растений (согласно программе) и пересаживать ее а открытый грунт;</w:t>
              <w:br/>
              <w:t>– выращивать эти растения от посева до уборки урожая;</w:t>
              <w:br/>
              <w:t>– уметь провести осеннюю и весеннюю обработку почвы;</w:t>
              <w:br/>
              <w:t>– пересаживать комнатные растения, размножать их (делением куста, корневища, укоренением листьев) и ухаживать за ними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ПРИРОДА И ТРУД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ПРОГРАММА. IV КЛАСС (I – IV).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ЗЕМЛЯ - НАШ КОСМИЧЕСКИЙ ДОМ.</w:t>
            </w:r>
          </w:p>
          <w:p>
            <w:pPr>
              <w:pStyle w:val="Web"/>
              <w:spacing w:before="100" w:after="240"/>
              <w:rPr/>
            </w:pPr>
            <w:r>
              <w:rPr/>
              <w:t>Небесные тела: планеты и звезды. Солнечная система. Земля и Солнце. Солнце – звезда, источник света и тепла на Земле. Земля – планета. Наша планета среди других планет. Луна – спутник Земли. Формы и размеры Земли. Горизонт. Линия горизонта. Основные и промежуточные стороны горизонта. Ориентирование. Определение сторон горизонта по Солнцу, компасу, местным природным признакам.</w:t>
              <w:br/>
              <w:t>Глобус и карта полушарий. Определение сторон горизонта на глобусе и карте полушарий. Северный полюс, Южный полюс. Экватор. Вращение Земли вокруг своей оси: смена дня и ночи. Движение Земли вокруг Солнца, смена времен года. Материки и океаны. Моря. Низменности, возвышенности, горы.</w:t>
            </w:r>
          </w:p>
          <w:p>
            <w:pPr>
              <w:pStyle w:val="Zag2"/>
              <w:rPr/>
            </w:pPr>
            <w:r>
              <w:rPr/>
              <w:t>ФОРМЫ ПОВЕРХНОСТИ СУШИ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br/>
              <w:t>Равнины, горы, холмы, овраги, естественные формы. Красота поверхности. Изменение форм поверхности суши в результате естественного разрушения горных пород и деятельности человека. Карьер, насыпь, курган, выемка – искусственные формы поверхности. Охрана поверхности: восстановление земель после добычи полезных ископаемых, предупреждение появления свалок и борьба с оврагами и т. д. Изображение формы поверхности суши на карте.</w:t>
            </w:r>
          </w:p>
          <w:p>
            <w:pPr>
              <w:pStyle w:val="Zag2"/>
              <w:rPr/>
            </w:pPr>
            <w:r>
              <w:rPr/>
              <w:t>НАША РОДИНА НА ГЛОБУСЕ И КАРТЕ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Изображение нашей страны на глобусе и карте полушарий. Карта полушарий. Физическая карта России; определение на ней сторон горизонта. Масштаб и условные знаки карты полушарий и карты нашей страны.</w:t>
              <w:br/>
              <w:t>Равнины, горы, моря, озера, реки России (в форме путешествия по карте). Представления о холмистой и плоской равнине. Части реки: исток, устья, притоки. Представления об островах и полуостровах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Горизонт, стороны горизонта, определение сторон горизонта, найти и показать западное и восточное полушария, полюсы, экватор, океаны и материки, более глубокие и более мелкие места в океанах, низменности, возвышенности и горы на суше, границы нашей страны и ее столицы. Работа с физической картой России, определение некоторых расстояний с использованием масштаба, найти и показать некоторые равнины, горы, моря, озера, реки, острова и полуострова.</w:t>
              <w:br/>
              <w:t>Демонстрация: смена дня и ночи, смена времен года (на теллурии).</w:t>
            </w:r>
          </w:p>
          <w:p>
            <w:pPr>
              <w:pStyle w:val="Zag2"/>
              <w:rPr/>
            </w:pPr>
            <w:r>
              <w:rPr/>
              <w:t>ГОРНЫЕ ПОРОДЫ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br/>
              <w:t xml:space="preserve">Что такое горные породы и минералы. </w:t>
              <w:br/>
              <w:t>Их разнообразие: твердые (плотные – гранит, мрамор; рыхлые – песок, глина); жидкие ( вода, нефть), газообразные (горючий газ). Красота камня.</w:t>
            </w:r>
          </w:p>
          <w:p>
            <w:pPr>
              <w:pStyle w:val="Zag2"/>
              <w:rPr/>
            </w:pPr>
            <w:r>
              <w:rPr/>
              <w:t>ПОЛЕЗНЫЕ ИСКОПАЕМЫЕ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br/>
              <w:t>Виды полезных ископаемых и их месторождений (рудное тело, россыпь), руды металлов: железа, меди и свинца.</w:t>
              <w:br/>
              <w:t>Нерудные полезные ископаемые: горючие (нефть, природный газ, каменный уголь, удобрения (каменная соль, фосфорит, торф; строительные материалы (известняк, мрамор, гранит, глина, песок).</w:t>
              <w:br/>
              <w:t>Свойства полезных ископаемых, практическое значение, места и способы добычи. Ограниченность и не восстанавливаемость запасов полезных ископаемых. Охрана недр: наиболее полное использование запасов месторождений, извлечение из сырья попутных компонентов, борьба с потерями при транспортировке полезных ископаемых, использование металлолома, замена металла пластмассами, экономия строительных материалов, топлива в быту.</w:t>
            </w:r>
          </w:p>
          <w:p>
            <w:pPr>
              <w:pStyle w:val="Zag2"/>
              <w:rPr/>
            </w:pPr>
            <w:r>
              <w:rPr/>
              <w:t>УДИВИТЕЛЬНОЕ ПРИРОДНОЕ ОБРАЗОВАНИЕ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Почва – биокосное тело.</w:t>
              <w:br/>
              <w:t>Значение единства живого и неживого в почве. Представление об образовании почвы, роль живых организмов в этом процессе. Значение почв для существования живых организмов. Общее представление о круговороте веществ в природе с участием растений, животных, микроорганизмов.</w:t>
              <w:br/>
              <w:t>Ознакомление с важнейшими видами почв края (подзолистые, черноземные и др.). Охрана почвы от разрушения. Источники засорения, разрушения и уничтожения почвы. Почвоохранительное земледелие.</w:t>
              <w:br/>
            </w:r>
            <w:r>
              <w:rPr>
                <w:rFonts w:cs="Verdana" w:ascii="Verdana" w:hAnsi="Verdana"/>
                <w:color w:val="000000"/>
                <w:sz w:val="16"/>
                <w:u w:val="single"/>
              </w:rPr>
              <w:t>Практические работы:</w:t>
            </w:r>
            <w:r>
              <w:rPr>
                <w:rFonts w:cs="Verdana" w:ascii="Verdana" w:hAnsi="Verdana"/>
                <w:color w:val="000000"/>
                <w:sz w:val="16"/>
              </w:rPr>
              <w:br/>
              <w:t xml:space="preserve">Установление основных загрязнителей почвы вблизи дома и на дачном участке. </w:t>
            </w:r>
          </w:p>
          <w:p>
            <w:pPr>
              <w:pStyle w:val="Zag2"/>
              <w:rPr/>
            </w:pPr>
            <w:r>
              <w:rPr/>
              <w:t>ПРИРОДНЫЕ СООБЩЕСТВА И ЧЕЛОВЕК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br/>
              <w:t>Разнообразие сообществ живых организмов в природе.</w:t>
              <w:br/>
              <w:t>Естественные (природные) сообщества: лес, луг, озеро, река, болото.</w:t>
              <w:br/>
              <w:t xml:space="preserve">Искусственные сообщества, созданные человеком  поле, сад, парк, пруд. </w:t>
            </w:r>
          </w:p>
          <w:p>
            <w:pPr>
              <w:pStyle w:val="Web"/>
              <w:spacing w:before="100" w:after="10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Природные сообщества – места обитания живых организмов. Влияние природных сообществ на окружающую человека среду. Сферы человека с природными сообществами. Изменения в сообществах под влиянием деятельности человека.</w:t>
              <w:br/>
              <w:t>Охрана сообществ: особо охраняемые растения и животные каждого сообщества.</w:t>
              <w:br/>
              <w:t>Леса – естественные сообщества живых организмов. Многообразие живых организмов лесного сообщества; связи между ними: пространственные, пищевые – как примеры приспособленности живых организмов к условиям существования.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90675"/>
                  <wp:effectExtent l="0" t="0" r="0" b="0"/>
                  <wp:docPr id="9" name="prorod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rorod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240"/>
              <w:rPr/>
            </w:pPr>
            <w:r>
              <w:rPr/>
              <w:br/>
              <w:t>Роль леса в природе. Значение леса к жизни человека. Мудрость леса. Волшебный зов леса. Культ дерева. Отношение наших предков к лесу. Народные традиции в отношении использования лесов. Вторая жизнь дерева. Традиционные народные ремесла, связанные с лесом: резьба по дереву плетение из бересты; изменение из луба и лыка, из ивового прута.</w:t>
              <w:br/>
              <w:t>Изменение облика лесов в результате многообразной деятельности человека. Правила поведения человека в лесу. Деятельность человека по сохранению и восстановлению лесов. Лесное хозяйство. Кто работает в лесу? Лесные профессии. Кто заботится о лесе?</w:t>
              <w:br/>
              <w:t>Леса Тульской области, тульские засеки. Из истории Тульских засек. Л. Толстой и лес.</w:t>
              <w:br/>
              <w:t>Луга – естественные сообщества травянистых растений, животных, грибов, бактерий.</w:t>
              <w:br/>
              <w:t>Многообразие растений и животных на лугу, их взаимосвязи. Приспособленность растений и животных к условиям луга; места обитания, пища. Влияние растений и животных луга на улучшение плодородия почвы, увеличение многообразия и численности луговых растений.</w:t>
              <w:br/>
              <w:t>Связи человека с луговыми сообществами.</w:t>
              <w:br/>
              <w:t>Значение лугов в жизни и хозяйственной деятельности человек. Влияние деятельности людей на улучшение или ухудшение качества лугов. Культура поведения человека на лугу. Охрана лугов</w:t>
              <w:br/>
              <w:br/>
              <w:t>Водоемы в природе и жизни человека.</w:t>
              <w:br/>
              <w:t>Разнообразие водоемов. Естественные водоемы – реки, озера, болота. Искусственно созданные человеком водоемы  пруды, каналы, водохранилища.</w:t>
              <w:br/>
              <w:t>Представление о подземных водах. Родники, бережное отношение к ним.</w:t>
              <w:br/>
              <w:t>Значение водоемов в природе и жизни человека.</w:t>
              <w:br/>
              <w:t>Водоемы – источники водных запасов, пути сообщения.</w:t>
              <w:br/>
              <w:t>Среда обитания растений и животных.</w:t>
              <w:br/>
              <w:t>Связи человека с водоемами: водоснабжение, рыбоводство, рыболовство, отдых, транспортные магистрали.</w:t>
              <w:br/>
              <w:t>Эстетическое значение водоемов, их художественное отображение в произведениях искусства.</w:t>
              <w:br/>
              <w:t>Водоем – природное сообщество. Многообразие живых организмов в водоемах, связи между ними и условиями среды обитания. Разнообразие растений местных водоемов. Основные группы водных растений: подводных, плавающие, частично погруженные в воду, частично находящиеся в воздухе (камыш, рогоз, ряска, стрелолист, рдест, ежеголовка и др.)</w:t>
              <w:br/>
              <w:t>Особенности растений водной среды.</w:t>
              <w:br/>
              <w:t>Разнообразие животных местных водоемов, их особенности.</w:t>
              <w:br/>
              <w:br/>
              <w:t>Болото – естественное природное сообщество.</w:t>
              <w:br/>
              <w:t>Растительный и животный мир болот Приспособленность организмов к условиям существования, основные связи в сообществе.</w:t>
              <w:br/>
              <w:t>Зачем нужны болота? Последствия воздействия человека на болота (положительные и отрицательные).</w:t>
              <w:br/>
              <w:t>Изменение водоемов в результате деятельности человека. Охрана водоемов от загрязнения удобрениями и ядохимикатами, бензином, смазочными маслами, бытовым мусором.</w:t>
              <w:br/>
              <w:t>Растениеводство края, его отрасли: полеводство, овощеводство, садоводство, цветоводство.</w:t>
              <w:br/>
              <w:t>Важнейшие полевые, овощные, плодовые культуры, выращиваемые в крае. Историкокультурные сведения об этих растениях.</w:t>
              <w:br/>
              <w:t>Поле, сад – искусственные сообщества, созданные человеком. Уход за искусственными сообществами  условие их существования.</w:t>
              <w:br/>
              <w:t>Биологические и агротехнические методы защиты растений от болезней и вредителей.</w:t>
              <w:br/>
              <w:t>Животноводство края, его отрасли: разведение крупного и мелкого скота, свиноводства, птицеводство, рыбоводство, пчеловодство и т. д.</w:t>
              <w:br/>
              <w:t>Профессии в растениеводстве, животноводстве.</w:t>
              <w:br/>
              <w:t>Сезонные особенности труда растениеводов, животноводов.</w:t>
              <w:br/>
              <w:t>Особенности сельского хозяйства, связанного с природными условия</w:t>
              <w:br/>
              <w:t>Экологические проблемы сельского хозяйства.</w:t>
            </w:r>
            <w:r>
              <w:rPr>
                <w:b/>
                <w:color w:val="000080"/>
              </w:rPr>
              <w:br/>
              <w:br/>
            </w:r>
            <w:r>
              <w:rPr/>
              <w:t>Экскурсии: 1. Поверхность, полезные ископаемые, почвы родного края. 23. Природные сообщества родного края.</w:t>
              <w:br/>
              <w:t>Практические работы: определение свойств полезных ископаемых своего края; рассматривание гербарных экземпляров культурных растений всего края, их распознавание.</w:t>
            </w:r>
          </w:p>
          <w:p>
            <w:pPr>
              <w:pStyle w:val="Zag2"/>
              <w:rPr/>
            </w:pPr>
            <w:r>
              <w:rPr/>
              <w:t>ПРИРОДНЫЕ ЗОНЫ РОССИИ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Ледяная зона, зона тундры, зона лесов, зона степей, зона пустынь. Карта природных зон России. В какой природной зоне расположен наш край.</w:t>
              <w:br/>
              <w:t>Особенности природы каждой из зон. Взаимосвязь в природе,. приспособленность организмов к условиям обитания в разных природных зонах. Особенности жизни и хозяйственной деятельности людей, связанные с природными условиями, изменение в природе под влиянием человека в каждой из зон, примеры нарушения природного равновесия.</w:t>
              <w:br/>
              <w:t>Охрана природы каждой из зон, виды растений и животных, нуждающихся в охране.</w:t>
              <w:br/>
              <w:t>Представление о природном равновесии. Возможные нарушения природного равновесия, причины и последствия этого явления. Необходимость учета природного равновесия при хозяйственной деятельности людей для ^предупреждения отрицательных изменений в природе.</w:t>
            </w:r>
          </w:p>
          <w:p>
            <w:pPr>
              <w:pStyle w:val="Zag2"/>
              <w:rPr/>
            </w:pPr>
            <w:r>
              <w:rPr/>
              <w:t>ПРИРОДА. ЧЕЛОВЕК. ТРУД. ОБЩЕСТВО. ИХ ВЗАИМОСВЯЗЬ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Природа и труд – основа жизни общества. Жизнь и труд в гармонии (согласии) с природой.</w:t>
              <w:br/>
              <w:t>Труд – основа отношения человека, общества с природой.</w:t>
              <w:br/>
              <w:t>Ценность и красота труда и его результатов.</w:t>
              <w:br/>
              <w:t>Созидательный труд.</w:t>
            </w:r>
          </w:p>
          <w:p>
            <w:pPr>
              <w:pStyle w:val="Zag2"/>
              <w:rPr/>
            </w:pPr>
            <w:r>
              <w:rPr/>
              <w:t>ЧЕЛОВЕК И БУДУЩЕЕ ПЛАНЕТЫ ЗЕМЛ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Представление об экологических проблемах защиты океана от загрязнения, спасение джунглей, сохранение видового многообразия растений и животных, утилизация мусора. Международное сотрудничество в области охраны природы.</w:t>
              <w:br/>
              <w:t xml:space="preserve">Прогнозы будущего. Человек – существо разумное и доброе. Уникальность жизни в Солнечной системе. Связи человека с природой. Изменение природы под влиянием естественных причин и деятельности человек. Что может сделать каждый человек для оздоровления окружающей среды. Необходимость международного сотрудничества в решении проблем использования и охраны природы Земли. Международная Красная книга. 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Zag2"/>
              <w:rPr>
                <w:u w:val="single"/>
              </w:rPr>
            </w:pPr>
            <w:r>
              <w:rPr>
                <w:u w:val="single"/>
              </w:rPr>
              <w:t>ПРАКТИЧЕСКИЕ РАБОТЫ</w:t>
            </w:r>
          </w:p>
          <w:p>
            <w:pPr>
              <w:pStyle w:val="Web"/>
              <w:spacing w:before="100" w:after="100"/>
              <w:rPr/>
            </w:pPr>
            <w:r>
              <w:rPr>
                <w:b/>
              </w:rPr>
              <w:t>Осенние работы</w:t>
            </w:r>
            <w:r>
              <w:rPr/>
              <w:br/>
              <w:t>Подведение итогов работы на учебно-опытном участке за предыдущий год.</w:t>
              <w:br/>
              <w:t>Внешние признаки созревания плодов томата. Правила уборки. Дозаривание плодов томата.</w:t>
              <w:br/>
              <w:t>Получение семян, выбраковка недоброкачественных, просушка, правила хранения семян помидоров.</w:t>
              <w:br/>
              <w:t>Опыты для зимних обогреваемых теплиц.</w:t>
              <w:br/>
              <w:t>1. Продление вегетации от плодоносивших растений томата ценного или зарекомендовавших себя сортов (способом горизонтального заглубления безлиственного растения и получения побегов от материнского растения*).</w:t>
              <w:br/>
              <w:t xml:space="preserve">/*проводится в том случае, если растение не поражено вирусами и болезням, с последующим продолжением жизни растений в классе/. </w:t>
              <w:br/>
              <w:t>2. Размножение ценных сортов путем укоренения пасынков отплодоносившего материнского растения.</w:t>
              <w:br/>
              <w:br/>
              <w:t>Сбор семян цветочно-декоративны</w:t>
            </w:r>
            <w:r>
              <w:rPr/>
              <w:t>х</w:t>
            </w:r>
            <w:r>
              <w:rPr/>
              <w:t xml:space="preserve"> растений, их сортировка и подготовка к зимнему хранению.</w:t>
              <w:br/>
              <w:t>Посев семян флоксов.</w:t>
              <w:br/>
              <w:t>Уход за многолетними цветочно-декоративными растениями.</w:t>
              <w:br/>
              <w:t>Посадка луковиц тюльпанов, нарциссов и других луковичных.</w:t>
              <w:br/>
              <w:t>Выкапывание и уборка клубней георгин, корневищ канн, клубнелуковиц гладиолусов, правила хранения многолетников, убираемых на зиму.</w:t>
              <w:br/>
              <w:t>Опыт: Искусственный перевод однолетних георгин "Веселые ребята" в многолетнюю форму путем создания условий для благополучной перезимовки, корнеклубней и посадки на следующий год.</w:t>
              <w:br/>
              <w:t xml:space="preserve">Значение своевременной подготовки ягодников к зиме. </w:t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drawing>
                <wp:inline distT="0" distB="0" distL="0" distR="0">
                  <wp:extent cx="2381250" cy="1590675"/>
                  <wp:effectExtent l="0" t="0" r="0" b="0"/>
                  <wp:docPr id="10" name="proroda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roroda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br/>
              <w:t>Подготовка к зиме ягодных кустарников и плодовых деревьев (удаление отмершей коры со стволов и ветвей плодовых деревьев, в междурядья ягодников, перекопка их.</w:t>
              <w:br/>
              <w:t>Подготовка почвы на делянке, очистка учебно-опытного участка, от остатков растений, внесение удобрений, перекопка почвы.</w:t>
              <w:br/>
              <w:t>Заготовка различных почв для почвенных смесей.</w:t>
              <w:br/>
              <w:t>Сбор природного материала для уроков художественного творчества.</w:t>
              <w:br/>
              <w:t>Сбор корма для птиц.</w:t>
              <w:br/>
              <w:t>Сбор и сортировка лекарственных растений.</w:t>
              <w:br/>
              <w:t>Уход за имеющимися саженцами и сеянцами.</w:t>
            </w:r>
          </w:p>
        </w:tc>
      </w:tr>
      <w:tr>
        <w:trPr/>
        <w:tc>
          <w:tcPr>
            <w:tcW w:w="8715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b/>
              </w:rPr>
              <w:br/>
              <w:t>Весенние работы.</w:t>
            </w:r>
            <w:r>
              <w:rPr/>
              <w:br/>
              <w:t>Выращивание картофеля, овощных, ягодных и цветочно-декоративны</w:t>
            </w:r>
            <w:r>
              <w:rPr/>
              <w:t>х</w:t>
            </w:r>
            <w:r>
              <w:rPr/>
              <w:t xml:space="preserve"> растений.</w:t>
              <w:br/>
              <w:t>Предпосевная обработка почвы. Задачи и способы предпосевной (предпосадочной) обработки почвы с внесением удобрений.</w:t>
              <w:br/>
              <w:t>Биологические и агротехнические особенности выращивания картофеля.</w:t>
              <w:br/>
              <w:t>Подготовка клубней к посадке, яровизация.</w:t>
              <w:br/>
              <w:t>Правила посадки картофеля: время, сроки, техника посадки. Особенности ухода в связи с биологией роста и развития растений. Прополка, окучивание, удаление цветочных кистей с целью повышения урожайности, внекорневая подкормка. Значение поливов и подкормок и их связь с фазами развития растений.</w:t>
              <w:br/>
              <w:t>Борьба с вредителями (в связи с их биологией развития).</w:t>
              <w:br/>
              <w:t>Опыт:</w:t>
              <w:br/>
              <w:t>1. Влияние осветления клубней на урожай картофеля.</w:t>
              <w:br/>
              <w:t xml:space="preserve">2. Влияние посадочного материала на урожай картофеля. </w:t>
              <w:br/>
              <w:br/>
              <w:t>Для посадки на разных делянках взять:</w:t>
              <w:br/>
              <w:t>а) целые крупные клубни, б) целые мелкие клубни, в) резаные крупные клубни, каждая часть с двумя-тремя ростками; г) верхушки крупных клубней.</w:t>
              <w:br/>
              <w:t>3. Влияние предпосевного внесения минеральных или органических удобрений на урожай картофеля.</w:t>
              <w:br/>
              <w:t>4. Влияние подкормки органическими удобрениями на урожай картофеля.</w:t>
              <w:br/>
              <w:t>Выращивание зеленых культур (кервель, ревень, шпинат, базилик, спаржа, хрен, эстрагон, мятовая свекла (мангольд), чабера, майорана, брокколи, овсяный корень, огуречная трава (бораго).</w:t>
              <w:br/>
              <w:t>Однолетние, цветочно-декоративны</w:t>
            </w:r>
            <w:r>
              <w:rPr/>
              <w:t>е</w:t>
            </w:r>
            <w:r>
              <w:rPr/>
              <w:t xml:space="preserve"> культуры(львиный зев, алисум, душистый табак, сухоцветы, двулетние (гвоздика турецкая, колокольчик, незабудка), их биологические и агротехнические особенности. Выращивание этих цветочно-декоративны</w:t>
            </w:r>
            <w:r>
              <w:rPr/>
              <w:t>х</w:t>
            </w:r>
            <w:r>
              <w:rPr/>
              <w:t xml:space="preserve"> культур посевом семян в грунт и рассадным способом.</w:t>
              <w:br/>
              <w:t>Многолетние цветочно-декоративны</w:t>
            </w:r>
            <w:r>
              <w:rPr/>
              <w:t>е</w:t>
            </w:r>
            <w:r>
              <w:rPr/>
              <w:t xml:space="preserve"> растения гладиолусы, георгины). Биологические и агротехнические особенности их выращивания. Вегетативное размножение гладиолусов (клубнелуковицами) и георгин (клубнями). Техника и сроки вегетативного размножения этих культур. Требования к выполнению работ по вегетативному размножению гладиолусов, георгин в связи с особенностями их роста и цветения.</w:t>
              <w:br/>
              <w:t>Весенние работы по уходу за многолетниками, требования к срокам и качеству их выполнения.</w:t>
              <w:br/>
              <w:t>Уход за имеющимися сеянцами, саженцами, черенками.</w:t>
              <w:br/>
              <w:t>Посадка деревьев и декоративных кустарников.</w:t>
              <w:br/>
              <w:t xml:space="preserve">Вегетативное размножение кустарников: отводками, делением куста, </w:t>
              <w:br/>
              <w:t>черенками.</w:t>
              <w:br/>
              <w:t>Использование цветочно-декоративны</w:t>
            </w:r>
            <w:r>
              <w:rPr/>
              <w:t>х</w:t>
            </w:r>
            <w:r>
              <w:rPr/>
              <w:t xml:space="preserve"> растений, деревьев и кустарников в озеленении,</w:t>
              <w:br/>
              <w:t>Газоны. Типы газонов: партерные, обыкновенные красивоцветущие (мавританские).</w:t>
              <w:br/>
              <w:t>Цветочное оформление. Элементы цветочного оформления: цветочно-декоративны</w:t>
            </w:r>
            <w:r>
              <w:rPr/>
              <w:t>е</w:t>
            </w:r>
            <w:r>
              <w:rPr/>
              <w:t xml:space="preserve"> композиции.</w:t>
              <w:br/>
              <w:t>Правила сочетания колеров в цветниках.</w:t>
              <w:br/>
              <w:t>Ассортимент цветочного оформления: цветы для весеннего, летнего и осеннего цветения. Многолетние растения, зимующие в открытом грунте, не зимующие.</w:t>
              <w:br/>
              <w:t>Типы оформления участков цветочно-декоративны</w:t>
            </w:r>
            <w:r>
              <w:rPr/>
              <w:t>х</w:t>
            </w:r>
            <w:r>
              <w:rPr/>
              <w:t xml:space="preserve"> растений. Виды цветиков: клумбы, рабатки, бордюры, солитеры, партеры, миксбордеры или смешанные рабатки, массивы, рокарии, или каменистые сады.</w:t>
              <w:br/>
              <w:t>Использование камней, валунов. Дорожки. Уголки водной и прибрежной растительности, уголки тенистых растений. Элементы зеленой архитектуры. Деревья как основной элемент в садово-парковом строительстве. Типы посадок деревьев и кустарников: одиночные (солитеры рядовые, многорядовые, аллейные, групповые массивы, рядовые посадки кустарников, живые изгороди. Знакомство с образцами отдельных элементов зеленой архитектуры.</w:t>
              <w:br/>
              <w:t>Проектирование зеленых изгородей. Декоративные свойства растений, пригодных для живых изгородей; ассортимент, посадка. Проектирование цветника. Устройство цветников. Техника и правила посадки цветников. Составление проекта миксбордера ( из многолетних, однолетних и дикорастущих цветочно-декоративных растений). Составление уголков водной растительности, теневых участков. Разработка проектов беседок из вьющихся растений.</w:t>
              <w:br/>
              <w:br/>
              <w:t>Аптекарский огород.</w:t>
              <w:br/>
              <w:t xml:space="preserve">Культивирование энергодателей (левзея, лимонник, заманиха, аралия маньчжурская, бадан, топинамбур). </w:t>
              <w:br/>
              <w:br/>
              <w:t xml:space="preserve">К концу IV класса учащиеся должны приобрести </w:t>
              <w:br/>
              <w:t>следующие основные знания:</w:t>
              <w:br/>
              <w:br/>
              <w:t>– способы изображения Земли, ее поверхности (глобус, карта):</w:t>
              <w:br/>
              <w:t>– стороны горизонта;</w:t>
              <w:br/>
              <w:t>– формы поверхности;</w:t>
              <w:br/>
              <w:t>– названия океанов и материков; названия некоторых равнин, гор, морей, озер, рек России;</w:t>
              <w:br/>
              <w:t>– положение родного края на карте страны, особенности природы края: поверхность, важнейшие полезные ископаемые почвы, водоемы, природные сообщества; использование и охрана природы края;</w:t>
              <w:br/>
              <w:t>– правила поведения в природе:</w:t>
              <w:br/>
              <w:t>– природные зоны России, их расположение на карте, особенности природы и хозяйства, экологические проблемы различных зон;</w:t>
              <w:br/>
              <w:t>– почва – биокосное тело, важнейшие виды почв, значение почв для существования живых организмов на суше; охрана почв;</w:t>
              <w:br/>
              <w:t>– некоторые биологические и агротехнические методы защиты растений от болезней и вредителей;</w:t>
              <w:br/>
              <w:t>– биологические и агротехнические особенности выращивания культур (согласно программе).</w:t>
              <w:br/>
              <w:br/>
              <w:t>К концу IV класса учащиеся должны приобрести</w:t>
              <w:br/>
              <w:t>следующие основные умения:</w:t>
              <w:br/>
              <w:br/>
              <w:t>– ориентироваться по Солнцу, компасу; местным признакам;</w:t>
              <w:br/>
              <w:t>– определять на глобусе и географических картах стороны горизонта, находить и показывать изученные географические объекты;</w:t>
              <w:br/>
              <w:t>– различать простейшие полезные ископаемые родного края; растения и животных, характерных для леса, луга, водоема своего края; основные сельскохозяйственные растения, а также сельскохозяйственных животных края;</w:t>
              <w:br/>
              <w:t>– объяснять в пределах требований программы взаимосвязи в природе, между природой и человеком;</w:t>
              <w:br/>
              <w:t>– самостоятельно находить в учебнике и дополнительных источниках сведения по определенной теме, излагать их на уроке в виде сообщения, рассказа;</w:t>
              <w:br/>
              <w:t>– проводить самостоятельные наблюдения в природе;</w:t>
              <w:br/>
              <w:t>– оперировать с моделями, указанными в программе, самостоятельно разрабатывать и изготовлять отдельные модели:</w:t>
              <w:br/>
              <w:t>– в учебных и реальных ситуациях в доступной форме давать оценку деятельности люде с точки зрения ее экономической допустимости, определять возможные причины наблюдаемых в природе отрицательных изменений и предлагать простейшие прогнозы возможных последствий воздействия человека на природу, определять необходимые меры охраны природы, варианты личного участия в сохранении природного окружения;</w:t>
              <w:br/>
              <w:t>– формулировать и практически выполнять правила поведения в природе;</w:t>
              <w:br/>
              <w:t>– в доступной форме пропагандировать знания о природе, об отношении к ней; лично участвовать в практической работе по охране природы;</w:t>
              <w:br/>
              <w:t>– выращивать растения от посева до уборки урожая (согласно программе);</w:t>
              <w:br/>
              <w:t>– проводить некоторые виды биологической и агротехнической защиты растений от болезней и вредителей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Web"/>
              <w:jc w:val="right"/>
              <w:rPr/>
            </w:pPr>
            <w:r>
              <w:rPr/>
            </w:r>
          </w:p>
          <w:p>
            <w:pPr>
              <w:pStyle w:val="Web"/>
              <w:jc w:val="right"/>
              <w:rPr/>
            </w:pPr>
            <w:r>
              <w:rPr/>
              <w:br/>
              <w:t> 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Zag2"/>
              <w:rPr/>
            </w:pPr>
            <w:r>
              <w:rPr/>
            </w:r>
          </w:p>
          <w:p>
            <w:pPr>
              <w:pStyle w:val="Web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80"/>
      <w:sz w:val="16"/>
      <w:szCs w:val="16"/>
      <w:u w:val="single"/>
    </w:rPr>
  </w:style>
  <w:style w:type="character" w:styleId="Zag21">
    <w:name w:val="zag21"/>
    <w:basedOn w:val="Style14"/>
    <w:qFormat/>
    <w:rPr>
      <w:rFonts w:ascii="Verdana" w:hAnsi="Verdana" w:cs="Verdana"/>
      <w:b/>
      <w:bCs/>
      <w:color w:val="2440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i/>
      <w:iCs/>
      <w:color w:val="24406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Zag2">
    <w:name w:val="zag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4406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7:30:00Z</dcterms:created>
  <dc:creator>Женя</dc:creator>
  <dc:description/>
  <dc:language>en-US</dc:language>
  <cp:lastModifiedBy>Вероника</cp:lastModifiedBy>
  <dcterms:modified xsi:type="dcterms:W3CDTF">2003-01-20T11:13:00Z</dcterms:modified>
  <cp:revision>15</cp:revision>
  <dc:subject/>
  <dc:title>ПОЗНАВАТЕЛЬНЫЕ, НРАВСТВЕННО-ЭСТЕТИЧЕСКИЕ И ЕЯТЕЛЬНОСТНЫЕ ОСНОВЫ ПРЕДМЕТА «ПРИРОДА И ТРУД»</dc:title>
</cp:coreProperties>
</file>