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</w:t>
      </w:r>
      <w:r>
        <w:rPr>
          <w:rFonts w:cs="Arial" w:ascii="Arial" w:hAnsi="Arial"/>
          <w:b/>
          <w:spacing w:val="20"/>
        </w:rPr>
        <w:t xml:space="preserve">Программа предметА“ЧАША ЖИЗНИ” </w:t>
      </w:r>
      <w:r>
        <w:rPr>
          <w:rFonts w:cs="Arial" w:ascii="Arial" w:hAnsi="Arial"/>
          <w:b/>
        </w:rPr>
        <w:t>(1–2 классы)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0"/>
        <w:gridCol w:w="5"/>
        <w:gridCol w:w="24"/>
        <w:gridCol w:w="2671"/>
        <w:gridCol w:w="29"/>
        <w:gridCol w:w="43"/>
        <w:gridCol w:w="4847"/>
        <w:gridCol w:w="10"/>
        <w:gridCol w:w="48"/>
      </w:tblGrid>
      <w:tr>
        <w:trPr>
          <w:cantSplit w:val="true"/>
        </w:trPr>
        <w:tc>
          <w:tcPr>
            <w:tcW w:w="1435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рока</w:t>
            </w:r>
          </w:p>
        </w:tc>
        <w:tc>
          <w:tcPr>
            <w:tcW w:w="2767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</w:t>
            </w:r>
          </w:p>
        </w:tc>
        <w:tc>
          <w:tcPr>
            <w:tcW w:w="4857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темы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2767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ведение</w:t>
            </w:r>
          </w:p>
        </w:tc>
        <w:tc>
          <w:tcPr>
            <w:tcW w:w="48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Чаша жизни”: предмет и его лейтмотивы. Ча</w:t>
              <w:softHyphen/>
              <w:t>ша жизни – символ Добра и Величия Разума. Образ Чаши жизни в мировом искусстве. В поисках “Зеленой палочки”. Судьба “муравейных братьев”. Главная тайна жизни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59" w:type="dxa"/>
            <w:gridSpan w:val="8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“</w:t>
            </w:r>
            <w:r>
              <w:rPr>
                <w:rFonts w:cs="Arial" w:ascii="Arial" w:hAnsi="Arial"/>
                <w:b/>
                <w:sz w:val="32"/>
              </w:rPr>
              <w:t>Этот загадочный мир”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1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рока</w:t>
            </w:r>
          </w:p>
        </w:tc>
        <w:tc>
          <w:tcPr>
            <w:tcW w:w="2767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</w:t>
            </w:r>
          </w:p>
        </w:tc>
        <w:tc>
          <w:tcPr>
            <w:tcW w:w="48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 темы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3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ш мир</w:t>
            </w:r>
          </w:p>
        </w:tc>
        <w:tc>
          <w:tcPr>
            <w:tcW w:w="48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Что мы знаем о мире. Какие вопросы меня волнуют?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59" w:type="dxa"/>
            <w:gridSpan w:val="8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-й класс. “Живая жизнь”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5</w:t>
            </w:r>
          </w:p>
        </w:tc>
        <w:tc>
          <w:tcPr>
            <w:tcW w:w="2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р. Свет и тьма. Бог</w:t>
            </w:r>
          </w:p>
        </w:tc>
        <w:tc>
          <w:tcPr>
            <w:tcW w:w="4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хаоса к порядку (гармонии). “Божественна” ли основа мироздания? “Отче наш”. Борьба света и тьмы. Слово “мир” и его значения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мос  и звезды</w:t>
            </w:r>
          </w:p>
        </w:tc>
        <w:tc>
          <w:tcPr>
            <w:tcW w:w="4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Космос – живой или мертвый? Космические тела – звезда, комета, планета, спутник планеты, метеорит. Созвездия. Угасшие звезды. Знаки зодиака. Твой знак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лнце и планеты</w:t>
            </w:r>
          </w:p>
        </w:tc>
        <w:tc>
          <w:tcPr>
            <w:tcW w:w="4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 xml:space="preserve">Солнце. Солнечная система. Планеты и происхождение их названий. Движение планет вокруг Солнца. Есть ли жизнь на других планетах? </w:t>
              <w:br/>
              <w:t>Луна. Солнечный мир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ля  и Небо</w:t>
            </w:r>
          </w:p>
        </w:tc>
        <w:tc>
          <w:tcPr>
            <w:tcW w:w="4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Голубая планета Земля. Какой она виделась людям? Земля глазами из Космоса. Небо. Поэзия Неба и Земли. Человек смотрит в небо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ихии бытия. Огонь. </w:t>
              <w:br/>
              <w:t>Воздух</w:t>
            </w:r>
          </w:p>
        </w:tc>
        <w:tc>
          <w:tcPr>
            <w:tcW w:w="4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Как мы ощущаем огонь и воздух. Огненный мир и его знаки. Свет негасимый и пути, ведущие в Царство Огня. Воздух и его значение для жизни планеты. Воздух и его поэтические метафоры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а  и Земля</w:t>
            </w:r>
          </w:p>
        </w:tc>
        <w:tc>
          <w:tcPr>
            <w:tcW w:w="4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Какой была Земля в древности. Вода и суша: союзники или враги? Люди как реки. Человек и власть стихий. Живая вода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2</w:t>
            </w:r>
          </w:p>
        </w:tc>
        <w:tc>
          <w:tcPr>
            <w:tcW w:w="2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нь  и ночь. </w:t>
              <w:br/>
              <w:t>Время</w:t>
            </w:r>
          </w:p>
        </w:tc>
        <w:tc>
          <w:tcPr>
            <w:tcW w:w="4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редставления древних о времени, дне и ночи. Сутки. Время реальное, фантастическое, личное (играем в машину времени). Поэзия дня и ночи. Утро и вечер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знь – Смерть –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Бессмертие</w:t>
            </w:r>
          </w:p>
        </w:tc>
        <w:tc>
          <w:tcPr>
            <w:tcW w:w="4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Жизнь – в чем ее видят дети. Почему люди боятся смерти? Душа и Бог. Бессмертна ли моя душа?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щение планетар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07" w:type="dxa"/>
            <w:gridSpan w:val="9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-й класс. “Живая планета”</w:t>
            </w:r>
          </w:p>
        </w:tc>
      </w:tr>
      <w:tr>
        <w:trPr>
          <w:cantSplit w:val="true"/>
        </w:trPr>
        <w:tc>
          <w:tcPr>
            <w:tcW w:w="14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фера Земли</w:t>
            </w:r>
          </w:p>
        </w:tc>
        <w:tc>
          <w:tcPr>
            <w:tcW w:w="4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Земля как живое существо. Взаимосвязь всего живого. Астрологическая карта Земли. Ноосфера. Креационизм или эволюция?</w:t>
            </w:r>
          </w:p>
        </w:tc>
      </w:tr>
      <w:tr>
        <w:trPr>
          <w:cantSplit w:val="true"/>
        </w:trPr>
        <w:tc>
          <w:tcPr>
            <w:tcW w:w="14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дра Земли</w:t>
            </w:r>
          </w:p>
        </w:tc>
        <w:tc>
          <w:tcPr>
            <w:tcW w:w="4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одземное царство в мифах и сказаниях народов мира. Ядро, мантия, земная кора. Молодая планета. Опустошение недр Земли и будущее человечества. Земная аура. Землетрясения. Последний день Помпеи.</w:t>
            </w:r>
          </w:p>
        </w:tc>
      </w:tr>
      <w:tr>
        <w:trPr>
          <w:cantSplit w:val="true"/>
        </w:trPr>
        <w:tc>
          <w:tcPr>
            <w:tcW w:w="14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аменный цветок</w:t>
            </w:r>
          </w:p>
        </w:tc>
        <w:tc>
          <w:tcPr>
            <w:tcW w:w="4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Ты и твой камень. Легенды о камнях. Цвет и музыка камня. Уральские сказы. П. Бажова. Ду</w:t>
              <w:softHyphen/>
              <w:t>ша камня в искусстве (скульптура, архитектура, прикладное искусство).</w:t>
            </w:r>
          </w:p>
        </w:tc>
      </w:tr>
      <w:tr>
        <w:trPr>
          <w:cantSplit w:val="true"/>
        </w:trPr>
        <w:tc>
          <w:tcPr>
            <w:tcW w:w="14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>
                <w:rFonts w:cs="Arial" w:ascii="Arial" w:hAnsi="Arial"/>
              </w:rPr>
              <w:t>В царстве Нептуна</w:t>
            </w:r>
          </w:p>
        </w:tc>
        <w:tc>
          <w:tcPr>
            <w:tcW w:w="4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тавления древних народов о подводном царстве. Мировой акваториум. Подводные течения. Тайна приливов. Морские стихии. Жизнь в глубине морей и океанов. </w:t>
            </w:r>
          </w:p>
        </w:tc>
      </w:tr>
      <w:tr>
        <w:trPr>
          <w:cantSplit w:val="true"/>
        </w:trPr>
        <w:tc>
          <w:tcPr>
            <w:tcW w:w="14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вод</w:t>
              <w:softHyphen/>
              <w:t>ный мир в комнате</w:t>
            </w:r>
          </w:p>
        </w:tc>
        <w:tc>
          <w:tcPr>
            <w:tcW w:w="4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Как сделать аквариум. Зеленые друзья.  Рыбы. Помощники и враги.</w:t>
            </w:r>
          </w:p>
        </w:tc>
      </w:tr>
      <w:tr>
        <w:trPr>
          <w:cantSplit w:val="true"/>
        </w:trPr>
        <w:tc>
          <w:tcPr>
            <w:tcW w:w="14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йны леса</w:t>
            </w:r>
          </w:p>
        </w:tc>
        <w:tc>
          <w:tcPr>
            <w:tcW w:w="4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Мифические лесные существа. Леса – легкие Земли. Волшебство зеленого цвета. Вековая тайга. Темный бор. Березовая роща. Джунгли. Человек и лес. Что я знаю о “моем” дереве?</w:t>
            </w:r>
          </w:p>
        </w:tc>
      </w:tr>
      <w:tr>
        <w:trPr>
          <w:cantSplit w:val="true"/>
        </w:trPr>
        <w:tc>
          <w:tcPr>
            <w:tcW w:w="14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ш сад</w:t>
            </w:r>
          </w:p>
        </w:tc>
        <w:tc>
          <w:tcPr>
            <w:tcW w:w="4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Деревья, цветы, ягоды. Дары природы и труд человека.</w:t>
            </w:r>
          </w:p>
        </w:tc>
      </w:tr>
      <w:tr>
        <w:trPr>
          <w:cantSplit w:val="true"/>
        </w:trPr>
        <w:tc>
          <w:tcPr>
            <w:tcW w:w="14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ское поле</w:t>
            </w:r>
          </w:p>
        </w:tc>
        <w:tc>
          <w:tcPr>
            <w:tcW w:w="4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Былички, былины, сказки о красоте и щедрости русского поля. Земля – кормилица. Многотравье. Песни, пословицы, поговорки о поле и судьбе русского человека.</w:t>
            </w:r>
          </w:p>
        </w:tc>
      </w:tr>
      <w:tr>
        <w:trPr>
          <w:cantSplit w:val="true"/>
        </w:trPr>
        <w:tc>
          <w:tcPr>
            <w:tcW w:w="14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рок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</w:t>
            </w:r>
          </w:p>
        </w:tc>
        <w:tc>
          <w:tcPr>
            <w:tcW w:w="4948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темы</w:t>
            </w:r>
          </w:p>
        </w:tc>
      </w:tr>
      <w:tr>
        <w:trPr>
          <w:cantSplit w:val="true"/>
        </w:trPr>
        <w:tc>
          <w:tcPr>
            <w:tcW w:w="14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3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Хлеб наш насущный даждь нам днесь”</w:t>
            </w:r>
          </w:p>
        </w:tc>
        <w:tc>
          <w:tcPr>
            <w:tcW w:w="4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Молитвы о земле и хлебе. Пословицы и поговорки русского народа о хлебе. Как выращивают и делают хлеб. Праздники и обычаи, связанные с хлебом. Вкус русского каравая. Хлеб земной и небесный.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иди</w:t>
              <w:softHyphen/>
              <w:t>мый мир</w:t>
            </w:r>
          </w:p>
        </w:tc>
        <w:tc>
          <w:tcPr>
            <w:tcW w:w="4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Таинственное в природе и жизни человека. Как люди познавали и познают мир невидимый. Рассказ об одном-двух научных открытиях. Энергетика добра и зла. Черная и светлая аура.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од микро</w:t>
              <w:softHyphen/>
              <w:t>скопом</w:t>
            </w:r>
          </w:p>
        </w:tc>
        <w:tc>
          <w:tcPr>
            <w:tcW w:w="4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Мы и наши болезни. Микробы и бактерии – тайные друзья и враги человека. Моя энергетика и окружающий мир.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49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“</w:t>
            </w:r>
            <w:r>
              <w:rPr>
                <w:rFonts w:cs="Arial" w:ascii="Arial" w:hAnsi="Arial"/>
                <w:b/>
              </w:rPr>
              <w:t>Моя Родина”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04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-й класс. “Россия, Русь! Храни себя, храни!”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 xml:space="preserve">С чего начинается </w:t>
              <w:br/>
              <w:t>Родина</w:t>
            </w:r>
          </w:p>
        </w:tc>
        <w:tc>
          <w:tcPr>
            <w:tcW w:w="4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одина, род, родины, родник. Русь – Россия. Большая и малая Родина. Наша столица. Богатырские сказания о Земле русской. Как сохранить Отечество?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4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одная сторона (зада</w:t>
              <w:softHyphen/>
              <w:t>ния для самостоятель</w:t>
              <w:softHyphen/>
              <w:t>ной работы учащихся, учителей и родителей)</w:t>
            </w:r>
          </w:p>
        </w:tc>
        <w:tc>
          <w:tcPr>
            <w:tcW w:w="4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История названия местности. Легенды края. Песни родной стороны. Обычаи и нравы местных жителей, их одежда в прошлом и настоящем. Тип говора. Родная улица. Связь характера человека с климатом, традициями народа и народности. Знаменитые люди края. Местные промыслы. Край сегодня и завтра. Экология природы. Культура души.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>
                <w:rFonts w:cs="Arial" w:ascii="Arial" w:hAnsi="Arial"/>
              </w:rPr>
              <w:t>Чудное приволье</w:t>
            </w:r>
          </w:p>
        </w:tc>
        <w:tc>
          <w:tcPr>
            <w:tcW w:w="4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росторы родной земли. Русский пейзаж и характер русского человека. Свобода и воля, широта и удаль человеческая в русском фольклоре.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и</w:t>
            </w:r>
          </w:p>
        </w:tc>
        <w:tc>
          <w:tcPr>
            <w:tcW w:w="4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ечь – речка – река. Реки Земли – дороги человечества. Главные реки России и страницы истории: Днепр-Волхов, Волга-матушка, Дон-ба</w:t>
              <w:softHyphen/>
              <w:t xml:space="preserve">тюшка. Река Воронеж – колыбель русского флота. Ока – синее око Земли. Реки Сибири в легендах народов России. 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0"/>
        <w:gridCol w:w="29"/>
        <w:gridCol w:w="2671"/>
        <w:gridCol w:w="29"/>
        <w:gridCol w:w="4890"/>
        <w:gridCol w:w="58"/>
      </w:tblGrid>
      <w:tr>
        <w:trPr>
          <w:cantSplit w:val="true"/>
        </w:trPr>
        <w:tc>
          <w:tcPr>
            <w:tcW w:w="14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рок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</w:t>
            </w:r>
          </w:p>
        </w:tc>
        <w:tc>
          <w:tcPr>
            <w:tcW w:w="49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темы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Степей безбреж</w:t>
              <w:softHyphen/>
              <w:t>ных колыханье”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Луг – поле – степь. Степь ночью и днем. Образ степи в русской поэзии и песне. Русская степь: страницы истории. Кто он, степной человек?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ря   и озера России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 xml:space="preserve">Море и озеро. Морские берега Российской державы. Борьба России за выход к морям. Русские мореплаватели: радость открытий и горечь поражений. Морские профессии. Поэзия моря в произведениях искусства. 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ы, холмы, хребты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Уральские горы. Кавказский хребет. Покорение горных вершин. Горных дел мастера. Жизнь и судьба шахтера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лемена  и народы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лавяне и их племена. Жизнь восточных славян. Древнерусское государство и его народы. Судьба русского народа. Русский язык и его место в жизни страны. Христианские основы общения наций и народов. Культура народов России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4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-й класс. “Города и царства”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уда пошла Русская земля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Легенда о князе Рюрике. Вещий Олег. Игорь и Ольга. Святослав и Владимир. Нестор-лето</w:t>
              <w:softHyphen/>
              <w:t>писец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сподин Великий Новгород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Новгород – колыбель Русского государства. Памятник “Тысячелетие России”. В неведомые страны (былины о Садко и Василии Буслаеве). Новгородская республика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льный град Киев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Легенда о князе Кие. Город Владимира Святого. “Слово о погибели Русской Земли”. Битва на Калке и гибель русских богатырей. Героическая оборона Киева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осква – матушка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Юрий Долгорукий – основатель Москвы. Первые московские князья. Москва – наша столица. Красная площадь. Кремль. Москва в “Смутное время”. Первый царь из династии Романовых. “Ребята! Не Москва ль за нами…”. Зима сорок первого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рок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</w:t>
            </w:r>
          </w:p>
        </w:tc>
        <w:tc>
          <w:tcPr>
            <w:tcW w:w="49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темы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анкт-Петербург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ождение и гибель Российской империи. Первый русский император. Основание града Петра. “Медный всадник”. Зимний дворец. Невский проспект. Как расширялись границы империи. Богдан Хмельницкий и Иван Мазепа. Декабристы. Убийство Александра II. “Спас на крови”. Февраль и Октябрь. Гибель царской семьи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>
                <w:rFonts w:cs="Arial" w:ascii="Arial" w:hAnsi="Arial"/>
              </w:rPr>
              <w:t>Союз республик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ервые советские республики. Образование СССР. Что дала советская власть народам России. Великая Отечественная война. Трагедия русской деревни. Архипелаг ГУЛАГ. Наука и культура Страны Советов. Распад Союза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>
                <w:rFonts w:cs="Arial" w:ascii="Arial" w:hAnsi="Arial"/>
              </w:rPr>
              <w:t>Содруже</w:t>
              <w:softHyphen/>
              <w:t>ство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Август 1991 г. “Парад суверенитетов”. Каким будет Содружество?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1</w:t>
            </w:r>
          </w:p>
        </w:tc>
        <w:tc>
          <w:tcPr>
            <w:tcW w:w="7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>
                <w:rFonts w:cs="Arial" w:ascii="Arial" w:hAnsi="Arial"/>
              </w:rPr>
              <w:t>Мой город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49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“</w:t>
            </w:r>
            <w:r>
              <w:rPr>
                <w:rFonts w:cs="Arial" w:ascii="Arial" w:hAnsi="Arial"/>
                <w:b/>
                <w:sz w:val="28"/>
              </w:rPr>
              <w:t>Планета людей”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904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-й класс. “Земля и люди”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>
                <w:rFonts w:cs="Arial" w:ascii="Arial" w:hAnsi="Arial"/>
              </w:rPr>
              <w:t>Человече</w:t>
              <w:softHyphen/>
              <w:t>ство на планете Земля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Вначале было Слово...”. Библия о происхождении земной жизни. Притча о Вавилонской башне. Глобус. Карта мира. Происхождение человечества: споры и гипотезы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тороны и части света. Вода и суша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аклизмы на Земле: догадки и мифопоэтические картины (“Всемирный потоп” и др.). В преддверии будущего. Что такое футурология?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>
                <w:rFonts w:cs="Arial" w:ascii="Arial" w:hAnsi="Arial"/>
              </w:rPr>
              <w:t>Расы. Племена. Народы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Три расы. Древние цивилизации. Народы мира сегодня и завтра. Равенство. Единение. Братство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5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 и страны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Город и его отличие от деревни. Современный город – добро или зло для человека? Символика городов и стран. Гимн. Путешествие по столицам мира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>
                <w:rFonts w:cs="Arial" w:ascii="Arial" w:hAnsi="Arial"/>
              </w:rPr>
              <w:t>Языки мира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роисхождение и основные группы языков. Мертвые и искусственные языки. Песни и стихи на языках народов мира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2700"/>
        <w:gridCol w:w="4912"/>
        <w:gridCol w:w="7"/>
        <w:gridCol w:w="29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0"/>
              <w:jc w:val="both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br/>
              <w:t>урок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</w:t>
            </w:r>
          </w:p>
        </w:tc>
        <w:tc>
          <w:tcPr>
            <w:tcW w:w="49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</w:t>
              <w:br/>
              <w:t>тем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"/>
              <w:jc w:val="both"/>
              <w:rPr/>
            </w:pPr>
            <w:r>
              <w:rPr>
                <w:rFonts w:cs="Arial" w:ascii="Arial" w:hAnsi="Arial"/>
              </w:rPr>
              <w:t>Летоис</w:t>
              <w:softHyphen/>
              <w:t>числение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 xml:space="preserve">Календари мира. Рождество Христово – начало новой эры. Благая весть миру и людям. Как сохранить мир и защитить человека от зла и насилия.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59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-й класс. “Глас Божий”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игии мира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Что такое религия, откуда она берет начало, вечна ли она на земле? Основные религии мир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"/>
              <w:jc w:val="both"/>
              <w:rPr/>
            </w:pPr>
            <w:r>
              <w:rPr>
                <w:rFonts w:cs="Arial" w:ascii="Arial" w:hAnsi="Arial"/>
              </w:rPr>
              <w:t>Боги Древнего Египта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а и Птах – верховные божества Египта. Озирис и Исида. Злодеяние Сета. Смерть и воскресение Озириса. Обожествление фараонов. Анубис – бог загробного царства. Кадуша, невидимый двойник человека. Гробницы и Царство мертвых. Человек перед судом вечности (из “Книги мертвых”)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блия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аваоф. Яхве-Саваоф – “бог воинств”, покровитель иудейского народа. Идея единобожия. Моисей и его брат Аарон. Каменные скрижали Завета. Что такое Библия. Пословицы и поговорки из Книги Бытия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ги Олимпа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лимп. Зевс-победитель. Суровая Гера. Посейдон и божества моря. Царство мрачного Аида. Аполлон. Артемида. Афина-Паллада. Гермес. Гефест. Арес. Афродита. Эрот и Гименей. Деметра. Дионис. Пан. Вакх. Гипноз. Асклепий. Гелиос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шест</w:t>
              <w:softHyphen/>
              <w:t>вие Христа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поры о Христе. Исторические свидетельства жизни Христа. Жертва – Защитник – Брат. Нагорная проповедь. Путь к Христу. Православная вера. О Законе Божье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ишна и Будда 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знеописание Кришны и Будды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физм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фийские притч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лам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Жизнь Магомета. Коран – священная книга ислама. Избранные суры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5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“</w:t>
            </w:r>
            <w:r>
              <w:rPr>
                <w:rFonts w:cs="Arial" w:ascii="Arial" w:hAnsi="Arial"/>
                <w:b/>
                <w:sz w:val="28"/>
              </w:rPr>
              <w:t>Золотая ветвь”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9059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-й класс. “Семь чудес света” (2 часа)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ликие пирамиды. “Висячие сады Семирамиды”. Храм Артемиды в  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фесе. Мавзолей в Галикарнасе. Статуя Зевса в Олимпии. Статуя Ге-  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оса в Родосе. Маяк в Александрии. 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орцы и разрушители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52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-й класс. “Древо жизни” (6 часов)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айна египетских иероглифов. Первый алфавит. Великие славянские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светители Кирилл и Мефодий. Рукописные книги. Моя библиотека.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чные книги.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52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Отчий дом”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5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-й класс. “Игры” (2 часа)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Мои игрушки. Народная игрушка. Русские игры. Домашний театр.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-й класс. “Семья” (8 часов)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тча о блудном сыне. Отец. Мать. Старейшие члены семьи. Дет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Будни и праздники. Радость общения. Бюджет семьи.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Час души”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5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-й класс. “Душа и имя” (3 часа)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овек приходит в мир. Твое имя. Он и Она. Чистота нравственного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увства. Метаморфозы.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й класс. “Дар сердца” (4 часа)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Чуткость. Жалость. Сострадание. Милосердие. “Жертва вечерняя”.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Наедине с собой”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5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й класс. “Все начинай с себя” (3 часа)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ро и зло. Быть завтра лучше, чем сегодня. Не повторять оши</w:t>
              <w:softHyphen/>
              <w:t xml:space="preserve">бок.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Молитва.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-й класс. “Грехи и соблазны” (2 часа)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жь и обман. Предательство. Насилие и наказание. Праздность. З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исть. Гнев и враждебность. Неравенство.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Жизнь и свобода”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5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-й класс. “Моление о чаше” (6 часов)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гофа. Триста спартанцев. Муций Сцевола. Восставший раб (Спар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так).  Поход князя Игоря. Жизнь и смерть Сократа.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-й класс. “Эпос свободы” (4 часа)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лавный Роланд. Песнь о Сиде. Русские богатыри. Кольцо Нибелунгов.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Ступени жизни”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52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-й класс. “Детство” (4 часа)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Счастливая невозвратимая пора детства...”.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52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-й класс. “Отрочество. Юность” (4 часа)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Юности честное зерцало”.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3:30:00Z</dcterms:created>
  <dc:creator>*</dc:creator>
  <dc:description/>
  <dc:language>en-US</dc:language>
  <cp:lastModifiedBy>*</cp:lastModifiedBy>
  <dcterms:modified xsi:type="dcterms:W3CDTF">2002-12-23T13:31:00Z</dcterms:modified>
  <cp:revision>1</cp:revision>
  <dc:subject/>
  <dc:title>                          Программа предметА“ЧАША ЖИЗНИ” (1–2 классы)</dc:title>
</cp:coreProperties>
</file>