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итут повышения квалификации и профессиональной </w:t>
      </w:r>
    </w:p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одготовки работников образования Тульской области</w:t>
      </w:r>
    </w:p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"/>
        <w:tabs>
          <w:tab w:val="clear" w:pos="720"/>
          <w:tab w:val="left" w:pos="8222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исследовательская лаборатория «Школа Л.Н. Толстого»</w:t>
      </w:r>
    </w:p>
    <w:p>
      <w:pPr>
        <w:pStyle w:val="BodyText"/>
        <w:tabs>
          <w:tab w:val="clear" w:pos="720"/>
          <w:tab w:val="left" w:pos="8222" w:leader="none"/>
        </w:tabs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FR1"/>
        <w:widowControl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ИСТОРИЯ РАЗВИТИЯ ЧЕЛОВЕЧЕСТВА</w:t>
      </w:r>
    </w:p>
    <w:p>
      <w:pPr>
        <w:pStyle w:val="FR1"/>
        <w:widowControl/>
        <w:spacing w:lineRule="auto" w:line="240"/>
        <w:jc w:val="center"/>
        <w:rPr/>
      </w:pPr>
      <w:r>
        <w:rPr>
          <w:rFonts w:cs="Arial" w:ascii="Arial" w:hAnsi="Arial"/>
          <w:b/>
          <w:szCs w:val="28"/>
        </w:rPr>
        <w:t xml:space="preserve">ПРОГРАММА. </w:t>
      </w:r>
      <w:r>
        <w:rPr>
          <w:rFonts w:cs="Arial" w:ascii="Arial" w:hAnsi="Arial"/>
          <w:b/>
          <w:szCs w:val="28"/>
          <w:lang w:val="en-US"/>
        </w:rPr>
        <w:t xml:space="preserve">VIII  </w:t>
      </w:r>
      <w:r>
        <w:rPr>
          <w:rFonts w:cs="Arial" w:ascii="Arial" w:hAnsi="Arial"/>
          <w:b/>
          <w:szCs w:val="28"/>
        </w:rPr>
        <w:t>КЛАСС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Авторы: док. ист. наук О.Г.Вронский, 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канд. филол. наук В.Б.Ремизов, 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канд. пед наук О.Б.Бушнякова (музыка)</w:t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FR1"/>
        <w:widowControl/>
        <w:spacing w:lineRule="auto" w:line="24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Науч. редактор – В.Б.Ремизов </w:t>
      </w:r>
    </w:p>
    <w:p>
      <w:pPr>
        <w:pStyle w:val="Heading1"/>
        <w:jc w:val="center"/>
        <w:rPr/>
      </w:pPr>
      <w:r>
        <w:rPr/>
        <w:t>История развития человечества</w:t>
      </w:r>
    </w:p>
    <w:p>
      <w:pPr>
        <w:pStyle w:val="Heading2"/>
        <w:jc w:val="center"/>
        <w:rPr/>
      </w:pPr>
      <w:r>
        <w:rPr/>
        <w:t>8 клас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134"/>
        <w:gridCol w:w="1276"/>
        <w:gridCol w:w="1276"/>
        <w:gridCol w:w="1275"/>
        <w:gridCol w:w="1134"/>
        <w:gridCol w:w="10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ли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. Науч. Зн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ус-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ки 1 –3 «Век железный»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ек и его место в мировой и Российской истории: войны, революции, модернизация, кризис религиозного сознания. Вершины художествен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Европейская цивилизация в начале   19 в.: достижения и проблемы, вооруженное противостояние и поиск основ согласия»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>УРОКИ 4–7. « Франция периода консульства и Первой империи.  « Конституция» 1799 г. Внутренняя и внешняя политика консульства. Кодексы Наполеона. Провозглашение империи и особенности наполеоновской монархии. Начало наполеоновских воин: разгром австрийской армии в Италии. Присоединение Пьемона и вооруженное давление на  Испанию и Португалию. Империя и войны: распространение идей просвещения или порабощение народов? Наполеон Бонапарт – личность, государственный деятель, полководец              глазами современников. Образ Наполеона в литературе, живописи, музык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мантизм как художественный метод эпохи. Концепция личности и мира. «Байронизм в европейской культуре» («Корсар»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рхитектура позднего классицизма, особенности ампи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РОКИ 8–11 «Россия в начале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 ве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рритория, население, государственное устройство, экономика. «Дней Александровых прекрасное начало»: исторический портрет Александра 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дачи первых лет царствования. «Негласный комитет»: участники и их деятельность. Преобразования в системе государственного управления: реформа в области просвещения и печати: система начального и профессионального, среднего, высшего образования. Крестьянский вопрос в России. Указ о вольных хлебопашцах. Россия, и ее влияние на европейскую политику. Участие России в антинаполеоновских коалициях. Тильзитский мир и его последствия. Войны с Ираном (1804 – 1813 гг.), Турцией (1806 – 1812 гг.), Швецией (1808 – 1809 гг.). Преобразования в Финляндии и Польше: «европейский фасад» самодержавия. Сперанский: реформаторские замыслы, деятельность, поражение. Нарастание франко-русских противоречий. Россия и Франция на пороге войны. Лицей Пушкинской эпохи. Общественное мнение  России накануне 1812 г. Своеобразие русской живописи и  архитектуры начала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КИ 13–18 «Нашествие Наполеона на Россию. Отечественная война 1812 г».</w:t>
            </w:r>
          </w:p>
          <w:p>
            <w:pPr>
              <w:pStyle w:val="TextBody"/>
              <w:rPr/>
            </w:pPr>
            <w:r>
              <w:rPr/>
              <w:t>«Гроза 12 года в литературе, живописи, музыке, архитектуре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. Жуковский «Певец во стане русских воинов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. Глинка Солдатские песн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И. Крылов Басни. Волк на псар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. Пушкин «Бородинская годовщина», «Полководец», «Тебе певцу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. Давыдов «Гусарская лирика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. Лермрнотов «Бородино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Л.Толстой «Война и мир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«У русского царя в покоях есть палата…» (Портретная галерея 1812 г.). «1812  год – цикл картин В. Верещагина. А. Кившенко «Совет в Филях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. Цветаева «Вы, чьи широкие шинели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.И. Чайковский. Увертюра «1812 год». С. Прокофьев. Опера «Война и мир»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зеи. Музей-заповедник «Бородино», музей «Бородинская панорама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ч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19–20 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Антинаполеоновские воины в Европе 1813 – 1815 гг.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Какое мужество»: борьба Испании за свою независимость – пролог освобождения Европы от наполеоновской тирании. Реставрация и 100 дней. Судьба Наполеона и его роль в мировой истор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Над урной, где твой прах лежи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родов ненависть почи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 луч бессмертия горит.» (А. С. Пушки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21 – 27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Россия в 1812 – 1825 гг. Движение Декабристов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речивость внутриполитического курса Александра 1. Его отказ от реформ на общероссийском уровне и переход к реакционному курсу с опорой на традиционные ценности. Политическое размеживание внутри дворянства. Зарождение российского революционного либерализма. История декабризма: от образования первых тайных обществ  до вооруженного восстания 1825 года. Причины неудач реформирования России «сверху» путем военного переворо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вижение декабристов в литературе и искусстве России. Поэты-декабристы: К. Рылеев, В. Кюхельбекер, А. Одоевский, А. Пушкин «Во глубине сибирских руд». Н. Некрасов «Дедушка», «Русские женщины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льтура Российских салон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рхитектура и живопись первой трети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ека. Русский портрет. Творчество художников Кипренского, Тропинина, Брюллова, Иванова, Бруни, Венециано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усский романс начала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. (Алябьев, Варламов, Гурилев, Глинка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ессанс в русской словесност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шкин, Лермонтов, Гоголь, Кольц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+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РОКИ 28–29. «Западная Европа в первой половине 19 века. Эволюционные и революционные тенденции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падноевропейские страны на путях модернизации: экономическое развитие Англии, Франции, Германии: общее и особенное; однонаправленность и неравномерность. Промышленный переворот и его последствия. Первые выступления рабочих как политической силы в Англии, Франции, Германии. Тупик массового экстремизма и бланкизма, успехи и проблемы реформистского рабочего движения (на примере английского чартизм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29–34. Революции 1848 – 1849 гг. в  Евро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35–36. Англия. Романтизм в архитектуре (замки), шекспировская тематика (С. Сидоне), живопись (Тернер), литература – Байрон, Шелли, Скот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38– 40. Франц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вопись классицизма (Давид, Энгер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тература: Стендаль, Гюго; Бальзак: от романтизма к реализ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41– 44. Герм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вет философии (Кант, Шеллинг, Фихте, Гегель)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итература: Гете, Шиллер, Гофман, Гейне, сказки братьев Грим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  <w:r>
              <w:rPr>
                <w:sz w:val="24"/>
              </w:rPr>
              <w:t>филосо-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РОКИ 45-46. Музыка героико-романтической эпохи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. Бетховен, Ф. Шопен, Шуберт, Берлиоз, Ли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РОКИ 47–48. «Россия при Николае 1 (1825 – 1855). Исторический портрет Николая 1. Самодержавный патернализм и бюрократизация аппарата государственного 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Реакция в области просвещения и печати. Кодификация законов. Проекты разрешения аграрного вопроса и реформа управления государственными крестьянами. Финансовая политика Николая 1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ка России: экстенсивный рост, начало промышленного переворота и его своеобразие. Причины прогрессирующего экономического отставания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49–52. Общественная мысль Николаевской России. Официально-охранительное направление. С.С. Уваров, М.П. Погоди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лософские письма П.Чаадаев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новление российского либерализма: западники, славянофилы (Г. Грановский, Д. Кавелин. Хомяков, братья Киреевские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волюционно-демократическая мысль В.Белинский. А.И. Герцен. Петрашевцы. Русский общинный социализм. Николаевская Россия глазами современников – русских и иностран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фил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РОКИ 53 – 54. Внешняя политика николаевского времени. Европейское направление в российской внешней политике. Место и роль России в Священном союзе. Русско-иранская и русско-турецкая (1828–1829 гг.) (1826 – 1828 гг.) воины. Присоединение Кавказа к России. «Восточный вопрос» в международных отношениях 40-50 гг. </w:t>
            </w:r>
            <w:r>
              <w:rPr>
                <w:sz w:val="24"/>
                <w:lang w:val="en-US"/>
              </w:rPr>
              <w:t xml:space="preserve">XIX века. </w:t>
            </w:r>
            <w:r>
              <w:rPr>
                <w:sz w:val="24"/>
              </w:rPr>
              <w:t>Крымская война: причины, характер, основные этапы боевых действий, причины поражения Росс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ымская война в русской литературе и живописи. Парижский мир. Международные и внутренние последствия Крымск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55 – 56. Крымская война в литературе и живописи. Л. Толстой «Севастопольские рассказы». Сергеев – Ценский «Севастопольская страда». Рубо, Айвазовский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мориальный комплекс Севастоп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57. Повторяюще-обобщающий ур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«Николаевское тридцатилет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РОКИ 58–67. Развитие культуры в середине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58. Достижения науки и тех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РОКИ 59–61. Расцвет русской прозы – Тургенев, Достоевский, Толстой. Русский поэтический триумвират: Тютчев, Фет, А.К. Толст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62–63. Рождение русской оперы. М. Глинка «Жизнь за царя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сский те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+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зы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64 –65. Французское искусство. Торжество реализм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альзак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мье, Курб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66 –67. Германия: откровение дух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опенгауэр. Музыка Р. Ванг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фило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/>
      </w:pPr>
      <w:r>
        <w:rPr/>
        <w:t>История развития человечества</w:t>
      </w:r>
    </w:p>
    <w:p>
      <w:pPr>
        <w:pStyle w:val="Heading2"/>
        <w:jc w:val="center"/>
        <w:rPr/>
      </w:pPr>
      <w:r>
        <w:rPr>
          <w:sz w:val="28"/>
        </w:rPr>
        <w:t>8 класс         /</w:t>
      </w:r>
      <w:r>
        <w:rPr>
          <w:i w:val="false"/>
          <w:sz w:val="28"/>
        </w:rPr>
        <w:t>2 часть/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134"/>
        <w:gridCol w:w="1276"/>
        <w:gridCol w:w="1276"/>
        <w:gridCol w:w="1275"/>
        <w:gridCol w:w="1134"/>
        <w:gridCol w:w="10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Ист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ли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т. Науч. Зн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терату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кус-ст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РОКИ 68–72. </w:t>
            </w:r>
            <w:r>
              <w:rPr>
                <w:sz w:val="24"/>
                <w:u w:val="single"/>
              </w:rPr>
              <w:t>Европа и Америка в 50-60-е год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динение Герман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динение Итал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кономическое и политическое развитие США. Гражданская война 1861 – 1866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 73–76. Общественная  и научная мысль 1850-60-х годов (США, страны Европы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эн, Ренан, Мадзини, Рескин, Амиель, Киркегор, Торо, Эмерсон, Гаррисон. Открытия в области естественно-научного 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 77–83. Художественная культу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глия. Литература: Диккенс, Ш. Бронте, Дж. Элиот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ия. Литература: П. Мериме, Ж. Санд, Бодлер, Дюма-отец и сын, Г. Флобер, Ж. Ве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ША. Литература: Э.По, Мелвилл, Бичер-Стоу, Уитмен, Лонгфелл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 и особенное в развитии «старого света» и «Нового све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134"/>
        <w:gridCol w:w="1276"/>
        <w:gridCol w:w="1276"/>
        <w:gridCol w:w="1275"/>
        <w:gridCol w:w="1134"/>
        <w:gridCol w:w="10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РОКИ  84–89. </w:t>
            </w:r>
            <w:r>
              <w:rPr>
                <w:sz w:val="24"/>
                <w:u w:val="single"/>
              </w:rPr>
              <w:t>Россия в эпоху великих реформ.</w:t>
            </w:r>
          </w:p>
          <w:p>
            <w:pPr>
              <w:pStyle w:val="TextBody"/>
              <w:rPr/>
            </w:pPr>
            <w:r>
              <w:rPr/>
              <w:t>Росси накануне отмены крепостного пра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ичины крестьянской реформы. Александр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и его сподвижники в деле реформирования России. Этапы подготовки реформы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нифест «Положения» 19 февраля 1891 г., условия освобождения крестьян и решение вопроса о земле. Взаимообусловленность и взаимосвязь комплекса реформ 60–70-х гг.: судебная реформа, земская реформа, городовое положение, военная реформа, реформа в области просвещения и печа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искуссии в российском обществе отностительно «увенчания здания реформ Александр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обенности Российской модернизации 2-й половины </w:t>
            </w:r>
            <w:r>
              <w:rPr>
                <w:sz w:val="24"/>
                <w:lang w:val="en-US"/>
              </w:rPr>
              <w:t>XIX</w:t>
            </w:r>
            <w:r>
              <w:rPr>
                <w:sz w:val="24"/>
              </w:rPr>
              <w:t xml:space="preserve"> век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капитализма в России в прореформенн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 90–93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ственное движение и общественная мысль в России в 60–80 гг. XIX в.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беральное движение; народничество: этапы развития, направление эволюции, персонал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ее движение и начало распространения марксизма 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РОКИ 94–95.  ПОВТОРИТЕЛЬНО-ОБОБЩАЮЩИЕ </w:t>
            </w:r>
            <w:r>
              <w:rPr>
                <w:sz w:val="24"/>
                <w:u w:val="single"/>
              </w:rPr>
              <w:t>Судьба реформ  и реформаторов в России. (</w:t>
            </w:r>
            <w:r>
              <w:rPr>
                <w:sz w:val="24"/>
              </w:rPr>
              <w:t xml:space="preserve">Пример Александра </w:t>
            </w:r>
            <w:r>
              <w:rPr>
                <w:sz w:val="24"/>
                <w:lang w:val="en-US"/>
              </w:rPr>
              <w:t>II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 96–99. Международные отношения в 50–80-е годы XIX 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тановка сил на международной арене после Крымской войны. Борьба России за пересмотр статей Парижского мира. Франко-прусская война и парижская Коммуна. «Союз трех императоров». Русско-турецкая война 1877 –1878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100–101. Отражение идей славянского Возрождения  в культуре России и Болгарии. Спор Ф. Достоевского и Л. Толстого о сущности русско-турецкой войны. Рассказы В.М. Гаршина. Картины Верещагина. Общественная и литературная деятельность Каравелова, Ваз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РОКИ 102–103. Дальневосточная политика России в 60-79 –е годы. Отношение с США, продажа Аляски. Спорные вопросы с Китаем и Японией и попытки их разрешения. Распад «Союза трех императоров». Начало русско-французского сбл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РОКИ  103–104. История и культура Средней Азии XIX в. присоединение Средней Азии к России. Скобелев: за и проти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u w:val="none"/>
              </w:rPr>
              <w:t>УРОКИ 105–106.</w:t>
            </w:r>
            <w:r>
              <w:rPr/>
              <w:t xml:space="preserve"> Крупнейшие капиталистические страны в последней трети XIX 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ая ступень в развитии производительных сил, структурные изменения в экономике. Два значения термина «империализм». Особенности экономического развития западноевропейских стран и СШ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итическая система и внутренняя политика ведущих западноевропейских стран и США. Развитие рабочего движения. Кризис ортодоксального марксизм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107–123. Художественная культура Западной Европы и СШ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. Потье. Интернациона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эзия модернизма: Верлен, Рембо, Верхарн, Метерлин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м и натурализм в литературе: Э. Золя, Л. Толстой и Мопасс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должение традиций Рабле и Дж. Свифта – Ан. Франс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. Роллан – ученик Л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жаваньоли. Спартак, Гарибальди. Мему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нольд. Киплинг. О. Уайльд. Б. Шоу. Конан-Дои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ьерсон. Ибсен, Гамсу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рко Вовчок, Леся Украинка., И. Франко, Нушич, Караджа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И. Чавчавадзе. А Церетели, Г. Сандукян, К. Хачатуров. Ахун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. Твен, Брет Гар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знь, смерть, бессмертие Ж. Бизе: Карме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альянское бельканто: Доницетти, Беллини, Дж. Верди, Пуччи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анцузский импрессионизм в живописи и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РОКИ 124–128. </w:t>
            </w:r>
            <w:r>
              <w:rPr>
                <w:sz w:val="24"/>
                <w:u w:val="single"/>
              </w:rPr>
              <w:t>Внутренняя политика и экономика России в 1881 – 1894 гг.</w:t>
            </w:r>
            <w:r>
              <w:rPr>
                <w:sz w:val="24"/>
              </w:rPr>
              <w:t xml:space="preserve"> Достижения в области наук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ександр III: политика контрреформ. Особенности экономического развития России. Тормозящее влияние реакционной внутренней политики на экономическое развитие страны. Перспективы России к исходу XI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 129–131. Художественная культура России последней трети XIX 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 Достоевский – Л. Толстой – Н. Лесков – А. Чехов – В. Короленко – Вл. Соловь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132–133. Композиторы «могучей кучки» (Н. Римский-Корсаков, М. Мусоргский, А. Бородин). П. Чайковск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134–135. Художники-передвижники (И. Крамской, И. Репин, И. Суриков и др.). Левит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КИ  136. Своеобразие русской архитек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134"/>
        <w:gridCol w:w="1276"/>
        <w:gridCol w:w="1276"/>
        <w:gridCol w:w="1275"/>
        <w:gridCol w:w="1134"/>
        <w:gridCol w:w="102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УРОКИ 137–143. </w:t>
            </w:r>
            <w:r>
              <w:rPr>
                <w:sz w:val="24"/>
                <w:u w:val="single"/>
              </w:rPr>
              <w:t>Индия, Китай, Япония в</w:t>
            </w:r>
            <w:r>
              <w:rPr>
                <w:sz w:val="24"/>
              </w:rPr>
              <w:t xml:space="preserve"> XIX в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воеобразие развития восточных цивилизаций в новое время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аимоотношения Востока и Запада. Многогранность колониализма.  </w:t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Национальное движение в странах Востока XI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ТОРИТЕЛЬНО-ОБОЩАЮЩИЕ УРОК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Грани XIX 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УРОКИ 144–145.  Экономическое разви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УРОКИ 146. Политические изменения: «эпоха революций» и основные компоненты политической системы развиты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УРОКИ 147–150. Вершины художественн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УРОКИ 151–154. Россия XIX века: взлеты и падения; высоты и безд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Настоящий документ (программа – рабочий план) утвержден на заседании НИЛ «Школа Л.Н. Толстого» 26.05.1998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ериментальная площадка имеет право в ходе апробации внести изменения и выйти со своими предложениями по корректировке пла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Зав. НИЛ «Школа Л.Н. Толстого»</w:t>
        <w:tab/>
        <w:tab/>
        <w:tab/>
        <w:tab/>
        <w:tab/>
        <w:tab/>
        <w:tab/>
        <w:tab/>
        <w:t>В.Б. Ремизов</w:t>
      </w:r>
    </w:p>
    <w:sectPr>
      <w:type w:val="nextPage"/>
      <w:pgSz w:orient="landscape" w:w="16838" w:h="11906"/>
      <w:pgMar w:left="1440" w:right="1134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8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FF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8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FF00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Обычный 12+"/>
    <w:basedOn w:val="Normal"/>
    <w:qFormat/>
    <w:pPr>
      <w:ind w:firstLine="567"/>
      <w:jc w:val="both"/>
    </w:pPr>
    <w:rPr>
      <w:kern w:val="2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  <w:u w:val="single"/>
    </w:rPr>
  </w:style>
  <w:style w:type="paragraph" w:styleId="FR1">
    <w:name w:val="FR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9:33:00Z</dcterms:created>
  <dc:creator>Кафедра духовного наследия</dc:creator>
  <dc:description/>
  <dc:language>en-US</dc:language>
  <cp:lastModifiedBy>Direktor</cp:lastModifiedBy>
  <cp:lastPrinted>2011-11-17T09:33:00Z</cp:lastPrinted>
  <dcterms:modified xsi:type="dcterms:W3CDTF">2003-01-09T21:09:00Z</dcterms:modified>
  <cp:revision>3</cp:revision>
  <dc:subject/>
  <dc:title>СОН, ЗАВЕТНЫХ ИСПОЛНЕННЫЙ ЗАКОНОВ</dc:title>
</cp:coreProperties>
</file>