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tabs>
          <w:tab w:val="clear" w:pos="720"/>
          <w:tab w:val="left" w:pos="8222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итут повышения квалификации и профессиональной </w:t>
      </w:r>
    </w:p>
    <w:p>
      <w:pPr>
        <w:pStyle w:val="BodyText"/>
        <w:tabs>
          <w:tab w:val="clear" w:pos="720"/>
          <w:tab w:val="left" w:pos="8222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подготовки работников образования Тульской области</w:t>
      </w:r>
    </w:p>
    <w:p>
      <w:pPr>
        <w:pStyle w:val="BodyText"/>
        <w:tabs>
          <w:tab w:val="clear" w:pos="720"/>
          <w:tab w:val="left" w:pos="8222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tabs>
          <w:tab w:val="clear" w:pos="720"/>
          <w:tab w:val="left" w:pos="8222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ая лаборатория «Школа Л.Н. Толстого»</w:t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widowControl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widowControl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РИЯ РАЗВИТИЯ ЧЕЛОВЕЧЕСТВА</w:t>
      </w:r>
    </w:p>
    <w:p>
      <w:pPr>
        <w:pStyle w:val="FR1"/>
        <w:widowControl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РОГРАММА. </w:t>
      </w:r>
      <w:r>
        <w:rPr>
          <w:rFonts w:cs="Arial" w:ascii="Arial" w:hAnsi="Arial"/>
          <w:b/>
          <w:sz w:val="24"/>
          <w:szCs w:val="24"/>
          <w:lang w:val="en-US"/>
        </w:rPr>
        <w:t xml:space="preserve">V </w:t>
      </w:r>
      <w:r>
        <w:rPr>
          <w:rFonts w:cs="Arial" w:ascii="Arial" w:hAnsi="Arial"/>
          <w:b/>
          <w:sz w:val="24"/>
          <w:szCs w:val="24"/>
        </w:rPr>
        <w:t>КЛАСС</w:t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вторы: док. ист. наук О.Г.Вронский, </w:t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анд. филол. наук В.Б.Ремизов, </w:t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нд. пед наук О.Б.Бушнякова (музыка)</w:t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уч. редактор – В.Б.Ремизов </w:t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"История развития человечества" разработана  в  качестве методического пособия для уча</w:t>
        <w:softHyphen/>
        <w:t>щихся заведений,  работающих  по  эксперименту  "Школа  Л. Н. Толстого"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с тем современная теоретико-методологическая основа  программы, рассмотрение истории России в контексте с всемирно-историческим процессом и с опорой на богатство религиозно-философской,  научной ли</w:t>
        <w:softHyphen/>
        <w:t>тературы, культурологической  мысли  делает  возможным  использование программы в разных типах учебных заведений гуманитарного профил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рошла апробацию в 1995-1996 гг. в школах Тулы. В учеб</w:t>
        <w:softHyphen/>
        <w:t>ном издании предпринята попытка осмысления и систематизированного изложения общего хода исторического процесса. Программа ориентирована на широкий круг учителей и учащихся,  а также на всех,  кто  интересуется проблемами развития цивилизац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ЯСНИТЕЛЬНАЯ ЗАПИС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Гуманитарная направленность  эксперимента  "Школа  Л.</w:t>
      </w:r>
      <w:r>
        <w:rPr>
          <w:rFonts w:cs="Arial" w:ascii="Arial" w:hAnsi="Arial"/>
          <w:sz w:val="24"/>
          <w:szCs w:val="24"/>
          <w:lang w:val="en-US"/>
        </w:rPr>
        <w:t xml:space="preserve"> Н</w:t>
      </w:r>
      <w:r>
        <w:rPr>
          <w:rFonts w:cs="Arial" w:ascii="Arial" w:hAnsi="Arial"/>
          <w:sz w:val="24"/>
          <w:szCs w:val="24"/>
        </w:rPr>
        <w:t xml:space="preserve"> Толстого" определяет особое место в ее учебных программах интегрированного курса "История развития человечества",  преемственно связанного с  предметом "Чаша  жизни"  /1-6 кл. / и курсами "Из истории религии и философии" и "Мировая художественная культура" /10-11 кл./, "Круг чтения"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еоретико - методологическая основа курс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нципиальное значение имеют методологические подходы,  положен</w:t>
        <w:softHyphen/>
        <w:t xml:space="preserve">ные  в основу курса "История развития человечества" и предопределяющие его структуру, содержание, общую направленность. Ключевой является </w:t>
      </w:r>
      <w:r>
        <w:rPr>
          <w:rFonts w:cs="Arial" w:ascii="Arial" w:hAnsi="Arial"/>
          <w:sz w:val="24"/>
          <w:szCs w:val="24"/>
          <w:u w:val="single"/>
        </w:rPr>
        <w:t>идея единства,  противоречивой  целостности</w:t>
      </w:r>
      <w:r>
        <w:rPr>
          <w:rFonts w:cs="Arial" w:ascii="Arial" w:hAnsi="Arial"/>
          <w:sz w:val="24"/>
          <w:szCs w:val="24"/>
        </w:rPr>
        <w:t xml:space="preserve">  и </w:t>
      </w:r>
      <w:r>
        <w:rPr>
          <w:rFonts w:cs="Arial" w:ascii="Arial" w:hAnsi="Arial"/>
          <w:sz w:val="24"/>
          <w:szCs w:val="24"/>
          <w:u w:val="single"/>
        </w:rPr>
        <w:t>прогрессивной направленности исторического процесса,</w:t>
      </w:r>
      <w:r>
        <w:rPr>
          <w:rFonts w:cs="Arial" w:ascii="Arial" w:hAnsi="Arial"/>
          <w:sz w:val="24"/>
          <w:szCs w:val="24"/>
        </w:rPr>
        <w:t xml:space="preserve"> ибо человечество имеет единые истоки и тысяча</w:t>
        <w:softHyphen/>
        <w:t>ми  нитей связана многовековая история разделенных во времени и прост</w:t>
        <w:softHyphen/>
        <w:t>ранстве стран и народов. И лишь признание общности целей человечества в его стремлении к гармонии позволяет нам с оптимизмом обращать взгляд в будущее и говорить о смысле истор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амобытность, самоценность, неповторимость каждой цивилизации,  динамика их сосуществования и взаимодействия, единство вечных общечелове</w:t>
        <w:softHyphen/>
        <w:t xml:space="preserve">ческих  ценностей,  приоритет  человеческой личности - под таким углом зрения идет рассмотрение исторического процесса в курсе "История  развития  человечества". Вопрос о том,  имеет ли право историк на </w:t>
      </w:r>
      <w:r>
        <w:rPr>
          <w:rFonts w:cs="Arial" w:ascii="Arial" w:hAnsi="Arial"/>
          <w:sz w:val="24"/>
          <w:szCs w:val="24"/>
          <w:u w:val="single"/>
        </w:rPr>
        <w:t>оценки рассматриваемого им материала с позиции нравственности</w:t>
      </w:r>
      <w:r>
        <w:rPr>
          <w:rFonts w:cs="Arial" w:ascii="Arial" w:hAnsi="Arial"/>
          <w:sz w:val="24"/>
          <w:szCs w:val="24"/>
        </w:rPr>
        <w:t xml:space="preserve"> решается  авто</w:t>
        <w:softHyphen/>
        <w:t>рами программы в пользу необходимости именно такого пути.</w:t>
      </w:r>
    </w:p>
    <w:p>
      <w:pPr>
        <w:pStyle w:val="FR1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ческое повествование - не бездушный хронограф, не  математически упорядоченная статистика, но мудрое наставление грядущим поколе</w:t>
        <w:softHyphen/>
        <w:t>ниям,  несущее в себе нравственный заряд большой  созидательной  силы. Взгляд  на  историю  сквозь призму нравственности типичен для античных авторов /"История - наставница жизни",  - писал Цицерон/,не в  меньшей степени свойственен он и лучшим российским историка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ерсонификация" истории, изучение ее так  Истории  Людей  является обязательным условием преподавания предлагаемого курса.  Предмет "Чаша жизни" знакомит школьников с главными событиями, героями  и  памятниками отечественной  истории  и культуры,  с крупными деятелями российской и всемирной истории.  Причем нравственные критерии в оценке каждой  личности  играют  для детей первостепенную роль,  позволяя увидеть высоты духа и бездны падения, понять несовместимость гения и злодейств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раясь на  знания,  полученные  в  начальной школе,  учащиеся 5 класса переходят к системному изучению истории и литературы.  Этот пе</w:t>
        <w:softHyphen/>
        <w:t>реход  не  должен  сопровождаться схематизацией и омертвлением предме</w:t>
        <w:softHyphen/>
        <w:t>тов. Историю,  лишенную развернутых личных характеристик и нравственных оценок, представить столь же трудно, как Москву - без ее храмов, Петер</w:t>
        <w:softHyphen/>
        <w:t>бург - без его скульптур и дворц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событий  далеких  и  близких,  опирающийся на общечеловеческие ценности, должен помочь  уйти  от  "черно-белого"  и  тем  более "красно-белого" изображения истории и исторических деяте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ка ненасилия, стремление к социальному компромиссу и миру  органически  присущи  курсу  "История развития человечества". Это заметно ограничивает часть теоретического инструментария формационного  подхода, акцентирующего  классовость,  двухполюсность  структуры  общества и выдвигающего в  качестве  основной  формы  развития  путь  революционной, насильственной ломки старого.</w:t>
      </w:r>
    </w:p>
    <w:p>
      <w:pPr>
        <w:pStyle w:val="FR1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ивилизационный подход,  положенный в основу курса "История разви</w:t>
        <w:softHyphen/>
        <w:t>тия  человечества", позволяет  выйти  за  жесткие  рамки  искусственной конструкции и ощутить глубину,  своеобразие, многогранность каждой ци</w:t>
        <w:softHyphen/>
        <w:t>вилизации  как  открытой системы, служит камертоном в изучении сквозных тем и формировании базовых понятий предмета. Так, государство рассматри</w:t>
        <w:softHyphen/>
        <w:t>вается  не как машина господства и подавления, а как система управления делами общества.  Это не означает идеализации государства, в его  конк</w:t>
        <w:softHyphen/>
        <w:t>ретных исторических условиях. Развитие государственности, идущее по пути предоставления личности возможностей для всесторонней  самореализа</w:t>
        <w:softHyphen/>
        <w:t>ции, встречает  нашу безусловную поддержку. Корни и последствия деспоти</w:t>
        <w:softHyphen/>
        <w:t>ческого правления тщательно анализируются с опорой на фактический  ма</w:t>
        <w:softHyphen/>
        <w:t>териал.  Основной  позитивной  формой  исторического  развития в курсе "История развития  человечества"  признается  социальная  эволюция. При изучении  духовной  сферы жизни общества акцент делается не на идеоло</w:t>
        <w:softHyphen/>
        <w:t>гии, а на культуре как на генерации общечеловеческих ценностей и идеа</w:t>
        <w:softHyphen/>
        <w:t xml:space="preserve">лов. При  рассмотрении  каждой  цивилизации  выделяются узловые моменты, позволяющие охарактеризовать ее наиболее полно и всесторонне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таким ключевым точкам следует отнест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жизненное пространство  цивилизации  (применительно  к  России П. И. Тимонов называет этот фактор "месторазвитием русской культуры")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епень  преемственности  и  оригинальности  цивилизации (так, в сравнении с Византией и Западной Европой, Россия не была преемственной цивилизацией - она развивалась на территории,  где не осталась  крупных очагов культуры ее предшественниц.)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смотрение условий и характера развития экономики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характеристика основных этапов становления государственности и формирования духовных культур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я в виду широкие возможности использования в интегрированном курсе  литературных   памятников,   богатств   религиозно-философской, естественнонаучной,  искусствоведческой мысли, представляется оправдан</w:t>
        <w:softHyphen/>
        <w:t>ным и плодотворным акцент на изучение духовной культуры цивилизаций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ЦЕЛЬ КУРС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е  нравственного  и  познавательного  потенциала  исто</w:t>
        <w:softHyphen/>
        <w:t>рии, религии,  философии, литературы, искусства, объединенных в интегри</w:t>
        <w:softHyphen/>
        <w:t>рованный курс,  продолжить формирование гармоничной,  духовно богатой, нацеленной на поиск истины лично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ствовать через интегрированный курс преодолению  изолированности предметов гуманитарного цикл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ть у учащихся образ нашего Отечества, российской цивилизации как ветви единого древа истории.  Раскрыть своеобразие исторического процесса в единстве обще человеческого, национально-историческо</w:t>
        <w:softHyphen/>
        <w:t>го и индивидуально-неповторимого нача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ь учащимся системные знания по истории и литературе, которые после  обобщения  в  10-11 классах,  могут служить базой для получения высшего гуманитарного образования и хороший основой  для  непрерывного процесса самообразования и самосозн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ложить основы исторического мышления и  индивидуально-неповторимого отношения к восприятию событий, роли личности в истор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ормировать нравственно-эмоциональный  подход  к  интерпретации процессов развития цивилизац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ь многомерное представление о мире и душе человека в их  становлении, развитии и перспективности обновления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ТРУКТУРА КУРС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повой экспериментальный учебный план "Школа Л. Н. Толстого" отводит курсу "История развития человечества" важнейшее место,  выделяя на его изучение б учебных часов в неделю в 5-9 классах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 неразрывно связан с  предметом  "Чаша  жизни" (1-5  классы), включающем  в себя обширный и оригинально сгруппированный тематически и хронологически исторический блок. В 5 классе учащиеся знакомятся с пе</w:t>
        <w:softHyphen/>
        <w:t>риодом  первобытной истории человечества,  так называемой "Прометеевой эпохой",  а также с зарождением и развитием великих цивилизаций  древ</w:t>
        <w:softHyphen/>
        <w:t>но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6 классе,  изучая средневековье (Х-XV вв.) ученики  открывают для себя процесс зарождения западноевропейской,  скандинавской, визан</w:t>
        <w:softHyphen/>
        <w:t>тийской, исламской, восточно-славянской (русской) цивилизаций. Сюжетам отечественной   истории  отводится  преобладающее  количество  учебных часов, но единая структура предмета позволяет рассмотреть  происходящее в русских землях в контексте общемирового исторического процесс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7 класса, предусматривает изучение периода  с  конца.  ХУ в. по XVIII в.  (позднее средневековье и новое время), 8 и 9 классы посвящены, соответственно, изучению истории и литературы и искусства, науч</w:t>
        <w:softHyphen/>
        <w:t>ной и религиозной мысли XIX и XX век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и 11 классы ожидает  знакомство  с  курсом,  который  созвучен предмету  "Философия  истории". Старшеклассники,  ориентация которых на исторические,  филологические,  Философские  факультеты  университетов достаточно  выявилась, могут  углубленно изучать историю как дисциплину по выбору в 10- 11 классах школы (до 6-8 часов в неделю) в  гуманитар</w:t>
        <w:softHyphen/>
        <w:t>ных классах лицеев при университетах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ОВИЗНА КУРС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диционным для системы образования минувших десятилетий был разрыв, асинхронность, изолированность изучения в школе дисциплины  гуманитарного цикла.  Это создавало трудности для эффективного использо</w:t>
        <w:softHyphen/>
        <w:t>вания межпредметных связей. Литературные образы не подкреплялись знани</w:t>
        <w:softHyphen/>
        <w:t>ем учащимися исторической эпохи,  культуры, быта. Исторический же мате</w:t>
        <w:softHyphen/>
        <w:t>риал зачастую схематизировался, и обращение к богатствам литературной, религиозно-философской  мысли  имело  фрагментарный  характер или было жестко привязано к темам, посвященным развитию культуры в тот или иной пери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грированный характер курса "История развития человечества"  с достаточным количеством часов, отводимых на его изучение, большая сте</w:t>
        <w:softHyphen/>
        <w:t>пень личной свободы учителя в распределении учебного материала и в  на</w:t>
        <w:softHyphen/>
        <w:t>полнении курса новым содержанием позволяют избежать недостатков, отме</w:t>
        <w:softHyphen/>
        <w:t>ченных выш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ключение в  соответствии  с  логикой  исторического процесса тем, посвященных нашему Отечеству,  в общее изложение хода мировой  истории дает   возможность   ученику  в  полной  мере  оценить  неповторимость российской цивилизации и увидеть ее неразрывную связь  с  происходящим на  планете,  уйти  от тупикового пути псевдопатриотического духовного изоляционизм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грированный курс неизбежно меняет характер труда учителя. Прежняя "узкая специализация" в своем предмете сменяется основами  гуманитарного знания,  обязательным  обращением к проблемам методологии, оп</w:t>
        <w:softHyphen/>
        <w:t>ределением нравственных приоритетов своей  преподавательской  деятель</w:t>
        <w:softHyphen/>
        <w:t>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Программа</w:t>
      </w:r>
      <w:r>
        <w:rPr>
          <w:rFonts w:cs="Arial" w:ascii="Arial" w:hAnsi="Arial"/>
          <w:sz w:val="24"/>
          <w:szCs w:val="24"/>
          <w:u w:val="single"/>
          <w:lang w:val="en-US"/>
        </w:rPr>
        <w:t xml:space="preserve"> 5</w:t>
      </w:r>
      <w:r>
        <w:rPr>
          <w:rFonts w:cs="Arial" w:ascii="Arial" w:hAnsi="Arial"/>
          <w:sz w:val="24"/>
          <w:szCs w:val="24"/>
          <w:u w:val="single"/>
        </w:rPr>
        <w:t xml:space="preserve">  класса</w:t>
      </w:r>
      <w:r>
        <w:rPr>
          <w:rFonts w:cs="Arial" w:ascii="Arial" w:hAnsi="Arial"/>
          <w:sz w:val="24"/>
          <w:szCs w:val="24"/>
        </w:rPr>
        <w:t xml:space="preserve">  содержит следующие ключевые проблемы,  в ходе изучения которых формируется понятийный аппарат  учащихся,  вырабатыва</w:t>
        <w:softHyphen/>
        <w:t>ется  умение  выстраивать причинно-следственные связи,  идет овладение навыками работы с источниками, формируется общегуманитарная культу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Во введении</w:t>
      </w:r>
      <w:r>
        <w:rPr>
          <w:rFonts w:cs="Arial" w:ascii="Arial" w:hAnsi="Arial"/>
          <w:sz w:val="24"/>
          <w:szCs w:val="24"/>
        </w:rPr>
        <w:t xml:space="preserve"> ставятся проблемы предмета истории,  связи  истории  и культуры,  вопросы  о  месте  человека  в истории и типах исторических источни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Базовыми проблемами </w:t>
      </w:r>
      <w:r>
        <w:rPr>
          <w:rFonts w:cs="Arial" w:ascii="Arial" w:hAnsi="Arial"/>
          <w:sz w:val="24"/>
          <w:szCs w:val="24"/>
          <w:u w:val="single"/>
        </w:rPr>
        <w:t>раздела I "Жизнь первобытных людей"</w:t>
      </w:r>
      <w:r>
        <w:rPr>
          <w:rFonts w:cs="Arial" w:ascii="Arial" w:hAnsi="Arial"/>
          <w:sz w:val="24"/>
          <w:szCs w:val="24"/>
        </w:rPr>
        <w:t xml:space="preserve"> являются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исхождение человек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упени развития человеческого общества:  от человеческого стада до этноса. Религия и ее роль в жизни обществ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рождение частной собственности как закономерный и  прогрессивный этап развития человечества, когда собственность выступает как сти</w:t>
        <w:softHyphen/>
        <w:t>мул развития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обенности первобытной культур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Традиционно исключительно сложной и важной остается тема </w:t>
      </w:r>
      <w:r>
        <w:rPr>
          <w:rFonts w:cs="Arial" w:ascii="Arial" w:hAnsi="Arial"/>
          <w:sz w:val="24"/>
          <w:szCs w:val="24"/>
          <w:u w:val="single"/>
        </w:rPr>
        <w:t>"Счет лет в истории"</w:t>
      </w:r>
      <w:r>
        <w:rPr>
          <w:rFonts w:cs="Arial" w:ascii="Arial" w:hAnsi="Arial"/>
          <w:sz w:val="24"/>
          <w:szCs w:val="24"/>
        </w:rPr>
        <w:t>:  в которой акцентированное внимание обращается на причину выделения Рождества Христова в качестве исходной точки отсчета нового, всемирного летоисчис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  <w:u w:val="single"/>
        </w:rPr>
        <w:t>разделе II "Древний Восток"</w:t>
      </w:r>
      <w:r>
        <w:rPr>
          <w:rFonts w:cs="Arial" w:ascii="Arial" w:hAnsi="Arial"/>
          <w:sz w:val="24"/>
          <w:szCs w:val="24"/>
        </w:rPr>
        <w:t xml:space="preserve"> главными для овладения учащимися яв</w:t>
        <w:softHyphen/>
        <w:t>ляются проблемы:</w:t>
      </w:r>
    </w:p>
    <w:p>
      <w:pPr>
        <w:pStyle w:val="FR1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никновение различных по своему политическому и экономическому положению социальных групп, их сосуществование и взаимодействие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разование государства, его признаки и задач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ященное Писание: история появления и значение Книги Бытия в жиз</w:t>
        <w:softHyphen/>
        <w:t>ни человечества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нятие "цивилизация" и особенности ранних, речных" цивилизаций (Египет, Междуречье, Передняя Азия, Древняя Индия, Древний Китай). Принципиально важным в интегрированном курсе "История развития челове</w:t>
        <w:softHyphen/>
        <w:t>чества" является заметное увеличение количества учебных часов на изу</w:t>
        <w:softHyphen/>
        <w:t>чение проблем истории и культуры Востока.  Важность эта определяется статусом России как страны, вбирающей в себя исторические и культурные традиции Востока и Запада и в то же время сохраняющей самобытность своего становления и развития. Такой подход к проблеме истории России в контексте Востока и Запада сохраняется на протяжении всех лет изучения интегрированного курс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РАЗДЕЛ III. "ДРЕВНЯЯ ГРЕЦИЯ"</w:t>
      </w:r>
      <w:r>
        <w:rPr>
          <w:rFonts w:cs="Arial" w:ascii="Arial" w:hAnsi="Arial"/>
          <w:sz w:val="24"/>
          <w:szCs w:val="24"/>
        </w:rPr>
        <w:t xml:space="preserve"> особенно богат материалом по истории культуры. Закономерно большое внимание уделяется здесь работе с литера</w:t>
        <w:softHyphen/>
        <w:t>турными памятниками, изучению античного искусства. Вместе с тем история Греции позволяет заложить основы знания политической истории, основ экономикой, начал прав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й связи важнейшими представляется следующие проблемы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обенности греческой цивилизации, раздробленность и единство античного мир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род-государство: основы его экономического   благополучия(ре</w:t>
        <w:softHyphen/>
        <w:t>месло, торговля, аграрный труд) и политическая организация (аристокра</w:t>
        <w:softHyphen/>
        <w:t>тия, демократия, тирания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еформы, слава и трагедия реформатор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лигархия и демократия. Признаки демократического  государства. Идея разделения властей (Спарта и Афины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ереализуемость планов создания жизнеспособных мировых держа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одотворность взаимовлияния цивилизаций Запада и Востока (Судьба державы Александра Македонского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еция как колыбель мировой цивилизации и культур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опросы права  и  государственного  строительства, выходят на первый план в ходе изучения материала </w:t>
      </w:r>
      <w:r>
        <w:rPr>
          <w:rFonts w:cs="Arial" w:ascii="Arial" w:hAnsi="Arial"/>
          <w:sz w:val="24"/>
          <w:szCs w:val="24"/>
          <w:u w:val="single"/>
        </w:rPr>
        <w:t xml:space="preserve">раздела </w:t>
      </w:r>
      <w:r>
        <w:rPr>
          <w:rFonts w:cs="Arial" w:ascii="Arial" w:hAnsi="Arial"/>
          <w:sz w:val="24"/>
          <w:szCs w:val="24"/>
          <w:u w:val="single"/>
          <w:lang w:val="en-US"/>
        </w:rPr>
        <w:t>IV</w:t>
      </w:r>
      <w:r>
        <w:rPr>
          <w:rFonts w:cs="Arial" w:ascii="Arial" w:hAnsi="Arial"/>
          <w:sz w:val="24"/>
          <w:szCs w:val="24"/>
          <w:u w:val="single"/>
        </w:rPr>
        <w:t xml:space="preserve"> "Древний</w:t>
      </w:r>
      <w:r>
        <w:rPr>
          <w:rFonts w:cs="Arial" w:ascii="Arial" w:hAnsi="Arial"/>
          <w:sz w:val="24"/>
          <w:szCs w:val="24"/>
        </w:rPr>
        <w:t xml:space="preserve"> Рим"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структуры и институтов римского обществ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хождение римлян,  раз деление на патрициев и плебеев, создание ку</w:t>
        <w:softHyphen/>
        <w:t>рий, Сената, учреждение культов, организация войск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овы римского прав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ударственное устройство Римской республик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нятия "гражданин" и "гражданское равноправие". Гражданские войны: сущность, формы проявления, последствия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мья - хранительница "отеческих нравов";</w:t>
      </w:r>
    </w:p>
    <w:p>
      <w:pPr>
        <w:pStyle w:val="FR1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мперия: особенности организации общества,  имперская политика, образ империи в культуре,  величие и ущербность империи, неизбежность ее гибел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никновение христианства и его роль как мировой религии. Христианство как надежда духовного совершенствования и общего прогресса все</w:t>
        <w:softHyphen/>
        <w:t>мирной цивилиза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ительные занятия курса "История развития человечества"  в  5 классе  посвящены  выявлению  в процессе эвристических бесед учителя с учениками,  роли истории древнего мира в общем ходе развития всемирно-исторического  процесса  (влияние достижения долгой прометеевой эпохи" первобытности,  взлет ранних "речных" цивилизаций,  культурное  величие Эллады, государственная мощь и правовая строгость Рим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щиеся 6 класса в познании истории опираются  на  знание  общих закономерностей  всемирно-исторического процесса и используют понятий</w:t>
        <w:softHyphen/>
        <w:t>ный аппарат, характеризующий политическую, экономическую, общественную и культурную сферы жизни цивилиз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ограмма </w:t>
      </w:r>
      <w:r>
        <w:rPr>
          <w:rFonts w:cs="Arial" w:ascii="Arial" w:hAnsi="Arial"/>
          <w:sz w:val="24"/>
          <w:szCs w:val="24"/>
          <w:u w:val="single"/>
        </w:rPr>
        <w:t>6 класса,</w:t>
      </w:r>
      <w:r>
        <w:rPr>
          <w:rFonts w:cs="Arial" w:ascii="Arial" w:hAnsi="Arial"/>
          <w:sz w:val="24"/>
          <w:szCs w:val="24"/>
        </w:rPr>
        <w:t xml:space="preserve"> открывается введением, цель которого - развер</w:t>
        <w:softHyphen/>
        <w:t>нуть перед учащимися общую панораму средневековья,  позволить им определить  место средневековой истории в общем ходе развития человеческой цивилизации, пути становления и развития отечественной истор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щее за  этим системное изучение материала должно привести к овладению учащимися знаний по следующим ключевым проблемам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еликое переселение  народов  и  зарождение западноевропейской и русской цивилизац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христианская церковь  как общественный институт;  католичество и православие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"варварские" государства в Европе, история возникновения,  эволю</w:t>
        <w:softHyphen/>
        <w:t>ция политической организации, формирование социальной структур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изантийский  мир и его связь с молодыми государствами Европы и Ази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лам и культура исламского мир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обенности цивилизаций Востока в средние века:  Индия,  Китай, Япония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ни западноевропейской цивилизации: теория трех сословий, фео</w:t>
        <w:softHyphen/>
        <w:t>далы, мир средневековой деревни, средневековый город и его обитател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усь:  происхождение,  расселение, занятия и общественный уклад восточных славян; древнеславянское язычество; образование государства; герои древнерусской истории в научной литературе,  летописях,  эпосе; зарождение  феодального землевладения;  крещение Руси и начало русской православной культуры; правовые нормы Киевской Руси; очередной порядок престолонаследия;  причины и последствия политической раздробленности; иго и его влияние на судьбу  Руси;  причины  объединения  государства; начало становления самодержавия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разование  централизованных  государств  в  Западной  Европе; сословная монарх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владение знаниями по названным выше проблемам, умение выстраивать причинно-следственные связи,  навыки работы с понятиями, историческими и литературными источниками позволяют подготовить учащихся 5-6 классов к восприятию ими материала,  связанного с периодом позднего  средневе</w:t>
        <w:softHyphen/>
        <w:t>ковья и нового времени, изучаемых ими в 7 классе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sectPr>
          <w:type w:val="nextPage"/>
          <w:pgSz w:orient="landscape" w:w="16820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  <w:szCs w:val="24"/>
        </w:rPr>
        <w:t>Апробация.</w:t>
      </w:r>
      <w:r>
        <w:rPr>
          <w:rFonts w:cs="Arial" w:ascii="Arial" w:hAnsi="Arial"/>
          <w:sz w:val="24"/>
          <w:szCs w:val="24"/>
        </w:rPr>
        <w:t xml:space="preserve"> Программа  курса "История развития человечества" для 5 и 6 класса проходила апробацию в 1994-1996 гг.  в школах города  Тулы, работающих  по эксперименту "Школа Л. Н. Толстого" и являющихся базовыми площадками НИЛ "Школа Л. Н. Толстого". Авторами программы прочитаны циклы лекций  для  учителей,  работающих по этой программе. По итогам каждого учебного года проводились конференции  для учителей-экспериментато</w:t>
        <w:softHyphen/>
        <w:t>ров,  позволившие выявить слабые места программы и провести ее коррек</w:t>
        <w:softHyphen/>
        <w:t>тировку, сохранив методологическую целостность и смысловые узлы курса. В 1994-1995 и 1995-1996 учебных годах  О. Г. Вронским производилась ав</w:t>
        <w:softHyphen/>
        <w:t>торская апробация программы в ходе преподавания курса "История  разви</w:t>
        <w:softHyphen/>
        <w:t>тия  человечества"  в 5-6 классах "толстовской" школы-гимназии N 46 г. Тулы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ИСТОРИЯ РАЗВИТИЯ ЧЕЛОВЕЧЕСТВА. 5 класс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4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7118"/>
        <w:gridCol w:w="1113"/>
        <w:gridCol w:w="1114"/>
        <w:gridCol w:w="1114"/>
        <w:gridCol w:w="1113"/>
        <w:gridCol w:w="1114"/>
        <w:gridCol w:w="1114"/>
      </w:tblGrid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\п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вание тем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то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ли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. науч. з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те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кусс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.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180" w:hRule="atLeast"/>
          <w:cantSplit w:val="true"/>
        </w:trPr>
        <w:tc>
          <w:tcPr>
            <w:tcW w:w="1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  <w:sz w:val="24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  <w:t>Введение</w:t>
            </w:r>
            <w:r>
              <w:rPr>
                <w:rFonts w:cs="Arial" w:ascii="Arial" w:hAnsi="Arial"/>
                <w:i/>
                <w:caps/>
                <w:sz w:val="24"/>
              </w:rPr>
              <w:t xml:space="preserve">  3 </w:t>
            </w:r>
            <w:r>
              <w:rPr>
                <w:rFonts w:cs="Arial" w:ascii="Arial" w:hAnsi="Arial"/>
                <w:i/>
                <w:sz w:val="24"/>
              </w:rPr>
              <w:t>часа</w:t>
            </w:r>
            <w:r>
              <w:rPr>
                <w:rFonts w:cs="Arial" w:ascii="Arial" w:hAnsi="Arial"/>
                <w:i/>
                <w:caps/>
                <w:sz w:val="24"/>
                <w:u w:val="single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то изучает история. Человек в истории и история в человеке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 - это история, которая всегда с тобой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точники изучения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i/>
                <w:caps/>
              </w:rPr>
              <w:t xml:space="preserve">Раздел </w:t>
            </w:r>
            <w:r>
              <w:rPr>
                <w:rFonts w:cs="Arial" w:ascii="Arial" w:hAnsi="Arial"/>
                <w:b/>
                <w:i/>
                <w:caps/>
                <w:lang w:val="en-US"/>
              </w:rPr>
              <w:t xml:space="preserve">I. </w:t>
            </w:r>
            <w:r>
              <w:rPr>
                <w:rFonts w:cs="Arial" w:ascii="Arial" w:hAnsi="Arial"/>
                <w:b/>
                <w:i/>
                <w:caps/>
              </w:rPr>
              <w:t xml:space="preserve"> Жизнь первобытных людеЙ</w:t>
            </w:r>
            <w:r>
              <w:rPr>
                <w:rFonts w:cs="Arial" w:ascii="Arial" w:hAnsi="Arial"/>
                <w:i/>
                <w:caps/>
              </w:rPr>
              <w:t xml:space="preserve"> </w:t>
            </w:r>
            <w:r>
              <w:rPr>
                <w:rFonts w:cs="Arial" w:ascii="Arial" w:hAnsi="Arial"/>
                <w:i/>
                <w:caps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</w:rPr>
              <w:t>/12 часов</w:t>
            </w:r>
            <w:r>
              <w:rPr>
                <w:rFonts w:cs="Arial" w:ascii="Arial" w:hAnsi="Arial"/>
                <w:i/>
                <w:caps/>
              </w:rPr>
              <w:t>/.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явление людей на земле. Споры о происхождении человека. Каменный век. Как жили первые люди. Человек разумный. Чём человек отличается от животных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-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к и почему изменялись орудия труда. Земледельцы и скотоводы. Приручение животных. Мировая и общественная мысль о крестьянах и культуре земледельческого труда. Первобытные жители Австралии. О путешествии Миклухо-Маклая. Добро и зло в жизни древних людей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тупени развития человеческого общества. 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вобытное человеческое стадо. Родовая община. Переход от родовой общины к соседней. Патриархальная семья: принципы общения. Род и плем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юз племен. Народность. Формирование основных этнических групп Европы и Азии /славянских, германских, финноугорских, кельтских, семитских, тюркских, кав</w:t>
              <w:softHyphen/>
              <w:t>казских, иранских, монгольских и др. народов/. Индей</w:t>
              <w:softHyphen/>
              <w:t>ц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пад родовых отношений. Начало обработки металлов. Зарождение неравенств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никновение частной собственности как закономер</w:t>
              <w:softHyphen/>
              <w:t>ный и прогрессивный этап развития человечества. Вы</w:t>
              <w:softHyphen/>
              <w:t>дающиеся мыслители о частной собственности. Собствен</w:t>
              <w:softHyphen/>
              <w:t>ность как стимул развития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поры о частной собственности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-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.У. Лонгфелло. Песнь о Гайавате. Пер. И. А. Бунин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лигия первобытных людей. Тотемы. Обряды. Мифы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Фетишизм. Хтонизм. Анимизм.                               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кусство первобытных людей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чет лет в истории.</w:t>
              <w:tab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aps/>
                <w:sz w:val="28"/>
              </w:rPr>
              <w:t xml:space="preserve">Раздел </w:t>
            </w:r>
            <w:r>
              <w:rPr>
                <w:rFonts w:cs="Arial" w:ascii="Arial" w:hAnsi="Arial"/>
                <w:b/>
                <w:i/>
                <w:caps/>
                <w:sz w:val="28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caps/>
                <w:sz w:val="28"/>
              </w:rPr>
              <w:t xml:space="preserve">. Древний Восток. </w:t>
            </w:r>
          </w:p>
        </w:tc>
      </w:tr>
      <w:tr>
        <w:trPr>
          <w:trHeight w:val="180" w:hRule="atLeast"/>
          <w:cantSplit w:val="true"/>
        </w:trPr>
        <w:tc>
          <w:tcPr>
            <w:tcW w:w="1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. Древний Египе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/12 час./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рода Древнего Египта и занятия его жителей. Жизнь земледельцев и ремесленнико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ьможи Древнего Египта. "Повесть о Синухете"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никновение и различных социальных групп и образование государства в Древнем Египте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гущество и упадок    Египетского царства.      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лигия древних египтян. Боги. Фараоны. Жрецы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казания о сотворении мира. Священные животные.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 Солнца Амон-Ра. Великое путешествие Солнечной Ладьи. Поэзия дня и ночи. Борьба с силами мрака и тьмы /"Гимн богу Атону", "К утреннему солнцу", "К ночи"/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ф об Осирисе и Исиде. Земная и загробная жизнь Древнего Египта. Царство Дуата и суд Осириса /"Плач Исиды по Осирису", "Похвала смерти", "Первая оправ</w:t>
              <w:softHyphen/>
              <w:t>дательная речь умершего из "Книги мертвых"/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рождение научных знаний и письменность /Фрагмент из "Прославления писцов"/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эзия Древнего Египта /"Сила любви", "Праздник в саду", Фрагмент из "Восхваления Нила",</w:t>
              <w:tab/>
              <w:t>"Из спора разочарованного со своей душой". /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-2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кусство Древнего Египта. Пирамиды. "Дома вечности". - Храмы - "жилище богов". Гробница Тутанхамона. Рельеф и скульптура. Портреты Эхнатона и Нефертити. Особенности живописи. Фрески. Ювелирные изделия. Из сокровищниц русских музее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. Передняя   Азия   в   древности /15 час. /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евнее Двуречье /Междуречье/. Природа и занятия людей. Хозяйство. Жизнь городов. Особенности архитектуры. Тайны подземных гробниц. Клинопись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"О все видевшем". Сказание о Гильгамеше. Миф о потопе. Гильгамеш в поисках тайны цветка.                    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-3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гущество Вавилонского царства. Царь Хаммурапи и его законы. Вавилонские таблички. Падение старовави</w:t>
              <w:softHyphen/>
              <w:t>лонского царства. Освобождение Вавилона из-под влас</w:t>
              <w:softHyphen/>
              <w:t xml:space="preserve">тей Ассирии. 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вилон при Навуходоносоре. Захват Вавилона персам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евняя Палестина, природа. Состав населения /хетты, филистиляне и др./. Вторжение древнееврейских кочевых племен. Образование Израильско-Иудейского государства. Войны с ханаанеянами и филистимлянами. Царство Давида   1 на единоборство с Голиафом". Распад и гибель Израильско-Иудейского царств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удаизм: отношения завета. История. Жизнь</w:t>
              <w:tab/>
              <w:t>Моисея. Исход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т. Торо. Десять заповедей.</w:t>
              <w:tab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-3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sz w:val="24"/>
              </w:rPr>
              <w:t>Библейские сказания. Что такое Библия. Значение Книги Бытия в истории и культуре человечества. О невидимом и видимом мире. Шесть дней творения./Библия: Бытие, I и II; Песни царя Давида /Псалтирь/. Псалом 76; Ф. Глинка "Глас к Господу"/ по мотивам Пс. 76/; Псалом М. Ломоносов "Переложение псалма I"; Г. Державин. Бог /фрагмент/; М. Цветаева "Благодарю, о Господь…"; А. Ахматова "Майский снег". "Царь Сауд"; Д. Мережковский. Бог. Микеланджело. Фреска Сикстинской капеллы "Сотворение мира". И.Гайдн "Сотворение мира". Донателло "Давид"; Микеланджело "Давид". Караваджо "Давид-с головой Голиафа"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осиф Прекрасный и его братья. /Библия: Бытие, 37-50; Я. Пейнас "Сыновья Иакова приносят окровавленную одежду Иосифа"/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итчи царя Соломона. Как рождается притча. Определение понятия. "Блаженный". Суета сует /Библия: Притчи, 1-31/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евняя Финикия, города финикийцев. Развитие  ремесел, торговли и мореплавания. Географические открытия фини</w:t>
              <w:softHyphen/>
              <w:t xml:space="preserve">кийцев. Основание Карфагена. Рождение алфавита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ссирийская держава, ее могущество и распад. Культура Ассирии. Библиотека глиняных книг царя Ашшурбанапала.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сидская держава "Царя царей". Три великих государс</w:t>
              <w:softHyphen/>
              <w:t>тва Передней Азии: Вавилон, Лидия, Мидия. Завоевания пер</w:t>
              <w:softHyphen/>
              <w:t xml:space="preserve">сов. Валтасар - Кир Великий. Дарий.                       1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учные знания народов Передней Азии в древности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обенности архитектуры и изобразительного искусства народов Передней Азии в древност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3.</w:t>
            </w:r>
            <w:r>
              <w:rPr>
                <w:rFonts w:cs="Arial" w:ascii="Arial" w:hAnsi="Arial"/>
                <w:i/>
                <w:sz w:val="24"/>
                <w:lang w:val="en-US"/>
              </w:rPr>
              <w:t xml:space="preserve">   Др</w:t>
            </w:r>
            <w:r>
              <w:rPr>
                <w:rFonts w:cs="Arial" w:ascii="Arial" w:hAnsi="Arial"/>
                <w:i/>
                <w:sz w:val="24"/>
              </w:rPr>
              <w:t>евняя Индия</w:t>
            </w:r>
            <w:r>
              <w:rPr>
                <w:rFonts w:cs="Arial" w:ascii="Arial" w:hAnsi="Arial"/>
                <w:i/>
                <w:sz w:val="24"/>
                <w:lang w:val="en-US"/>
              </w:rPr>
              <w:t xml:space="preserve">   /10</w:t>
            </w:r>
            <w:r>
              <w:rPr>
                <w:rFonts w:cs="Arial" w:ascii="Arial" w:hAnsi="Arial"/>
                <w:i/>
                <w:sz w:val="24"/>
              </w:rPr>
              <w:t xml:space="preserve"> часов/.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-4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ирода и люди Индии. Древнейшие поселения и города. Хозяйственная жизнь. Образование классов и государств. Индийские касты. Научные знания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едическая религия. О происхождении мира и человека. Главные боги. О единстве брахмана и атмана /внешнего и   внутреннего миров/. Принципы жизни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-4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кие посвященные - Рама, Кришна, Будда. Жизнь посвященных в легендах и мифах. Буддизм в современном мире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-4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ы. "Ригведа" - древнейший памятник религиозно-культурной жизни Индии.Общая характеристика. Гимны, посвященные Агнии,Индре.Варуне. Гимн о сотворении мира. Общая  характеристика "Махабхараты".  Из Дхаммапады и Джатак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эма "Рамаяна" - первое литературное произведение Древ</w:t>
              <w:softHyphen/>
              <w:t>ней Инди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кусство Древней Индии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рхитектура: ступы и пещерные храмы. Круглая скульптура, статуи Будды. Фресковая живопись. Аджанты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евняя Индия и культурная жизнь России. Л. Толстой, Н. и С. Рерихи и их связь с древнеиндийской философией и культурой. Рукопожатие через Гималаи: о дружбе совре</w:t>
              <w:softHyphen/>
              <w:t>менных писателей и поэтов Индии и Росси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4. Древний Китай</w:t>
            </w:r>
            <w:r>
              <w:rPr>
                <w:rFonts w:cs="Arial" w:ascii="Arial" w:hAnsi="Arial"/>
                <w:sz w:val="24"/>
              </w:rPr>
              <w:t xml:space="preserve">  /10 часов/.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 государства в Древнем Китае. Природа Китая. Развитие хозяйства в Китае. Объединение Китая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кая Китайская стена. Завоевательные войны Китая.      Народные восстания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исьменность Китая, научные знания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фы Древнего Китая, культ предков и духов природы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лигиозно-философская мысль Китая. Конфуций и Лао-Цзы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Философская проза Китая. /Из кн. "Луньюй" /суждения и беседы/ - гл.1, 6;  гл. </w:t>
            </w:r>
            <w:r>
              <w:rPr>
                <w:rFonts w:cs="Arial" w:ascii="Arial" w:hAnsi="Arial"/>
                <w:sz w:val="24"/>
                <w:lang w:val="en-US"/>
              </w:rPr>
              <w:t>XV</w:t>
            </w:r>
            <w:r>
              <w:rPr>
                <w:rFonts w:cs="Arial" w:ascii="Arial" w:hAnsi="Arial"/>
                <w:smallCaps/>
                <w:sz w:val="24"/>
              </w:rPr>
              <w:t xml:space="preserve">, </w:t>
            </w:r>
            <w:r>
              <w:rPr>
                <w:rFonts w:cs="Arial" w:ascii="Arial" w:hAnsi="Arial"/>
                <w:sz w:val="24"/>
              </w:rPr>
              <w:t xml:space="preserve">8, гл. ХХ, 1; Из книги "Дао-дэцзин" /Лао-цзы/ </w:t>
            </w:r>
            <w:r>
              <w:rPr>
                <w:rFonts w:cs="Arial" w:ascii="Arial" w:hAnsi="Arial"/>
                <w:i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из гл. 2, 18, 64; из книги "Вес</w:t>
              <w:softHyphen/>
              <w:t>ны и осени Лю Я" - "Когда по пути из Чэнь в Цай... ": "Конфуций как-то остановился в пути на отдых... "; "На севере царства Лян стоял Черный холм"/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эзия Древнего Китая. /Из книги "Малые оды" - жалоба придворного; Цюй Юань "Мандариновому дереву"; из "Де</w:t>
              <w:softHyphen/>
              <w:t>вятнадцати древних стихотворений" - по выбору учителя; из Ханьских песен - Юэфу -"К югу от реки", "Роса на ли</w:t>
              <w:softHyphen/>
              <w:t>стьях", "Беседа в высоких - высоких горах", "Лебеди", "О небо!"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ригинальные черты искусства Древнего Китая. Архитектура. Многоярусный дворец. Рельеф и живопись. Декоративное искусство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-6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зыка Древнего Восток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РАЗДЕЛ III    ДРЕВНЯЯ ГРЕЦИЯ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Греция в древнейшее время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1.</w:t>
            </w:r>
            <w:r>
              <w:rPr>
                <w:rFonts w:cs="Arial" w:ascii="Arial" w:hAnsi="Arial"/>
                <w:sz w:val="24"/>
              </w:rPr>
              <w:t xml:space="preserve"> Страна и ее древние жители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2.</w:t>
            </w:r>
            <w:r>
              <w:rPr>
                <w:rFonts w:cs="Arial" w:ascii="Arial" w:hAnsi="Arial"/>
                <w:sz w:val="24"/>
              </w:rPr>
              <w:t xml:space="preserve"> Крите-микенская цивилизация: Геродот, Фукидид, Диодор о царе Миносе. Миф о Тесее и Минотавре. Миф о Дедале и Икаре. Артур Эванс - первооткрыватель критской культуры: раскопки дворца Миноса. Расшифровка и прочтение глиняных табличек (Вентрис и Чэдвич)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Религия древних греков; боги и герои Эллады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3</w:t>
            </w:r>
            <w:r>
              <w:rPr>
                <w:rFonts w:cs="Arial" w:ascii="Arial" w:hAnsi="Arial"/>
                <w:sz w:val="24"/>
              </w:rPr>
              <w:t xml:space="preserve">. Три поколения богов: от хаоса к порядку,  от уродства - к красоте, от богов - к человеку. Поэма Гесиода "Теогония". Боги-олимпийцы. Герои. Молитвы, дифирамбы и мистерии. Судьба-повелительница богов и людей. Мифологическая картина мира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4-11.</w:t>
            </w:r>
            <w:r>
              <w:rPr>
                <w:rFonts w:cs="Arial" w:ascii="Arial" w:hAnsi="Arial"/>
                <w:sz w:val="24"/>
              </w:rPr>
              <w:t xml:space="preserve"> Литература и религия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фы Древней Греции. Боги Олимпа: Зевс, Аид, Посейдон, Аполлон, Артемида, Афина-Палада, Гермес, Афродита, Деметра и Персефона, Дионис. Пигмалион, Нарцисс, Адонис, Персей, Геракл, Беллерофонт, Сизиф, Тантал, Орфей и Эвридик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i/>
                <w:sz w:val="24"/>
              </w:rPr>
              <w:t>Гомер и его поэмы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12.</w:t>
            </w:r>
            <w:r>
              <w:rPr>
                <w:rFonts w:cs="Arial" w:ascii="Arial" w:hAnsi="Arial"/>
                <w:sz w:val="24"/>
              </w:rPr>
              <w:t xml:space="preserve"> Гомер: человек-легенда. "Илиада" и "Одиссея"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ак исторические источник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13.</w:t>
            </w:r>
            <w:r>
              <w:rPr>
                <w:rFonts w:cs="Arial" w:ascii="Arial" w:hAnsi="Arial"/>
                <w:sz w:val="24"/>
              </w:rPr>
              <w:t xml:space="preserve"> Генрих Шлиман - археологическое исследование земли гомеровских героев (Троя, Тиринф, Микены, Итака). Ахейская Греция. Начало "железного века"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14-17.</w:t>
            </w:r>
            <w:r>
              <w:rPr>
                <w:rFonts w:cs="Arial" w:ascii="Arial" w:hAnsi="Arial"/>
                <w:sz w:val="24"/>
              </w:rPr>
              <w:t xml:space="preserve"> Поэмы Гомера как литературные памятники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</w:rPr>
              <w:t>Великая греческая колонизация (</w:t>
            </w:r>
            <w:r>
              <w:rPr>
                <w:rFonts w:cs="Arial" w:ascii="Arial" w:hAnsi="Arial"/>
                <w:i/>
                <w:sz w:val="24"/>
                <w:lang w:val="en-US"/>
              </w:rPr>
              <w:t>VIII</w:t>
            </w:r>
            <w:r>
              <w:rPr>
                <w:rFonts w:cs="Arial" w:ascii="Arial" w:hAnsi="Arial"/>
                <w:i/>
                <w:sz w:val="24"/>
              </w:rPr>
              <w:t xml:space="preserve"> - VI вв. до н.э.)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18.</w:t>
            </w:r>
            <w:r>
              <w:rPr>
                <w:rFonts w:cs="Arial" w:ascii="Arial" w:hAnsi="Arial"/>
                <w:sz w:val="24"/>
              </w:rPr>
              <w:t xml:space="preserve"> Города-государства "железного века". Образование городов-государств. Развитие ремесел и торгов</w:t>
              <w:softHyphen/>
              <w:t xml:space="preserve">ли. Роль рыночных связей в жизни греческих городов-государств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19.</w:t>
            </w:r>
            <w:r>
              <w:rPr>
                <w:rFonts w:cs="Arial" w:ascii="Arial" w:hAnsi="Arial"/>
                <w:sz w:val="24"/>
              </w:rPr>
              <w:t xml:space="preserve"> Политическая организация греческих городов-государств: аристократия, демократия, тирания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20.</w:t>
            </w:r>
            <w:r>
              <w:rPr>
                <w:rFonts w:cs="Arial" w:ascii="Arial" w:hAnsi="Arial"/>
                <w:sz w:val="24"/>
              </w:rPr>
              <w:t xml:space="preserve"> 3арождение демократии в Афинах: реформы Солона. При</w:t>
              <w:softHyphen/>
              <w:t>знаки демократического государства: власть закона, возможность участия в управлении, гарантии права собственности. Трагедия реформаторов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21</w:t>
            </w:r>
            <w:r>
              <w:rPr>
                <w:rFonts w:cs="Arial" w:ascii="Arial" w:hAnsi="Arial"/>
                <w:sz w:val="24"/>
                <w:u w:val="single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Причины и направления греческой колонизации. Запад</w:t>
              <w:softHyphen/>
              <w:t xml:space="preserve">ные, северные и южные греческие колонии. Эллины и варвары. Раздробленность и единство греческого мира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22</w:t>
            </w:r>
            <w:r>
              <w:rPr>
                <w:rFonts w:cs="Arial" w:ascii="Arial" w:hAnsi="Arial"/>
                <w:i/>
                <w:sz w:val="24"/>
                <w:u w:val="single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Олимпийские игр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Греко-персидские войны ( 490-479 гг. до н.э.)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23.</w:t>
            </w:r>
            <w:r>
              <w:rPr>
                <w:rFonts w:cs="Arial" w:ascii="Arial" w:hAnsi="Arial"/>
                <w:sz w:val="24"/>
              </w:rPr>
              <w:t xml:space="preserve"> Причины и характер мидийских войн. Греческое военное искусство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24.</w:t>
            </w:r>
            <w:r>
              <w:rPr>
                <w:rFonts w:cs="Arial" w:ascii="Arial" w:hAnsi="Arial"/>
                <w:sz w:val="24"/>
              </w:rPr>
              <w:t xml:space="preserve"> Марафонская битва. Корнелий Непот "Жизнеописание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ильтиада". Геродот о марафонском сражении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25.</w:t>
            </w:r>
            <w:r>
              <w:rPr>
                <w:rFonts w:cs="Arial" w:ascii="Arial" w:hAnsi="Arial"/>
                <w:sz w:val="24"/>
              </w:rPr>
              <w:t xml:space="preserve"> Поход Ксеркса на Элладу. Битва при Фермопилах. Геродот  о Фермопильском сражении. Садаминское сражение. Тра</w:t>
              <w:softHyphen/>
              <w:t>гедия Эсхила "Персы". Афинский морской союз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Афины и Спарта – знаменитейшие греческие государства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26-28.</w:t>
            </w:r>
            <w:r>
              <w:rPr>
                <w:rFonts w:cs="Arial" w:ascii="Arial" w:hAnsi="Arial"/>
                <w:sz w:val="24"/>
              </w:rPr>
              <w:t xml:space="preserve"> Олигархическая Спарта. 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оны Ликурга: ограничение права собственности и рыночных отношений. Политика изоляционизма. Всевластие закона - осно</w:t>
              <w:softHyphen/>
              <w:t>ва спартанского воспитания. Государственное устройство Спар</w:t>
              <w:softHyphen/>
              <w:t xml:space="preserve">ты: "община равных" иди "власть немногих"? Сила и слабость военизированного  государства. Мессенские войны. Пелопонесский союз. 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Плутарх "Жизнеописание Ликурга"; Ксенофонт (Государство лакедемонян", Военные песни Тиртея. Лаконичная речь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29-31.</w:t>
            </w:r>
            <w:r>
              <w:rPr>
                <w:rFonts w:cs="Arial" w:ascii="Arial" w:hAnsi="Arial"/>
                <w:sz w:val="24"/>
              </w:rPr>
              <w:t xml:space="preserve"> Демократические Афины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дея разделения властей в действии: Ареопаг и</w:t>
              <w:tab/>
              <w:t>Народное  со</w:t>
              <w:softHyphen/>
              <w:t>брание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</w:rPr>
              <w:t xml:space="preserve"> в. до н. э. - полновластие демоса. Народное собрание и на</w:t>
              <w:softHyphen/>
              <w:t>родный суд. Сильные и слабые стороны народоправия (демагоги, сикофанты, остракизм)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Век Перикла" - расцвет афинского государства и афинской де</w:t>
              <w:softHyphen/>
              <w:t>мократии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вращение Афинского морского союза в Афинскую морскую дер</w:t>
              <w:softHyphen/>
              <w:t xml:space="preserve">жаву. 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Аристотель "Афинская полития"; Псевдо-Ксенофонт "Афинская полития"; Плутарх о Перикле; "История" Фукидида о превращении афинского морского союза в державу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32-33.</w:t>
            </w:r>
            <w:r>
              <w:rPr>
                <w:rFonts w:cs="Arial" w:ascii="Arial" w:hAnsi="Arial"/>
                <w:sz w:val="24"/>
              </w:rPr>
              <w:t xml:space="preserve"> Пелопонесская война (431-404 гг. до н.э.) трагедия греческого мира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тастрофа междоусобной войны: крушение афинской морской дер</w:t>
              <w:softHyphen/>
              <w:t>жавы, уничтожение равновесия между Афинами и Спартой - общая дестабилизация Эллады. Нарастание противоречий между демосом и аристократией. Упадок народного собрания и гражданского сплоче</w:t>
              <w:softHyphen/>
              <w:t xml:space="preserve">ния. Кризис традиционной морали. 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Аристофан "Война мышей  и лягушек"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Афины – школа и мастерская Эллад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34-39.</w:t>
            </w:r>
            <w:r>
              <w:rPr>
                <w:rFonts w:cs="Arial" w:ascii="Arial" w:hAnsi="Arial"/>
                <w:sz w:val="24"/>
              </w:rPr>
              <w:t xml:space="preserve"> Греческая архитектура, скульптура и живопись. </w:t>
            </w:r>
            <w:r>
              <w:rPr>
                <w:rFonts w:cs="Arial" w:ascii="Arial" w:hAnsi="Arial"/>
                <w:b/>
                <w:sz w:val="24"/>
              </w:rPr>
              <w:t>Урок 40.</w:t>
            </w:r>
            <w:r>
              <w:rPr>
                <w:rFonts w:cs="Arial" w:ascii="Arial" w:hAnsi="Arial"/>
                <w:sz w:val="24"/>
              </w:rPr>
              <w:t xml:space="preserve"> Нравы и обычаи афинян. Греческий театр как общественное явление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41-46.</w:t>
            </w:r>
            <w:r>
              <w:rPr>
                <w:rFonts w:cs="Arial" w:ascii="Arial" w:hAnsi="Arial"/>
                <w:sz w:val="24"/>
              </w:rPr>
              <w:t xml:space="preserve"> Греческая музыка: Архилох, Солон, Сапфо, Алкей, Анакреонт. // Греческая драматургия: Эсхил "Прометей Прикован</w:t>
              <w:softHyphen/>
              <w:t>ный"//. Еврипид "Медея", // Софокл "Антигона", "Царь Эдип", все</w:t>
              <w:softHyphen/>
              <w:t xml:space="preserve">силие судьбы и величие Человека//. Аристофан "Всадники" - предостережение демократии о возможности поражения//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47.</w:t>
            </w:r>
            <w:r>
              <w:rPr>
                <w:rFonts w:cs="Arial" w:ascii="Arial" w:hAnsi="Arial"/>
                <w:sz w:val="24"/>
              </w:rPr>
              <w:t xml:space="preserve"> Ораторское искусство в Древней Греции.            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48-49.</w:t>
            </w:r>
            <w:r>
              <w:rPr>
                <w:rFonts w:cs="Arial" w:ascii="Arial" w:hAnsi="Arial"/>
                <w:sz w:val="24"/>
              </w:rPr>
              <w:t xml:space="preserve"> Афины - город философов.  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фисты. Сократ. Платон и Аристотель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он. Апология Сократа. Отрывок из "Федона" о смерти Сократа (в переложении Л. Н. Толстого)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оследний век греческой свободы (</w:t>
            </w:r>
            <w:r>
              <w:rPr>
                <w:rFonts w:cs="Arial" w:ascii="Arial" w:hAnsi="Arial"/>
                <w:i/>
                <w:sz w:val="24"/>
                <w:lang w:val="en-US"/>
              </w:rPr>
              <w:t>IV</w:t>
            </w:r>
            <w:r>
              <w:rPr>
                <w:rFonts w:cs="Arial" w:ascii="Arial" w:hAnsi="Arial"/>
                <w:i/>
                <w:sz w:val="24"/>
              </w:rPr>
              <w:t xml:space="preserve"> в.</w:t>
            </w:r>
            <w:r>
              <w:rPr>
                <w:rFonts w:cs="Arial" w:ascii="Arial" w:hAnsi="Arial"/>
                <w:i/>
                <w:sz w:val="24"/>
                <w:lang w:val="en-US"/>
              </w:rPr>
              <w:t xml:space="preserve"> дo</w:t>
            </w:r>
            <w:r>
              <w:rPr>
                <w:rFonts w:cs="Arial" w:ascii="Arial" w:hAnsi="Arial"/>
                <w:i/>
                <w:sz w:val="24"/>
              </w:rPr>
              <w:t xml:space="preserve"> н.э.)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50.</w:t>
            </w:r>
            <w:r>
              <w:rPr>
                <w:rFonts w:cs="Arial" w:ascii="Arial" w:hAnsi="Arial"/>
                <w:sz w:val="24"/>
              </w:rPr>
              <w:t xml:space="preserve"> Эллада после Пелопонесской войны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чность господства Спарты. Возвышение и закат Фив: беотийский союз в борьбе против спартан</w:t>
              <w:softHyphen/>
              <w:t>ского господства; Левктра и Мантинея - "дочери" полководца Эпаминонда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* Корнелий Непот "Жизнеописание Эпаминонд"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51.</w:t>
            </w:r>
            <w:r>
              <w:rPr>
                <w:rFonts w:cs="Arial" w:ascii="Arial" w:hAnsi="Arial"/>
                <w:sz w:val="24"/>
              </w:rPr>
              <w:t xml:space="preserve"> Усиление Македонии в </w:t>
            </w:r>
            <w:r>
              <w:rPr>
                <w:rFonts w:cs="Arial" w:ascii="Arial" w:hAnsi="Arial"/>
                <w:sz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</w:rPr>
              <w:t xml:space="preserve"> в. до н. э. Филипп Македонский и его план объединения Эллады под властью Маке</w:t>
              <w:softHyphen/>
              <w:t>донии во имя похода на Азию. Военное искусство македонян. Промакедонская и антимакедонская партии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мосфен. 338 г. до н.э. - битва при Херонее. Создание эллинского со</w:t>
              <w:softHyphen/>
              <w:t>юза и подготовка азиатского похода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Плутарх "Жизнеописание Демосфена"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одор о битве при Херонее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рный договор Филиппа и греческих городов   337 г. до н.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Александр Македонский и его наследство. 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2"/>
              <w:rPr/>
            </w:pPr>
            <w:r>
              <w:rPr>
                <w:rFonts w:cs="Arial" w:ascii="Arial" w:hAnsi="Arial"/>
                <w:b/>
              </w:rPr>
              <w:t>Уроки 53-55.</w:t>
            </w:r>
            <w:r>
              <w:rPr>
                <w:rFonts w:cs="Arial" w:ascii="Arial" w:hAnsi="Arial"/>
              </w:rPr>
              <w:t xml:space="preserve"> Юность Александра, первоначальные цели Восточного похода и его победное начало: переправа через Геллеспонт, победы при Гранике и Иссе. Изменение целей войны. Вторжение в Египет. 331 г. до н. э. - бит</w:t>
              <w:softHyphen/>
              <w:t>ва при Гавгамелах. Поход к "краю земли". Александр - деспот. Создание великой державы. Планы создания единого народа единого мирового царс</w:t>
              <w:softHyphen/>
              <w:t>тва "персоэллинов". Смерть Александра и раздел его державы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Плутарх "Жизнеописание Александра"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рриан "Поход Александра"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i/>
                <w:sz w:val="24"/>
              </w:rPr>
              <w:t>Греция и Восток после Александра Македонского (</w:t>
            </w:r>
            <w:r>
              <w:rPr>
                <w:rFonts w:cs="Arial" w:ascii="Arial" w:hAnsi="Arial"/>
                <w:i/>
                <w:sz w:val="24"/>
                <w:lang w:val="en-US"/>
              </w:rPr>
              <w:t>111</w:t>
            </w:r>
            <w:r>
              <w:rPr>
                <w:rFonts w:cs="Arial" w:ascii="Arial" w:hAnsi="Arial"/>
                <w:i/>
                <w:sz w:val="24"/>
              </w:rPr>
              <w:t>-1 вв. до н.э.)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56.</w:t>
            </w:r>
            <w:r>
              <w:rPr>
                <w:rFonts w:cs="Arial" w:ascii="Arial" w:hAnsi="Arial"/>
                <w:sz w:val="24"/>
              </w:rPr>
              <w:t xml:space="preserve"> Особенности эллинизма. Греция в II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 вв. до н.э. Греко-Восточные царства: царство Птолемеев и царство Селевкидов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57-58.</w:t>
            </w:r>
            <w:r>
              <w:rPr>
                <w:rFonts w:cs="Arial" w:ascii="Arial" w:hAnsi="Arial"/>
                <w:sz w:val="24"/>
              </w:rPr>
              <w:t xml:space="preserve"> Александрия Египетская - крупнейший культурный центр Востока и Запада. Великие александрийские ученые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59-60.</w:t>
            </w:r>
            <w:r>
              <w:rPr>
                <w:rFonts w:cs="Arial" w:ascii="Arial" w:hAnsi="Arial"/>
                <w:sz w:val="24"/>
              </w:rPr>
              <w:t xml:space="preserve"> Литература эпохи эллинизма.</w:t>
              <w:tab/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пасторали Феокрита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Лонг "Дафнис и Хлоя"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"жизнеописания" Плутарха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диалоги Лукиана "Разговоры в царстве мертвых"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Заключение 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клад Древней Греции в развитие мировой цивилизации и культуры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>
          <w:trHeight w:val="18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ИТОГО:</w:t>
            </w:r>
          </w:p>
        </w:tc>
        <w:tc>
          <w:tcPr>
            <w:tcW w:w="6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часов</w:t>
            </w:r>
          </w:p>
        </w:tc>
      </w:tr>
      <w:tr>
        <w:trPr>
          <w:trHeight w:val="180" w:hRule="atLeast"/>
          <w:cantSplit w:val="true"/>
        </w:trPr>
        <w:tc>
          <w:tcPr>
            <w:tcW w:w="1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aps/>
                <w:sz w:val="28"/>
              </w:rPr>
              <w:t>РАЗДЕЛ   IV  ДРЕВНий</w:t>
            </w:r>
            <w:r>
              <w:rPr>
                <w:rFonts w:cs="Arial" w:ascii="Arial" w:hAnsi="Arial"/>
                <w:i/>
                <w:caps/>
                <w:sz w:val="28"/>
                <w:lang w:val="en-US"/>
              </w:rPr>
              <w:t xml:space="preserve"> рим</w:t>
            </w:r>
            <w:r>
              <w:rPr>
                <w:rFonts w:cs="Arial" w:ascii="Arial" w:hAnsi="Arial"/>
                <w:i/>
                <w:caps/>
                <w:sz w:val="28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Рим при первых царях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1.</w:t>
            </w:r>
            <w:r>
              <w:rPr>
                <w:rFonts w:cs="Arial" w:ascii="Arial" w:hAnsi="Arial"/>
                <w:sz w:val="24"/>
              </w:rPr>
              <w:t xml:space="preserve"> Древняя Италия и ее население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труски - их происхождение, язык, социальный строй и роль в культурном развитии Италии: археологический материал и версии ученых. Происхождение римлян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2</w:t>
            </w:r>
            <w:r>
              <w:rPr>
                <w:rFonts w:cs="Arial" w:ascii="Arial" w:hAnsi="Arial"/>
                <w:i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Происхождение римлян: "Энеида" Вергилия; легенда об осно</w:t>
              <w:softHyphen/>
              <w:t>вании Рима. "Похищение сабинянок"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3-4.</w:t>
            </w:r>
            <w:r>
              <w:rPr>
                <w:rFonts w:cs="Arial" w:ascii="Arial" w:hAnsi="Arial"/>
                <w:sz w:val="24"/>
              </w:rPr>
              <w:t xml:space="preserve"> "Царский период "римской истории".</w:t>
            </w:r>
          </w:p>
          <w:p>
            <w:pPr>
              <w:pStyle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мул: разделение граждан на патрициев и плебеев, создание курий, учреждение сената, организация войска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ума Помпилий: учреждение культов, создание жреческих коллегий и коллегий ремесленников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улл Гостилий: присоединение Альба-Ланги. Обычай народного суда. 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нк Марций: победа над латинами, основание Остии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арквиний Древний: градостроительство, войны с латинами и этруска</w:t>
              <w:softHyphen/>
              <w:t>ми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вий Туллий: реформа гражданства - свидетельство перехода к госу</w:t>
              <w:softHyphen/>
              <w:t>дарственной организации общества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ирания Тарквиния Гордого. Установление республики (510 г. до н.э) Республика как форма правления: преимущества и слабо</w:t>
              <w:softHyphen/>
              <w:t>сти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* Тит Ливии "История Рима". 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утарх "Жизнеописание Нумы Помпилия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Древняя Республика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5.</w:t>
            </w:r>
            <w:r>
              <w:rPr>
                <w:rFonts w:cs="Arial" w:ascii="Arial" w:hAnsi="Arial"/>
                <w:sz w:val="24"/>
              </w:rPr>
              <w:t xml:space="preserve"> Борьба сословий за землю и политические права</w:t>
            </w:r>
            <w:r>
              <w:rPr>
                <w:rFonts w:cs="Arial" w:ascii="Arial" w:hAnsi="Arial"/>
                <w:sz w:val="24"/>
                <w:u w:val="single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              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чины недовольства плебеев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 г. - первый уход плебеев на Священную гору, избрание народных трибунов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-449 гг. до н. э. - правление децемвиров. Законы Двенадцати таблиц - источник римского права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 г. до н. э. - законы Лициния и Секстия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овление гражданского равноправия в Римской республике. Понятие "гражданин" и его современное звучание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рок 6.</w:t>
            </w:r>
            <w:r>
              <w:rPr>
                <w:rFonts w:cs="Arial" w:ascii="Arial" w:hAnsi="Arial"/>
                <w:sz w:val="24"/>
              </w:rPr>
              <w:t xml:space="preserve"> Государственное устройство Римской республики к началу</w:t>
            </w:r>
            <w:r>
              <w:rPr>
                <w:rFonts w:cs="Arial" w:ascii="Arial" w:hAnsi="Arial"/>
                <w:sz w:val="24"/>
                <w:lang w:val="en-US"/>
              </w:rPr>
              <w:t xml:space="preserve"> III в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родное собрание (комиции) и система выборов магистратов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сулы, преторы, цензоры. Диктатор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нат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Почетные" магистраты. Сословия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имская республика - разумное сочетание трех властей или господство Сената?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им - демократическое государство или олигархия?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Полибий о консулах. Сенате, народном собрани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7-8.</w:t>
            </w:r>
            <w:r>
              <w:rPr>
                <w:rFonts w:cs="Arial" w:ascii="Arial" w:hAnsi="Arial"/>
                <w:sz w:val="24"/>
              </w:rPr>
              <w:t xml:space="preserve"> Внешняя политика древней республики. Завоевание Римом Италии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имская армия и военное искусство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йны с племенами этрусков, вольсков, эквов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шествие галлов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атинская война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мнитские войны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им и Тарент. Война с Пирром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овление господства Рима над Италией - результаты двухсотлетней борьбы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9</w:t>
            </w:r>
            <w:r>
              <w:rPr>
                <w:rFonts w:cs="Arial" w:ascii="Arial" w:hAnsi="Arial"/>
                <w:sz w:val="24"/>
              </w:rPr>
              <w:t>. Римская семья: хранительница "отеческих нравов"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деал "доброго гражданина"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троны и клиенты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ный уровень древнейших римлян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ажение к закону и его представителям - основа</w:t>
              <w:tab/>
              <w:t>римской морал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10.</w:t>
            </w:r>
            <w:r>
              <w:rPr>
                <w:rFonts w:cs="Arial" w:ascii="Arial" w:hAnsi="Arial"/>
                <w:sz w:val="24"/>
              </w:rPr>
              <w:t xml:space="preserve"> Религия Древнего Рима и Древней Греции: преемственность и своеобразие. Преломление в религии Древнего Рима общественных отношений "Вечного города"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11-12.</w:t>
            </w:r>
            <w:r>
              <w:rPr>
                <w:rFonts w:cs="Arial" w:ascii="Arial" w:hAnsi="Arial"/>
                <w:sz w:val="24"/>
              </w:rPr>
              <w:t xml:space="preserve"> Религия и искусство Древнего Рима. (Искусство и литература. Театральные маски римской комедии)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Круглый стол.</w:t>
            </w:r>
            <w:r>
              <w:rPr>
                <w:rFonts w:cs="Arial" w:ascii="Arial" w:hAnsi="Arial"/>
                <w:sz w:val="24"/>
              </w:rPr>
              <w:t xml:space="preserve"> Сыновья Реи Сильвии. Законы XII таблиц. Плавт. Скуль</w:t>
              <w:softHyphen/>
              <w:t>птурный портрет. Рельеф. Интерьер римского дом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дняя республика. Превращение Рима в сильнейшее государство Среди</w:t>
              <w:softHyphen/>
              <w:t>земноморья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13-15.</w:t>
            </w:r>
            <w:r>
              <w:rPr>
                <w:rFonts w:cs="Arial" w:ascii="Arial" w:hAnsi="Arial"/>
                <w:sz w:val="24"/>
              </w:rPr>
              <w:t xml:space="preserve"> Пунические войны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16.</w:t>
            </w:r>
            <w:r>
              <w:rPr>
                <w:rFonts w:cs="Arial" w:ascii="Arial" w:hAnsi="Arial"/>
                <w:sz w:val="24"/>
              </w:rPr>
              <w:t xml:space="preserve"> Победы Рима на Востоке: Македонские войны. Сирийская война. Присоединение Пергамского царства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следствия римских завоеваний. Римская система управления провинциями.         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17-18.</w:t>
            </w:r>
            <w:r>
              <w:rPr>
                <w:rFonts w:cs="Arial" w:ascii="Arial" w:hAnsi="Arial"/>
                <w:sz w:val="24"/>
              </w:rPr>
              <w:t xml:space="preserve"> Тит Ливии. "Война с Ганнибалом"; Корнелий Непот, Плутарх, Валерий Максим о полководцах эпохи римских завоеваний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поха гражданских войн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19</w:t>
            </w:r>
            <w:r>
              <w:rPr>
                <w:rFonts w:cs="Arial" w:ascii="Arial" w:hAnsi="Arial"/>
                <w:b/>
                <w:i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20.</w:t>
            </w:r>
            <w:r>
              <w:rPr>
                <w:rFonts w:cs="Arial" w:ascii="Arial" w:hAnsi="Arial"/>
                <w:sz w:val="24"/>
              </w:rPr>
              <w:t xml:space="preserve"> Реформаторская деятельность братьев Гракхов.                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чины гражданских распрей в Риме во II в. до н.э. Земельный закон Тиберия Гракха. Ход аграрной реформы. Первый мятеж в истории римской рес</w:t>
              <w:softHyphen/>
              <w:t>публики и гибель Тиберия. Плутарх о Гае Гракхе. Продолжение и развитие реформ. Демагогия - орудие борьбы с реформами. Поражение гракханцев. Ре</w:t>
              <w:softHyphen/>
              <w:t>зультаты законодательства Гракхов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21-22</w:t>
            </w:r>
            <w:r>
              <w:rPr>
                <w:rFonts w:cs="Arial" w:ascii="Arial" w:hAnsi="Arial"/>
                <w:i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Первая гражданская война. Борьба Мария и Суллы.</w:t>
            </w:r>
          </w:p>
          <w:p>
            <w:pPr>
              <w:pStyle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Новые люди" и "новые граждане" против олигархов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енная реформа Мария: государство - заложник наемной армии. Гражданская война - боевые действия и террор властителей (88-82 г. г. до н.э.) Победа сулланцев и восстановление олигархии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Меч сильнее закона" - новые реалии римской республики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Аппиан о марианском терроре. Плутарх "Жизнеописание Суллы"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23-24</w:t>
            </w:r>
            <w:r>
              <w:rPr>
                <w:rFonts w:cs="Arial" w:ascii="Arial" w:hAnsi="Arial"/>
                <w:sz w:val="24"/>
              </w:rPr>
              <w:t xml:space="preserve"> Рабство в Древнем Риме. Восстание Спартака (74 -71 гг. до н.э) 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Плутарх. "Жизнеописание Красса"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25-26.</w:t>
            </w:r>
            <w:r>
              <w:rPr>
                <w:rFonts w:cs="Arial" w:ascii="Arial" w:hAnsi="Arial"/>
                <w:sz w:val="24"/>
              </w:rPr>
              <w:t xml:space="preserve"> Вторая гражданская война и гибель Республики</w:t>
            </w:r>
            <w:r>
              <w:rPr>
                <w:rFonts w:cs="Arial" w:ascii="Arial" w:hAnsi="Arial"/>
                <w:sz w:val="24"/>
                <w:u w:val="single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              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рьба "оптиматов" и " популяров". Выдвижение военачальников на первые ро</w:t>
              <w:softHyphen/>
              <w:t>ли в системе государственной власти. Первый триумвират. Вторая гражданская война (49 - 45 гг. до н. э.). Диктатура Цезаря. Империя под маской республики. Гибель Цезаря. Цезарь, "Записки о гражданской войне" (фрагмент)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Плутарх. Жизнеописание Цезаря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27-29.</w:t>
            </w:r>
            <w:r>
              <w:rPr>
                <w:rFonts w:cs="Arial" w:ascii="Arial" w:hAnsi="Arial"/>
                <w:sz w:val="24"/>
              </w:rPr>
              <w:t xml:space="preserve"> Культура и нравы поздней Республики. 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ицерон. Наставление брату Марку (фрагмент). Речь Цицерона (фрагмент). Лукреций " О природе вещей" (фрагмент).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рхитектура: развитие урбанистической культуры, утилитарный подход к градостроительсву (мосты, акведуки, дорогие театры, амфитеатры, термы, водопро</w:t>
              <w:softHyphen/>
              <w:t>вод, гавани и т.д.); монументализм (триумфальная арка). Скульптура: Капито</w:t>
              <w:softHyphen/>
              <w:t>лийская волчица. Брут. Оратор. Бюсты Цицерона и Цезаря. О трактате Витрувия "Об архитектуре"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мская империя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30-31.</w:t>
            </w:r>
            <w:r>
              <w:rPr>
                <w:rFonts w:cs="Arial" w:ascii="Arial" w:hAnsi="Arial"/>
                <w:sz w:val="24"/>
              </w:rPr>
              <w:t xml:space="preserve"> Третья гражданская война и начало Империи. Октавиан Август - первый император. Роль преторианской гвардии в восстановлении и укреплении мо</w:t>
              <w:softHyphen/>
              <w:t>нархии. Переход во внешней политике от завоеваний к обороне границ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32</w:t>
            </w:r>
            <w:r>
              <w:rPr>
                <w:rFonts w:cs="Arial" w:ascii="Arial" w:hAnsi="Arial"/>
                <w:b/>
                <w:i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36.</w:t>
            </w:r>
            <w:r>
              <w:rPr>
                <w:rFonts w:cs="Arial" w:ascii="Arial" w:hAnsi="Arial"/>
                <w:sz w:val="24"/>
              </w:rPr>
              <w:t xml:space="preserve"> Поэты и писатели "Августова века". Гай Светоний Транквилл "Жизнеописание божественного Августа". Сенека. О милосердии.  Трагедия "Эдип" (фрагмент) Вергилий. Буколики (фраг</w:t>
              <w:softHyphen/>
              <w:t>мент), Энеида (фрагмент). Гораций. Этюд 16-ый. Оды "Лебедь", "Памятник". Лирика Катула, Тибула, Пропорция. Овидий. Метаморфозы (обзор). Скорбные эле</w:t>
              <w:softHyphen/>
              <w:t>гии (обзор). Пушкин и Овидий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37.</w:t>
            </w:r>
            <w:r>
              <w:rPr>
                <w:rFonts w:cs="Arial" w:ascii="Arial" w:hAnsi="Arial"/>
                <w:sz w:val="24"/>
              </w:rPr>
              <w:t xml:space="preserve">  Императоры-деспоты I в н. э. -  свидетельство упадка и нравственной деградации Римской импери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38-41</w:t>
            </w:r>
            <w:r>
              <w:rPr>
                <w:rFonts w:cs="Arial" w:ascii="Arial" w:hAnsi="Arial"/>
                <w:sz w:val="24"/>
                <w:u w:val="single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Христианство: истоки, сущность учения, значение христианства в истории человечества. Раннехристианская литература.</w:t>
              <w:tab/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42.</w:t>
            </w:r>
            <w:r>
              <w:rPr>
                <w:rFonts w:cs="Arial" w:ascii="Arial" w:hAnsi="Arial"/>
                <w:sz w:val="24"/>
              </w:rPr>
              <w:t xml:space="preserve"> Христианская церковь в первые века Империи. Апостол Андрей Первозванный - проповедник христианства в славянских землях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43</w:t>
            </w:r>
            <w:r>
              <w:rPr>
                <w:rFonts w:cs="Arial" w:ascii="Arial" w:hAnsi="Arial"/>
                <w:sz w:val="24"/>
                <w:u w:val="single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"Золотой век" Римской империи (II в н.э.)</w:t>
              <w:tab/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44-46.</w:t>
            </w:r>
            <w:r>
              <w:rPr>
                <w:rFonts w:cs="Arial" w:ascii="Arial" w:hAnsi="Arial"/>
                <w:sz w:val="24"/>
              </w:rPr>
              <w:t xml:space="preserve"> Поздняя империя. Христианская церковь в поздней Империи. Миланский эдикт императора Константина. Сотрудничество церкви и государственной власти. Константинополь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 47-48.</w:t>
            </w:r>
            <w:r>
              <w:rPr>
                <w:rFonts w:cs="Arial" w:ascii="Arial" w:hAnsi="Arial"/>
                <w:sz w:val="24"/>
              </w:rPr>
              <w:t xml:space="preserve"> Апулей. Золотой осел. Марк Аврелий. " К самому себе".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ель Западной Римской импери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 49-50.</w:t>
            </w:r>
            <w:r>
              <w:rPr>
                <w:rFonts w:cs="Arial" w:ascii="Arial" w:hAnsi="Arial"/>
                <w:sz w:val="24"/>
              </w:rPr>
              <w:t xml:space="preserve"> Великое переселение народов. Падение Западной Римской империи. Византия и ее сосед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рок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51-52.</w:t>
            </w:r>
            <w:r>
              <w:rPr>
                <w:rFonts w:cs="Arial" w:ascii="Arial" w:hAnsi="Arial"/>
                <w:sz w:val="24"/>
              </w:rPr>
              <w:t xml:space="preserve"> Вклад древних римлян в развитие мировой цивилизации.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435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1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 класс. МУЗЫКА В ПЕРВОБЫТНОМ ОБЩЕСТВЕ.</w:t>
            </w:r>
          </w:p>
          <w:p>
            <w:pPr>
              <w:pStyle w:val="Normal"/>
              <w:ind w:firstLine="31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ипотезы о происхождении музыки,  причины ее возникновения (про</w:t>
              <w:softHyphen/>
              <w:t>исхождение музыки из речи, развитие в процессе ритмически организован</w:t>
              <w:softHyphen/>
              <w:t>ного труда, возникновение в результате подражания звукам природы)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ервобытные формы религии, культовые действа и роль музыки в них. </w:t>
            </w:r>
            <w:r>
              <w:rPr>
                <w:rFonts w:cs="Arial" w:ascii="Arial" w:hAnsi="Arial"/>
                <w:sz w:val="24"/>
                <w:lang w:val="en-US"/>
              </w:rPr>
              <w:t>Meс</w:t>
            </w:r>
            <w:r>
              <w:rPr>
                <w:rFonts w:cs="Arial" w:ascii="Arial" w:hAnsi="Arial"/>
                <w:sz w:val="24"/>
              </w:rPr>
              <w:t>то музыки в жизни, труде первобытного человека (музыка как часть обряда, первобытной магии, как средство связи, общения с природой, как результат  самовыражения,  отражения  собственных чувств,  состояний и гармонии природы). Синкретичность первобытного искусства (неразрывная связь музыки, танца, действия). Формы существования и исполнения первобытной музыки (устная фольклорная форма  существования,  коллективное исполнение и участие, отсутствие разделения на слушателей и исполните</w:t>
              <w:softHyphen/>
              <w:t>лей).  Древнейшие музыкальные инструменты. Памятники  искусства,  свиде</w:t>
              <w:softHyphen/>
              <w:t>тельствующие о музыке в первобытном обществе.</w:t>
            </w:r>
          </w:p>
          <w:p>
            <w:pPr>
              <w:pStyle w:val="Normal"/>
              <w:ind w:firstLine="31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ЛЛЮСТРАЦИИ:</w:t>
            </w:r>
            <w:r>
              <w:rPr>
                <w:rFonts w:cs="Arial" w:ascii="Arial" w:hAnsi="Arial"/>
                <w:sz w:val="24"/>
              </w:rPr>
              <w:t xml:space="preserve"> репродукции с изображениями музыкальных инструментов, тан</w:t>
              <w:softHyphen/>
              <w:t>цев и музыкальных занятий с изображениями на древних росписях, на про</w:t>
              <w:softHyphen/>
              <w:t>изведениях декоративно-прикладного искусства и др.</w:t>
            </w:r>
          </w:p>
          <w:p>
            <w:pPr>
              <w:pStyle w:val="Normal"/>
              <w:ind w:firstLine="31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МА: МУЗЫКА АНТИЧНОГО МИРА.</w:t>
            </w:r>
          </w:p>
          <w:p>
            <w:pPr>
              <w:pStyle w:val="Normal"/>
              <w:ind w:firstLine="7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31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торический период античной культуры (время существования, социально-политические, культурные, в т.ч. религиозные особенности). Античные представления о музыке как отражении Космоса и гармонии мира, воп</w:t>
              <w:softHyphen/>
              <w:t>лощении ритмов и законов Вселенной, представления о связи музыки с природой. Синкретический характер ан</w:t>
              <w:softHyphen/>
              <w:t>тичного искусства.  Место музыки в жизни античного человека и государства, музыка культовая и светская (праздники в честь Диониса (Вакха) и др.), музыкальные состязания. Роль музыки в трагедии, сатировской драме, хороводной комедии. Формирование в древнегреческий период культурных предпосылок современного му</w:t>
              <w:softHyphen/>
              <w:t>зыкального искусства, возникновение в Древней Греции основных музыкальных понятий (гармония, мелодия, ритм, метр, хор, оркестр, симфония и др.).</w:t>
            </w:r>
          </w:p>
          <w:p>
            <w:pPr>
              <w:pStyle w:val="Normal"/>
              <w:ind w:firstLine="31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евнегреческая музыкальная культура в III тысячелетии до н. э. Крито-микенская культура (развитие инструментальной музыки, ансамбли из духовых и струнных инструментов, хоровая музыка). Музыка гомеровской Греции: героический эпос, рабочие, похоронные, брачные песни, профессиональные певцы - аэды (рапсоды). Развитие музыки в классической Греции.  Жанры древнегреческой музыки (ведущее место хорового пения, соп</w:t>
              <w:softHyphen/>
              <w:t>ровождающего трагедию, комедию, праздники, шествия, танцы, пантомиму; развитие лирической музыки и соль</w:t>
              <w:softHyphen/>
              <w:t>ного пения, хоровой и плясовой песни).  Особенности древнегреческой музыки (пение в унисон, отсутствие многоголосия, существование семиступенной гаммы, буквенного письма, обозначавшего ступени). Развитие му</w:t>
              <w:softHyphen/>
              <w:t>зыкальной теории в Древней Греции, создание Пифагором основ теории музыки, открытие математических отно</w:t>
              <w:softHyphen/>
              <w:t>шений, лежащих в основе музыкальных интервалов; учение Евклида о звуке, как результате колебания упругого тела). Учение о ладах и воспитательной роли музыки, создание теории музыкального воспитания (Пифагор, Платон). Обучение музыке в древнегреческой школе.</w:t>
            </w:r>
          </w:p>
          <w:p>
            <w:pPr>
              <w:pStyle w:val="Normal"/>
              <w:ind w:firstLine="31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шение к музыке в Риме как к забавному ремеслу, недостойному свободного человека. Место музыки в праздниках, театральных, церковных представлениях.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17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"/>
      <w:jc w:val="both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98"/>
      <w:ind w:firstLine="72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" w:hanging="4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60"/>
      <w:ind w:firstLine="5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820" w:after="0"/>
      <w:ind w:left="680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420" w:after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i/>
      <w:sz w:val="24"/>
    </w:rPr>
  </w:style>
  <w:style w:type="paragraph" w:styleId="BodyText">
    <w:name w:val="Body Text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9:33:00Z</dcterms:created>
  <dc:creator>Кафедра духовного наследия</dc:creator>
  <dc:description/>
  <dc:language>en-US</dc:language>
  <cp:lastModifiedBy>Direktor</cp:lastModifiedBy>
  <dcterms:modified xsi:type="dcterms:W3CDTF">2003-01-09T19:50:00Z</dcterms:modified>
  <cp:revision>3</cp:revision>
  <dc:subject/>
  <dc:title>Программа "История развития человечества" (авторы: Вронский О</dc:title>
</cp:coreProperties>
</file>