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СХЕМА К ПРЕД</w:t>
        <w:softHyphen/>
        <w:t>МЕТУ «ИС</w:t>
        <w:softHyphen/>
        <w:t>ТО</w:t>
        <w:softHyphen/>
        <w:t>РИЯ И КУЛЬ</w:t>
        <w:softHyphen/>
        <w:t>ТУРА РУС</w:t>
        <w:softHyphen/>
        <w:t>СКОГО НА</w:t>
        <w:softHyphen/>
        <w:t>РОДА»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53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</w:t>
              <w:softHyphen/>
              <w:t>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</w:t>
              <w:softHyphen/>
              <w:t>ления человека о мире. Религия  и на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диции. Труд. Приметы.  Про</w:t>
              <w:softHyphen/>
              <w:t>мыс</w:t>
              <w:softHyphen/>
              <w:t>лы. Технические дос</w:t>
              <w:softHyphen/>
              <w:t>т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яды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зыка. Литература. Живо</w:t>
              <w:softHyphen/>
              <w:t>пись. Скуль</w:t>
              <w:softHyphen/>
              <w:t>птура. Архи</w:t>
              <w:softHyphen/>
              <w:softHyphen/>
              <w:t>тектура</w:t>
            </w:r>
          </w:p>
        </w:tc>
      </w:tr>
      <w:tr>
        <w:trPr>
          <w:trHeight w:val="133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– 600 тыс. лет наз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Тепло, влажно. Леса тропиче</w:t>
              <w:softHyphen/>
              <w:t>ско</w:t>
              <w:softHyphen/>
              <w:t>го и субтро</w:t>
              <w:softHyphen/>
              <w:t>пи</w:t>
              <w:softHyphen/>
              <w:t>ческого типа. Саб</w:t>
              <w:softHyphen/>
              <w:t>лезу</w:t>
              <w:softHyphen/>
              <w:t>бые тигры, но</w:t>
              <w:softHyphen/>
              <w:t>со</w:t>
              <w:softHyphen/>
              <w:t>роги, косули, ло</w:t>
              <w:softHyphen/>
              <w:t>ша</w:t>
              <w:softHyphen/>
              <w:t>ди,  пе</w:t>
              <w:softHyphen/>
              <w:t>щерные мед</w:t>
              <w:softHyphen/>
              <w:t>ве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евнейший че</w:t>
              <w:softHyphen/>
              <w:t>ловек, подо</w:t>
              <w:softHyphen/>
              <w:t>бие обезь</w:t>
              <w:softHyphen/>
              <w:t>я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й способ добывания пищи: собиратель</w:t>
              <w:softHyphen/>
              <w:t>ство. Пер</w:t>
              <w:softHyphen/>
              <w:t>вые орудия: за</w:t>
              <w:softHyphen/>
              <w:t>ост</w:t>
              <w:softHyphen/>
              <w:t>ренная палка, ду</w:t>
              <w:softHyphen/>
              <w:t>би</w:t>
              <w:softHyphen/>
              <w:t>на, ка</w:t>
              <w:softHyphen/>
              <w:t>м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</w:t>
              <w:softHyphen/>
              <w:t>ческое ста</w:t>
              <w:softHyphen/>
              <w:t>д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ние с помощью звуко</w:t>
              <w:softHyphen/>
              <w:t>вых сигналов. Гнезда, лого</w:t>
              <w:softHyphen/>
              <w:t>вища под деревом, посто</w:t>
              <w:softHyphen/>
              <w:t>янного жи</w:t>
              <w:softHyphen/>
              <w:t>лья нет</w:t>
            </w:r>
          </w:p>
        </w:tc>
      </w:tr>
      <w:tr>
        <w:trPr>
          <w:trHeight w:val="90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70560</wp:posOffset>
                      </wp:positionH>
                      <wp:positionV relativeFrom="paragraph">
                        <wp:posOffset>351155</wp:posOffset>
                      </wp:positionV>
                      <wp:extent cx="45783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52.85pt;margin-top:27.65pt;width:36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300 – 200 тыс. лет на</w:t>
              <w:softHyphen/>
              <w:t>з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лю</w:t>
              <w:softHyphen/>
              <w:t>дей рас</w:t>
              <w:softHyphen/>
              <w:t>по</w:t>
              <w:softHyphen/>
              <w:t>лага</w:t>
              <w:softHyphen/>
              <w:t>ются на терри</w:t>
              <w:softHyphen/>
              <w:t>тории Аф</w:t>
              <w:softHyphen/>
              <w:t>рики, Ки</w:t>
              <w:softHyphen/>
              <w:t>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рстный по</w:t>
              <w:softHyphen/>
              <w:t>кров. От</w:t>
              <w:softHyphen/>
              <w:t>сутст</w:t>
              <w:softHyphen/>
              <w:t>вие при</w:t>
              <w:softHyphen/>
              <w:t>знаков одеж</w:t>
              <w:softHyphen/>
              <w:t>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вление кремневых орудий труда: ру</w:t>
              <w:softHyphen/>
              <w:t>била, скребки, про</w:t>
              <w:softHyphen/>
              <w:t>кол- ки, но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ушек нет. Игры: лаза</w:t>
              <w:softHyphen/>
              <w:t>ние, прыжки, маски</w:t>
              <w:softHyphen/>
              <w:t>ров</w:t>
              <w:softHyphen/>
              <w:t>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пещер для жи</w:t>
              <w:softHyphen/>
              <w:t>лья</w:t>
            </w:r>
          </w:p>
        </w:tc>
      </w:tr>
      <w:tr>
        <w:trPr>
          <w:trHeight w:val="174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лет на</w:t>
              <w:softHyphen/>
              <w:t>з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холо</w:t>
              <w:softHyphen/>
              <w:t>да</w:t>
              <w:softHyphen/>
              <w:t>ние. Остеп</w:t>
              <w:softHyphen/>
              <w:t>нение суши. Выми</w:t>
              <w:softHyphen/>
              <w:t>рают мамонты, ухо</w:t>
              <w:softHyphen/>
              <w:t>дят на юг крупные жи</w:t>
              <w:softHyphen/>
              <w:t>вот</w:t>
              <w:softHyphen/>
              <w:t xml:space="preserve">ные: </w:t>
            </w:r>
            <w:r>
              <w:rPr>
                <w:spacing w:val="-8"/>
                <w:sz w:val="24"/>
                <w:szCs w:val="24"/>
              </w:rPr>
              <w:t>ло</w:t>
              <w:softHyphen/>
              <w:t>шади, т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 вы</w:t>
              <w:softHyphen/>
              <w:t>де- лил</w:t>
              <w:softHyphen/>
              <w:t>ся из мира живот</w:t>
              <w:softHyphen/>
              <w:t xml:space="preserve">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 перед огн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етено копье с каменным нако</w:t>
              <w:softHyphen/>
              <w:t>нечником. Участие в коллек</w:t>
              <w:softHyphen/>
              <w:t>тивной, облавной охоте. Кремне</w:t>
              <w:softHyphen/>
              <w:t>вое оружие: ножи, копья; изготов</w:t>
              <w:softHyphen/>
              <w:t>ление костя</w:t>
              <w:softHyphen/>
              <w:t>ных иг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с помощью зву</w:t>
              <w:softHyphen/>
              <w:t>ков и жестов, развитие зву</w:t>
              <w:softHyphen/>
              <w:t>ковой речи, формирование язы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Продолже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0 тыс. лет наз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пление сменяется по</w:t>
              <w:softHyphen/>
              <w:t>хо</w:t>
              <w:softHyphen/>
              <w:t>ло</w:t>
              <w:softHyphen/>
              <w:t>да</w:t>
              <w:softHyphen/>
              <w:t>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еловек разум</w:t>
              <w:softHyphen/>
              <w:t>ный» – по</w:t>
              <w:softHyphen/>
              <w:t>добен внеш</w:t>
              <w:softHyphen/>
              <w:t>ним ви</w:t>
              <w:softHyphen/>
              <w:t>дом со</w:t>
              <w:softHyphen/>
              <w:t>вре</w:t>
              <w:softHyphen/>
              <w:t>мен</w:t>
              <w:softHyphen/>
              <w:t>ному че</w:t>
              <w:softHyphen/>
              <w:t>ло</w:t>
              <w:softHyphen/>
              <w:t>веку. Разде</w:t>
              <w:softHyphen/>
              <w:t>ление че</w:t>
              <w:softHyphen/>
              <w:t>лове</w:t>
              <w:softHyphen/>
              <w:t>че</w:t>
              <w:softHyphen/>
              <w:t>ства на три расы. Появ</w:t>
              <w:softHyphen/>
              <w:t>ле</w:t>
              <w:softHyphen/>
              <w:t>ние пер</w:t>
              <w:softHyphen/>
              <w:t>вой одежды из шкур. Отсут</w:t>
              <w:softHyphen/>
              <w:t>ст</w:t>
              <w:softHyphen/>
              <w:t>вие голов</w:t>
              <w:softHyphen/>
              <w:t>ных уборов, обу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явление первых кри</w:t>
              <w:softHyphen/>
              <w:t>териев кра</w:t>
              <w:softHyphen/>
              <w:t>соты и нрав</w:t>
              <w:softHyphen/>
              <w:t>ственно</w:t>
              <w:softHyphen/>
              <w:t>сти.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рождение веры в сверхъ</w:t>
              <w:softHyphen/>
              <w:t>есте</w:t>
              <w:softHyphen/>
              <w:t>ст</w:t>
              <w:softHyphen/>
              <w:t>венные существа; боги-тоте</w:t>
              <w:softHyphen/>
              <w:t>мы, аму</w:t>
              <w:softHyphen/>
              <w:t>леты, оже</w:t>
              <w:softHyphen/>
              <w:t>релья, поже</w:t>
              <w:softHyphen/>
              <w:t>лания хоро</w:t>
              <w:softHyphen/>
              <w:t>шей охоты. Пере</w:t>
              <w:softHyphen/>
              <w:t>растание стра</w:t>
              <w:softHyphen/>
              <w:t>ха перед огнем в поклонение ему как за</w:t>
              <w:softHyphen/>
              <w:t>щитнику че</w:t>
              <w:softHyphen/>
              <w:t>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икновение родовой об</w:t>
              <w:softHyphen/>
              <w:t>щины. Ста</w:t>
              <w:softHyphen/>
              <w:t>рейшина рода. Первые све</w:t>
              <w:softHyphen/>
              <w:t>тиль</w:t>
              <w:softHyphen/>
              <w:t>ники. Плете</w:t>
              <w:softHyphen/>
              <w:t>ные ци</w:t>
              <w:softHyphen/>
              <w:t>новки. Возникно</w:t>
              <w:softHyphen/>
              <w:t>вение рыбной л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е за</w:t>
              <w:softHyphen/>
              <w:t>хоро</w:t>
              <w:softHyphen/>
              <w:t>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</w:t>
              <w:softHyphen/>
              <w:t>ное под</w:t>
              <w:softHyphen/>
              <w:t>держива</w:t>
              <w:softHyphen/>
              <w:t>ние огня. Пер вые иг</w:t>
              <w:softHyphen/>
              <w:t>рушки: погре</w:t>
              <w:softHyphen/>
              <w:t>муш</w:t>
              <w:softHyphen/>
              <w:t>ки, камуш</w:t>
              <w:softHyphen/>
              <w:t>ки. Ма</w:t>
              <w:softHyphen/>
              <w:t>ги</w:t>
              <w:softHyphen/>
              <w:t>ческие и кол</w:t>
              <w:softHyphen/>
              <w:t>довские тан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отки, погре</w:t>
              <w:softHyphen/>
              <w:t>мушки. На</w:t>
              <w:softHyphen/>
              <w:t>скаль</w:t>
              <w:softHyphen/>
              <w:t>ная роспись. Рос</w:t>
              <w:softHyphen/>
              <w:t xml:space="preserve">пись лица и тела. </w:t>
            </w:r>
            <w:r>
              <w:rPr>
                <w:spacing w:val="-4"/>
                <w:sz w:val="22"/>
                <w:szCs w:val="22"/>
              </w:rPr>
              <w:t>Резьба по кости. Жен</w:t>
              <w:softHyphen/>
              <w:t>ские камен</w:t>
              <w:softHyphen/>
              <w:t>ные фигурки. Из</w:t>
              <w:softHyphen/>
              <w:t>готовление из камня, кости,  де</w:t>
              <w:softHyphen/>
              <w:t>рева фигу</w:t>
              <w:softHyphen/>
              <w:t>рок живот</w:t>
              <w:softHyphen/>
              <w:t>ных, птиц</w:t>
            </w:r>
          </w:p>
        </w:tc>
      </w:tr>
      <w:tr>
        <w:trPr>
          <w:trHeight w:val="89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16280</wp:posOffset>
                      </wp:positionH>
                      <wp:positionV relativeFrom="paragraph">
                        <wp:posOffset>417830</wp:posOffset>
                      </wp:positionV>
                      <wp:extent cx="64071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56.4pt;margin-top:32.9pt;width:50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30–20 тыс. лет на</w:t>
              <w:softHyphen/>
              <w:t>з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</w:t>
              <w:softHyphen/>
              <w:t>ние клим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жда, обувь, сши</w:t>
              <w:softHyphen/>
              <w:t>тые из шкур. Отсутст</w:t>
              <w:softHyphen/>
              <w:t>вие го</w:t>
              <w:softHyphen/>
              <w:t>ловных убо</w:t>
              <w:softHyphen/>
              <w:t xml:space="preserve">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нали о других странах и на</w:t>
              <w:softHyphen/>
              <w:t>родах. Первые укра</w:t>
              <w:softHyphen/>
              <w:t>шения (муж</w:t>
              <w:softHyphen/>
              <w:t>ские) из зубов, перьев, камуш</w:t>
              <w:softHyphen/>
              <w:t>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пун из р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рабан, рог, скребок. </w:t>
            </w:r>
            <w:r>
              <w:rPr>
                <w:spacing w:val="-4"/>
                <w:sz w:val="22"/>
                <w:szCs w:val="22"/>
              </w:rPr>
              <w:t>Об</w:t>
              <w:softHyphen/>
              <w:t>щий дом, сплетенный из ве</w:t>
              <w:softHyphen/>
              <w:t>ток и об</w:t>
              <w:softHyphen/>
              <w:t>мазан</w:t>
              <w:softHyphen/>
              <w:t>ный глиной;  дверной про</w:t>
              <w:softHyphen/>
              <w:t>ем, окон нет</w:t>
            </w:r>
          </w:p>
        </w:tc>
      </w:tr>
      <w:tr>
        <w:trPr>
          <w:trHeight w:val="139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–7 тыс. лет до на</w:t>
              <w:softHyphen/>
              <w:t>шей э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пле</w:t>
              <w:softHyphen/>
              <w:t>ние. Вымира</w:t>
              <w:softHyphen/>
              <w:t>ние ма</w:t>
              <w:softHyphen/>
              <w:t>мон</w:t>
              <w:softHyphen/>
              <w:t>тов. По</w:t>
              <w:softHyphen/>
              <w:t>яв</w:t>
              <w:softHyphen/>
              <w:t>ле</w:t>
              <w:softHyphen/>
              <w:t>ние гус</w:t>
              <w:softHyphen/>
              <w:t>тых ле</w:t>
              <w:softHyphen/>
              <w:t>сов. Возв</w:t>
              <w:softHyphen/>
              <w:t>ра</w:t>
              <w:softHyphen/>
              <w:t>щение мел</w:t>
              <w:softHyphen/>
              <w:t>ких жи</w:t>
              <w:softHyphen/>
              <w:t>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ытка сде</w:t>
              <w:softHyphen/>
              <w:t>лать первую ткань из травы по подо</w:t>
              <w:softHyphen/>
              <w:t>бию ци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знаний  о дру</w:t>
              <w:softHyphen/>
              <w:t>гих стра</w:t>
              <w:softHyphen/>
              <w:t>нах и народах. Появ</w:t>
              <w:softHyphen/>
              <w:t>ля</w:t>
              <w:softHyphen/>
              <w:t>ются женские  укра</w:t>
              <w:softHyphen/>
              <w:t>шения (брас</w:t>
              <w:softHyphen/>
              <w:t>леты, бусы, па</w:t>
              <w:softHyphen/>
              <w:t>лоч</w:t>
              <w:softHyphen/>
              <w:t>ки для во</w:t>
              <w:softHyphen/>
              <w:t>лос –  прообраз шпи</w:t>
              <w:softHyphen/>
              <w:t>л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еделие (серп, мотыга). Ско</w:t>
              <w:softHyphen/>
              <w:t>товод</w:t>
              <w:softHyphen/>
              <w:t>ство (приручение  живот</w:t>
              <w:softHyphen/>
              <w:t>ных). Плот; лодка-долбленка; лук; стрелы; т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икновение устного эпоса. Со</w:t>
              <w:softHyphen/>
              <w:t>оружение д</w:t>
            </w:r>
            <w:r>
              <w:rPr>
                <w:spacing w:val="-4"/>
                <w:sz w:val="22"/>
                <w:szCs w:val="22"/>
              </w:rPr>
              <w:t>ома-землян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Продолже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1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935</wp:posOffset>
                      </wp:positionH>
                      <wp:positionV relativeFrom="paragraph">
                        <wp:posOffset>2581910</wp:posOffset>
                      </wp:positionV>
                      <wp:extent cx="54927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49.1pt;margin-top:203.3pt;width:43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–3 тыс. лет до нашей э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змене</w:t>
              <w:softHyphen/>
              <w:t>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няная и шер</w:t>
              <w:softHyphen/>
              <w:t>стяная одежда (в зависимости от времени года) – ру</w:t>
              <w:softHyphen/>
              <w:t>башка; пок</w:t>
              <w:softHyphen/>
              <w:t>рой для муж</w:t>
              <w:softHyphen/>
              <w:t>чин и жен- щин один. У женщин по</w:t>
              <w:softHyphen/>
              <w:t>явля</w:t>
              <w:softHyphen/>
              <w:t>ются при</w:t>
              <w:softHyphen/>
              <w:t>чески и прооб</w:t>
              <w:softHyphen/>
              <w:t>раз ко</w:t>
              <w:softHyphen/>
              <w:t>кош</w:t>
              <w:softHyphen/>
              <w:t>ника.  При</w:t>
              <w:softHyphen/>
              <w:t>ческа ук</w:t>
              <w:softHyphen/>
              <w:t>раша</w:t>
              <w:softHyphen/>
              <w:t>ется лен</w:t>
              <w:softHyphen/>
              <w:t>тами или обру</w:t>
              <w:softHyphen/>
              <w:t>чем, на</w:t>
              <w:softHyphen/>
              <w:t>девае</w:t>
              <w:softHyphen/>
              <w:t>мы</w:t>
              <w:softHyphen/>
              <w:t>ми на лоб. Плат</w:t>
              <w:softHyphen/>
              <w:t>ков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я о дру</w:t>
              <w:softHyphen/>
              <w:t>гих стра</w:t>
              <w:softHyphen/>
              <w:t>нах,  на</w:t>
              <w:softHyphen/>
              <w:t>ро</w:t>
              <w:softHyphen/>
              <w:t>дах и куль</w:t>
              <w:softHyphen/>
              <w:t>турах. Поклоне</w:t>
              <w:softHyphen/>
              <w:t>ние силам природы,  связан</w:t>
              <w:softHyphen/>
              <w:t>ным с земледелием и ско</w:t>
              <w:softHyphen/>
              <w:t>то</w:t>
              <w:softHyphen/>
              <w:t>водством. Священные живот</w:t>
              <w:softHyphen/>
              <w:t>ные (</w:t>
            </w:r>
            <w:r>
              <w:rPr>
                <w:spacing w:val="-4"/>
                <w:sz w:val="24"/>
                <w:szCs w:val="24"/>
              </w:rPr>
              <w:t>се</w:t>
              <w:softHyphen/>
              <w:t>вер – со</w:t>
              <w:softHyphen/>
              <w:t xml:space="preserve">бака,  юг – кошка). </w:t>
            </w:r>
            <w:r>
              <w:rPr>
                <w:sz w:val="24"/>
                <w:szCs w:val="24"/>
              </w:rPr>
              <w:t>Ве</w:t>
              <w:softHyphen/>
              <w:t>ра в ду</w:t>
              <w:softHyphen/>
              <w:t>хов: леших, домо</w:t>
              <w:softHyphen/>
              <w:t>вых, водяных и т. д. Пок</w:t>
              <w:softHyphen/>
              <w:t>ло</w:t>
              <w:softHyphen/>
              <w:t>нение пред</w:t>
              <w:softHyphen/>
              <w:t>кам и духам пред</w:t>
              <w:softHyphen/>
              <w:t>ков. Изобрете</w:t>
              <w:softHyphen/>
              <w:t>ние  некото</w:t>
              <w:softHyphen/>
              <w:t>рыми народами зна</w:t>
              <w:softHyphen/>
              <w:t>ков для пись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дение шер</w:t>
              <w:softHyphen/>
              <w:t>сти, льна. Тка</w:t>
              <w:softHyphen/>
              <w:t>чест</w:t>
              <w:softHyphen/>
              <w:t>во. Деле</w:t>
              <w:softHyphen/>
              <w:t>ние земли на на</w:t>
              <w:softHyphen/>
              <w:t>делы. Объе</w:t>
              <w:softHyphen/>
              <w:t>ди</w:t>
              <w:softHyphen/>
              <w:t>нение родов в племена (со</w:t>
              <w:softHyphen/>
              <w:t>вет старей</w:t>
              <w:softHyphen/>
              <w:t>шин). Металлообра</w:t>
              <w:softHyphen/>
              <w:t>ботка. Золотые и серебряные ювелирные укра</w:t>
              <w:softHyphen/>
              <w:t>шения.  Скорняж</w:t>
              <w:softHyphen/>
              <w:t>ное ре</w:t>
              <w:softHyphen/>
              <w:t>месло.  Гон</w:t>
              <w:softHyphen/>
              <w:t>чарное ре</w:t>
              <w:softHyphen/>
              <w:t>месло. Выпечка хлеба. Ткацкий ста</w:t>
              <w:softHyphen/>
              <w:t>нок. Шли</w:t>
              <w:softHyphen/>
              <w:t>фовка и сверление камня. Об</w:t>
              <w:softHyphen/>
              <w:t>ра</w:t>
              <w:softHyphen/>
              <w:t>ботка металла (золо</w:t>
              <w:softHyphen/>
              <w:t>та, се</w:t>
              <w:softHyphen/>
              <w:t>ребра, меди). Изо</w:t>
              <w:softHyphen/>
              <w:t>б</w:t>
              <w:softHyphen/>
              <w:t>ретение ко</w:t>
              <w:softHyphen/>
              <w:t>леса. Первая повозка. Пер</w:t>
              <w:softHyphen/>
              <w:t>вая печь–домница. Мо</w:t>
              <w:softHyphen/>
              <w:t>тыга. Гон</w:t>
              <w:softHyphen/>
              <w:t>чар</w:t>
              <w:softHyphen/>
              <w:t>ный круг. Отсутствие печи для обжига посуды, обжиг осуще</w:t>
              <w:softHyphen/>
              <w:t>ств</w:t>
              <w:softHyphen/>
              <w:t>ляется в оча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клы, об</w:t>
              <w:softHyphen/>
              <w:t>рядо</w:t>
              <w:softHyphen/>
              <w:t>вые празд</w:t>
              <w:softHyphen/>
              <w:t>ники, связан</w:t>
              <w:softHyphen/>
              <w:t>ные с трудом. За</w:t>
              <w:softHyphen/>
              <w:t>клич</w:t>
              <w:softHyphen/>
              <w:t>ки. Свадьбы. Вой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стушьи сви</w:t>
              <w:softHyphen/>
              <w:t>рели, рожки, жа</w:t>
              <w:softHyphen/>
              <w:t>лей</w:t>
              <w:softHyphen/>
              <w:t>ки. Пер</w:t>
              <w:softHyphen/>
              <w:t>вые струнные инст</w:t>
              <w:softHyphen/>
              <w:t>румен</w:t>
              <w:softHyphen/>
              <w:t>ты (прообраз гус</w:t>
              <w:softHyphen/>
              <w:t>лей). Устный эпос, мифы. Ланоли</w:t>
              <w:softHyphen/>
              <w:t>новые краски для рас</w:t>
              <w:softHyphen/>
              <w:t>цве</w:t>
              <w:softHyphen/>
              <w:t>чи</w:t>
              <w:softHyphen/>
              <w:t>ва</w:t>
              <w:softHyphen/>
              <w:t>ния одежды. Рос</w:t>
              <w:softHyphen/>
              <w:t>пись по</w:t>
              <w:softHyphen/>
              <w:t>суды (стека). Глиняные по</w:t>
              <w:softHyphen/>
              <w:t>суда, фи</w:t>
              <w:softHyphen/>
              <w:t>гурки. Полуземлянка. Первые рубле</w:t>
              <w:softHyphen/>
              <w:t>ные дома (то</w:t>
              <w:softHyphen/>
              <w:t>пятся по-черному); поселки (10–12 до</w:t>
              <w:softHyphen/>
              <w:t>мов), обнесенные часто</w:t>
              <w:softHyphen/>
              <w:t>колом. Святилища с жерт</w:t>
              <w:softHyphen/>
              <w:t>венными ог</w:t>
              <w:softHyphen/>
              <w:t>ня</w:t>
              <w:softHyphen/>
              <w:t>ми (уро</w:t>
              <w:softHyphen/>
              <w:t>чища)</w:t>
            </w:r>
          </w:p>
        </w:tc>
      </w:tr>
      <w:tr>
        <w:trPr>
          <w:trHeight w:val="1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VIII – XIII 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ые леса, полно</w:t>
              <w:softHyphen/>
              <w:t>водные реки; боль</w:t>
              <w:softHyphen/>
              <w:t>шое количе</w:t>
              <w:softHyphen/>
              <w:t>ство рыбы и зве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льня</w:t>
              <w:softHyphen/>
              <w:t>ная и шерстя</w:t>
              <w:softHyphen/>
              <w:t>ная; зимняя и летняя. Разли</w:t>
              <w:softHyphen/>
              <w:t>чие в муж</w:t>
              <w:softHyphen/>
              <w:t>ской и женской оде- жде. Новое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описях появляются пер</w:t>
              <w:softHyphen/>
              <w:t>вые геогра</w:t>
              <w:softHyphen/>
              <w:t>фические дан</w:t>
              <w:softHyphen/>
              <w:t>ные об Ин</w:t>
              <w:softHyphen/>
              <w:t>дии, Китае, Ближ</w:t>
              <w:softHyphen/>
              <w:t>нем Востоке.  Период междо</w:t>
              <w:softHyphen/>
              <w:t>усоб</w:t>
              <w:softHyphen/>
              <w:t>ных войн; монголо-та</w:t>
              <w:softHyphen/>
              <w:t>тар</w:t>
              <w:softHyphen/>
              <w:t>ское нашест</w:t>
              <w:softHyphen/>
              <w:t>вие.  Войны с коче</w:t>
              <w:softHyphen/>
              <w:t>выми пле</w:t>
              <w:softHyphen/>
              <w:t>ме</w:t>
              <w:softHyphen/>
              <w:t>н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ная посуда. Мебель: шкаф-по</w:t>
              <w:softHyphen/>
              <w:t>ста</w:t>
              <w:softHyphen/>
              <w:t>вец, ларь, лавка, скамья, стол – бо</w:t>
              <w:softHyphen/>
              <w:t>жья ладонь. Инк</w:t>
              <w:softHyphen/>
              <w:t>ру</w:t>
              <w:softHyphen/>
              <w:t>ста</w:t>
              <w:softHyphen/>
              <w:t>ция пред</w:t>
              <w:softHyphen/>
              <w:t>метов. Ювелир</w:t>
              <w:softHyphen/>
              <w:t>ное ис</w:t>
              <w:softHyphen/>
              <w:t>кусст</w:t>
              <w:softHyphen/>
              <w:t>во: зернь, скань, перегоро</w:t>
              <w:softHyphen/>
              <w:t>дочная эмаль. Ико</w:t>
              <w:softHyphen/>
              <w:t>но</w:t>
              <w:softHyphen/>
              <w:t>пись. Руко</w:t>
              <w:softHyphen/>
              <w:t>пис</w:t>
              <w:softHyphen/>
              <w:t>ные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</w:t>
              <w:softHyphen/>
              <w:t>ческие праздники в честь Пе</w:t>
              <w:softHyphen/>
              <w:t>руна, Ивана Ку</w:t>
              <w:softHyphen/>
              <w:t>па- лы; мас</w:t>
              <w:softHyphen/>
              <w:t>ле</w:t>
              <w:softHyphen/>
              <w:t>ница. Христи</w:t>
              <w:softHyphen/>
              <w:t>ан</w:t>
              <w:softHyphen/>
              <w:t>ск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морохи. Театр Пет</w:t>
              <w:softHyphen/>
              <w:t>рушки. Сви</w:t>
              <w:softHyphen/>
              <w:t>стящие и удар</w:t>
              <w:softHyphen/>
              <w:t>ные музы</w:t>
              <w:softHyphen/>
              <w:t>каль</w:t>
              <w:softHyphen/>
              <w:t>ные  инстру</w:t>
              <w:softHyphen/>
              <w:t>менты.  Струн</w:t>
              <w:softHyphen/>
              <w:t>ный инстру</w:t>
              <w:softHyphen/>
              <w:t>мент, про</w:t>
              <w:softHyphen/>
              <w:t>образ со</w:t>
              <w:softHyphen/>
              <w:t>времен- ной скрипки – гу</w:t>
              <w:softHyphen/>
              <w:t>док. Цер</w:t>
              <w:softHyphen/>
              <w:t>ковное пе</w:t>
              <w:softHyphen/>
              <w:t xml:space="preserve">ние; запись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Продолже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935</wp:posOffset>
                      </wp:positionH>
                      <wp:positionV relativeFrom="paragraph">
                        <wp:posOffset>2673350</wp:posOffset>
                      </wp:positionV>
                      <wp:extent cx="549275" cy="366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49.1pt;margin-top:210.5pt;width:43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 xml:space="preserve">VIII – XIII </w:t>
            </w:r>
            <w:r>
              <w:rPr>
                <w:sz w:val="22"/>
                <w:szCs w:val="22"/>
              </w:rPr>
              <w:t xml:space="preserve"> в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ой оде</w:t>
              <w:softHyphen/>
              <w:t>жде: юбки-по</w:t>
              <w:softHyphen/>
              <w:t>невы, кофты, сарафа</w:t>
              <w:softHyphen/>
              <w:t>ны; го</w:t>
              <w:softHyphen/>
              <w:t>ловные уборы; пл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</w:t>
              <w:softHyphen/>
              <w:t>вые и диплома</w:t>
              <w:softHyphen/>
              <w:t>тиче</w:t>
              <w:softHyphen/>
              <w:t>ские отно</w:t>
              <w:softHyphen/>
              <w:t>ше</w:t>
              <w:softHyphen/>
              <w:t>ния с бли</w:t>
              <w:softHyphen/>
              <w:t>жай</w:t>
              <w:softHyphen/>
              <w:t>шими сосе</w:t>
              <w:softHyphen/>
              <w:t>дями. Язычество. При</w:t>
              <w:softHyphen/>
              <w:t>нятие христи</w:t>
              <w:softHyphen/>
              <w:t>ан</w:t>
              <w:softHyphen/>
              <w:t>ства (980 г.). Русское право</w:t>
              <w:softHyphen/>
              <w:t>слав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ивные ткани. Камне</w:t>
              <w:softHyphen/>
              <w:t>резы. Но</w:t>
              <w:softHyphen/>
              <w:t>вая специальность – зво</w:t>
              <w:softHyphen/>
              <w:t>нарь. Разработана технология из</w:t>
              <w:softHyphen/>
              <w:t>готов</w:t>
              <w:softHyphen/>
              <w:t>ления набивных тка</w:t>
              <w:softHyphen/>
              <w:t>ней при по</w:t>
              <w:softHyphen/>
              <w:t>мощи манер и ла</w:t>
              <w:softHyphen/>
              <w:t>нолиновых  кра</w:t>
              <w:softHyphen/>
              <w:t>сок. Появ</w:t>
              <w:softHyphen/>
              <w:t>ля</w:t>
              <w:softHyphen/>
              <w:t>ются метал</w:t>
              <w:softHyphen/>
              <w:t>лические  деньги, лаки, масла. Состав</w:t>
              <w:softHyphen/>
              <w:t>ляется  первый алфавит. Пер</w:t>
              <w:softHyphen/>
              <w:t>вые мос</w:t>
              <w:softHyphen/>
              <w:t>то</w:t>
              <w:softHyphen/>
              <w:t>вые и водо</w:t>
              <w:softHyphen/>
              <w:t>провод в Новго</w:t>
              <w:softHyphen/>
              <w:t>роде. Первый свод За</w:t>
              <w:softHyphen/>
              <w:t>конов. Пер</w:t>
              <w:softHyphen/>
              <w:t>вые  врачи (лечц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и и скомо</w:t>
              <w:softHyphen/>
              <w:t>рошьи гульбища. За</w:t>
              <w:softHyphen/>
              <w:t>говоры, от</w:t>
              <w:softHyphen/>
              <w:t>пе</w:t>
              <w:softHyphen/>
              <w:t>вание, кре</w:t>
              <w:softHyphen/>
              <w:t>ще</w:t>
              <w:softHyphen/>
              <w:t>ние. Детские народ</w:t>
              <w:softHyphen/>
              <w:t>ные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 крюками; гласы; напе- вы без музыкаль</w:t>
              <w:softHyphen/>
              <w:t>ного соп- ро</w:t>
              <w:softHyphen/>
              <w:t>вож</w:t>
              <w:softHyphen/>
              <w:t>дения. Светская му- зыка де</w:t>
              <w:softHyphen/>
              <w:t>лится на княжескую и народную. Обрядовые песни: сва</w:t>
              <w:softHyphen/>
              <w:t>дебные, ве</w:t>
              <w:softHyphen/>
              <w:t>личаль ные. Мифы, сказки, бы</w:t>
              <w:softHyphen/>
              <w:t>лины. Заго</w:t>
              <w:softHyphen/>
              <w:t>воры, заклина</w:t>
              <w:softHyphen/>
              <w:t>ния. Ру</w:t>
              <w:softHyphen/>
              <w:t>копис</w:t>
              <w:softHyphen/>
              <w:t>ные церков- ные книги. Пер</w:t>
              <w:softHyphen/>
              <w:t>вые летопи- си. Гла</w:t>
              <w:softHyphen/>
              <w:t>голиче</w:t>
              <w:softHyphen/>
              <w:t>ский ал</w:t>
              <w:softHyphen/>
              <w:t>фавит (ки</w:t>
              <w:softHyphen/>
              <w:t>риллица). «Повесть вре</w:t>
              <w:softHyphen/>
              <w:t>менных лет»,  «Слово о  за коне и  благо</w:t>
              <w:softHyphen/>
              <w:t>дати». Жития святых. «Слово о полку  Игореве». Священное писа- ние. Роспись тка</w:t>
              <w:softHyphen/>
              <w:t>ней. Ико-но</w:t>
              <w:softHyphen/>
              <w:t>пись. Фрески. Мозаика. Рос</w:t>
              <w:softHyphen/>
              <w:t xml:space="preserve">пись бытовых  </w:t>
            </w:r>
            <w:r>
              <w:rPr>
                <w:spacing w:val="-10"/>
                <w:sz w:val="22"/>
                <w:szCs w:val="22"/>
              </w:rPr>
              <w:t>предме- тов. Плос</w:t>
              <w:softHyphen/>
              <w:t>ко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-8"/>
                <w:sz w:val="22"/>
                <w:szCs w:val="22"/>
              </w:rPr>
              <w:t>не</w:t>
              <w:softHyphen/>
              <w:t>подвиж</w:t>
              <w:softHyphen/>
              <w:t>ное изоб</w:t>
              <w:softHyphen/>
              <w:t>ражение фи</w:t>
              <w:softHyphen/>
              <w:softHyphen/>
              <w:t>гур; обратная перспектива.</w:t>
            </w:r>
            <w:r>
              <w:rPr>
                <w:sz w:val="22"/>
                <w:szCs w:val="22"/>
              </w:rPr>
              <w:t xml:space="preserve"> Идолы, изо</w:t>
              <w:softHyphen/>
              <w:t>браже</w:t>
              <w:softHyphen/>
              <w:t>ние богов и божков для святи</w:t>
              <w:softHyphen/>
              <w:t xml:space="preserve">лищ. </w:t>
            </w:r>
            <w:r>
              <w:rPr>
                <w:spacing w:val="-4"/>
                <w:sz w:val="22"/>
                <w:szCs w:val="22"/>
              </w:rPr>
              <w:t>Города, окру</w:t>
              <w:softHyphen/>
              <w:t>женные дере</w:t>
              <w:softHyphen/>
              <w:t>вянной (бревен</w:t>
              <w:softHyphen/>
              <w:t>чатой) стеной. Кирпича еще нет. В строи</w:t>
              <w:softHyphen/>
              <w:t>тель</w:t>
              <w:softHyphen/>
              <w:t>стве исполь</w:t>
              <w:softHyphen/>
              <w:t>зуется камень. Сооб</w:t>
              <w:softHyphen/>
              <w:t>щение между городами по воде. Здания в 1–2 этажа, час</w:t>
              <w:softHyphen/>
              <w:t>то на сваях.</w:t>
            </w:r>
            <w:r>
              <w:rPr>
                <w:sz w:val="22"/>
                <w:szCs w:val="22"/>
              </w:rPr>
              <w:t xml:space="preserve"> Много на</w:t>
              <w:softHyphen/>
              <w:t>дворных постро</w:t>
              <w:softHyphen/>
              <w:t>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Продолже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2935</wp:posOffset>
                      </wp:positionH>
                      <wp:positionV relativeFrom="paragraph">
                        <wp:posOffset>2673350</wp:posOffset>
                      </wp:positionV>
                      <wp:extent cx="549275" cy="3663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49.1pt;margin-top:210.5pt;width:43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XIII-XVII</w:t>
            </w:r>
            <w:r>
              <w:rPr>
                <w:sz w:val="22"/>
                <w:szCs w:val="22"/>
              </w:rPr>
              <w:t xml:space="preserve"> в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ески: жен- ские – 1 коса (не</w:t>
              <w:softHyphen/>
              <w:t>за</w:t>
              <w:softHyphen/>
              <w:t>мужняя), 2 (за</w:t>
              <w:softHyphen/>
              <w:t>мужняя); му жские – распу- щен</w:t>
              <w:softHyphen/>
              <w:t>ные волосы чуть выше плеч (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в.), косы (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.),</w:t>
            </w:r>
            <w:r>
              <w:rPr>
                <w:spacing w:val="-6"/>
                <w:sz w:val="22"/>
                <w:szCs w:val="22"/>
              </w:rPr>
              <w:t xml:space="preserve"> стриж</w:t>
              <w:softHyphen/>
              <w:t>ка</w:t>
            </w:r>
            <w:r>
              <w:rPr>
                <w:sz w:val="22"/>
                <w:szCs w:val="22"/>
              </w:rPr>
              <w:t xml:space="preserve"> «в кру</w:t>
              <w:softHyphen/>
              <w:t>жок», «в скобку» (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вв.)</w:t>
            </w:r>
            <w:r>
              <w:rPr>
                <w:sz w:val="22"/>
                <w:szCs w:val="22"/>
              </w:rPr>
              <w:t>. В де</w:t>
              <w:softHyphen/>
              <w:t>ревне – лапти (бахилы); в го</w:t>
              <w:softHyphen/>
              <w:t>роде – цвет- ные са</w:t>
              <w:softHyphen/>
              <w:t>поги, средний или вы</w:t>
              <w:softHyphen/>
              <w:t xml:space="preserve">сокий каблук из множества слоев кожи. В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 – каф</w:t>
              <w:softHyphen/>
              <w:t xml:space="preserve">тан. 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на</w:t>
              <w:softHyphen/>
              <w:t>тельные ру</w:t>
              <w:softHyphen/>
              <w:t>башки (со</w:t>
              <w:softHyphen/>
              <w:t>рочки). Муж</w:t>
              <w:softHyphen/>
              <w:t>ская одеж</w:t>
              <w:softHyphen/>
              <w:t xml:space="preserve">да – сорочка, шта- ны, зипун. Жен </w:t>
              <w:softHyphen/>
              <w:t>ская – юбка, душе</w:t>
              <w:softHyphen/>
              <w:t>грейка, оха</w:t>
              <w:softHyphen/>
              <w:t>бень, ферзь. Мужские го</w:t>
              <w:softHyphen/>
              <w:t>ловные уборы: колпак, картуз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ва на Чудском озе</w:t>
              <w:softHyphen/>
              <w:t>ре (1242 г.). Монголо-та</w:t>
              <w:softHyphen/>
              <w:t>тарское наше</w:t>
              <w:softHyphen/>
              <w:t>ст</w:t>
              <w:softHyphen/>
              <w:t>вие и осво</w:t>
              <w:softHyphen/>
              <w:t>бождение от ига. Ку</w:t>
              <w:softHyphen/>
              <w:t>ликов</w:t>
              <w:softHyphen/>
              <w:t>ская битва  (1380 г.). Вывоз мастеров в Москву из Италии и дру</w:t>
              <w:softHyphen/>
              <w:t>гих европей</w:t>
              <w:softHyphen/>
              <w:t>ских стран. Иван Грозный – первый рус</w:t>
              <w:softHyphen/>
              <w:t>ский царь. Окончание цар</w:t>
              <w:softHyphen/>
              <w:t>ство-  вания династии Рю</w:t>
              <w:softHyphen/>
              <w:t>риков (1598 г.).  Первый царь из рода Романо</w:t>
              <w:softHyphen/>
              <w:t>вых – Михаил Федо</w:t>
              <w:softHyphen/>
              <w:t>ро</w:t>
              <w:softHyphen/>
              <w:t>вич (1613 г.). Учреж</w:t>
              <w:softHyphen/>
              <w:t>дение стре</w:t>
              <w:softHyphen/>
              <w:t>лецких полков. Завоевание Си</w:t>
              <w:softHyphen/>
              <w:t>бири Ерма</w:t>
              <w:softHyphen/>
              <w:t>ком  (1582 г.). Указ о прикрепле</w:t>
              <w:softHyphen/>
              <w:t>нии крестьян  к земле. Рас- кол церкви; борьба  с ере</w:t>
              <w:softHyphen/>
              <w:t>сью; ис</w:t>
              <w:softHyphen/>
              <w:t>правление при Ни</w:t>
              <w:softHyphen/>
              <w:t>коне бого</w:t>
              <w:softHyphen/>
              <w:t>служебных книг. Пер</w:t>
              <w:softHyphen/>
              <w:t xml:space="preserve">вые школы (с 7 лет). 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. – пер</w:t>
              <w:softHyphen/>
              <w:t>вые учебные по</w:t>
              <w:softHyphen/>
              <w:t>со</w:t>
              <w:softHyphen/>
              <w:t>бия: Псал</w:t>
              <w:softHyphen/>
              <w:t>тырь, Часослов, Бук</w:t>
              <w:softHyphen/>
              <w:t>варь, Арифме</w:t>
            </w:r>
            <w:r>
              <w:rPr>
                <w:spacing w:val="-6"/>
                <w:sz w:val="22"/>
                <w:szCs w:val="22"/>
              </w:rPr>
              <w:t>тика, Гео</w:t>
              <w:softHyphen/>
              <w:t>метрия (1556 г.). Поя</w:t>
              <w:softHyphen/>
              <w:t>ви</w:t>
              <w:softHyphen/>
              <w:t>лась географиче</w:t>
              <w:softHyphen/>
              <w:t>ская кар</w:t>
              <w:softHyphen/>
              <w:t xml:space="preserve">та. </w:t>
            </w:r>
            <w:r>
              <w:rPr>
                <w:spacing w:val="-6"/>
                <w:sz w:val="22"/>
                <w:szCs w:val="22"/>
                <w:lang w:val="en-US"/>
              </w:rPr>
              <w:t>XVII</w:t>
            </w:r>
            <w:r>
              <w:rPr>
                <w:spacing w:val="-6"/>
                <w:sz w:val="22"/>
                <w:szCs w:val="22"/>
              </w:rPr>
              <w:t xml:space="preserve"> в.– пособие по до</w:t>
              <w:softHyphen/>
              <w:t>машнему вос</w:t>
              <w:softHyphen/>
              <w:t>пи</w:t>
              <w:softHyphen/>
              <w:t>танию и обу</w:t>
              <w:softHyphen/>
              <w:t>че</w:t>
              <w:softHyphen/>
              <w:t>нию, пер</w:t>
              <w:softHyphen/>
              <w:t>вое из</w:t>
              <w:softHyphen/>
              <w:t>дание трактата по педаго</w:t>
              <w:softHyphen/>
              <w:t>гике «Гражданство обычаев дет</w:t>
              <w:softHyphen/>
              <w:t>ских». 1654 г.– Ап</w:t>
              <w:softHyphen/>
              <w:t>текар</w:t>
              <w:softHyphen/>
              <w:t>ский приказ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pacing w:val="-8"/>
                <w:sz w:val="22"/>
                <w:szCs w:val="22"/>
              </w:rPr>
              <w:t>пер</w:t>
              <w:softHyphen/>
              <w:t>вые госу</w:t>
              <w:softHyphen/>
              <w:t>дар</w:t>
              <w:softHyphen/>
              <w:t>ствен</w:t>
              <w:softHyphen/>
              <w:t>ные аптеки и боль</w:t>
              <w:softHyphen/>
              <w:t xml:space="preserve">ницы (1682 г.); создана шко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ые про</w:t>
              <w:softHyphen/>
              <w:t>мыслы: круже</w:t>
              <w:softHyphen/>
              <w:t>во</w:t>
              <w:softHyphen/>
              <w:t>плете</w:t>
              <w:softHyphen/>
              <w:t>ние (вологодское  кру</w:t>
              <w:softHyphen/>
              <w:t>жево), хох</w:t>
              <w:softHyphen/>
              <w:t>ломская роспись; изготов</w:t>
              <w:softHyphen/>
              <w:t>ление матре</w:t>
              <w:softHyphen/>
              <w:t>шек. Сбитник – прототип само</w:t>
              <w:softHyphen/>
              <w:t>вара. Мас</w:t>
              <w:softHyphen/>
              <w:t>леные светиль</w:t>
              <w:softHyphen/>
              <w:t>ники (но па</w:t>
              <w:softHyphen/>
              <w:t>раллельно с ними – лу</w:t>
              <w:softHyphen/>
              <w:t xml:space="preserve">чи-ны). С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– свечи. По</w:t>
              <w:softHyphen/>
              <w:t>все</w:t>
              <w:softHyphen/>
              <w:t>мест</w:t>
              <w:softHyphen/>
              <w:t>но начинают про</w:t>
              <w:softHyphen/>
              <w:t>кла</w:t>
              <w:softHyphen/>
              <w:t>ды</w:t>
              <w:softHyphen/>
              <w:t>вать водо</w:t>
              <w:softHyphen/>
              <w:t>провод по приме</w:t>
              <w:softHyphen/>
              <w:t>ру Нов</w:t>
              <w:softHyphen/>
              <w:t>го</w:t>
              <w:softHyphen/>
              <w:t>рода. Изоб</w:t>
              <w:softHyphen/>
              <w:t>ретены беговые лыжи, пер</w:t>
              <w:softHyphen/>
              <w:t>вые подъ</w:t>
              <w:softHyphen/>
              <w:t xml:space="preserve">емные машины.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в. – пер</w:t>
              <w:softHyphen/>
              <w:t>вая типо</w:t>
              <w:softHyphen/>
              <w:t>графия в Москве и появ</w:t>
              <w:softHyphen/>
              <w:t>ление пе</w:t>
              <w:softHyphen/>
              <w:t xml:space="preserve">чатных книг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пла</w:t>
              <w:softHyphen/>
              <w:t>виль</w:t>
              <w:softHyphen/>
              <w:t>ные мануфак</w:t>
              <w:softHyphen/>
              <w:t>туры, водо</w:t>
              <w:softHyphen/>
              <w:t>лей</w:t>
              <w:softHyphen/>
              <w:t>ные колеса; дере</w:t>
              <w:softHyphen/>
              <w:t>вянные дом</w:t>
              <w:softHyphen/>
              <w:t>краты, блоки, свер</w:t>
              <w:softHyphen/>
              <w:t>лильные станки; цирку</w:t>
              <w:softHyphen/>
              <w:t>лярно-механи</w:t>
              <w:softHyphen/>
              <w:t>че</w:t>
              <w:softHyphen/>
              <w:t xml:space="preserve">ская пила. До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в окно вставля</w:t>
              <w:softHyphen/>
              <w:t xml:space="preserve">лась слюда, с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– стекло (тол</w:t>
              <w:softHyphen/>
              <w:t>с</w:t>
              <w:softHyphen/>
              <w:t>тое, зеле</w:t>
              <w:softHyphen/>
              <w:t>нова</w:t>
              <w:softHyphen/>
              <w:t>тое, ма</w:t>
              <w:softHyphen/>
              <w:t>лопро</w:t>
              <w:softHyphen/>
              <w:t>зрач</w:t>
              <w:softHyphen/>
              <w:t>ное). Оно называ</w:t>
              <w:softHyphen/>
              <w:t>лось муско</w:t>
              <w:softHyphen/>
              <w:t xml:space="preserve">вит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появи</w:t>
              <w:softHyphen/>
              <w:t>лись зер</w:t>
              <w:softHyphen/>
              <w:t>кала; дома стали укра</w:t>
              <w:softHyphen/>
              <w:t>шать картинами. В городах сде</w:t>
              <w:softHyphen/>
              <w:t>лали деревян</w:t>
              <w:softHyphen/>
              <w:t>ные мосто</w:t>
              <w:softHyphen/>
              <w:t>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овгоро</w:t>
              <w:softHyphen/>
              <w:t>де появля</w:t>
              <w:softHyphen/>
              <w:t>ются пер</w:t>
              <w:softHyphen/>
              <w:t>вые кожа</w:t>
              <w:softHyphen/>
              <w:t>ные мя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о</w:t>
              <w:softHyphen/>
              <w:t>вание име</w:t>
              <w:softHyphen/>
              <w:t>нин. Слия</w:t>
              <w:softHyphen/>
              <w:t>ние язы</w:t>
              <w:softHyphen/>
              <w:t>че</w:t>
              <w:softHyphen/>
              <w:t>ских и пра</w:t>
              <w:softHyphen/>
              <w:t>вослав</w:t>
              <w:softHyphen/>
              <w:t>ных празд</w:t>
              <w:softHyphen/>
              <w:t>ников. Но</w:t>
              <w:softHyphen/>
              <w:t>вая игруш</w:t>
              <w:softHyphen/>
              <w:t>ка – мат</w:t>
              <w:softHyphen/>
              <w:t>реш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ый духовой инстру</w:t>
              <w:softHyphen/>
              <w:t>мент– во</w:t>
              <w:softHyphen/>
              <w:t>лынка. Церковное пение – распев. Певческие циклы, посвя</w:t>
              <w:softHyphen/>
              <w:t>щенные рус</w:t>
              <w:softHyphen/>
              <w:t>ским свя</w:t>
              <w:softHyphen/>
              <w:t xml:space="preserve">тым.  </w:t>
            </w:r>
            <w:r>
              <w:rPr>
                <w:spacing w:val="-4"/>
                <w:sz w:val="22"/>
                <w:szCs w:val="22"/>
              </w:rPr>
              <w:t>Первая книга по геогра</w:t>
              <w:softHyphen/>
              <w:t>фии «Хожение за три  моря». Новое направ</w:t>
              <w:softHyphen/>
              <w:t>ле</w:t>
              <w:softHyphen/>
              <w:t>ние в литера</w:t>
              <w:softHyphen/>
              <w:t>туре – воинская по</w:t>
              <w:softHyphen/>
              <w:t>весть: «По</w:t>
              <w:softHyphen/>
              <w:t>весть о разо</w:t>
              <w:softHyphen/>
              <w:t>рении Рязани Батыем»</w:t>
            </w:r>
            <w:r>
              <w:rPr>
                <w:sz w:val="22"/>
                <w:szCs w:val="22"/>
              </w:rPr>
              <w:t>, «Слово о поги</w:t>
              <w:softHyphen/>
              <w:t>бели рус</w:t>
              <w:softHyphen/>
              <w:t>ской земли», «Ска</w:t>
              <w:softHyphen/>
              <w:t xml:space="preserve">зание о </w:t>
            </w:r>
            <w:r>
              <w:rPr>
                <w:spacing w:val="-6"/>
                <w:sz w:val="22"/>
                <w:szCs w:val="22"/>
              </w:rPr>
              <w:t>Ма</w:t>
              <w:softHyphen/>
              <w:t>маевом по</w:t>
              <w:softHyphen/>
              <w:t>боище», «За</w:t>
              <w:softHyphen/>
              <w:t xml:space="preserve">дон -щина»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«По</w:t>
              <w:softHyphen/>
              <w:t>весть о Горе-Зло</w:t>
              <w:softHyphen/>
              <w:t xml:space="preserve">частии»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сати</w:t>
              <w:softHyphen/>
              <w:t>риче</w:t>
              <w:softHyphen/>
              <w:t>ская лите</w:t>
              <w:softHyphen/>
              <w:t>ра</w:t>
              <w:softHyphen/>
              <w:t xml:space="preserve">тура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 –  «Сказка о Ерше Ершо</w:t>
              <w:softHyphen/>
              <w:t xml:space="preserve">виче».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 – «Книга Енохи», ска</w:t>
              <w:softHyphen/>
              <w:t xml:space="preserve">зания о святых местах. </w:t>
            </w:r>
            <w:r>
              <w:rPr>
                <w:spacing w:val="-6"/>
                <w:sz w:val="22"/>
                <w:szCs w:val="22"/>
              </w:rPr>
              <w:t>Фрески. Ико ны. Мозаика. Быто</w:t>
              <w:softHyphen/>
              <w:t>вая рос</w:t>
              <w:softHyphen/>
              <w:t xml:space="preserve">пись. </w:t>
            </w:r>
            <w:r>
              <w:rPr>
                <w:spacing w:val="-6"/>
                <w:sz w:val="22"/>
                <w:szCs w:val="22"/>
                <w:lang w:val="en-US"/>
              </w:rPr>
              <w:t>XVII</w:t>
            </w:r>
            <w:r>
              <w:rPr>
                <w:spacing w:val="-6"/>
                <w:sz w:val="22"/>
                <w:szCs w:val="22"/>
              </w:rPr>
              <w:t xml:space="preserve">  в. – выде</w:t>
              <w:softHyphen/>
              <w:t>ле</w:t>
              <w:softHyphen/>
              <w:t>ние порт</w:t>
              <w:softHyphen/>
              <w:t>рет</w:t>
              <w:softHyphen/>
              <w:t>ного жан</w:t>
              <w:softHyphen/>
              <w:t xml:space="preserve">ра </w:t>
            </w:r>
            <w:r>
              <w:rPr>
                <w:spacing w:val="-10"/>
                <w:sz w:val="22"/>
                <w:szCs w:val="22"/>
              </w:rPr>
              <w:t>(порсуна);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spacing w:val="-6"/>
                <w:sz w:val="22"/>
                <w:szCs w:val="22"/>
                <w:lang w:val="en-US"/>
              </w:rPr>
              <w:t>XVII</w:t>
            </w:r>
            <w:r>
              <w:rPr>
                <w:spacing w:val="-6"/>
                <w:sz w:val="22"/>
                <w:szCs w:val="22"/>
              </w:rPr>
              <w:t xml:space="preserve">  в.–  рас</w:t>
              <w:softHyphen/>
              <w:t>про</w:t>
              <w:softHyphen/>
              <w:t>стране</w:t>
              <w:softHyphen/>
              <w:t>ние  ми</w:t>
              <w:softHyphen/>
              <w:t>ниатюр, гра</w:t>
              <w:softHyphen/>
              <w:t>вюр. Живо- пись.</w:t>
            </w:r>
            <w:r>
              <w:rPr>
                <w:sz w:val="22"/>
                <w:szCs w:val="22"/>
              </w:rPr>
              <w:t xml:space="preserve"> Основное на</w:t>
              <w:softHyphen/>
              <w:t>значение скульптуры – ук</w:t>
              <w:softHyphen/>
              <w:t>рашение храмов. Сохранились зем- лянки. Первые камен</w:t>
              <w:softHyphen/>
              <w:t>ные дома с засып</w:t>
              <w:softHyphen/>
              <w:t>ными сте</w:t>
              <w:softHyphen/>
              <w:t>нами; укра</w:t>
              <w:softHyphen/>
              <w:t>шены резьбой по де</w:t>
              <w:softHyphen/>
              <w:t>ре- ву. Первые право</w:t>
              <w:softHyphen/>
              <w:t>славные храмы и куль</w:t>
              <w:softHyphen/>
              <w:t>то</w:t>
              <w:softHyphen/>
              <w:t>вые пост- ройки. Воз</w:t>
              <w:softHyphen/>
              <w:t>ведение крем-</w:t>
            </w:r>
          </w:p>
        </w:tc>
      </w:tr>
    </w:tbl>
    <w:p>
      <w:pPr>
        <w:pStyle w:val="Heading5"/>
        <w:rPr/>
      </w:pPr>
      <w:r>
        <w:rPr/>
        <w:t>Продолже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III-XV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ка, тре- ух (малахай), горлатная шап- ка. Женские –кокошник, ки- ка, платок, лен- та, обруч (для незамуж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русского ле</w:t>
              <w:softHyphen/>
              <w:t>карства. Первый сло</w:t>
              <w:softHyphen/>
              <w:t>варь  ино</w:t>
              <w:softHyphen/>
              <w:t>странного языка</w:t>
            </w:r>
            <w:r>
              <w:rPr>
                <w:sz w:val="22"/>
                <w:szCs w:val="22"/>
              </w:rPr>
              <w:t xml:space="preserve"> «Азбуковник» (1694 г.). В Москве открылось пер- вое высшее учебное заведение – Славяно-греко-латинская академия (1640 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softHyphen/>
              <w:t>левских стен и башен из камня (Мос</w:t>
              <w:softHyphen/>
              <w:t>ков</w:t>
              <w:softHyphen/>
              <w:t>ский, Туль</w:t>
              <w:softHyphen/>
              <w:t xml:space="preserve">-ский кремль). 1552 г. –храм Василия Блаженного. С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. – шатровые купола храмов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22935</wp:posOffset>
                      </wp:positionH>
                      <wp:positionV relativeFrom="paragraph">
                        <wp:posOffset>1381760</wp:posOffset>
                      </wp:positionV>
                      <wp:extent cx="549275" cy="3663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49.1pt;margin-top:108.8pt;width:43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одежды – европейск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итье бороды. Пар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ка доказала, что Земля круглая. Экс</w:t>
              <w:softHyphen/>
              <w:t>педиция Бе</w:t>
              <w:softHyphen/>
              <w:t>ринга. Экспе</w:t>
              <w:softHyphen/>
              <w:t>диция на Кам</w:t>
              <w:softHyphen/>
              <w:t>чатку. Се</w:t>
              <w:softHyphen/>
              <w:t>мен Крашенин</w:t>
              <w:softHyphen/>
              <w:t>ни</w:t>
              <w:softHyphen/>
              <w:t>ков. Сделана первая  точная государствен</w:t>
              <w:softHyphen/>
              <w:t>ная карта. Войны со шведами, нем</w:t>
              <w:softHyphen/>
              <w:t>цами, турками. Учрежде</w:t>
              <w:softHyphen/>
              <w:t>ны ре</w:t>
              <w:softHyphen/>
              <w:t>гулярные войска и флот. Россия разде</w:t>
              <w:softHyphen/>
              <w:t>лена на губер</w:t>
              <w:softHyphen/>
              <w:t>нии, введены чины, титулы, ордена. Изобре</w:t>
              <w:softHyphen/>
              <w:t>тение токар</w:t>
              <w:softHyphen/>
              <w:t>но</w:t>
              <w:softHyphen/>
              <w:t>го  станка настав</w:t>
              <w:softHyphen/>
              <w:t xml:space="preserve">ником Пет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ртовым. Ку</w:t>
              <w:softHyphen/>
              <w:t>либин  изоб</w:t>
              <w:softHyphen/>
              <w:t>рел механиче</w:t>
              <w:softHyphen/>
              <w:t>ские часы, про</w:t>
              <w:softHyphen/>
              <w:t>жектор. Ползунов – пер</w:t>
              <w:softHyphen/>
              <w:t>вую паровую ма</w:t>
              <w:softHyphen/>
              <w:t>шину.  Ло</w:t>
              <w:softHyphen/>
              <w:t>моносов создал первый учеб</w:t>
              <w:softHyphen/>
              <w:t>ник по детской рито</w:t>
              <w:softHyphen/>
              <w:t>рике. Пер</w:t>
              <w:softHyphen/>
              <w:t>вые част</w:t>
              <w:softHyphen/>
              <w:t>ные школы для мальчи</w:t>
              <w:softHyphen/>
              <w:t>ков и девочек. Пер</w:t>
              <w:softHyphen/>
              <w:t>вый уни</w:t>
              <w:softHyphen/>
              <w:t>верси</w:t>
              <w:softHyphen/>
              <w:t>тет. Новая аз</w:t>
              <w:softHyphen/>
              <w:t>бука. От</w:t>
              <w:softHyphen/>
              <w:t>крыты Ака</w:t>
              <w:softHyphen/>
              <w:t>де</w:t>
              <w:softHyphen/>
              <w:t>мия наук и Ака</w:t>
              <w:softHyphen/>
              <w:t>демия ху</w:t>
              <w:softHyphen/>
              <w:t>дож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ыслы: Гжель, Горо</w:t>
              <w:softHyphen/>
              <w:t>дец, Фе</w:t>
              <w:softHyphen/>
              <w:t>до</w:t>
              <w:softHyphen/>
              <w:t>скино; художе</w:t>
              <w:softHyphen/>
              <w:t>ственное литье по ме</w:t>
              <w:softHyphen/>
              <w:t>таллу. Из Амери</w:t>
              <w:softHyphen/>
              <w:t>ки завезе</w:t>
              <w:softHyphen/>
              <w:t>ны та</w:t>
              <w:softHyphen/>
              <w:t>бак,  карто</w:t>
              <w:softHyphen/>
              <w:t>фель. Новые продук</w:t>
              <w:softHyphen/>
              <w:t>ты – поми</w:t>
              <w:softHyphen/>
              <w:t>доры, куку</w:t>
              <w:softHyphen/>
              <w:t>руза, ана</w:t>
              <w:softHyphen/>
              <w:t>насы, кофе. Соз</w:t>
              <w:softHyphen/>
              <w:t>дание ору</w:t>
              <w:softHyphen/>
              <w:t>жейно</w:t>
              <w:softHyphen/>
              <w:t>го завода в Туле. Изобре</w:t>
              <w:softHyphen/>
              <w:t>тен са</w:t>
              <w:softHyphen/>
              <w:t>мовар; в Туле отк</w:t>
              <w:softHyphen/>
              <w:t>рыта са</w:t>
              <w:softHyphen/>
              <w:t>мо</w:t>
              <w:softHyphen/>
              <w:t>вар</w:t>
              <w:softHyphen/>
              <w:t>ная фабрика братьев Лиси</w:t>
              <w:softHyphen/>
              <w:t>цыных. Пущен новый паровоз Чере</w:t>
              <w:softHyphen/>
              <w:t>пано</w:t>
              <w:softHyphen/>
              <w:t>ва. Пост</w:t>
              <w:softHyphen/>
              <w:t>роены пер</w:t>
              <w:softHyphen/>
              <w:t>вые свечные за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о</w:t>
              <w:softHyphen/>
              <w:t>вание Ново</w:t>
              <w:softHyphen/>
              <w:t>го года с 1 января (1700 г.) Но</w:t>
              <w:softHyphen/>
              <w:t>вый вид праздни</w:t>
              <w:softHyphen/>
              <w:t>ков – кар</w:t>
              <w:softHyphen/>
              <w:t>на</w:t>
              <w:softHyphen/>
              <w:t>валы, костю</w:t>
              <w:softHyphen/>
              <w:t>ми</w:t>
              <w:softHyphen/>
              <w:t>ро</w:t>
              <w:softHyphen/>
              <w:t>ван</w:t>
              <w:softHyphen/>
              <w:t>ные балы, фей</w:t>
              <w:softHyphen/>
              <w:t>ерверки. В моду вошли ев</w:t>
              <w:softHyphen/>
              <w:t>ропейские пар</w:t>
              <w:softHyphen/>
              <w:t>ные танцы. Бого</w:t>
              <w:softHyphen/>
              <w:t>род</w:t>
              <w:softHyphen/>
              <w:t>ская дере</w:t>
              <w:softHyphen/>
              <w:t>вянная иг</w:t>
              <w:softHyphen/>
              <w:t>рушка; оло</w:t>
              <w:softHyphen/>
              <w:t>вян</w:t>
              <w:softHyphen/>
              <w:t>ные солда</w:t>
              <w:softHyphen/>
              <w:t>тики; военная игруш</w:t>
              <w:softHyphen/>
              <w:t>ка: де</w:t>
              <w:softHyphen/>
              <w:t>ре</w:t>
              <w:softHyphen/>
              <w:t>вян</w:t>
              <w:softHyphen/>
              <w:t>ные са</w:t>
              <w:softHyphen/>
              <w:t>бельки,  кони, пу</w:t>
              <w:softHyphen/>
              <w:t>ше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ская тан</w:t>
              <w:softHyphen/>
              <w:t>цевальная му</w:t>
              <w:softHyphen/>
              <w:t>зыка. Появляется специали зиро</w:t>
              <w:softHyphen/>
              <w:t>ван</w:t>
              <w:softHyphen/>
              <w:t>ная детская  литера тура и книги для юношес -тва («Юности чест</w:t>
              <w:softHyphen/>
              <w:t>ное зер- цало»). Выделение жан</w:t>
              <w:softHyphen/>
              <w:t>ров: порт</w:t>
              <w:softHyphen/>
              <w:t>рет, пейзаж, натюр</w:t>
              <w:softHyphen/>
              <w:t>морт, бы</w:t>
              <w:softHyphen/>
              <w:t>товая живо</w:t>
              <w:softHyphen/>
              <w:t>пись (Ни</w:t>
              <w:softHyphen/>
              <w:t>китин, Левиц</w:t>
              <w:softHyphen/>
              <w:t>кий, Боро- виков</w:t>
              <w:softHyphen/>
              <w:t>ский). Мозаика Ломо</w:t>
              <w:softHyphen/>
              <w:t>носова. От</w:t>
              <w:softHyphen/>
              <w:t>делка стен по</w:t>
              <w:softHyphen/>
              <w:t>лу</w:t>
              <w:softHyphen/>
              <w:t>драгоцен</w:t>
              <w:softHyphen/>
              <w:t>ными камнями (Янтарная ком</w:t>
              <w:softHyphen/>
              <w:t>ната). Резьба по камню. Худо</w:t>
              <w:softHyphen/>
              <w:t>жествен</w:t>
              <w:softHyphen/>
              <w:t>ное литье из бронзы. Декора- тивно-мо</w:t>
              <w:softHyphen/>
              <w:t>нументаль</w:t>
              <w:softHyphen/>
              <w:t>ная скульптура – в парковых ан</w:t>
              <w:softHyphen/>
              <w:t>самблях и дворцах; мону мен</w:t>
              <w:softHyphen/>
              <w:t>тальная  – памятни</w:t>
              <w:softHyphen/>
              <w:t>ки. Скульп</w:t>
              <w:softHyphen/>
              <w:t>турные портреты (бюсты). Ба</w:t>
              <w:softHyphen/>
              <w:t>рель</w:t>
              <w:softHyphen/>
              <w:t>е</w:t>
              <w:softHyphen/>
              <w:t>фы (Фе</w:t>
              <w:softHyphen/>
              <w:t>дор Толс</w:t>
              <w:softHyphen/>
              <w:t xml:space="preserve">той). </w:t>
            </w:r>
            <w:r>
              <w:rPr>
                <w:spacing w:val="-4"/>
                <w:sz w:val="22"/>
                <w:szCs w:val="22"/>
              </w:rPr>
              <w:t>Купеческие и ме- щан</w:t>
              <w:softHyphen/>
              <w:t>ские дома; дворян</w:t>
              <w:softHyphen/>
              <w:t>ские усадьбы; крестьянские избы и над</w:t>
              <w:softHyphen/>
              <w:t>вор</w:t>
              <w:softHyphen/>
              <w:t>ные постройк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Окончание таблицы</w:t>
      </w:r>
    </w:p>
    <w:tbl>
      <w:tblPr>
        <w:tblW w:w="1400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417"/>
        <w:gridCol w:w="1560"/>
        <w:gridCol w:w="2835"/>
        <w:gridCol w:w="3260"/>
        <w:gridCol w:w="1417"/>
        <w:gridCol w:w="2694"/>
      </w:tblGrid>
      <w:tr>
        <w:trPr>
          <w:trHeight w:val="227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Строительство Петер</w:t>
              <w:softHyphen/>
              <w:t>бурга. Двор</w:t>
              <w:softHyphen/>
              <w:t>цово-парко</w:t>
              <w:softHyphen/>
              <w:t>вые ансам- бли: Петергоф, Ос</w:t>
              <w:softHyphen/>
              <w:t>тан</w:t>
              <w:softHyphen/>
              <w:t>кино, Кус</w:t>
              <w:softHyphen/>
              <w:t>ково, Царское се</w:t>
              <w:softHyphen/>
              <w:t>ло. Ад</w:t>
              <w:softHyphen/>
              <w:t>мини</w:t>
              <w:softHyphen/>
              <w:t>стративные здания: Тор</w:t>
              <w:softHyphen/>
              <w:t>го</w:t>
              <w:softHyphen/>
              <w:t>вые ряды, Пас</w:t>
              <w:softHyphen/>
              <w:t>саж, Биржа. Ре</w:t>
              <w:softHyphen/>
              <w:t>лиги</w:t>
              <w:softHyphen/>
              <w:t>озные зда</w:t>
              <w:softHyphen/>
              <w:t>ния: Петропавлов</w:t>
              <w:softHyphen/>
              <w:t>ский собор. Жи</w:t>
              <w:softHyphen/>
              <w:t>лищные по</w:t>
              <w:softHyphen/>
              <w:t>стройки: Зим</w:t>
              <w:softHyphen/>
              <w:t>ний дворец, дом Пашковых</w:t>
            </w:r>
          </w:p>
        </w:tc>
      </w:tr>
      <w:tr>
        <w:trPr>
          <w:trHeight w:val="56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68655</wp:posOffset>
                      </wp:positionH>
                      <wp:positionV relativeFrom="paragraph">
                        <wp:posOffset>1191895</wp:posOffset>
                      </wp:positionV>
                      <wp:extent cx="640715" cy="3663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52.65pt;margin-top:93.85pt;width:50.4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– на</w:t>
              <w:softHyphen/>
              <w:t xml:space="preserve">чало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рочение длины юбки, стри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е круго</w:t>
              <w:softHyphen/>
              <w:t>светное путе</w:t>
              <w:softHyphen/>
              <w:t>шествие рус</w:t>
              <w:softHyphen/>
              <w:t>ских моряков. Открытие Ан</w:t>
              <w:softHyphen/>
              <w:t>тарктиды. Вой -на с Напо</w:t>
              <w:softHyphen/>
              <w:t>леоном. Вос</w:t>
              <w:softHyphen/>
              <w:t>с</w:t>
              <w:softHyphen/>
              <w:t>тание де</w:t>
              <w:softHyphen/>
              <w:t>кабри</w:t>
              <w:softHyphen/>
              <w:t>стов. Запрет прода</w:t>
              <w:softHyphen/>
              <w:t>вать крес</w:t>
              <w:softHyphen/>
              <w:t>тьян; отмена крепо</w:t>
              <w:softHyphen/>
              <w:t>ст</w:t>
              <w:softHyphen/>
              <w:t>ного права. Отмена пыток при суде. Всеобщая во</w:t>
              <w:softHyphen/>
              <w:t>инская обя</w:t>
              <w:softHyphen/>
              <w:t>занность. Учре</w:t>
              <w:softHyphen/>
              <w:t>ждение до- бро</w:t>
              <w:softHyphen/>
              <w:t>вольного Черноморского флота (торго</w:t>
              <w:softHyphen/>
              <w:t>вого). Упразд</w:t>
              <w:softHyphen/>
              <w:t>нение  подуш</w:t>
              <w:softHyphen/>
              <w:t>ной по</w:t>
              <w:softHyphen/>
              <w:t>дати. Уч</w:t>
              <w:softHyphen/>
              <w:t>режде</w:t>
              <w:softHyphen/>
              <w:t>ние Дворян</w:t>
              <w:softHyphen/>
              <w:t xml:space="preserve">ского и Кре </w:t>
              <w:softHyphen/>
              <w:t>стьян</w:t>
              <w:softHyphen/>
              <w:t>ского земель</w:t>
              <w:softHyphen/>
              <w:t>ных бан</w:t>
              <w:softHyphen/>
              <w:t xml:space="preserve">ков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– русс</w:t>
              <w:softHyphen/>
              <w:t xml:space="preserve">ко-японская война (1904–1905 гг.)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иро </w:t>
              <w:softHyphen/>
              <w:t>вая война (1914 – 1917 гг.). Ок</w:t>
              <w:softHyphen/>
              <w:t>тябрьская рево</w:t>
              <w:softHyphen/>
              <w:t>люция</w:t>
            </w:r>
            <w:r>
              <w:rPr>
                <w:sz w:val="22"/>
                <w:szCs w:val="22"/>
              </w:rPr>
              <w:t xml:space="preserve"> (1917г.). Открытие но</w:t>
              <w:softHyphen/>
              <w:t>вых высших и среднеспеци</w:t>
              <w:softHyphen/>
              <w:t>аль- ных учеб</w:t>
              <w:softHyphen/>
              <w:t>ных заведений. Пи</w:t>
              <w:softHyphen/>
              <w:t>рогов, Мен</w:t>
              <w:softHyphen/>
              <w:t>де</w:t>
              <w:softHyphen/>
              <w:t>леев, Сече</w:t>
              <w:softHyphen/>
              <w:t xml:space="preserve">нов, Павлов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– Циол</w:t>
              <w:softHyphen/>
              <w:t>ков</w:t>
              <w:softHyphen/>
              <w:t>ский, Се</w:t>
              <w:softHyphen/>
              <w:t>машко, Ва</w:t>
              <w:softHyphen/>
              <w:t>ви</w:t>
              <w:softHyphen/>
              <w:t>лов, Вер</w:t>
              <w:softHyphen/>
              <w:t>над</w:t>
              <w:softHyphen/>
              <w:t>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ание на санях,  с ледя</w:t>
              <w:softHyphen/>
              <w:t>ных гор, коля</w:t>
              <w:softHyphen/>
              <w:t>дование; свя</w:t>
              <w:softHyphen/>
              <w:t>точное га</w:t>
              <w:softHyphen/>
              <w:t>дание. Промышлен</w:t>
              <w:softHyphen/>
              <w:t>ный пе</w:t>
              <w:softHyphen/>
              <w:t>реворот, по</w:t>
              <w:softHyphen/>
              <w:t>явление рабочего класса. 1885 г.– первый само</w:t>
              <w:softHyphen/>
              <w:t>лет Мо</w:t>
              <w:softHyphen/>
              <w:t>жайского. Железные до</w:t>
              <w:softHyphen/>
              <w:t>роги, телеграф, ра</w:t>
              <w:softHyphen/>
              <w:t>дио, те</w:t>
              <w:softHyphen/>
              <w:t>лефон, электрическая лампа, пар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гры: бабки, чи</w:t>
              <w:softHyphen/>
              <w:t>жик, испор</w:t>
              <w:softHyphen/>
              <w:t>чен</w:t>
              <w:softHyphen/>
              <w:t>ный теле</w:t>
              <w:softHyphen/>
              <w:t>фон, тре</w:t>
              <w:softHyphen/>
              <w:t>тий лиш</w:t>
              <w:softHyphen/>
              <w:t>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объединение музыкан</w:t>
              <w:softHyphen/>
              <w:t>тов «Могучая кучка». Пушкин, Лер</w:t>
              <w:softHyphen/>
              <w:t>мон</w:t>
              <w:softHyphen/>
              <w:t>тов, Толс</w:t>
              <w:softHyphen/>
              <w:t>той, Ушинский, Гаршин, Гарин-Михайлов</w:t>
              <w:softHyphen/>
              <w:t>ский, Короленко. Художни</w:t>
              <w:softHyphen/>
              <w:t>ки-передвиж</w:t>
              <w:softHyphen/>
              <w:t>ники; худож</w:t>
              <w:softHyphen/>
              <w:t>ники-иллюстраторы – Би</w:t>
              <w:softHyphen/>
              <w:t>ли</w:t>
              <w:softHyphen/>
              <w:t>бин, Васнецов (ска</w:t>
              <w:softHyphen/>
              <w:t>зочно-бы</w:t>
              <w:softHyphen/>
              <w:t>линный жанр). Открытие Третьяковской галереи, Рус</w:t>
              <w:softHyphen/>
              <w:t>ского муз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142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42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3"/>
        <w:tabs>
          <w:tab w:val="clear" w:pos="142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870"/>
        <w:gridCol w:w="2552"/>
        <w:gridCol w:w="2055"/>
        <w:gridCol w:w="205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раткое содерж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 часть</w:t>
            </w:r>
          </w:p>
        </w:tc>
      </w:tr>
      <w:tr>
        <w:trPr>
          <w:tblHeader w:val="true"/>
          <w:cantSplit w:val="true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en-US"/>
              </w:rPr>
              <w:t>ладшая групп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олнышка тепло, у матушки до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комство с русским на</w:t>
              <w:softHyphen/>
              <w:t>родным фольк</w:t>
              <w:softHyphen/>
              <w:t>лор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пение поте</w:t>
              <w:softHyphen/>
              <w:t>ше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исование «Сол</w:t>
              <w:softHyphen/>
              <w:t>нышко»</w:t>
            </w:r>
          </w:p>
        </w:tc>
      </w:tr>
      <w:tr>
        <w:trPr>
          <w:trHeight w:val="1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кус и цвет то</w:t>
              <w:softHyphen/>
              <w:t>ва</w:t>
              <w:softHyphen/>
              <w:t>рища 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нсорных спо</w:t>
              <w:softHyphen/>
              <w:t>собностей; опре</w:t>
              <w:softHyphen/>
              <w:t>деление свойств овощей: цвета, формы, вкуса и т. 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ово</w:t>
              <w:softHyphen/>
              <w:t>щах; рассматри</w:t>
              <w:softHyphen/>
              <w:t>вание ово- щей. Дидактиче</w:t>
              <w:softHyphen/>
              <w:t>ская игра «Что за овощ?» (или «Уз</w:t>
              <w:softHyphen/>
              <w:t>най по опи</w:t>
              <w:softHyphen/>
              <w:t>санию») или от</w:t>
              <w:softHyphen/>
              <w:t>га</w:t>
              <w:softHyphen/>
              <w:t>ды</w:t>
              <w:softHyphen/>
              <w:t>вание зага</w:t>
              <w:softHyphen/>
              <w:t>док об овощ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Узнай на вкус». Апплика</w:t>
              <w:softHyphen/>
              <w:t>ция «Овощи на стол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те в гости к 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 де</w:t>
              <w:softHyphen/>
              <w:t>тей; расшире</w:t>
              <w:softHyphen/>
              <w:t>ние представлений о труде взрослых при со</w:t>
              <w:softHyphen/>
              <w:t>хра</w:t>
              <w:softHyphen/>
              <w:t>нении продук</w:t>
              <w:softHyphen/>
              <w:t>тов на зиму; закрепление знаний об ово</w:t>
              <w:softHyphen/>
              <w:t xml:space="preserve">щах и способах их употребления в </w:t>
            </w:r>
            <w:r>
              <w:rPr>
                <w:spacing w:val="-4"/>
                <w:sz w:val="24"/>
                <w:szCs w:val="24"/>
              </w:rPr>
              <w:t>пищу; раз</w:t>
              <w:softHyphen/>
              <w:t>витие трудовых умений; за</w:t>
              <w:softHyphen/>
              <w:t>крепление культурно-ги</w:t>
              <w:softHyphen/>
              <w:t>гие</w:t>
              <w:softHyphen/>
              <w:t>ни</w:t>
              <w:softHyphen/>
              <w:t>ческих навы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раткая вступи</w:t>
              <w:softHyphen/>
              <w:t>тель</w:t>
              <w:softHyphen/>
              <w:t>ная беседа по про</w:t>
              <w:softHyphen/>
              <w:t>граммным за</w:t>
              <w:softHyphen/>
              <w:t>дач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готовление сала</w:t>
              <w:softHyphen/>
              <w:t>та из поми</w:t>
              <w:softHyphen/>
              <w:t>доров и огурцов (коллектив</w:t>
              <w:softHyphen/>
              <w:t>ная работа дет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ывание сказки Л.Н. Тол</w:t>
              <w:softHyphen/>
              <w:t>сто</w:t>
              <w:softHyphen/>
              <w:t>го «Три медве</w:t>
              <w:softHyphen/>
              <w:t>д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ление знания на</w:t>
              <w:softHyphen/>
              <w:t>зва</w:t>
              <w:softHyphen/>
              <w:t>ния родного города (поселка). Знакомство со сказкой «Три медвед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вступи</w:t>
              <w:softHyphen/>
              <w:t>тель</w:t>
              <w:softHyphen/>
              <w:t>ная беседа по про</w:t>
              <w:softHyphen/>
              <w:t>граммным за</w:t>
              <w:softHyphen/>
              <w:t>дач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ывание сказки «Три мед</w:t>
              <w:softHyphen/>
              <w:t>вед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во бо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внешнего вида бревен</w:t>
              <w:softHyphen/>
              <w:t>чатого дома. Са</w:t>
              <w:softHyphen/>
              <w:t>мостоятельный поиск детьми способов лепки (из глины) бре</w:t>
              <w:softHyphen/>
              <w:t>ве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бодное об</w:t>
              <w:softHyphen/>
              <w:t>щение педагога с детьми в про</w:t>
              <w:softHyphen/>
              <w:t>цессе рассматри</w:t>
              <w:softHyphen/>
              <w:t>вания бревенча</w:t>
              <w:softHyphen/>
              <w:t>того д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тивная лепка «Бревенча</w:t>
              <w:softHyphen/>
              <w:t>тый дом для мед</w:t>
              <w:softHyphen/>
              <w:t>вед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ывание сказки «Снегу</w:t>
              <w:softHyphen/>
              <w:t>руш- ка и лис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русской на</w:t>
              <w:softHyphen/>
              <w:t>род</w:t>
              <w:softHyphen/>
              <w:t>ной сказкой «Снегу</w:t>
              <w:softHyphen/>
              <w:t>рушка и лиса». Знакомст</w:t>
              <w:softHyphen/>
              <w:t>во с рус</w:t>
              <w:softHyphen/>
              <w:t>ским народным костюмом на при</w:t>
              <w:softHyphen/>
              <w:t>мере одежды героев сказки (по иллюстрациям Е. Гачева): кра</w:t>
              <w:softHyphen/>
              <w:t>сота и яркость одеж</w:t>
              <w:softHyphen/>
              <w:t>ды, на</w:t>
              <w:softHyphen/>
              <w:t>значение предметов одежды и деталей костю</w:t>
              <w:softHyphen/>
              <w:t>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ывание сказ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ил</w:t>
              <w:softHyphen/>
              <w:t>люстраций, знаком</w:t>
              <w:softHyphen/>
              <w:t>ство с русским на</w:t>
              <w:softHyphen/>
              <w:t>цио</w:t>
              <w:softHyphen/>
              <w:t>наль</w:t>
              <w:softHyphen/>
              <w:t>ным костю</w:t>
              <w:softHyphen/>
              <w:t>мом</w:t>
            </w:r>
          </w:p>
        </w:tc>
      </w:tr>
      <w:tr>
        <w:trPr>
          <w:trHeight w:val="21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в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таринны</w:t>
              <w:softHyphen/>
              <w:t>ми игрушками и способа</w:t>
              <w:softHyphen/>
              <w:t>ми игры с ними. Развитие позна</w:t>
              <w:softHyphen/>
              <w:t>ва</w:t>
              <w:softHyphen/>
              <w:t>тельного интере</w:t>
              <w:softHyphen/>
              <w:t>са, монологи</w:t>
              <w:softHyphen/>
              <w:t>ческой речи. Привитие навы</w:t>
              <w:softHyphen/>
              <w:t>ков куль</w:t>
              <w:softHyphen/>
              <w:t>туры пове</w:t>
              <w:softHyphen/>
              <w:t>дения: не пере</w:t>
              <w:softHyphen/>
              <w:t xml:space="preserve">бивать, не </w:t>
            </w:r>
            <w:r>
              <w:rPr>
                <w:spacing w:val="-4"/>
                <w:sz w:val="24"/>
                <w:szCs w:val="24"/>
              </w:rPr>
              <w:t>выкрикивать. Формирование дружеских взаимоотноше</w:t>
              <w:softHyphen/>
              <w:t>ний, умения со</w:t>
              <w:softHyphen/>
              <w:t>вместно играть, делиться иг</w:t>
              <w:softHyphen/>
              <w:t>рушками, уступа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ануне детям да</w:t>
              <w:softHyphen/>
              <w:t>ется домаш</w:t>
              <w:softHyphen/>
              <w:t>нее зада</w:t>
              <w:softHyphen/>
              <w:t>ние: прине</w:t>
              <w:softHyphen/>
              <w:t>сти из дома свою любимую иг</w:t>
              <w:softHyphen/>
              <w:t>рушку. Рассмат</w:t>
              <w:softHyphen/>
              <w:t>ривание детьми иг</w:t>
              <w:softHyphen/>
              <w:t>рушек. Зна</w:t>
              <w:softHyphen/>
              <w:t>комство детей с богородской де</w:t>
              <w:softHyphen/>
              <w:t>ревян</w:t>
              <w:softHyphen/>
              <w:t>ной игруш</w:t>
              <w:softHyphen/>
              <w:t>кой (внешний вид, способы действия с не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 детей о своей игрушке. Что это за иг</w:t>
              <w:softHyphen/>
              <w:t>рушка? Как в нее играть? Свобод</w:t>
              <w:softHyphen/>
              <w:t>ные игры де</w:t>
              <w:softHyphen/>
              <w:t>тей с богородской иг</w:t>
              <w:softHyphen/>
              <w:t>руш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льские пря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изводст</w:t>
              <w:softHyphen/>
              <w:t>вом пряников. Развитие сенсор</w:t>
              <w:softHyphen/>
              <w:t>ных способностей у де</w:t>
              <w:softHyphen/>
              <w:t>тей че</w:t>
              <w:softHyphen/>
              <w:t>рез определение формы, цвета, вкуса. Формирование умения сравнивать два одно</w:t>
              <w:softHyphen/>
              <w:t>тип</w:t>
              <w:softHyphen/>
              <w:t xml:space="preserve">ных </w:t>
            </w:r>
            <w:r>
              <w:rPr>
                <w:spacing w:val="-4"/>
                <w:sz w:val="24"/>
                <w:szCs w:val="24"/>
              </w:rPr>
              <w:t>предмета (по 1–2 при</w:t>
              <w:softHyphen/>
              <w:t>знакам: например, боль</w:t>
              <w:softHyphen/>
              <w:t>шой, круглы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туль</w:t>
              <w:softHyphen/>
              <w:t>ским пряни</w:t>
              <w:softHyphen/>
              <w:t>ком. Бе</w:t>
              <w:softHyphen/>
              <w:t>седа педа</w:t>
              <w:softHyphen/>
              <w:t>гога с детьми по программ</w:t>
              <w:softHyphen/>
              <w:t>ным за</w:t>
              <w:softHyphen/>
              <w:t>дачам заня</w:t>
              <w:softHyphen/>
              <w:t>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: прянички для куклы Та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тульского само</w:t>
              <w:softHyphen/>
              <w:t>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радициями края; особен</w:t>
              <w:softHyphen/>
              <w:t>ностями чае</w:t>
              <w:softHyphen/>
              <w:t>пи</w:t>
              <w:softHyphen/>
              <w:t>тия в Тул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беседа, чте</w:t>
              <w:softHyphen/>
              <w:t>ние поте</w:t>
              <w:softHyphen/>
              <w:t>шек, рас</w:t>
              <w:softHyphen/>
              <w:t>смат</w:t>
              <w:softHyphen/>
              <w:t>ривание са</w:t>
              <w:softHyphen/>
              <w:t>мова</w:t>
              <w:softHyphen/>
              <w:t>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: баранки к ч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асим сарафаны дымковской ба</w:t>
              <w:softHyphen/>
              <w:t>рыш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ымковской иг</w:t>
              <w:softHyphen/>
              <w:t xml:space="preserve">рушкой: красота, </w:t>
            </w:r>
            <w:r>
              <w:rPr>
                <w:spacing w:val="-6"/>
                <w:sz w:val="24"/>
                <w:szCs w:val="24"/>
              </w:rPr>
              <w:t>яр</w:t>
              <w:softHyphen/>
              <w:t>кость, со</w:t>
              <w:softHyphen/>
              <w:t>четание цветов, основ</w:t>
              <w:softHyphen/>
              <w:t>ные эле</w:t>
              <w:softHyphen/>
              <w:t>менты узо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дымковских иг</w:t>
              <w:softHyphen/>
              <w:t>ру</w:t>
              <w:softHyphen/>
              <w:t>ше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теме зан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моновские сви</w:t>
              <w:softHyphen/>
              <w:t>стуль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народной иг</w:t>
              <w:softHyphen/>
              <w:t>рушкой родно</w:t>
              <w:softHyphen/>
              <w:t>го края, ее от</w:t>
              <w:softHyphen/>
              <w:t>личительными осо</w:t>
              <w:softHyphen/>
              <w:t>бенностя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по про</w:t>
              <w:softHyphen/>
              <w:t>грамм</w:t>
              <w:softHyphen/>
              <w:t>ным зада</w:t>
              <w:softHyphen/>
              <w:t>ч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ыгрывание иг</w:t>
              <w:softHyphen/>
              <w:t>ру</w:t>
              <w:softHyphen/>
              <w:t>шек-свисту</w:t>
              <w:softHyphen/>
              <w:t>лек</w:t>
            </w:r>
          </w:p>
        </w:tc>
      </w:tr>
      <w:tr>
        <w:trPr>
          <w:trHeight w:val="15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едем, едем, едем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кругозора,  раз</w:t>
              <w:softHyphen/>
              <w:t>витие уме</w:t>
              <w:softHyphen/>
              <w:t>ний сравни</w:t>
              <w:softHyphen/>
              <w:t>вать, выявлять общие призна</w:t>
              <w:softHyphen/>
              <w:t>ки, отвечать на во</w:t>
              <w:softHyphen/>
              <w:t>просы взрос</w:t>
              <w:softHyphen/>
              <w:t>л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иг</w:t>
              <w:softHyphen/>
              <w:t xml:space="preserve">рушек или </w:t>
            </w:r>
            <w:r>
              <w:rPr>
                <w:spacing w:val="-4"/>
                <w:sz w:val="24"/>
                <w:szCs w:val="24"/>
              </w:rPr>
              <w:t>кар</w:t>
              <w:softHyphen/>
              <w:t>тинок с изображением раз</w:t>
              <w:softHyphen/>
              <w:t>личных видов транс</w:t>
              <w:softHyphen/>
              <w:t>пор</w:t>
              <w:softHyphen/>
              <w:t>та</w:t>
            </w:r>
            <w:r>
              <w:rPr>
                <w:sz w:val="24"/>
                <w:szCs w:val="24"/>
              </w:rPr>
              <w:t>. Вы</w:t>
              <w:softHyphen/>
              <w:t>явление общего признака – ко</w:t>
              <w:softHyphen/>
              <w:t>леса. Краткая бе</w:t>
              <w:softHyphen/>
              <w:t>седа с це</w:t>
              <w:softHyphen/>
              <w:t>лью уточ</w:t>
              <w:softHyphen/>
              <w:t>нения зна</w:t>
              <w:softHyphen/>
              <w:t>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дактическая игра «Выбери». Коллек</w:t>
              <w:softHyphen/>
              <w:t>тив</w:t>
              <w:softHyphen/>
              <w:t>ная работа «По</w:t>
              <w:softHyphen/>
              <w:t>ез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гостях у бабуш</w:t>
              <w:softHyphen/>
              <w:t>ки Ар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рождествен</w:t>
              <w:softHyphen/>
              <w:t>скими колядка</w:t>
              <w:softHyphen/>
              <w:t>ми, зимни</w:t>
              <w:softHyphen/>
              <w:t>ми забавами дет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 пред</w:t>
              <w:softHyphen/>
              <w:t>стоя</w:t>
              <w:softHyphen/>
              <w:t>щем ново</w:t>
              <w:softHyphen/>
              <w:t>годнем празд</w:t>
              <w:softHyphen/>
              <w:t>ник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ение и обыг</w:t>
              <w:softHyphen/>
              <w:t>рыва</w:t>
              <w:softHyphen/>
              <w:t>ние рожде</w:t>
              <w:softHyphen/>
              <w:t>ственских коля</w:t>
              <w:softHyphen/>
              <w:t>д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й герой-ска</w:t>
              <w:softHyphen/>
              <w:t>зоч</w:t>
              <w:softHyphen/>
              <w:t>ник Петру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фольклор</w:t>
              <w:softHyphen/>
              <w:t>ным героем – Петрушкой, с кукольным те</w:t>
              <w:softHyphen/>
              <w:t>атром. Формирование навыка куль</w:t>
              <w:softHyphen/>
              <w:t>туры поведения в обществен</w:t>
              <w:softHyphen/>
              <w:t>ных мест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 куколь</w:t>
              <w:softHyphen/>
              <w:t>ного спектакл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й компози</w:t>
              <w:softHyphen/>
              <w:t>тор П. И.  Чайков</w:t>
              <w:softHyphen/>
              <w:t>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детскими про</w:t>
              <w:softHyphen/>
              <w:t>изведениями П.И. Чай ковского, развитие уме- ния слу</w:t>
              <w:softHyphen/>
              <w:t>шать, эмоцио</w:t>
              <w:softHyphen/>
              <w:t>наль но отключатьс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произве</w:t>
              <w:softHyphen/>
              <w:t>де</w:t>
              <w:softHyphen/>
              <w:t>ния П. И.  Чайков</w:t>
              <w:softHyphen/>
              <w:t xml:space="preserve">ского по </w:t>
            </w:r>
            <w:r>
              <w:rPr>
                <w:spacing w:val="-4"/>
                <w:sz w:val="24"/>
                <w:szCs w:val="24"/>
              </w:rPr>
              <w:t>вы</w:t>
              <w:softHyphen/>
              <w:t>бо</w:t>
              <w:softHyphen/>
              <w:t>ру пе</w:t>
              <w:softHyphen/>
              <w:t>дагога,</w:t>
            </w:r>
            <w:r>
              <w:rPr>
                <w:sz w:val="24"/>
                <w:szCs w:val="24"/>
              </w:rPr>
              <w:t xml:space="preserve"> обыг</w:t>
              <w:softHyphen/>
              <w:t>ры</w:t>
              <w:softHyphen/>
              <w:t xml:space="preserve">вание </w:t>
            </w:r>
            <w:r>
              <w:rPr>
                <w:spacing w:val="-4"/>
                <w:sz w:val="24"/>
                <w:szCs w:val="24"/>
              </w:rPr>
              <w:t>его пе</w:t>
              <w:softHyphen/>
              <w:t>ред деть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моновская игруш</w:t>
              <w:softHyphen/>
              <w:t>ка «Бары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ение работы по оз</w:t>
              <w:softHyphen/>
              <w:t>накомлению детей с филимо</w:t>
              <w:softHyphen/>
              <w:t>новской игруш</w:t>
              <w:softHyphen/>
              <w:t>кой, ее от</w:t>
              <w:softHyphen/>
              <w:t>ли</w:t>
              <w:softHyphen/>
              <w:t>чительными особенностями: цветовой гаммой, элементами рос</w:t>
              <w:softHyphen/>
              <w:t>пис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упительная бе</w:t>
              <w:softHyphen/>
              <w:t>седа по про</w:t>
              <w:softHyphen/>
              <w:t>грамм</w:t>
              <w:softHyphen/>
              <w:t>ным зада</w:t>
              <w:softHyphen/>
              <w:t>чам заня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(или ап</w:t>
              <w:softHyphen/>
              <w:t>пликация) «Украсим барыне фартук»</w:t>
            </w:r>
          </w:p>
        </w:tc>
      </w:tr>
      <w:tr>
        <w:trPr>
          <w:trHeight w:val="10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сск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ре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русской на</w:t>
              <w:softHyphen/>
              <w:t>род</w:t>
              <w:softHyphen/>
              <w:t>ной игруш</w:t>
              <w:softHyphen/>
              <w:t>кой – мат</w:t>
              <w:softHyphen/>
              <w:t>решкой, ее своеобразием (иг</w:t>
              <w:softHyphen/>
              <w:t>рушка-вкладыш), эле</w:t>
              <w:softHyphen/>
              <w:t>ментами рос</w:t>
              <w:softHyphen/>
              <w:t>писи. Разви</w:t>
              <w:softHyphen/>
              <w:t>тие сенсорных способно</w:t>
              <w:softHyphen/>
              <w:t>стей дет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бесе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исование (или ап</w:t>
              <w:softHyphen/>
              <w:t>пликация) «Украсим мат</w:t>
              <w:softHyphen/>
              <w:t>решке платочек»</w:t>
            </w:r>
          </w:p>
        </w:tc>
      </w:tr>
      <w:tr>
        <w:trPr>
          <w:trHeight w:val="14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из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внутренним уб</w:t>
              <w:softHyphen/>
              <w:t xml:space="preserve">ранством русской избы, ее </w:t>
            </w:r>
            <w:r>
              <w:rPr>
                <w:spacing w:val="-4"/>
                <w:sz w:val="24"/>
                <w:szCs w:val="24"/>
              </w:rPr>
              <w:t>своеобразием, красотой.</w:t>
            </w:r>
            <w:r>
              <w:rPr>
                <w:sz w:val="24"/>
                <w:szCs w:val="24"/>
              </w:rPr>
              <w:t xml:space="preserve"> Дать детям почувствовать тепло и </w:t>
            </w:r>
            <w:r>
              <w:rPr>
                <w:spacing w:val="-4"/>
                <w:sz w:val="24"/>
                <w:szCs w:val="24"/>
              </w:rPr>
              <w:t>уют дома. Форми</w:t>
              <w:softHyphen/>
              <w:t>рование на</w:t>
              <w:softHyphen/>
              <w:t>выка культур</w:t>
              <w:softHyphen/>
              <w:t xml:space="preserve">ного </w:t>
            </w:r>
            <w:r>
              <w:rPr>
                <w:sz w:val="24"/>
                <w:szCs w:val="24"/>
              </w:rPr>
              <w:t>поведения д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ил</w:t>
              <w:softHyphen/>
              <w:t>люстраций. Беседа с целью за</w:t>
              <w:softHyphen/>
              <w:t>кре</w:t>
              <w:softHyphen/>
              <w:t>пле</w:t>
              <w:softHyphen/>
              <w:t>ния зна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тивная ап</w:t>
              <w:softHyphen/>
              <w:t>пликация «Скатерть на обеденный стол». Индивидуальное ри</w:t>
              <w:softHyphen/>
              <w:t>со</w:t>
              <w:softHyphen/>
              <w:t>вание «Кра</w:t>
              <w:softHyphen/>
              <w:t>сивая салфе</w:t>
              <w:softHyphen/>
              <w:t>точка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елая ярмар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ю и вес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ярмаркой как явлением обществен</w:t>
              <w:softHyphen/>
              <w:t>ной жизни, ее колоритом. Расши</w:t>
              <w:softHyphen/>
              <w:t>рение знаний о рус</w:t>
              <w:softHyphen/>
              <w:t>ских народ</w:t>
              <w:softHyphen/>
              <w:t>ных традиция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(итоговое) занятие</w:t>
            </w:r>
          </w:p>
        </w:tc>
      </w:tr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исные сани (мас</w:t>
              <w:softHyphen/>
              <w:t>лен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народным праздником, его особен</w:t>
              <w:softHyphen/>
              <w:t>но</w:t>
              <w:softHyphen/>
              <w:t>стями, забавами детей. Рас</w:t>
              <w:softHyphen/>
              <w:t>ши</w:t>
              <w:softHyphen/>
              <w:t>рение знаний о рус</w:t>
              <w:softHyphen/>
              <w:t>ских на</w:t>
              <w:softHyphen/>
              <w:t>родных тради</w:t>
              <w:softHyphen/>
              <w:t>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по содер</w:t>
              <w:softHyphen/>
              <w:t>жа</w:t>
              <w:softHyphen/>
              <w:t>нию про</w:t>
              <w:softHyphen/>
              <w:t>граммных задач. Беседа-напо</w:t>
              <w:softHyphen/>
              <w:t>ми</w:t>
              <w:softHyphen/>
              <w:t>нание по содер</w:t>
              <w:softHyphen/>
              <w:t>жанию про</w:t>
              <w:softHyphen/>
              <w:t>граммных зада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ечка блинов, со</w:t>
              <w:softHyphen/>
              <w:t>вместное чае</w:t>
              <w:softHyphen/>
              <w:t>питие. Работа по подгруп</w:t>
              <w:softHyphen/>
              <w:t>пам, ап</w:t>
              <w:softHyphen/>
              <w:t>пликация «Укра</w:t>
              <w:softHyphen/>
              <w:t>сим сан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ты вес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Учить видеть приметы весны, рассказы</w:t>
              <w:softHyphen/>
              <w:t>вать о них; отгады</w:t>
              <w:softHyphen/>
              <w:t>вать загадки, слушать по</w:t>
              <w:softHyphen/>
              <w:t>тешки, слы</w:t>
              <w:softHyphen/>
              <w:t>шать красоту рус</w:t>
              <w:softHyphen/>
              <w:t>ского на</w:t>
              <w:softHyphen/>
              <w:t>родного произведе</w:t>
              <w:softHyphen/>
              <w:t>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ение пословиц, поговорок, за</w:t>
              <w:softHyphen/>
              <w:t>га</w:t>
              <w:softHyphen/>
              <w:t>ды</w:t>
              <w:softHyphen/>
              <w:t>вание загадок, на</w:t>
              <w:softHyphen/>
              <w:t>блюдение из окна, рассматри</w:t>
              <w:softHyphen/>
              <w:t>вание ил</w:t>
              <w:softHyphen/>
              <w:t>лю</w:t>
              <w:softHyphen/>
              <w:t>стра</w:t>
              <w:softHyphen/>
              <w:t>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исование по од</w:t>
              <w:softHyphen/>
              <w:t>ной из загад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е живо</w:t>
              <w:softHyphen/>
              <w:t>писцы и компози</w:t>
              <w:softHyphen/>
              <w:t>торы о вес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ь видеть и чувство</w:t>
              <w:softHyphen/>
              <w:t>вать красоту в живопис</w:t>
              <w:softHyphen/>
              <w:t>ных по</w:t>
              <w:softHyphen/>
              <w:t>лотнах и музы</w:t>
              <w:softHyphen/>
              <w:t>каль</w:t>
              <w:softHyphen/>
              <w:t>ных произ</w:t>
              <w:softHyphen/>
              <w:t>веде</w:t>
              <w:softHyphen/>
              <w:t>ниях, улавливать  их на</w:t>
              <w:softHyphen/>
              <w:t>строе</w:t>
              <w:softHyphen/>
              <w:t>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кар</w:t>
              <w:softHyphen/>
              <w:t>тины, слу</w:t>
              <w:softHyphen/>
              <w:t>ша</w:t>
              <w:softHyphen/>
              <w:t>ние классической музы</w:t>
              <w:softHyphen/>
              <w:t>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исование «Первый цветок» (фон заго</w:t>
              <w:softHyphen/>
              <w:t>тав</w:t>
              <w:softHyphen/>
              <w:t>ливает педа</w:t>
              <w:softHyphen/>
              <w:t>гог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узоры (по</w:t>
              <w:softHyphen/>
              <w:t>су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идеть красоту в пред</w:t>
              <w:softHyphen/>
              <w:t>метах рус</w:t>
              <w:softHyphen/>
              <w:t>ского быта, воспи</w:t>
              <w:softHyphen/>
              <w:t>тывать бережное отно</w:t>
              <w:softHyphen/>
              <w:t>шение к ним. Учить сравнивать и обоб</w:t>
              <w:softHyphen/>
              <w:t>ща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ста</w:t>
              <w:softHyphen/>
              <w:t>ринных предметов и посуды, определе</w:t>
              <w:softHyphen/>
              <w:t>ние их назнач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, ап</w:t>
              <w:softHyphen/>
              <w:t>плика</w:t>
              <w:softHyphen/>
              <w:t>ция или лепка «Ук</w:t>
              <w:softHyphen/>
              <w:t>расим мисочк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узоры (одеж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народным кос</w:t>
              <w:softHyphen/>
              <w:t>тюмом, его особенно</w:t>
              <w:softHyphen/>
              <w:t>стями, назначением от</w:t>
              <w:softHyphen/>
              <w:t>дельных предме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редметов и де</w:t>
              <w:softHyphen/>
              <w:t>талей костюма, аксессуа</w:t>
              <w:softHyphen/>
              <w:t>ров. Пе</w:t>
              <w:softHyphen/>
              <w:t>реодевание д</w:t>
            </w:r>
            <w:r>
              <w:rPr>
                <w:spacing w:val="-4"/>
                <w:sz w:val="24"/>
                <w:szCs w:val="24"/>
              </w:rPr>
              <w:t>етей в националь</w:t>
              <w:softHyphen/>
              <w:t>ный костю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ждение хоро</w:t>
              <w:softHyphen/>
              <w:t>вод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ое приволье (це</w:t>
              <w:softHyphen/>
              <w:t>ле</w:t>
              <w:softHyphen/>
              <w:t>вая прогул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ь общаться с приро</w:t>
              <w:softHyphen/>
              <w:t>дой, бережно относиться ко всему живом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ая прогулка</w:t>
            </w:r>
          </w:p>
        </w:tc>
      </w:tr>
      <w:tr>
        <w:trPr>
          <w:trHeight w:val="10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гостях у бабуш</w:t>
              <w:softHyphen/>
              <w:t>ки Ар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ь видеть прекрасное в обыденном, бережно отно</w:t>
              <w:softHyphen/>
              <w:t>ситься ко всему жи</w:t>
              <w:softHyphen/>
              <w:t>вому. За</w:t>
              <w:softHyphen/>
              <w:t>крепление знаний и пред</w:t>
              <w:softHyphen/>
              <w:t>ставлений, полу</w:t>
              <w:softHyphen/>
              <w:t>ченных в те</w:t>
              <w:softHyphen/>
              <w:t>чение го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живого объекта. Театра</w:t>
              <w:softHyphen/>
              <w:t>лизованный спектакль или музыкальный праздник</w:t>
            </w:r>
          </w:p>
        </w:tc>
      </w:tr>
      <w:tr>
        <w:trPr>
          <w:trHeight w:val="292" w:hRule="atLeast"/>
          <w:cantSplit w:val="true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Осенние уз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очнение представлений об овощах и </w:t>
            </w:r>
            <w:r>
              <w:rPr>
                <w:spacing w:val="-4"/>
                <w:sz w:val="24"/>
                <w:szCs w:val="24"/>
              </w:rPr>
              <w:t>фруктах; классифи</w:t>
              <w:softHyphen/>
              <w:t>кация предметов; раз</w:t>
              <w:softHyphen/>
              <w:t>витие сен</w:t>
              <w:softHyphen/>
              <w:t>сорных спо</w:t>
              <w:softHyphen/>
              <w:t>собностей: форма, цвет,</w:t>
            </w:r>
            <w:r>
              <w:rPr>
                <w:sz w:val="24"/>
                <w:szCs w:val="24"/>
              </w:rPr>
              <w:t xml:space="preserve"> вкус, размер и т. 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рас</w:t>
              <w:softHyphen/>
              <w:t>тет в саду?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овощей и фру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те в гости к 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итие навыков куль</w:t>
              <w:softHyphen/>
              <w:t>туры поведения; приоб</w:t>
              <w:softHyphen/>
              <w:t>щение к русским тради</w:t>
              <w:softHyphen/>
              <w:t>циям приема гостей; рас</w:t>
              <w:softHyphen/>
              <w:t>ширение знаний о серви</w:t>
              <w:softHyphen/>
              <w:t>ровке стола; развитие трудовых умений, навыка ра</w:t>
              <w:softHyphen/>
              <w:t>ботать в коллектив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Как встре</w:t>
              <w:softHyphen/>
              <w:t>чают гостей на Руси?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готовление сала</w:t>
              <w:softHyphen/>
              <w:t>та из ка</w:t>
              <w:softHyphen/>
              <w:t>пус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ринные ков</w:t>
              <w:softHyphen/>
              <w:t>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представле</w:t>
              <w:softHyphen/>
              <w:t>ний о народных промыс</w:t>
              <w:softHyphen/>
              <w:t>лах, видах труда; развитие уме</w:t>
              <w:softHyphen/>
              <w:t>ний срав</w:t>
              <w:softHyphen/>
              <w:t>нивать, обобщать, высказы</w:t>
              <w:softHyphen/>
              <w:t>вать свое мн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ста</w:t>
              <w:softHyphen/>
              <w:t>ринных ков</w:t>
              <w:softHyphen/>
              <w:t>риков. Беседа о способах их ис</w:t>
              <w:softHyphen/>
              <w:t>поль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Ков</w:t>
              <w:softHyphen/>
              <w:t>рик для лю</w:t>
              <w:softHyphen/>
              <w:t>бимой игруш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са, рощи, пере</w:t>
              <w:softHyphen/>
              <w:t>ле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й о рус</w:t>
              <w:softHyphen/>
              <w:t>ской природе; развитие познава</w:t>
              <w:softHyphen/>
              <w:t>тельного интере</w:t>
              <w:softHyphen/>
              <w:t>са, уме</w:t>
              <w:softHyphen/>
              <w:t>ния анализировать и обобща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красоте русской приро</w:t>
              <w:softHyphen/>
              <w:t>ды и ее дар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«В лес по гриб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елые попе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ом фолькло</w:t>
              <w:softHyphen/>
              <w:t xml:space="preserve">ре, </w:t>
            </w:r>
            <w:r>
              <w:rPr>
                <w:spacing w:val="-6"/>
                <w:sz w:val="24"/>
                <w:szCs w:val="24"/>
              </w:rPr>
              <w:t>пред</w:t>
              <w:softHyphen/>
              <w:t>ставлений о традициях рус</w:t>
              <w:softHyphen/>
              <w:t>ского нар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</w:t>
              <w:softHyphen/>
              <w:t>ное представле</w:t>
              <w:softHyphen/>
              <w:t>ние для дет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обыг</w:t>
              <w:softHyphen/>
              <w:t>рывание потешек деть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е матре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ом промыс</w:t>
              <w:softHyphen/>
              <w:t>ле, о куль</w:t>
              <w:softHyphen/>
              <w:t>турном наследии русского наро</w:t>
              <w:softHyphen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ная беседа, рас</w:t>
              <w:softHyphen/>
              <w:t>сматрива</w:t>
              <w:softHyphen/>
              <w:t>ние и обыг</w:t>
              <w:softHyphen/>
              <w:t>рывание иг</w:t>
              <w:softHyphen/>
              <w:t>руш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коративное рисо</w:t>
              <w:softHyphen/>
              <w:t>вание по теме заня</w:t>
              <w:softHyphen/>
              <w:t>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льский край: пе</w:t>
              <w:softHyphen/>
              <w:t>чат</w:t>
              <w:softHyphen/>
              <w:t>ные пря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знаний о тра</w:t>
              <w:softHyphen/>
              <w:t>ди</w:t>
              <w:softHyphen/>
              <w:t>циях Туль</w:t>
              <w:softHyphen/>
              <w:t>ской области, куль</w:t>
              <w:softHyphen/>
              <w:t>турном наследии кр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итера</w:t>
              <w:softHyphen/>
              <w:t>тур</w:t>
              <w:softHyphen/>
              <w:t>ного произве</w:t>
              <w:softHyphen/>
              <w:t>дения «Тульские пряник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пка «Печатные пряни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 и его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одолжение знакомства с русской на</w:t>
              <w:softHyphen/>
              <w:t>родной сказ</w:t>
              <w:softHyphen/>
              <w:t>кой, с кукольным театром как раз</w:t>
              <w:softHyphen/>
              <w:t>новидностью ис</w:t>
              <w:softHyphen/>
              <w:t>кусства. За</w:t>
              <w:softHyphen/>
              <w:t>креп</w:t>
              <w:softHyphen/>
              <w:t>ление на</w:t>
              <w:softHyphen/>
              <w:t>выка культуры поведения в об</w:t>
              <w:softHyphen/>
              <w:t>щественном мест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 взрослыми кукольного спек</w:t>
              <w:softHyphen/>
              <w:t>такля «Лисичка-се</w:t>
              <w:softHyphen/>
              <w:t>ст</w:t>
              <w:softHyphen/>
              <w:t>ричка и серый волк» (или друго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ртрет Петр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жанром жи</w:t>
              <w:softHyphen/>
              <w:t>во</w:t>
              <w:softHyphen/>
              <w:t>писи – порт</w:t>
              <w:softHyphen/>
              <w:t>р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ная беседа, рас</w:t>
              <w:softHyphen/>
              <w:t>сматрива</w:t>
              <w:softHyphen/>
              <w:t>ние иллю</w:t>
              <w:softHyphen/>
              <w:t>стра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Портрет Пет</w:t>
              <w:softHyphen/>
              <w:t>руш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и и кон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народным про</w:t>
              <w:softHyphen/>
              <w:t>мыслом – резьбой по дереву, его использовани</w:t>
              <w:softHyphen/>
              <w:t>ем при строительстве и украшении д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мат</w:t>
              <w:softHyphen/>
              <w:t>ри</w:t>
              <w:softHyphen/>
              <w:t>вание иллю</w:t>
              <w:softHyphen/>
              <w:t>ст</w:t>
              <w:softHyphen/>
              <w:t>раций, обмен мнения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тивное рисо</w:t>
              <w:softHyphen/>
              <w:t>вание «Те</w:t>
              <w:softHyphen/>
              <w:t>рем-тере</w:t>
              <w:softHyphen/>
              <w:t>мок»</w:t>
            </w:r>
          </w:p>
        </w:tc>
      </w:tr>
      <w:tr>
        <w:trPr>
          <w:trHeight w:val="6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ская иг</w:t>
              <w:softHyphen/>
              <w:t>ру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ой игрушке и ее осо</w:t>
              <w:softHyphen/>
              <w:t>бенно</w:t>
              <w:softHyphen/>
              <w:t>ст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Тайны рос</w:t>
              <w:softHyphen/>
              <w:t>писи». Рос</w:t>
              <w:softHyphen/>
              <w:t>пись сви</w:t>
              <w:softHyphen/>
              <w:t>стуль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пка сви</w:t>
              <w:softHyphen/>
              <w:t>стульки. Органи</w:t>
              <w:softHyphen/>
              <w:t>за</w:t>
              <w:softHyphen/>
              <w:t>ция выстав</w:t>
              <w:softHyphen/>
              <w:t>ки детских работ</w:t>
            </w:r>
          </w:p>
        </w:tc>
      </w:tr>
      <w:tr>
        <w:trPr>
          <w:trHeight w:val="9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познавательного ин</w:t>
              <w:softHyphen/>
              <w:t>тереса, кру</w:t>
              <w:softHyphen/>
              <w:t>гозора, фан</w:t>
              <w:softHyphen/>
              <w:t>тазии. Знакомство с ви</w:t>
              <w:softHyphen/>
              <w:t>дом художе</w:t>
              <w:softHyphen/>
              <w:t>ственной дея</w:t>
              <w:softHyphen/>
              <w:t>тельности – кол</w:t>
              <w:softHyphen/>
              <w:t>ла</w:t>
              <w:softHyphen/>
              <w:t>ж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 сказках, в которых упоминает</w:t>
              <w:softHyphen/>
              <w:t>ся Жар-Птица. Рос</w:t>
              <w:softHyphen/>
              <w:t>пись сказочной птиц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ж «Сказоч</w:t>
              <w:softHyphen/>
              <w:t>ная птица». Ор</w:t>
              <w:softHyphen/>
              <w:t>ганизация вы</w:t>
              <w:softHyphen/>
              <w:t>ставки детских работ</w:t>
            </w:r>
          </w:p>
        </w:tc>
      </w:tr>
      <w:tr>
        <w:trPr>
          <w:trHeight w:val="1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Дым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я о дым</w:t>
              <w:softHyphen/>
              <w:t>ковском про</w:t>
              <w:softHyphen/>
              <w:t>мысле и особен</w:t>
              <w:softHyphen/>
              <w:t>ностях игруш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каз педагога о промысле; бе</w:t>
              <w:softHyphen/>
              <w:t>седа с детьми об особенно</w:t>
              <w:softHyphen/>
              <w:t>стях игрушки. Рос</w:t>
              <w:softHyphen/>
              <w:t>пись вылеп</w:t>
              <w:softHyphen/>
              <w:t>ленной игруш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пка дымков</w:t>
              <w:softHyphen/>
              <w:t>ской игрушки. Организа</w:t>
              <w:softHyphen/>
              <w:t>ция вы</w:t>
              <w:softHyphen/>
              <w:t>ставки дет</w:t>
              <w:softHyphen/>
              <w:t>ских работ</w:t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е компози</w:t>
              <w:softHyphen/>
              <w:t>торы о весне, зиме, л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Уточнение и расширение знаний о вре</w:t>
              <w:softHyphen/>
              <w:t>менах года; зна</w:t>
              <w:softHyphen/>
              <w:t>комство с творчеством рус</w:t>
              <w:softHyphen/>
              <w:t>ских композиторов; развитие фанта</w:t>
              <w:softHyphen/>
              <w:t>зии, вооб</w:t>
              <w:softHyphen/>
              <w:t>ра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 временах года, слуша</w:t>
              <w:softHyphen/>
              <w:t>ние му</w:t>
              <w:softHyphen/>
              <w:t>зыкальных произве</w:t>
              <w:softHyphen/>
              <w:t>де</w:t>
              <w:softHyphen/>
              <w:t>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исование по теме музыкаль</w:t>
              <w:softHyphen/>
              <w:t>ного произ</w:t>
              <w:softHyphen/>
              <w:t>веде</w:t>
              <w:softHyphen/>
              <w:t>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обы было в доме те</w:t>
              <w:softHyphen/>
              <w:t>п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нравствен</w:t>
              <w:softHyphen/>
              <w:t>ными и эстетиче</w:t>
              <w:softHyphen/>
              <w:t>скими за</w:t>
              <w:softHyphen/>
              <w:t>конами дизайна. Развитие худо</w:t>
              <w:softHyphen/>
              <w:t>жественного вку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уюте в до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тивное уб</w:t>
              <w:softHyphen/>
              <w:t>ран</w:t>
              <w:softHyphen/>
              <w:t>ство груп</w:t>
              <w:softHyphen/>
              <w:t>повой комнаты</w:t>
            </w:r>
          </w:p>
        </w:tc>
      </w:tr>
      <w:tr>
        <w:trPr>
          <w:trHeight w:val="8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солнышка тепло, у матушки до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лубокого ува</w:t>
              <w:softHyphen/>
              <w:t>жения и почи</w:t>
              <w:softHyphen/>
              <w:t xml:space="preserve">тания </w:t>
            </w:r>
            <w:r>
              <w:rPr>
                <w:spacing w:val="-6"/>
                <w:sz w:val="24"/>
                <w:szCs w:val="24"/>
              </w:rPr>
              <w:t>ма</w:t>
              <w:softHyphen/>
              <w:t>тери. Развитие у де</w:t>
              <w:softHyphen/>
              <w:t>вочки стремле</w:t>
              <w:softHyphen/>
              <w:t>ния за</w:t>
              <w:softHyphen/>
              <w:t>бо</w:t>
              <w:softHyphen/>
              <w:t>титься о родных и близ</w:t>
              <w:softHyphen/>
              <w:t>ких, об уюте в до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еседа о мам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 ее роли в семье. Изготовле</w:t>
              <w:softHyphen/>
              <w:t>ние подар</w:t>
              <w:softHyphen/>
              <w:t>ка для ма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ение отрывков ли</w:t>
              <w:softHyphen/>
              <w:t>тературных произве</w:t>
              <w:softHyphen/>
              <w:t>дений</w:t>
            </w:r>
          </w:p>
        </w:tc>
      </w:tr>
      <w:tr>
        <w:trPr>
          <w:trHeight w:val="81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ин в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ние уважения к отцу; развитие у мальчи</w:t>
              <w:softHyphen/>
              <w:t>ков чувства ответственно</w:t>
              <w:softHyphen/>
              <w:t>сти за происхо</w:t>
              <w:softHyphen/>
              <w:t>дящее в доме, в группе, за</w:t>
              <w:softHyphen/>
              <w:t>боты об окружающ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б отце и его роли в доме. Изго</w:t>
              <w:softHyphen/>
              <w:t>товление подарка для пап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ение отрывков ли</w:t>
              <w:softHyphen/>
              <w:t>тературных произве</w:t>
              <w:softHyphen/>
              <w:t>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 имя с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важения к предкам, старейшим чле</w:t>
              <w:softHyphen/>
              <w:t xml:space="preserve">нам семь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б име</w:t>
              <w:softHyphen/>
              <w:t>нах, отчествах, фамилиях людей; о важности ува</w:t>
              <w:softHyphen/>
              <w:t>жительного от</w:t>
              <w:softHyphen/>
              <w:t>ношения к ста</w:t>
              <w:softHyphen/>
              <w:t>рей</w:t>
              <w:softHyphen/>
              <w:t>шим членам семь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атривание ста</w:t>
              <w:softHyphen/>
              <w:t>рых фото</w:t>
              <w:softHyphen/>
              <w:t>гра</w:t>
              <w:softHyphen/>
              <w:t>фий из семейных альбомов воспи</w:t>
              <w:softHyphen/>
              <w:t>тан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льзе послуша</w:t>
              <w:softHyphen/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знаний о пра</w:t>
              <w:softHyphen/>
              <w:t>вилах пове</w:t>
              <w:softHyphen/>
              <w:t>дения детей в кругу родных и близк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о красоте взаимоотно</w:t>
              <w:softHyphen/>
              <w:t>ше</w:t>
              <w:softHyphen/>
              <w:t>ний в семь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х – уважай, младших – не оби</w:t>
              <w:softHyphen/>
              <w:t>ж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ние культуры по</w:t>
              <w:softHyphen/>
              <w:t>ве</w:t>
              <w:softHyphen/>
              <w:t>дения и об</w:t>
              <w:softHyphen/>
              <w:t>щения в доме, группе, во двор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, чтение от</w:t>
              <w:softHyphen/>
              <w:t>рывков лите</w:t>
              <w:softHyphen/>
              <w:t>ра</w:t>
              <w:softHyphen/>
              <w:t>тур</w:t>
              <w:softHyphen/>
              <w:t>ных произве</w:t>
              <w:softHyphen/>
              <w:t>д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о к зер</w:t>
              <w:softHyphen/>
              <w:t>нышку – будет урож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бережного отно</w:t>
              <w:softHyphen/>
              <w:t>шения к ре</w:t>
              <w:softHyphen/>
              <w:t>зультатам труда других, умения трудить</w:t>
              <w:softHyphen/>
              <w:t>ся со</w:t>
              <w:softHyphen/>
              <w:t>общ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беседа по теме, чтение сказки «Коло</w:t>
              <w:softHyphen/>
              <w:t>сок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д в природе. По</w:t>
              <w:softHyphen/>
              <w:t>сев семя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исной сунду</w:t>
              <w:softHyphen/>
              <w:t>ч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ых промыс</w:t>
              <w:softHyphen/>
              <w:t>лах, их особенно</w:t>
              <w:softHyphen/>
              <w:t>ст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ы, рассмат</w:t>
              <w:softHyphen/>
              <w:t>ри</w:t>
              <w:softHyphen/>
              <w:t>вание иллю</w:t>
              <w:softHyphen/>
              <w:t>ст</w:t>
              <w:softHyphen/>
              <w:t>раций, предме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усмотрению пе</w:t>
              <w:softHyphen/>
              <w:t>дагог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о-ко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детей к на</w:t>
              <w:softHyphen/>
              <w:t>род</w:t>
              <w:softHyphen/>
              <w:t>ным традици</w:t>
              <w:softHyphen/>
              <w:t>ям через озна</w:t>
              <w:softHyphen/>
              <w:t>комление с народным празд</w:t>
              <w:softHyphen/>
              <w:t>нико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ование Масленицы, катание на ло</w:t>
              <w:softHyphen/>
              <w:t>шадях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яточные чуд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ых традици</w:t>
              <w:softHyphen/>
              <w:t>я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еатрализованное представление</w:t>
            </w:r>
            <w:r>
              <w:rPr>
                <w:sz w:val="24"/>
                <w:szCs w:val="24"/>
              </w:rPr>
              <w:t xml:space="preserve"> или изго</w:t>
              <w:softHyphen/>
              <w:t>товление святочных костю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стежок, дру</w:t>
              <w:softHyphen/>
              <w:t>гой стеж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ение знаний о на</w:t>
              <w:softHyphen/>
              <w:t>род</w:t>
              <w:softHyphen/>
              <w:t>ных традици</w:t>
              <w:softHyphen/>
              <w:t>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ы, рассмат</w:t>
              <w:softHyphen/>
              <w:t>ри</w:t>
              <w:softHyphen/>
              <w:t>вание иллю</w:t>
              <w:softHyphen/>
              <w:t>ст</w:t>
              <w:softHyphen/>
              <w:t>ра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шивка кар</w:t>
              <w:softHyphen/>
              <w:t>тонной иглой по картон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месте весело ша</w:t>
              <w:softHyphen/>
              <w:t>гать по прост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наблюдательно</w:t>
              <w:softHyphen/>
              <w:t>сти, расширение кругозо</w:t>
              <w:softHyphen/>
              <w:t>ра, вос</w:t>
              <w:softHyphen/>
              <w:t>питание нравствен</w:t>
              <w:softHyphen/>
              <w:t>ного отно</w:t>
              <w:softHyphen/>
              <w:t>шения к родной природ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ая прогулк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олиц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наблюдательно</w:t>
              <w:softHyphen/>
              <w:t xml:space="preserve">сти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в природе</w:t>
            </w:r>
          </w:p>
        </w:tc>
      </w:tr>
    </w:tbl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графе «Краткое содержание» дана основная идея занятия, осталь</w:t>
        <w:softHyphen/>
        <w:t>ные про</w:t>
        <w:softHyphen/>
        <w:t>грамм</w:t>
        <w:softHyphen/>
        <w:t>ные задачи педагог дополняет сам в соответст</w:t>
        <w:softHyphen/>
        <w:t>вии со стан</w:t>
        <w:softHyphen/>
        <w:t>дартом образования де</w:t>
        <w:softHyphen/>
        <w:t>тей данного возраста, их потребностями и особенностями работы группы, ДОУ.</w:t>
      </w:r>
    </w:p>
    <w:p>
      <w:pPr>
        <w:pStyle w:val="Style13"/>
        <w:tabs>
          <w:tab w:val="clear" w:pos="142"/>
        </w:tabs>
        <w:ind w:hanging="0"/>
        <w:rPr/>
      </w:pPr>
      <w:r>
        <w:rPr>
          <w:sz w:val="24"/>
          <w:szCs w:val="24"/>
        </w:rPr>
        <w:t>Ознакомление детей с народными промыслами должно включать знакомство с историей зарождения и развития промысла, с изме</w:t>
        <w:softHyphen/>
        <w:t>нениями, про</w:t>
        <w:softHyphen/>
        <w:t>исшедшими в нем; ле</w:t>
        <w:softHyphen/>
        <w:t>гендами и сказками, связанными с ним; изготавливаемыми предметами; материалами их изготовления, техникой, особенностями формы; цветовой гаммой; элементами рос</w:t>
        <w:softHyphen/>
        <w:t>писи и практическую деятельность детей.</w:t>
      </w:r>
    </w:p>
    <w:p>
      <w:pPr>
        <w:pStyle w:val="FR2"/>
        <w:widowControl/>
        <w:autoSpaceDE w:val="tru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142"/>
          <w:tab w:val="clear" w:pos="851"/>
        </w:tabs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ерспективное планирование занятий </w:t>
        <w:br/>
      </w:r>
    </w:p>
    <w:tbl>
      <w:tblPr>
        <w:tblW w:w="909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  <w:gridCol w:w="2880"/>
        <w:gridCol w:w="1014"/>
        <w:gridCol w:w="1015"/>
        <w:gridCol w:w="1015"/>
        <w:gridCol w:w="1015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Подбл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</w:t>
              <w:softHyphen/>
              <w:t>ш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подгото</w:t>
              <w:softHyphen/>
              <w:t>вительная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Этот за</w:t>
              <w:softHyphen/>
              <w:t>га</w:t>
              <w:softHyphen/>
              <w:t>доч</w:t>
              <w:softHyphen/>
              <w:t>ны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жиз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осмос и звёзды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олнце и планеты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 ночь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неб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лан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Каменный цветок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Мир под микроскопом: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ы не хотим болеть;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икробы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олезные ископаемые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Море в аквариуме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В царстве Нептуна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ыви, плыви, кораблик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ы на лугу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а лесной поляне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Где лягушкин дом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растёт хлеб</w:t>
            </w:r>
          </w:p>
          <w:p>
            <w:pPr>
              <w:pStyle w:val="21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бережем каждое зернышк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Благослови птиц и зве</w:t>
              <w:softHyphen/>
              <w:t>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аблюдения за живыми объ</w:t>
              <w:softHyphen/>
              <w:t>ектами (по выбору педа</w:t>
              <w:softHyphen/>
              <w:t>гога)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трой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диссе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Великие путешественники и мореплаватели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адко — купец новгород</w:t>
              <w:softHyphen/>
              <w:t>ский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космо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олокола тре</w:t>
              <w:softHyphen/>
              <w:t>в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эхо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е навреди живом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jc w:val="center"/>
              <w:rPr/>
            </w:pPr>
            <w:r>
              <w:rPr>
                <w:spacing w:val="40"/>
                <w:sz w:val="24"/>
                <w:szCs w:val="24"/>
              </w:rPr>
              <w:t>Моя Ро</w:t>
              <w:softHyphen/>
              <w:t>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Россия, Русь, храни себя, храни!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ное приволье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орона – Косая Гора</w:t>
              <w:tab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и Цар</w:t>
              <w:softHyphen/>
              <w:t>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селение славян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Тульский кремль и его за</w:t>
              <w:softHyphen/>
              <w:t>щитники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Москва – сердце Росс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ни про</w:t>
              <w:softHyphen/>
              <w:t>сла</w:t>
              <w:softHyphen/>
              <w:t>вили край Туль</w:t>
              <w:softHyphen/>
              <w:t>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ульских умельцах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Легенда о Левше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ки славного Левши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Руднев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Тула и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рые люди на</w:t>
              <w:softHyphen/>
              <w:t>шей зем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Л. Н. Толстой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И.С. Тургенев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В.В. Вересаев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. И. Танеев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А. С. Даргомыжский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А. Т. Болотов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А. С. Пушкин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. П. Бажов</w:t>
              <w:tab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свя</w:t>
              <w:softHyphen/>
              <w:t>ты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Ясная Поляна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ново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амятники во славу Отечест</w:t>
              <w:softHyphen/>
              <w:t>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Зо</w:t>
              <w:softHyphen/>
              <w:t>ло</w:t>
              <w:softHyphen/>
              <w:t>тая ветвь</w:t>
            </w:r>
          </w:p>
          <w:p>
            <w:pPr>
              <w:pStyle w:val="21"/>
              <w:ind w:left="113" w:right="113" w:hanging="0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21"/>
              <w:ind w:left="113" w:right="113" w:hanging="0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рево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исьменность и история ее возникновения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ервый алфавит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Рукописные книги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книги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Моя библиоте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+ 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+ 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ис</w:t>
              <w:softHyphen/>
              <w:t>кус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рародители музыкальных инструментов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Человек-оркестр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оэзия, которую видят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театр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Театр Петрушки. Петр Ук</w:t>
              <w:softHyphen/>
              <w:t>су</w:t>
              <w:softHyphen/>
              <w:t>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отворе</w:t>
              <w:softHyphen/>
              <w:t>ние кра</w:t>
              <w:softHyphen/>
              <w:t>с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еревянное кружево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ь в металле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Золотая хохлом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Тоньше паутины нить (кру</w:t>
              <w:softHyphen/>
              <w:t>жевоплетение)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казка (гжель)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Городские мастера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Один стежок, другой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тежок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За околицей (о русском на</w:t>
              <w:softHyphen/>
              <w:t>циональном костюме Туль</w:t>
              <w:softHyphen/>
              <w:t>ской губернии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Мои игрушки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жизни куклы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раздник свистуньи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Ярмарочная карусель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аргопольская и Богород</w:t>
              <w:softHyphen/>
              <w:t>ская деревянная игруш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вяточные и пасхальные игры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Игры 100 лет назад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омашний теат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От</w:t>
              <w:softHyphen/>
              <w:t>чи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Убранство крестьянской избы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члены семьи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тец – глава семьи, мать – хранительница очаг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емейные тради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В доме и око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оздать уют в доме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вор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взрос</w:t>
              <w:softHyphen/>
              <w:t>л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pacing w:val="-6"/>
                <w:sz w:val="24"/>
                <w:szCs w:val="24"/>
              </w:rPr>
              <w:t>Любовь и взаимопонимание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 пользе послушания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ща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ги честь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мол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елай другому зла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человека красит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 и крив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и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Твое имя и отче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уша на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Русский народ в послови</w:t>
              <w:softHyphen/>
              <w:t>цах, поговорках и сказках, прит</w:t>
              <w:softHyphen/>
              <w:t xml:space="preserve">чах и былинах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Рождество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рещение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Маслениц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Ярмарка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дьб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рест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1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Наедине с со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Все начи</w:t>
              <w:softHyphen/>
              <w:t>на</w:t>
              <w:softHyphen/>
              <w:t>ется с себ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 и зло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Быть завтра лучше, чем се</w:t>
              <w:softHyphen/>
              <w:t>го</w:t>
              <w:softHyphen/>
              <w:t>дня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е повторяй ошиб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Жизнь и сво</w:t>
              <w:softHyphen/>
              <w:t>б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пос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своб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Русские богатыр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и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а зем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ле Куликовом 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  <w:lang w:val="en-US"/>
              </w:rPr>
              <w:t>He</w:t>
            </w:r>
            <w:r>
              <w:rPr>
                <w:sz w:val="24"/>
                <w:szCs w:val="24"/>
              </w:rPr>
              <w:t>даром помнит вся Россия про день Бородин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еизвестный солд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Глас Бож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ервые верования людей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Языческие боги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с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Владимир Красно Сол</w:t>
              <w:softHyphen/>
              <w:t>нышко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Иконописцы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лебом единым жив че</w:t>
              <w:softHyphen/>
              <w:t>ло</w:t>
              <w:softHyphen/>
              <w:t>ве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ы и безд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ружба и предательство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еси себя в жертву ради других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Дмитрий Донск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вые страницы ис</w:t>
              <w:softHyphen/>
              <w:t>то</w:t>
              <w:softHyphen/>
              <w:t>р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ковы чужеземного иг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К священной славе Господ</w:t>
              <w:softHyphen/>
              <w:t>ней (крестоносцы)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Памятью павших  клянемся (будни и праздники Вели</w:t>
              <w:softHyphen/>
              <w:t>кой Отечественной войны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оксы откры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 или Америка? (кру</w:t>
              <w:softHyphen/>
              <w:t>го</w:t>
              <w:softHyphen/>
              <w:t>светное путешествие Ко</w:t>
              <w:softHyphen/>
              <w:t xml:space="preserve">лумба)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оре Чёрное, а океан Тихий?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На самом ли деле крокодил плачет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pacing w:val="12"/>
                <w:sz w:val="24"/>
                <w:szCs w:val="24"/>
              </w:rPr>
              <w:t>Планета лю</w:t>
              <w:softHyphen/>
              <w:t>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Вода и суша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шафт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и страны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ус и географическая карта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 xml:space="preserve">Языки мира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т удивительный язык жест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tabs>
          <w:tab w:val="clear" w:pos="142"/>
          <w:tab w:val="clear" w:pos="851"/>
        </w:tabs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tyle12"/>
        <w:tabs>
          <w:tab w:val="clear" w:pos="142"/>
          <w:tab w:val="clear" w:pos="851"/>
        </w:tabs>
        <w:spacing w:before="0" w:after="0"/>
        <w:jc w:val="both"/>
        <w:rPr/>
      </w:pPr>
      <w:r>
        <w:rPr>
          <w:b w:val="false"/>
          <w:i/>
          <w:caps w:val="false"/>
          <w:smallCaps w:val="false"/>
          <w:sz w:val="24"/>
          <w:szCs w:val="24"/>
        </w:rPr>
        <w:t>Для диагностики нового предмета выбраны  семь областей дет</w:t>
        <w:softHyphen/>
        <w:t>ских знаний:</w:t>
      </w:r>
    </w:p>
    <w:p>
      <w:pPr>
        <w:pStyle w:val="Style13"/>
        <w:tabs>
          <w:tab w:val="clear" w:pos="142"/>
        </w:tabs>
        <w:ind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. Культурно-гигиенические навыки и эколого-валеологические знания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 Навыки культуры общения со сверстниками и взрослыми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 Знания о членах своей семьи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 Краеведческие знания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 Искусствоведческие знания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. Культура быта.</w:t>
      </w:r>
    </w:p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 Трудовые навыки.</w:t>
      </w:r>
    </w:p>
    <w:p>
      <w:pPr>
        <w:pStyle w:val="Style12"/>
        <w:tabs>
          <w:tab w:val="clear" w:pos="142"/>
          <w:tab w:val="clear" w:pos="851"/>
        </w:tabs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tyle12"/>
        <w:tabs>
          <w:tab w:val="clear" w:pos="142"/>
          <w:tab w:val="clear" w:pos="851"/>
        </w:tabs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ритерии оценки знаний, умений и навыков детей</w:t>
      </w:r>
    </w:p>
    <w:p>
      <w:pPr>
        <w:pStyle w:val="Style12"/>
        <w:tabs>
          <w:tab w:val="clear" w:pos="142"/>
          <w:tab w:val="clear" w:pos="851"/>
        </w:tabs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0"/>
        <w:gridCol w:w="5760"/>
      </w:tblGrid>
      <w:tr>
        <w:trPr>
          <w:cantSplit w:val="true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ладшая групп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но-гигиенические навыки, эколого-валеологические знания</w:t>
            </w:r>
          </w:p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ети имеют общие представления о санитарно-гигиени</w:t>
              <w:softHyphen/>
              <w:t>чес</w:t>
              <w:softHyphen/>
              <w:t>ких нормах, способствующих предотвращению забо</w:t>
              <w:softHyphen/>
              <w:t>леваний гриппом, ангиной. Умеют пользоваться носо</w:t>
              <w:softHyphen/>
              <w:t>вым платком, мыть ру</w:t>
              <w:softHyphen/>
              <w:t>ки с мылом. Знают о необходимо</w:t>
              <w:softHyphen/>
              <w:t>сти закаливани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общения со сверстни</w:t>
              <w:softHyphen/>
              <w:t>ками, взрос</w:t>
              <w:softHyphen/>
              <w:t>лы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меют вести себя в быту и на занятиях: не мешают дру</w:t>
              <w:softHyphen/>
              <w:t>гим детям, слушают взрослых, отвечают на приветствие и зада</w:t>
              <w:softHyphen/>
              <w:t>ваемые вопросы; имеют представление о причи</w:t>
              <w:softHyphen/>
              <w:t>нах возник</w:t>
              <w:softHyphen/>
              <w:t>новения конфликтов и некоторых способах их предупреж</w:t>
              <w:softHyphen/>
              <w:t>дения. Сопереживают другим детя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членах своей семь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ют имена своих родителей, бабушки и дедушк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вед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Выделяют ударный инструмент из общего набора музы</w:t>
              <w:softHyphen/>
              <w:t>каль</w:t>
              <w:softHyphen/>
              <w:t>ных инструментов, персонажей куколь</w:t>
              <w:softHyphen/>
              <w:t>ного театра из общего набора игрушек. Умеют бережно отно</w:t>
              <w:softHyphen/>
              <w:t>ситься к ним, видят, когда игрушке необходима по</w:t>
              <w:softHyphen/>
              <w:t xml:space="preserve">мощь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бы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ети видят недостатки в чистоте, порядке, эстетике уб</w:t>
              <w:softHyphen/>
              <w:t>ран</w:t>
              <w:softHyphen/>
              <w:t>ства груп</w:t>
              <w:softHyphen/>
              <w:t>пы (уголка), стремятся к их устранению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Трудовые навы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ют посильную помощь взрослым в уборке тер</w:t>
              <w:softHyphen/>
              <w:t>рито</w:t>
              <w:softHyphen/>
              <w:t>рии участка, внутреннего помещения группы, квар</w:t>
              <w:softHyphen/>
              <w:t>тиры, следят за порядком в своем игровом уголке</w:t>
            </w:r>
          </w:p>
        </w:tc>
      </w:tr>
      <w:tr>
        <w:trPr>
          <w:cantSplit w:val="true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гигиенические навыки, эколого-валеологи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ети имеют общее представление о взаимосвязи живой и неживой приводы в разное время года и некоторых воз</w:t>
              <w:softHyphen/>
              <w:t>можных отри</w:t>
              <w:softHyphen/>
              <w:t>цательных воздействиях человека на нее; со</w:t>
              <w:softHyphen/>
              <w:t>относят небесные светила с частями суток; выделяют их особенности в зависимости от времени года, состояния по</w:t>
              <w:softHyphen/>
              <w:t>годы. Ви</w:t>
              <w:softHyphen/>
              <w:t>дят последствия от</w:t>
              <w:softHyphen/>
              <w:t>рицательного воздей</w:t>
              <w:softHyphen/>
              <w:t>ствия чело</w:t>
              <w:softHyphen/>
              <w:t>века на природу и стремятся оказать взрослым помощь в их устранени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общения со сверстни</w:t>
              <w:softHyphen/>
              <w:t>ками, взрос</w:t>
              <w:softHyphen/>
              <w:t>лы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Самостоятельно приветствуют сверстников и взрослых на участке детского сада, в группе. При помощи взрос</w:t>
              <w:softHyphen/>
              <w:t>лого умеют разрешать конфликтные ситуации. Сво</w:t>
              <w:softHyphen/>
              <w:t>бодно ис</w:t>
              <w:softHyphen/>
              <w:t>пользуют при общении слова благо</w:t>
              <w:softHyphen/>
              <w:t>дарности. Стремятся больше знать, оказывать помощь окружающи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членах своей семь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свой домашний адрес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личают предметы народных промыслов Тульской об</w:t>
              <w:softHyphen/>
              <w:t>ласти (по изученным материалам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Искусствовед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личают по видам книги, духовые инстру</w:t>
              <w:softHyphen/>
              <w:t>менты (свирель, дудочка, рожок); умеют водить перчаточ</w:t>
              <w:softHyphen/>
              <w:t xml:space="preserve">ную куклу. </w:t>
            </w:r>
            <w:r>
              <w:rPr>
                <w:sz w:val="24"/>
                <w:szCs w:val="24"/>
              </w:rPr>
              <w:t>Выделя</w:t>
              <w:softHyphen/>
              <w:t>ют кружево и вышивку из других ви</w:t>
              <w:softHyphen/>
              <w:t>дов народных промы</w:t>
              <w:softHyphen/>
              <w:t>слов. Называют произведения Л.Н. Толстого, А</w:t>
            </w:r>
            <w:r>
              <w:rPr>
                <w:spacing w:val="-4"/>
                <w:sz w:val="24"/>
                <w:szCs w:val="24"/>
              </w:rPr>
              <w:t>.С. Пушкина (по изу</w:t>
              <w:softHyphen/>
              <w:t>ченному материалу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бы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роявляют бережное отношение к книге и результатам труда человека. С помощью взрослого умеют оформлять интерьер группы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Трудовые навы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ятся к соблюдению чистоты помещений и терри</w:t>
              <w:softHyphen/>
              <w:t>то</w:t>
              <w:softHyphen/>
              <w:t>рии детского сада</w:t>
            </w:r>
          </w:p>
        </w:tc>
      </w:tr>
      <w:tr>
        <w:trPr>
          <w:cantSplit w:val="true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ршая групп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гигиенические навыки, эколого-валеологи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ют о некоторых способах предупреждения простуд</w:t>
              <w:softHyphen/>
              <w:t>ных заболеваний (гриппа, ангины), о взаимосвя</w:t>
              <w:softHyphen/>
              <w:t>зях живой и не</w:t>
              <w:softHyphen/>
              <w:t>живой природы. Имеют представление о правилах здо</w:t>
              <w:softHyphen/>
              <w:t>рово</w:t>
              <w:softHyphen/>
              <w:t>го образа жизни и навыки правильного поведения во время болезни. Знают о возможных по</w:t>
              <w:softHyphen/>
              <w:t>следствиях отрица</w:t>
              <w:softHyphen/>
              <w:t>тельного отношения человека к при</w:t>
              <w:softHyphen/>
              <w:t>роде, правила пове</w:t>
              <w:softHyphen/>
              <w:t>дения в при</w:t>
              <w:softHyphen/>
              <w:t>роде, о значении небесных светил для человека, расти</w:t>
              <w:softHyphen/>
              <w:t>тель</w:t>
              <w:softHyphen/>
              <w:t>ного и животного мира на Земле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общения со сверстни</w:t>
              <w:softHyphen/>
              <w:t>ками и взрослы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Самостоятельно приветствует сверстников и взрослых за тер</w:t>
              <w:softHyphen/>
              <w:t>риторией детского сада. Умеют уступать сверст</w:t>
              <w:softHyphen/>
              <w:t>никам; правиль</w:t>
              <w:softHyphen/>
              <w:t>но оценивать свое поведение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ния о членах своей семь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полное собственное имя, отчество, полное имя и от</w:t>
              <w:softHyphen/>
              <w:t>чество роди</w:t>
              <w:softHyphen/>
              <w:t xml:space="preserve">телей и </w:t>
            </w:r>
            <w:r>
              <w:rPr>
                <w:spacing w:val="-4"/>
                <w:sz w:val="24"/>
                <w:szCs w:val="24"/>
              </w:rPr>
              <w:t>близких, их профессии; имеют пред</w:t>
              <w:softHyphen/>
              <w:t>став</w:t>
              <w:softHyphen/>
              <w:t>ление о проис</w:t>
              <w:softHyphen/>
              <w:t>хождении имени и фамили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отличительные особенности народного костюма Туль</w:t>
              <w:softHyphen/>
              <w:t>ской област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ведческие знания</w:t>
            </w:r>
          </w:p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Различают струнные инструменты (гусли, арфу, гитару), знают историю их возникновения; различает жанры ли</w:t>
              <w:softHyphen/>
              <w:t>те</w:t>
              <w:softHyphen/>
              <w:t>ра</w:t>
              <w:softHyphen/>
              <w:t>турных произведений: рассказ, сказку, бы</w:t>
              <w:softHyphen/>
              <w:t>лину, сти</w:t>
              <w:softHyphen/>
              <w:t>хотворе</w:t>
              <w:softHyphen/>
              <w:t>ние; умеют самостоятельно их клас</w:t>
              <w:softHyphen/>
              <w:t>сифици</w:t>
              <w:softHyphen/>
              <w:t>ро</w:t>
              <w:softHyphen/>
              <w:t>вать. Знают исто</w:t>
              <w:softHyphen/>
              <w:t>рию созда</w:t>
              <w:softHyphen/>
              <w:t>ния куклы; умеют работать с перчаточной куклой и де</w:t>
              <w:softHyphen/>
              <w:t>корацией. Разли</w:t>
              <w:softHyphen/>
              <w:t>чают виды росписи: хохлом</w:t>
              <w:softHyphen/>
              <w:t>скую, гжель</w:t>
              <w:softHyphen/>
              <w:t>скую, Городецкую; знают историю их появле</w:t>
              <w:softHyphen/>
              <w:t>ния. На</w:t>
              <w:softHyphen/>
              <w:t>зы</w:t>
              <w:softHyphen/>
              <w:t>вают произведения Л.Н. Толстого, А.С. Пушкина, И.С. Тургенева, П. П. Ба</w:t>
              <w:softHyphen/>
              <w:t>жов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Трудовые навы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Самостоятельно убирают группу и игровой уголок</w:t>
            </w:r>
          </w:p>
        </w:tc>
      </w:tr>
      <w:tr>
        <w:trPr>
          <w:cantSplit w:val="true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ительная групп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валеологические зн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ети знают о лекарственных растениях, о действии некото</w:t>
              <w:softHyphen/>
              <w:t>рых из них (мать-и-ма</w:t>
              <w:softHyphen/>
              <w:t>чехи, зверобоя), различают их. Знают правила здорового образа жизни; имеют прочные зна</w:t>
              <w:softHyphen/>
              <w:t>ния и навыки правильного пове</w:t>
              <w:softHyphen/>
              <w:t>дения во время собственной бо</w:t>
              <w:softHyphen/>
              <w:t>лезни. Знают последствия антропо</w:t>
              <w:softHyphen/>
              <w:t>генного воздействия че</w:t>
              <w:softHyphen/>
              <w:t>ло</w:t>
              <w:softHyphen/>
              <w:t>века на природу, спо</w:t>
              <w:softHyphen/>
              <w:t>собы предот</w:t>
              <w:softHyphen/>
              <w:t>вращения их; приро</w:t>
              <w:softHyphen/>
              <w:t>до</w:t>
              <w:softHyphen/>
              <w:t>охранные правил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Культура общения со сверстни</w:t>
              <w:softHyphen/>
              <w:t>ками, взрослы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роявляют знаки внимания к сверстникам и взрослым; умеют самостоятельно урегулировать конфликты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ния о членах семь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ют о наградах, достижениях своих родителей, бабу</w:t>
              <w:softHyphen/>
              <w:t>шек, дедушек; семейные традиции. Имеют представле</w:t>
              <w:softHyphen/>
              <w:t>ние о про</w:t>
              <w:softHyphen/>
              <w:t>исхож</w:t>
              <w:softHyphen/>
              <w:t>дении отчества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ческие знания</w:t>
            </w:r>
          </w:p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нают народные игры, умеют самостоятельно организо</w:t>
              <w:softHyphen/>
              <w:t>вать их. Имеют общие представления о народ</w:t>
              <w:softHyphen/>
              <w:t>ных обря</w:t>
              <w:softHyphen/>
              <w:t>дах и тра</w:t>
              <w:softHyphen/>
              <w:t>дициях, о внут</w:t>
              <w:softHyphen/>
              <w:t>реннем убран</w:t>
              <w:softHyphen/>
              <w:t>стве рус</w:t>
              <w:softHyphen/>
              <w:t>ской избы. Знают осо</w:t>
              <w:softHyphen/>
              <w:t>бенности строения Тульского и Москов</w:t>
              <w:softHyphen/>
              <w:t>ского кремля. Имеют общее представление о жизни славянских племен, о трехмерном восприятии мира древним чело</w:t>
              <w:softHyphen/>
              <w:t>веко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ведческие знания</w:t>
            </w:r>
          </w:p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Различают клавишные, скрипичные инструменты. Знают и раз</w:t>
              <w:softHyphen/>
              <w:t>личают разновидности кукольного театра, умеют дейст</w:t>
              <w:softHyphen/>
              <w:t>вовать с куклой; знают технологию изготовления книг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бы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меют применять в быту народные приметы. Имеют пред</w:t>
              <w:softHyphen/>
              <w:t>став</w:t>
              <w:softHyphen/>
              <w:t>ление о свадебном обряде и крестинах. Умеют само</w:t>
              <w:softHyphen/>
              <w:t>стоятельно организовать игру, найти себе занятие по инте</w:t>
              <w:softHyphen/>
              <w:t>реса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Трудовые навы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Видят необходимость и убирают помещение группы, игро</w:t>
              <w:softHyphen/>
              <w:t>вого уголка, территорию детского сада. Умеют со</w:t>
              <w:softHyphen/>
              <w:t>вместно с воспитателем производить ремонт книг и иг</w:t>
              <w:softHyphen/>
              <w:t>рушек</w:t>
            </w:r>
          </w:p>
        </w:tc>
      </w:tr>
    </w:tbl>
    <w:p>
      <w:pPr>
        <w:pStyle w:val="Style13"/>
        <w:tabs>
          <w:tab w:val="clear" w:pos="142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142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142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спективный план занятий в младшей группе </w:t>
      </w:r>
    </w:p>
    <w:p>
      <w:pPr>
        <w:pStyle w:val="Style13"/>
        <w:tabs>
          <w:tab w:val="clear" w:pos="142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993"/>
        <w:gridCol w:w="1994"/>
        <w:gridCol w:w="1994"/>
        <w:gridCol w:w="1994"/>
      </w:tblGrid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яц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ка занят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Мои игруш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рыбк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во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сной полян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Музыкальные ин</w:t>
              <w:softHyphen/>
              <w:t>ст</w:t>
              <w:softHyphen/>
              <w:t>румен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им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 Пушкин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ьше паутины нить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стежок, дру</w:t>
              <w:softHyphen/>
              <w:t>гой стеж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, ночь, врем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человека кра</w:t>
              <w:softHyphen/>
              <w:t>с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хо</w:t>
              <w:softHyphen/>
              <w:t>мяко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вез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эх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, которую видя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жизни кукл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рмарочная кару</w:t>
              <w:softHyphen/>
              <w:t>се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е в аквариум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я за сне</w:t>
              <w:softHyphen/>
              <w:t>гире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навреди жи</w:t>
              <w:softHyphen/>
              <w:t>вом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кольный теат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неб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прощать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члены се</w:t>
              <w:softHyphen/>
              <w:t>мь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я за со</w:t>
              <w:softHyphen/>
              <w:t>бакой и кошк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ыви, корабли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здать в доме ую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ы не хотим бо</w:t>
              <w:softHyphen/>
              <w:t>ле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а тревог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й народ в по</w:t>
              <w:softHyphen/>
              <w:t>словицах, сказ</w:t>
              <w:softHyphen/>
              <w:t>ка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мятью павших клянем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Наблюдения за комнатными рас</w:t>
              <w:softHyphen/>
              <w:t>те</w:t>
              <w:softHyphen/>
              <w:t>ния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веты на луг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center"/>
        <w:rPr/>
      </w:pPr>
      <w:r>
        <w:rPr/>
        <w:t>Содержание учебных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665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няти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ное содержание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Мои игрушк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чить слушать рассказ воспитателя. Упражнять в согласовании личных ме</w:t>
              <w:softHyphen/>
              <w:t>сто</w:t>
              <w:softHyphen/>
              <w:t>имений с существительными. Воспитывать бережное отношение к игруш</w:t>
              <w:softHyphen/>
              <w:t>кам, учить следить за их комплектностью, чинить, если возможно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Наблюдения</w:t>
            </w:r>
          </w:p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а рыбко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детям и рассказать о том, что рыбка в аквариуме живая, она плавает, хочет есть, ее надо кормить. Закладывать основу сознательной и деятельной любви к природ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во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участку детского сада. Обратить внимание на чистоту и кра</w:t>
              <w:softHyphen/>
              <w:t>соту, познакомить с названиями некоторых цветов и деревьев. Воспитывать желание поддерживать чистоту и порядок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сной по</w:t>
              <w:softHyphen/>
              <w:t>лян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дикими животными, обратить внимание на их внешний вид, повадки. Расширить представления детей о лесе и его обитателях. Воспи</w:t>
              <w:softHyphen/>
              <w:t>тывать бережное отношение к животным и деревьям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 xml:space="preserve">Музыкальные </w:t>
            </w:r>
          </w:p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историей возникновения ударных инструментов (бара</w:t>
              <w:softHyphen/>
              <w:t>бана). Учить детей различать музыкальные инструменты, познакомить с но</w:t>
              <w:softHyphen/>
              <w:t>выми. Раз</w:t>
              <w:softHyphen/>
              <w:t>вивать у детей тембровый слух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имя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ать детям знания о том, что у каждого человека есть свое имя, которое отли</w:t>
              <w:softHyphen/>
              <w:t>чает его от других людей. Вызвать у ребенка интерес и желание правильно об</w:t>
              <w:softHyphen/>
              <w:t>ращаться к людям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ь знакомить детей с произведениями А.С. Пушкина. Воспитывать уме</w:t>
              <w:softHyphen/>
              <w:t>ние слушать художественное произведение до конца, следить за развитием действия в сказк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ьше пау</w:t>
              <w:softHyphen/>
              <w:t>тины нить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кружевом. Развивать эстетические чувства и вызывать эмоцио</w:t>
              <w:softHyphen/>
              <w:t>наль</w:t>
              <w:softHyphen/>
              <w:t>ный отклик при ознакомлении с произведениями декоративно-при</w:t>
              <w:softHyphen/>
              <w:t>клад</w:t>
              <w:softHyphen/>
              <w:t>ного ис</w:t>
              <w:softHyphen/>
              <w:t>кусства. Воспитывать уважение к труду взрослых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Один стежок, другой стеж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трудом взрослых (швеи). Ознакомить со свойствами ткани, способами изготовления из нее вещей. Обучать способам распознающего наблюдения (смять, распрямить, разорвать). Воспитывать уважение к труду взрослых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, ночь. Время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ремени суток: утре, дне, вечере, ночи. Пока</w:t>
              <w:softHyphen/>
              <w:t>зать детям красоту и гармонию окружающего мира, незыблемый порядок космоса (день сменяет ночь). Помочь детям соотнести их виды деятельности с временем суток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Труд человека красит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детям, что все взрослые трудятся; рассказать о труде няни, повара, шофера. Воспитывать уважение ко всякому труду и желание трудитьс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 xml:space="preserve">Наблюдения </w:t>
            </w:r>
          </w:p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а хомяком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чить детей описывать внешний вид, замечать особенности поведения жи</w:t>
              <w:softHyphen/>
              <w:t>вот</w:t>
              <w:softHyphen/>
              <w:t>ного. Воспитывать доброту, развивать желание заботиться о животных, содер</w:t>
              <w:softHyphen/>
              <w:t>жащихся в клетках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ать детям представление о звездном небе. Закрепить знания детей о земле как месте обитания человека. Расширить представления о небесной сфере (луне, звездах, месяце). Продолжить учить называть состояния погод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</w:t>
              <w:softHyphen/>
              <w:t>ское эхо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беречь деревья, растения, вступаться за них, когда кто-либо при</w:t>
              <w:softHyphen/>
              <w:t>чи</w:t>
              <w:softHyphen/>
              <w:t>няет им вред. Объяснить правила поведения в природ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эзия, кото</w:t>
              <w:softHyphen/>
              <w:t>рую видят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казать детям красоту окружающей природы. Учить определять и называть состояния погоды. Продолжить знакомить с характерными особенностями вре</w:t>
              <w:softHyphen/>
              <w:t>мен год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жизни кукл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куклой, историей ее возникновения, из чего она изго</w:t>
              <w:softHyphen/>
              <w:t>тов</w:t>
              <w:softHyphen/>
              <w:t>лялась. Развивать бережное отношение к ним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Ярмарочная карусель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Воспитывать любовь к русскому народному творчеству, знакомить детей с пля</w:t>
              <w:softHyphen/>
              <w:t>сками, хороводами, народными играми. Закреплять умение использовать знако</w:t>
              <w:softHyphen/>
              <w:t>мые движения в свободных плясках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 в аква</w:t>
              <w:softHyphen/>
              <w:t>риум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многообразием жизни в воде, с обитателями пресновод</w:t>
              <w:softHyphen/>
              <w:t>ных водоемов. Сформировать представление о рыбах, способах их передви</w:t>
              <w:softHyphen/>
              <w:t>же</w:t>
              <w:softHyphen/>
              <w:t>ния и питан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 xml:space="preserve">Наблюдения </w:t>
            </w:r>
          </w:p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а снегирем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чить замечать птиц, находящихся неподалеку. Познакомить с особенно</w:t>
              <w:softHyphen/>
              <w:t>стями внешнего вида снегиря. Учить выделять отдельные действия, вызывать интерес к поведению птиц. Воспитывать любовь к живому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А. С. Пушки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родолжить знакомить детей с произведениями русского классика. Учить по</w:t>
              <w:softHyphen/>
              <w:t>нимать смысл произведения, воспроизводить содержание в правильной по</w:t>
              <w:softHyphen/>
              <w:t>сле</w:t>
              <w:softHyphen/>
              <w:t xml:space="preserve">довательности с помощью вопросов воспитателя 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вреди живому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Обратить внимание детей на результаты отрицательного воздействия чело</w:t>
              <w:softHyphen/>
              <w:t>века на природу. Закладывать основы созерцательной и деятельной любви к ней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те</w:t>
              <w:softHyphen/>
              <w:t>ат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кукольным (перчаточные куклы) театром. Воспитывать культуру поведения во время просмотра спектакл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Земля и небо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детям красоту и гармонию окружающего мира. Дать знания о том, кто обитает в небе и на земле. Воспитывать любовь к природе, интерес к ее яв</w:t>
              <w:softHyphen/>
              <w:t>лени</w:t>
              <w:softHyphen/>
              <w:t xml:space="preserve">ям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меть про</w:t>
              <w:softHyphen/>
              <w:t>щать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Начать формировать у детей представления о законах нравственного поведе</w:t>
              <w:softHyphen/>
              <w:t>ния, о возможных причинах возникновения конфликтов. Воспитывать друже</w:t>
              <w:softHyphen/>
              <w:t>ское от</w:t>
              <w:softHyphen/>
              <w:t>ношение к сверстникам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Старшие члены семь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Этическая беседа «Моя мама и бабушка». Дидактическая игра «Вспомни лас</w:t>
              <w:softHyphen/>
              <w:t>ко</w:t>
              <w:softHyphen/>
              <w:t>вые слова». Воспитывать уважение к старшим членам семьи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 xml:space="preserve">Наблюдения </w:t>
            </w:r>
          </w:p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обакой и кошко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точнить и закрепить представления детей о собаке и кошке: внешнем виде, особенностях поведения, питания. Воспитывать любовь к живому, желание за</w:t>
              <w:softHyphen/>
              <w:t>бо</w:t>
              <w:softHyphen/>
              <w:t>титься о братьях наших меньших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Л. Н. Толсто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произведениями Л. Н. Толстого. Продолжать воспиты</w:t>
              <w:softHyphen/>
              <w:t>вать умение слушать художественное произведение до конца, следить за раз</w:t>
              <w:softHyphen/>
              <w:t>витием действ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лыви, кораб</w:t>
              <w:softHyphen/>
              <w:t>ли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чить детей замечать изменения в состоянии погоды. Знакомить с характер</w:t>
              <w:softHyphen/>
              <w:t>ными особенностями времени года – весны. Познакомить с правилами пове</w:t>
              <w:softHyphen/>
              <w:t>де</w:t>
              <w:softHyphen/>
              <w:t>ния на улице и одной из детских игр (пусканием корабликов)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здать в доме уют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Дать детям представления о том, что уют в доме создается общими усилиями всех членов семьи. Учить детей видеть недостатки в эстетике оформления группы, заме</w:t>
              <w:softHyphen/>
              <w:t>чать непорядок и устранять его. Воспитывать потребность оказы</w:t>
              <w:softHyphen/>
              <w:t>вать взрос</w:t>
              <w:softHyphen/>
              <w:t>лым по</w:t>
              <w:softHyphen/>
              <w:t>сильную помощь в уборк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е хотим болеть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гигиеническими нормами поведения человека, способ</w:t>
              <w:softHyphen/>
              <w:t>ст</w:t>
              <w:softHyphen/>
              <w:t>вующими предотвращению заболеваний. Формировать основы здорового об</w:t>
              <w:softHyphen/>
              <w:t>раза жизни. Воспитывать желание заниматься физкультурой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а тре</w:t>
              <w:softHyphen/>
              <w:t>вог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ухаживать за растениями и животными. Закрепить правила поведения в природе. Вызвать желание беречь природу, оказывать посильную помощь взрослым в ее охран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Русский на</w:t>
              <w:softHyphen/>
              <w:t>род в посло</w:t>
              <w:softHyphen/>
              <w:t>вицах, сказках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Вырабатывать у детей эмоциональный отклик на произведения русского на</w:t>
              <w:softHyphen/>
              <w:t>род</w:t>
              <w:softHyphen/>
              <w:t>ного творчества. Познакомить детей с потешками, сказками</w:t>
            </w:r>
          </w:p>
        </w:tc>
      </w:tr>
      <w:tr>
        <w:trPr>
          <w:cantSplit w:val="true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амяти пав</w:t>
              <w:softHyphen/>
              <w:t>ших клянемся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детям знания о войне, о людях, защищавших Тулу. Воспитывать у детей любовь к родному  городу, уважение к героям и участникам войн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Воспитывать у детей дружеское отношение  к сверстникам. Побуждать от</w:t>
              <w:softHyphen/>
              <w:t>кли</w:t>
              <w:softHyphen/>
              <w:t>каться на их боль, огорчение, переживания. Заучить стихотво</w:t>
              <w:softHyphen/>
              <w:t>рение А. Кузнецо</w:t>
              <w:softHyphen/>
              <w:t>вой «Мой товарищ»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комнат</w:t>
              <w:softHyphen/>
              <w:t>ными расте</w:t>
              <w:softHyphen/>
              <w:t>ниям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Уточнить представления детей об уже знакомых им комнатных растениях, учить различать их части (листья, стебель, цветы). Расширить представление о необходимых условиях для их жизни. Выработать желание бережно и за</w:t>
              <w:softHyphen/>
              <w:t>ботливо относиться к ним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Цветы на лугу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42"/>
              </w:tabs>
              <w:rPr/>
            </w:pPr>
            <w:r>
              <w:rPr>
                <w:sz w:val="24"/>
                <w:szCs w:val="24"/>
              </w:rPr>
              <w:t>Познакомить детей с разнообразием растений на лугу. Учить различать луго</w:t>
              <w:softHyphen/>
              <w:t>вые цветы, ценить и беречь красоту природы. Познакомить детей со значе</w:t>
              <w:softHyphen/>
              <w:t>нием цве</w:t>
              <w:softHyphen/>
              <w:t>тов для человека. Вызвать у детей желание бережно относиться к рас</w:t>
              <w:softHyphen/>
              <w:t>тения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120"/>
      <w:jc w:val="center"/>
      <w:textAlignment w:val="baseline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аголовок"/>
    <w:basedOn w:val="2"/>
    <w:qFormat/>
    <w:pPr>
      <w:tabs>
        <w:tab w:val="clear" w:pos="708"/>
        <w:tab w:val="left" w:pos="142" w:leader="none"/>
        <w:tab w:val="left" w:pos="851" w:leader="none"/>
      </w:tabs>
      <w:spacing w:lineRule="auto" w:line="240" w:before="120" w:after="120"/>
      <w:jc w:val="center"/>
    </w:pPr>
    <w:rPr>
      <w:b/>
      <w:caps/>
    </w:rPr>
  </w:style>
  <w:style w:type="paragraph" w:styleId="Style13">
    <w:name w:val="абзац"/>
    <w:qFormat/>
    <w:pPr>
      <w:widowControl/>
      <w:tabs>
        <w:tab w:val="clear" w:pos="708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Style13"/>
    <w:qFormat/>
    <w:pPr>
      <w:ind w:hanging="0"/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таблиц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9:00Z</dcterms:created>
  <dc:creator>Кафедра духовного наследия Л.Н.Толстого</dc:creator>
  <dc:description/>
  <dc:language>en-US</dc:language>
  <cp:lastModifiedBy>Кафедра духовного наследия Л.Н.Толстого</cp:lastModifiedBy>
  <dcterms:modified xsi:type="dcterms:W3CDTF">2003-06-04T10:40:00Z</dcterms:modified>
  <cp:revision>4</cp:revision>
  <dc:subject/>
  <dc:title>ПЛАН-СХЕМА К ПРЕДМЕТУ «ИСТОРИЯ И КУЛЬТУРА РУССКОГО НАРОДА»</dc:title>
</cp:coreProperties>
</file>