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0"/>
        <w:jc w:val="center"/>
        <w:rPr>
          <w:b/>
          <w:b/>
          <w:sz w:val="20"/>
        </w:rPr>
      </w:pPr>
      <w:bookmarkStart w:id="0" w:name="DeletedSectionBreakLast"/>
      <w:bookmarkEnd w:id="0"/>
      <w:r>
        <w:rPr>
          <w:b/>
          <w:sz w:val="20"/>
        </w:rPr>
        <w:t xml:space="preserve">Департамент общего и профессионального образования </w:t>
      </w:r>
    </w:p>
    <w:p>
      <w:pPr>
        <w:pStyle w:val="Normal"/>
        <w:ind w:firstLine="860"/>
        <w:jc w:val="center"/>
        <w:rPr>
          <w:b/>
          <w:b/>
          <w:sz w:val="20"/>
        </w:rPr>
      </w:pPr>
      <w:r>
        <w:rPr>
          <w:b/>
          <w:sz w:val="20"/>
        </w:rPr>
        <w:t>администрации Тульской области</w:t>
      </w:r>
    </w:p>
    <w:p>
      <w:pPr>
        <w:pStyle w:val="Normal"/>
        <w:ind w:firstLine="860"/>
        <w:jc w:val="center"/>
        <w:rPr>
          <w:b/>
          <w:b/>
          <w:sz w:val="20"/>
        </w:rPr>
      </w:pPr>
      <w:r>
        <w:rPr>
          <w:b/>
          <w:sz w:val="20"/>
        </w:rPr>
        <w:t>НИЛ «Школа Л.Н. Толстого» ТОИРО</w:t>
      </w:r>
    </w:p>
    <w:p>
      <w:pPr>
        <w:pStyle w:val="Normal"/>
        <w:ind w:firstLine="86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ind w:firstLine="860"/>
        <w:jc w:val="center"/>
        <w:rPr>
          <w:rFonts w:ascii="Caslon;Arial" w:hAnsi="Caslon;Arial" w:cs="Caslon;Arial"/>
          <w:b/>
          <w:b/>
          <w:i/>
          <w:i/>
          <w:color w:val="008000"/>
          <w:sz w:val="32"/>
        </w:rPr>
      </w:pPr>
      <w:r>
        <w:rPr>
          <w:rFonts w:cs="Caslon;Arial" w:ascii="Caslon;Arial" w:hAnsi="Caslon;Arial"/>
          <w:b/>
          <w:i/>
          <w:color w:val="008000"/>
          <w:sz w:val="32"/>
        </w:rPr>
      </w:r>
    </w:p>
    <w:p>
      <w:pPr>
        <w:pStyle w:val="Normal"/>
        <w:ind w:firstLine="860"/>
        <w:jc w:val="center"/>
        <w:rPr>
          <w:rFonts w:ascii="Caslon;Arial" w:hAnsi="Caslon;Arial" w:cs="Caslon;Arial"/>
          <w:b/>
          <w:b/>
          <w:i/>
          <w:i/>
          <w:color w:val="008000"/>
          <w:sz w:val="36"/>
        </w:rPr>
      </w:pPr>
      <w:r>
        <w:rPr>
          <w:rFonts w:cs="Caslon;Arial" w:ascii="Caslon;Arial" w:hAnsi="Caslon;Arial"/>
          <w:b/>
          <w:i/>
          <w:color w:val="008000"/>
          <w:sz w:val="36"/>
        </w:rPr>
      </w:r>
    </w:p>
    <w:p>
      <w:pPr>
        <w:pStyle w:val="Normal"/>
        <w:ind w:firstLine="860"/>
        <w:jc w:val="center"/>
        <w:rPr>
          <w:color w:val="008000"/>
          <w:sz w:val="36"/>
        </w:rPr>
      </w:pPr>
      <w:r>
        <w:rPr>
          <w:color w:val="008000"/>
          <w:sz w:val="36"/>
        </w:rPr>
        <w:t xml:space="preserve"> </w:t>
      </w:r>
      <w:r>
        <w:rPr>
          <w:color w:val="008000"/>
          <w:sz w:val="36"/>
        </w:rPr>
        <w:t>Концепция развития</w:t>
      </w:r>
    </w:p>
    <w:p>
      <w:pPr>
        <w:pStyle w:val="Normal"/>
        <w:ind w:firstLine="860"/>
        <w:jc w:val="center"/>
        <w:rPr>
          <w:color w:val="008000"/>
          <w:sz w:val="36"/>
        </w:rPr>
      </w:pPr>
      <w:r>
        <w:rPr>
          <w:color w:val="008000"/>
          <w:sz w:val="36"/>
        </w:rPr>
        <w:t>государственного</w:t>
      </w:r>
    </w:p>
    <w:p>
      <w:pPr>
        <w:pStyle w:val="Normal"/>
        <w:ind w:firstLine="860"/>
        <w:jc w:val="center"/>
        <w:rPr>
          <w:rFonts w:ascii="Caslon;Arial" w:hAnsi="Caslon;Arial" w:cs="Caslon;Arial"/>
          <w:i/>
          <w:i/>
          <w:color w:val="008000"/>
          <w:sz w:val="32"/>
        </w:rPr>
      </w:pPr>
      <w:r>
        <w:rPr>
          <w:color w:val="008000"/>
          <w:sz w:val="36"/>
        </w:rPr>
        <w:t xml:space="preserve"> </w:t>
      </w:r>
      <w:r>
        <w:rPr>
          <w:color w:val="008000"/>
          <w:sz w:val="36"/>
        </w:rPr>
        <w:t>образовательного учреждения</w:t>
      </w:r>
    </w:p>
    <w:p>
      <w:pPr>
        <w:pStyle w:val="Normal"/>
        <w:ind w:firstLine="860"/>
        <w:jc w:val="center"/>
        <w:rPr>
          <w:rFonts w:ascii="Aardvark;Arial" w:hAnsi="Aardvark;Arial" w:cs="Aardvark;Arial"/>
          <w:color w:val="808000"/>
          <w:sz w:val="40"/>
        </w:rPr>
      </w:pPr>
      <w:r>
        <w:rPr>
          <w:rFonts w:cs="Aardvark;Arial" w:ascii="Aardvark;Arial" w:hAnsi="Aardvark;Arial"/>
          <w:color w:val="808000"/>
          <w:sz w:val="40"/>
        </w:rPr>
        <w:t xml:space="preserve">«Яснополянский детский дом» </w:t>
      </w:r>
    </w:p>
    <w:p>
      <w:pPr>
        <w:pStyle w:val="Normal"/>
        <w:ind w:firstLine="860"/>
        <w:jc w:val="center"/>
        <w:rPr>
          <w:rFonts w:ascii="Aardvark;Arial" w:hAnsi="Aardvark;Arial" w:cs="Aardvark;Arial"/>
          <w:b/>
          <w:b/>
          <w:color w:val="808000"/>
          <w:sz w:val="32"/>
        </w:rPr>
      </w:pPr>
      <w:r>
        <w:rPr>
          <w:rFonts w:cs="Aardvark;Arial" w:ascii="Aardvark;Arial" w:hAnsi="Aardvark;Arial"/>
          <w:b/>
          <w:color w:val="808000"/>
          <w:sz w:val="32"/>
        </w:rPr>
      </w:r>
    </w:p>
    <w:p>
      <w:pPr>
        <w:pStyle w:val="Normal"/>
        <w:ind w:firstLine="860"/>
        <w:jc w:val="center"/>
        <w:rPr>
          <w:rFonts w:ascii="Aardvark;Arial" w:hAnsi="Aardvark;Arial" w:cs="Aardvark;Arial"/>
          <w:b/>
          <w:b/>
          <w:color w:val="808000"/>
          <w:sz w:val="36"/>
        </w:rPr>
      </w:pPr>
      <w:r>
        <w:rPr>
          <w:rFonts w:cs="Aardvark;Arial" w:ascii="Aardvark;Arial" w:hAnsi="Aardvark;Arial"/>
          <w:b/>
          <w:color w:val="808000"/>
          <w:sz w:val="36"/>
        </w:rPr>
        <w:t>Яснополянский Центр «Детство»</w:t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3410</wp:posOffset>
                </wp:positionH>
                <wp:positionV relativeFrom="paragraph">
                  <wp:posOffset>184785</wp:posOffset>
                </wp:positionV>
                <wp:extent cx="4547235" cy="2657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object w:dxaOrig="7161" w:dyaOrig="41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8.05pt;height:209.25pt" filled="f" o:ole="">
                                  <v:imagedata r:id="rId3" o:title=""/>
                                </v:shape>
                                <o:OLEObject Type="Embed" ProgID="" ShapeID="ole_rId2" DrawAspect="Content" ObjectID="_21248009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05pt;height:209.25pt;mso-wrap-distance-left:9pt;mso-wrap-distance-right:9pt;mso-wrap-distance-top:0pt;mso-wrap-distance-bottom:0pt;margin-top:14.55pt;mso-position-vertical-relative:text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object w:dxaOrig="7161" w:dyaOrig="41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8.05pt;height:209.25pt" filled="f" o:ole="">
                            <v:imagedata r:id="rId5" o:title=""/>
                          </v:shape>
                          <o:OLEObject Type="Embed" ProgID="" ShapeID="ole_rId4" DrawAspect="Content" ObjectID="_3722081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  <w:t>Ясная Поляна</w:t>
      </w:r>
    </w:p>
    <w:p>
      <w:pPr>
        <w:pStyle w:val="Normal"/>
        <w:ind w:firstLine="860"/>
        <w:jc w:val="center"/>
        <w:rPr>
          <w:b/>
          <w:b/>
        </w:rPr>
      </w:pPr>
      <w:r>
        <w:rPr>
          <w:b/>
        </w:rPr>
        <w:t>1996</w:t>
      </w:r>
    </w:p>
    <w:p>
      <w:pPr>
        <w:pStyle w:val="Normal"/>
        <w:pBdr>
          <w:bottom w:val="single" w:sz="6" w:space="1" w:color="000000"/>
        </w:pBdr>
        <w:ind w:firstLine="860"/>
        <w:rPr>
          <w:b/>
          <w:b/>
        </w:rPr>
      </w:pPr>
      <w:r>
        <w:rPr>
          <w:b/>
        </w:rPr>
      </w:r>
    </w:p>
    <w:p>
      <w:pPr>
        <w:pStyle w:val="Normal"/>
        <w:ind w:firstLine="860"/>
        <w:rPr/>
      </w:pPr>
      <w:r>
        <w:rPr/>
        <w:t>301214</w:t>
        <w:tab/>
        <w:tab/>
        <w:tab/>
        <w:tab/>
        <w:tab/>
        <w:tab/>
        <w:tab/>
        <w:t>телефоны:</w:t>
      </w:r>
    </w:p>
    <w:p>
      <w:pPr>
        <w:pStyle w:val="Normal"/>
        <w:ind w:firstLine="860"/>
        <w:rPr/>
      </w:pPr>
      <w:r>
        <w:rPr/>
        <w:t>Тульская область,</w:t>
        <w:tab/>
        <w:tab/>
        <w:tab/>
        <w:tab/>
        <w:tab/>
        <w:tab/>
        <w:t>АТС Щекино - 35-4-46</w:t>
      </w:r>
    </w:p>
    <w:p>
      <w:pPr>
        <w:pStyle w:val="Normal"/>
        <w:ind w:firstLine="860"/>
        <w:rPr/>
      </w:pPr>
      <w:r>
        <w:rPr/>
        <w:t>Щекинский район</w:t>
        <w:tab/>
        <w:tab/>
        <w:tab/>
        <w:tab/>
        <w:tab/>
        <w:tab/>
        <w:t>АТС Тулы - 23-02-51</w:t>
      </w:r>
    </w:p>
    <w:p>
      <w:pPr>
        <w:pStyle w:val="Normal"/>
        <w:ind w:firstLine="860"/>
        <w:rPr/>
      </w:pPr>
      <w:r>
        <w:rPr/>
        <w:t>д. Ясная Поляна</w:t>
      </w:r>
    </w:p>
    <w:p>
      <w:pPr>
        <w:pStyle w:val="Normal"/>
        <w:ind w:firstLine="8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left="720" w:firstLine="720"/>
        <w:rPr/>
      </w:pPr>
      <w:r>
        <w:rPr>
          <w:rFonts w:eastAsia="OdessaScript;Times New Roman" w:cs="OdessaScript;Times New Roman" w:ascii="OdessaScript;Times New Roman" w:hAnsi="OdessaScript;Times New Roman"/>
          <w:sz w:val="40"/>
        </w:rPr>
        <w:t xml:space="preserve"> </w:t>
      </w:r>
      <w:r>
        <w:rPr>
          <w:rFonts w:cs="OdessaScript;Times New Roman" w:ascii="OdessaScript;Times New Roman" w:hAnsi="OdessaScript;Times New Roman"/>
          <w:sz w:val="40"/>
        </w:rPr>
        <w:t>«Одно из самых обычных заблуждений состоит в том, чтобы считать людей добрыми, злыми, глупыми, умными. Человек течёт , и в нём  есть все возможности: был глуп, стал умён, был зол, стал добр и наоборот... Душе нужно дело бесконечное.»</w:t>
      </w:r>
    </w:p>
    <w:p>
      <w:pPr>
        <w:pStyle w:val="Normal"/>
        <w:jc w:val="right"/>
        <w:rPr>
          <w:sz w:val="32"/>
        </w:rPr>
      </w:pPr>
      <w:bookmarkStart w:id="1" w:name="DeletedSectionBreakLast"/>
      <w:bookmarkEnd w:id="1"/>
      <w:r>
        <w:rPr>
          <w:sz w:val="32"/>
        </w:rPr>
        <w:t>Л.Н.Толстой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OdessaScript;Times New Roman" w:ascii="OdessaScript;Times New Roman" w:hAnsi="OdessaScript;Times New Roman"/>
          <w:sz w:val="40"/>
        </w:rPr>
        <w:t>«Не ищи волшебной палочки: воспитание должно быть системным»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</w:t>
      </w:r>
      <w:r>
        <w:rPr>
          <w:sz w:val="32"/>
        </w:rPr>
        <w:t>В.А.Караковский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firstLine="860"/>
        <w:rPr>
          <w:sz w:val="40"/>
        </w:rPr>
      </w:pPr>
      <w:r>
        <w:rPr>
          <w:sz w:val="40"/>
        </w:rPr>
      </w:r>
    </w:p>
    <w:p>
      <w:pPr>
        <w:pStyle w:val="Normal"/>
        <w:ind w:firstLine="860"/>
        <w:rPr/>
      </w:pPr>
      <w:r>
        <w:rPr>
          <w:rFonts w:cs="OdessaScript;Times New Roman" w:ascii="OdessaScript;Times New Roman" w:hAnsi="OdessaScript;Times New Roman"/>
          <w:sz w:val="40"/>
        </w:rPr>
        <w:t>«...первое и главное знание, которое свойственно прежде всего преподавать детям и учащимся взрослым, - это ответ на вечные вопросы, возникающие в душе каждого приходящего к сознанию человека. Первый: что я такое и каково моё отношение к бесконечному миру? И второй, вытекающий из первого: как мне жить, что считать всегда, при всех возможных условиях, хорошим, и что всегда, при всех возможных условиях, дурным?»</w:t>
      </w:r>
    </w:p>
    <w:p>
      <w:pPr>
        <w:pStyle w:val="Normal"/>
        <w:spacing w:lineRule="atLeast" w:line="360"/>
        <w:ind w:firstLine="860"/>
        <w:rPr>
          <w:rFonts w:ascii="OdessaScript;Times New Roman" w:hAnsi="OdessaScript;Times New Roman" w:cs="OdessaScript;Times New Roman"/>
          <w:sz w:val="28"/>
        </w:rPr>
      </w:pPr>
      <w:r>
        <w:rPr>
          <w:rFonts w:cs="OdessaScript;Times New Roman" w:ascii="OdessaScript;Times New Roman" w:hAnsi="OdessaScript;Times New Roman"/>
          <w:sz w:val="28"/>
        </w:rPr>
      </w:r>
    </w:p>
    <w:p>
      <w:pPr>
        <w:pStyle w:val="Normal"/>
        <w:spacing w:lineRule="atLeast" w:line="360"/>
        <w:ind w:firstLine="860"/>
        <w:jc w:val="right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Л.Н.Толстой, статья «О воспитании».</w:t>
      </w:r>
    </w:p>
    <w:p>
      <w:pPr>
        <w:pStyle w:val="Normal"/>
        <w:spacing w:lineRule="atLeast" w:line="360"/>
        <w:ind w:firstLine="8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8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860"/>
        <w:rPr/>
      </w:pPr>
      <w:r>
        <w:rPr>
          <w:rFonts w:cs="OdessaScript;Times New Roman" w:ascii="OdessaScript;Times New Roman" w:hAnsi="OdessaScript;Times New Roman"/>
          <w:sz w:val="40"/>
        </w:rPr>
        <w:t>« Во всяком произведении искусства, великом и малом, вплоть до самого малого, все сводится к концепции ».</w:t>
      </w:r>
    </w:p>
    <w:p>
      <w:pPr>
        <w:pStyle w:val="Normal"/>
        <w:spacing w:lineRule="atLeast" w:line="360"/>
        <w:ind w:left="7200" w:firstLine="860"/>
        <w:jc w:val="right"/>
        <w:rPr>
          <w:sz w:val="28"/>
        </w:rPr>
      </w:pPr>
      <w:r>
        <w:rPr>
          <w:sz w:val="28"/>
        </w:rPr>
        <w:t>И.В.Гёте.</w:t>
      </w:r>
    </w:p>
    <w:p>
      <w:pPr>
        <w:pStyle w:val="Normal"/>
        <w:spacing w:lineRule="atLeast" w:line="360"/>
        <w:ind w:firstLine="8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8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8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В основе формирования модели воспитательной системы Яснополянского детского дома лежит Концепция развития, разработанная НИЛ «Школа </w:t>
      </w:r>
      <w:bookmarkStart w:id="2" w:name="OCRUncertain001"/>
      <w:r>
        <w:rPr/>
        <w:t>Л.Н.</w:t>
      </w:r>
      <w:bookmarkEnd w:id="2"/>
      <w:r>
        <w:rPr/>
        <w:t xml:space="preserve"> Толстого» (руководитель</w:t>
      </w:r>
      <w:r>
        <w:rPr>
          <w:lang w:val="en-US" w:eastAsia="en-US"/>
        </w:rPr>
        <w:t xml:space="preserve"> -</w:t>
      </w:r>
      <w:r>
        <w:rPr/>
        <w:t xml:space="preserve">кандидат филологических наук </w:t>
      </w:r>
      <w:bookmarkStart w:id="3" w:name="OCRUncertain002"/>
      <w:r>
        <w:rPr/>
        <w:t>В.Б.</w:t>
      </w:r>
      <w:bookmarkEnd w:id="3"/>
      <w:r>
        <w:rPr/>
        <w:t xml:space="preserve"> Ремизов).</w:t>
      </w:r>
    </w:p>
    <w:p>
      <w:pPr>
        <w:pStyle w:val="TextBody"/>
        <w:rPr/>
      </w:pPr>
      <w:r>
        <w:rPr/>
        <w:t>Концепция предусматривает поэтапное преобразование Яснополянского детского дома в Яснополянский центр «Детство»</w:t>
      </w:r>
      <w:r>
        <w:rPr>
          <w:lang w:val="en-US" w:eastAsia="en-US"/>
        </w:rPr>
        <w:t xml:space="preserve"> -</w:t>
      </w:r>
      <w:r>
        <w:rPr/>
        <w:t xml:space="preserve"> новый тип воспитательно-образовательного учреждения, призванного осуществлять общественно-государственную заботу о детях, оставшихся без попечения родителей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зовая идея концепции:</w:t>
      </w:r>
    </w:p>
    <w:p>
      <w:pPr>
        <w:pStyle w:val="TextBody"/>
        <w:rPr>
          <w:sz w:val="22"/>
        </w:rPr>
      </w:pPr>
      <w:bookmarkStart w:id="4" w:name="OCRUncertain003"/>
      <w:r>
        <w:rPr/>
        <w:t>С</w:t>
      </w:r>
      <w:bookmarkEnd w:id="4"/>
      <w:r>
        <w:rPr/>
        <w:t>оздание условий для</w:t>
      </w:r>
      <w:r>
        <w:rPr>
          <w:b/>
          <w:i/>
        </w:rPr>
        <w:t xml:space="preserve"> формирования духовно и физически здоровой личности ребенка</w:t>
      </w:r>
      <w:r>
        <w:rPr/>
        <w:t>, способной в дальнейшем к творческой деятельности, основанной на его способностях и возможностях, связанной с  профессиональным самоопределением, обладающей культурой общения с миром и окружающими людьми, имеющей необходимые для самостоятельной жизнедеятельности навыки социального опыта.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Базовая идея предполагает и решение специфических задач:</w:t>
      </w:r>
      <w:r>
        <w:rPr>
          <w:rFonts w:cs="Baltica;Times New Roman" w:ascii="Baltica;Times New Roman" w:hAnsi="Baltica;Times New Roman"/>
          <w:b/>
        </w:rPr>
        <w:t xml:space="preserve"> </w:t>
      </w:r>
    </w:p>
    <w:p>
      <w:pPr>
        <w:pStyle w:val="2"/>
        <w:numPr>
          <w:ilvl w:val="0"/>
          <w:numId w:val="8"/>
        </w:numPr>
        <w:rPr/>
      </w:pPr>
      <w:r>
        <w:rPr/>
        <w:t>внедрение многопланового и регионально ориентированного со</w:t>
        <w:softHyphen/>
        <w:t>циального и профессионального образования и подготовки  воспитан</w:t>
        <w:softHyphen/>
        <w:t>ников к самостоятельной жизни</w:t>
      </w:r>
      <w:r>
        <w:rPr>
          <w:lang w:val="en-US" w:eastAsia="en-US"/>
        </w:rPr>
        <w:t>;</w:t>
      </w:r>
    </w:p>
    <w:p>
      <w:pPr>
        <w:pStyle w:val="2"/>
        <w:numPr>
          <w:ilvl w:val="0"/>
          <w:numId w:val="8"/>
        </w:numPr>
        <w:rPr/>
      </w:pPr>
      <w:r>
        <w:rPr/>
        <w:t>возрождение в Ясной Поляне высокой культуры  земледелия и ор</w:t>
        <w:softHyphen/>
        <w:t>ганизация школы юного фермера с многопрофильной специализацией;</w:t>
      </w:r>
    </w:p>
    <w:p>
      <w:pPr>
        <w:pStyle w:val="2"/>
        <w:numPr>
          <w:ilvl w:val="0"/>
          <w:numId w:val="8"/>
        </w:numPr>
        <w:rPr/>
      </w:pPr>
      <w:r>
        <w:rPr/>
        <w:t>создание силами педагогических и культурно-образовательных коллективов региона  органического единства обучения и воспитания на основе положительных традиций национальной культуры и  русской семьи;</w:t>
      </w:r>
    </w:p>
    <w:p>
      <w:pPr>
        <w:pStyle w:val="2"/>
        <w:numPr>
          <w:ilvl w:val="0"/>
          <w:numId w:val="8"/>
        </w:numPr>
        <w:rPr/>
      </w:pPr>
      <w:r>
        <w:rPr/>
        <w:t>поэтапное преобразование  детского  дома  в   Яснополянский центр «Детство»с целью  перехода  от «массовой» формы воспитания и обучения детей к формам семейного воспитания(по типу дружной мно</w:t>
        <w:softHyphen/>
        <w:t>годетной семьи)</w:t>
      </w:r>
      <w:r>
        <w:rPr>
          <w:lang w:val="en-US" w:eastAsia="en-US"/>
        </w:rPr>
        <w:t>;</w:t>
      </w:r>
    </w:p>
    <w:p>
      <w:pPr>
        <w:pStyle w:val="2"/>
        <w:numPr>
          <w:ilvl w:val="0"/>
          <w:numId w:val="8"/>
        </w:numPr>
        <w:rPr/>
      </w:pPr>
      <w:r>
        <w:rPr/>
        <w:t>ведение производственно-коммерческой деятельности, не проти</w:t>
        <w:softHyphen/>
        <w:t>воречащей целям и задачам ЯЦ.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Объект  эксперимента: </w:t>
      </w:r>
      <w:r>
        <w:rPr>
          <w:bCs/>
        </w:rPr>
        <w:t>воспитание в детском доме.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Предмет эксперимента: </w:t>
      </w:r>
      <w:r>
        <w:rPr/>
        <w:t>процесс воспитания духовно и физически здоровой личности ребёнка на основе нового содержания и гуманистических принципов, форм и методов современной педагогики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ипотеза: </w:t>
      </w:r>
      <w:r>
        <w:rPr/>
        <w:t>организация воспитательно-образовательной среды на основе нового содержания и гуманистических принципов, форм и методов современной педагогики способствует интеллектуальному развитию, формированию нравственной позиции, самостоятельности, социальной адаптивности, личностного и профессионального самоопределения детей, оставшихся без попечения родителей.</w:t>
      </w:r>
    </w:p>
    <w:p>
      <w:pPr>
        <w:pStyle w:val="TextBody"/>
        <w:rPr>
          <w:b/>
          <w:b/>
          <w:sz w:val="24"/>
        </w:rPr>
      </w:pPr>
      <w:r>
        <w:rPr>
          <w:b/>
        </w:rPr>
        <w:t xml:space="preserve">Воспитательная система </w:t>
      </w:r>
      <w:r>
        <w:rPr/>
        <w:t>строится на философско-педагогическом наследии Л.Н.Толстого, принципах педагогики ненасилия с учётом психологических особенностей развития детей детского дома, большую часть которых составляют социальные сироты.</w:t>
      </w:r>
    </w:p>
    <w:p>
      <w:pPr>
        <w:pStyle w:val="Normal"/>
        <w:spacing w:lineRule="atLeast" w:line="360"/>
        <w:ind w:firstLine="860"/>
        <w:rPr/>
      </w:pPr>
      <w:r>
        <w:rPr>
          <w:sz w:val="28"/>
        </w:rPr>
        <w:t xml:space="preserve">Яснополянский центр "Детство" создается на основе функционирующего Яснополянского детского дома. </w:t>
      </w:r>
    </w:p>
    <w:p>
      <w:pPr>
        <w:pStyle w:val="Normal"/>
        <w:numPr>
          <w:ilvl w:val="0"/>
          <w:numId w:val="7"/>
        </w:numPr>
        <w:spacing w:lineRule="atLeast" w:line="360"/>
        <w:rPr>
          <w:b/>
          <w:b/>
          <w:sz w:val="28"/>
        </w:rPr>
      </w:pPr>
      <w:r>
        <w:rPr>
          <w:b/>
          <w:sz w:val="28"/>
        </w:rPr>
        <w:t xml:space="preserve">Историческая справка. Предпосылки создания центра. </w:t>
      </w:r>
    </w:p>
    <w:p>
      <w:pPr>
        <w:pStyle w:val="Normal"/>
        <w:spacing w:lineRule="atLeast" w:line="360"/>
        <w:ind w:firstLine="860"/>
        <w:rPr/>
      </w:pPr>
      <w:r>
        <w:rPr>
          <w:sz w:val="28"/>
        </w:rPr>
        <w:t>Яснополянский детский дом,  открытый в  1948  г.  по  решению Тульского облисполкома для детей погибших воинов, получил широкую известность благодаря особой атмосфере добра и домашнего уюта, созданной усилиями старейших сотрудников детского дома,  его традициям и роли в судьбе 2045 воспитанников,  которые сегодня живут и работают во многих уголках России и за ее пределами.</w:t>
      </w:r>
    </w:p>
    <w:p>
      <w:pPr>
        <w:pStyle w:val="Normal"/>
        <w:spacing w:lineRule="atLeast" w:line="360"/>
        <w:rPr/>
      </w:pPr>
      <w:r>
        <w:rPr>
          <w:sz w:val="28"/>
        </w:rPr>
        <w:t>Опыт работы детского дома обобщался на коллегии министерства РСФСР, на президиуме Академии педагогических наук СССР;  на базе детского дома проводились семинары по обмену опытом для  директо</w:t>
        <w:softHyphen/>
        <w:t>ров школ-интернатов и детских домов РСФСР.</w:t>
      </w:r>
    </w:p>
    <w:p>
      <w:pPr>
        <w:pStyle w:val="Normal"/>
        <w:spacing w:lineRule="atLeast" w:line="360"/>
        <w:rPr/>
      </w:pPr>
      <w:r>
        <w:rPr>
          <w:sz w:val="28"/>
        </w:rPr>
        <w:t>О традициях детского дома рассказывалось на страницах  газет и журналов;  о жизни коллектива детей и сотрудников сняты фильмы "Одержимые люди" /киностудия "Мосфильм"/, "Жду тебя,</w:t>
      </w:r>
      <w:r>
        <w:rPr>
          <w:b/>
          <w:sz w:val="28"/>
        </w:rPr>
        <w:t xml:space="preserve"> </w:t>
      </w:r>
      <w:r>
        <w:rPr>
          <w:sz w:val="28"/>
        </w:rPr>
        <w:t>мама</w:t>
      </w:r>
      <w:r>
        <w:rPr>
          <w:b/>
          <w:sz w:val="28"/>
        </w:rPr>
        <w:t>"</w:t>
      </w:r>
      <w:r>
        <w:rPr>
          <w:sz w:val="28"/>
        </w:rPr>
        <w:t xml:space="preserve">  /Рос</w:t>
        <w:softHyphen/>
        <w:t>товская киностудия/, "Забота советского государства о детях" /до</w:t>
        <w:softHyphen/>
        <w:t>кументальный фильм, ЧССР/; написаны книги: "Нет чужих детей"/ ав</w:t>
        <w:softHyphen/>
        <w:t>тор  С.А.Воскобойникова/,  "Дом Соколовой" /автор Г.И.Северина/, "Дом родной" и "Закон добра" /автор -  бывший директор детского дома Ф.А.Соколова/'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В настоящее время воспитанники детского дома имеют  широкую возможность общаться  с интересными,  известными людьми из разных стран. По инициативе и при поддержке председателя попечительского совета народного артиста СССР И.Д.Кобзона в детском доме проходят яркие, эмоциональные встречи,  дающие детям много тепла,  сердеч</w:t>
        <w:softHyphen/>
        <w:t>ности и  внимания к их нуждам.  Все это способствует развитию так необходимых детям,  лишенных семейного воспитания, черт доброже</w:t>
        <w:softHyphen/>
        <w:t>лательного, заинтересованного отношения между людьми.</w:t>
      </w:r>
    </w:p>
    <w:p>
      <w:pPr>
        <w:pStyle w:val="Normal"/>
        <w:spacing w:lineRule="atLeast" w:line="360"/>
        <w:rPr/>
      </w:pPr>
      <w:r>
        <w:rPr>
          <w:sz w:val="28"/>
        </w:rPr>
        <w:t>В детском доме воспитывается 60 детей из раз</w:t>
        <w:softHyphen/>
        <w:t>ных районов области,  которые обучаются в Яснополянской школе-лаборатории им. Л.Н. Толстого со 2 по II класс. По эксперименту обу</w:t>
        <w:softHyphen/>
        <w:t>чаются малыши  1  класса на базе детского дома по программе соци</w:t>
        <w:softHyphen/>
        <w:t>альной реабилитации в условиях, приближенных к домашним. В классе работают опытные воспитатели,  логопед, психолог. Анализ психолого-педагогических характеристик, тестирования и диагностики дают основание корректировать и продолжать развитие социальной работы в данном направлении.</w:t>
      </w:r>
    </w:p>
    <w:p>
      <w:pPr>
        <w:pStyle w:val="Normal"/>
        <w:spacing w:lineRule="atLeast" w:line="360"/>
        <w:rPr/>
      </w:pPr>
      <w:r>
        <w:rPr>
          <w:sz w:val="28"/>
        </w:rPr>
        <w:t>Сегодня необходима  единая  программа  обучения и воспитания детей,  лишенных попечения родителей, регулирования вопроса взаи</w:t>
        <w:softHyphen/>
        <w:t>мосвязи двух учреждений: школы-лаборатории и детского дома.  Вос</w:t>
        <w:softHyphen/>
        <w:t>питанники детского дома за период обучения в  школе  не  получают никакой  специальности  и вынуждены в несовершеннолетнем возрасте /14-15 лет/ при отсутствии социальной зрелости из девятого класса идти в ПТУ, что приводит их чаще всего к правонарушениям.</w:t>
      </w:r>
    </w:p>
    <w:p>
      <w:pPr>
        <w:pStyle w:val="Normal"/>
        <w:spacing w:lineRule="atLeast" w:line="360"/>
        <w:ind w:firstLine="840"/>
        <w:rPr/>
      </w:pPr>
      <w:r>
        <w:rPr>
          <w:sz w:val="28"/>
        </w:rPr>
        <w:t>Не усчитываются психологические особенности данных детей при составлении программ обучения, режима работы школы (6-дневное обучение).Многие воспитанники не выдерживают учебной нагрузки, что отражается на их поведении и состоянии здоровья</w:t>
      </w:r>
      <w:r>
        <w:rPr/>
        <w:t>.</w:t>
      </w:r>
    </w:p>
    <w:p>
      <w:pPr>
        <w:pStyle w:val="Normal"/>
        <w:spacing w:lineRule="atLeast" w:line="360"/>
        <w:ind w:firstLine="840"/>
        <w:rPr/>
      </w:pPr>
      <w:r>
        <w:rPr>
          <w:sz w:val="28"/>
        </w:rPr>
        <w:t>На протяжении всех лет существования детского дома не реша</w:t>
        <w:softHyphen/>
        <w:t>ется вопрос серьезного оздоровления детей, в отсутствии медблока, спортивной базы,  спортивного зала не выполняется в полном объеме оздоровительная программа.</w:t>
      </w:r>
    </w:p>
    <w:p>
      <w:pPr>
        <w:pStyle w:val="Normal"/>
        <w:spacing w:lineRule="atLeast" w:line="360"/>
        <w:ind w:firstLine="700"/>
        <w:rPr>
          <w:sz w:val="28"/>
        </w:rPr>
      </w:pPr>
      <w:r>
        <w:rPr>
          <w:sz w:val="28"/>
        </w:rPr>
        <w:t>Необходима продуманная система совершенствования учебно-про</w:t>
        <w:softHyphen/>
        <w:t>изводственной базы для мальчиков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В современных социально-экономических  условиях  значительно активизировался процесс  создания  учебных заведений нового типа, позволяющих обеспечить более высокий  уровень  интеллектуального, духовного и физического развития подрастающего поколения.  Объек</w:t>
        <w:softHyphen/>
        <w:t>тивно сложившимися условиями продиктована и идея создания Яснопо</w:t>
        <w:softHyphen/>
        <w:t>лянского центра "Детства":</w:t>
      </w:r>
    </w:p>
    <w:p>
      <w:pPr>
        <w:pStyle w:val="Normal"/>
        <w:spacing w:lineRule="atLeast" w:line="360"/>
        <w:ind w:firstLine="700"/>
        <w:rPr>
          <w:sz w:val="28"/>
        </w:rPr>
      </w:pPr>
      <w:r>
        <w:rPr>
          <w:sz w:val="28"/>
        </w:rPr>
        <w:t>Во-первых, необходимо на новой основе ввести в орбиту  педа</w:t>
        <w:softHyphen/>
        <w:t>гогического коллектива ЯЦ "Детство" духовные, прежде всего, педаго</w:t>
        <w:softHyphen/>
        <w:t>гические открытия Л.Н. Толстого.</w:t>
      </w:r>
    </w:p>
    <w:p>
      <w:pPr>
        <w:pStyle w:val="Normal"/>
        <w:spacing w:lineRule="atLeast" w:line="360"/>
        <w:ind w:firstLine="700"/>
        <w:rPr>
          <w:sz w:val="28"/>
        </w:rPr>
      </w:pPr>
      <w:r>
        <w:rPr>
          <w:sz w:val="28"/>
        </w:rPr>
        <w:t>Во-вторых, настало время скоординированной работы всех обра</w:t>
        <w:softHyphen/>
        <w:t>зовательных учреждений на территорий Ясной Поляны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В-третьих, в  ходе развития эксперимента "Школы Л.Н. Толстого" под эгидой ТОИРО созданы философские  и  методологические  основы содержания образования нового типа; НИЛ "Школы Толстого" разрабо</w:t>
        <w:softHyphen/>
        <w:t>таны и успешно апробированы  программы,  учебные  пособия,  новые предметы, позволяющие осуществлять образование и воспитание детей с перспективой на будущее столетие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В-четвертых, материально-техническая база детского дома, при всем несовершенстве, содержит в себе возможности полифункциональ</w:t>
        <w:softHyphen/>
        <w:t>ного приобщения детей к ряду жизненно важных профессий.</w:t>
      </w:r>
    </w:p>
    <w:p>
      <w:pPr>
        <w:pStyle w:val="Normal"/>
        <w:spacing w:lineRule="atLeast" w:line="360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rPr>
          <w:b/>
          <w:b/>
          <w:sz w:val="28"/>
        </w:rPr>
      </w:pPr>
      <w:r>
        <w:rPr>
          <w:b/>
          <w:sz w:val="28"/>
        </w:rPr>
        <w:t>Философско-психологические основы   воспитательно-образовательной деятельности: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-развитие у ребенка ощущения и понимания единства человека с миром на уровне взаимосвязи волевых, духовных и телесных начал;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-доминирование социальных аспектов, социальных навыков, опи</w:t>
        <w:softHyphen/>
        <w:t>рающихся на духовный  опыт русской семьи,  нации,  человечества, раскрывающих перед личностью красоту и жизнеспособность свободно</w:t>
        <w:softHyphen/>
        <w:t>го, демократического, основанного  на нравственных критериях пове</w:t>
        <w:softHyphen/>
        <w:t>дения;</w:t>
      </w:r>
    </w:p>
    <w:p>
      <w:pPr>
        <w:pStyle w:val="Normal"/>
        <w:spacing w:lineRule="atLeast" w:line="360"/>
        <w:ind w:firstLine="700"/>
        <w:rPr>
          <w:sz w:val="28"/>
        </w:rPr>
      </w:pPr>
      <w:r>
        <w:rPr>
          <w:sz w:val="28"/>
        </w:rPr>
        <w:t>-организация предметной  деятельности  ребенка в зависимости от его природных данных, ориентация педагога на разные типы мышле</w:t>
        <w:softHyphen/>
        <w:t>ния.</w:t>
      </w:r>
    </w:p>
    <w:p>
      <w:pPr>
        <w:pStyle w:val="Normal"/>
        <w:spacing w:lineRule="atLeast" w:line="360" w:before="240" w:after="0"/>
        <w:ind w:firstLine="700"/>
        <w:rPr/>
      </w:pPr>
      <w:r>
        <w:rPr>
          <w:b/>
          <w:sz w:val="28"/>
        </w:rPr>
        <w:t>Главный метод  обучения  и  воспитания</w:t>
      </w:r>
      <w:r>
        <w:rPr>
          <w:sz w:val="28"/>
        </w:rPr>
        <w:t xml:space="preserve"> - метод выбора (нравс</w:t>
        <w:softHyphen/>
        <w:t>твенного, интеллектуального, эмоционально-сиюминутного...) на осно</w:t>
        <w:softHyphen/>
        <w:t>ве соотнесенности  опыта  ребенка  с  опытом наставника,  русской семьи, народа, человечества.</w:t>
      </w:r>
    </w:p>
    <w:p>
      <w:pPr>
        <w:pStyle w:val="Normal"/>
        <w:spacing w:lineRule="atLeast" w:line="360" w:before="240" w:after="0"/>
        <w:ind w:firstLine="700"/>
        <w:rPr/>
      </w:pPr>
      <w:r>
        <w:rPr>
          <w:b/>
          <w:sz w:val="28"/>
        </w:rPr>
        <w:t>Задача центра</w:t>
      </w:r>
      <w:r>
        <w:rPr>
          <w:sz w:val="28"/>
        </w:rPr>
        <w:t xml:space="preserve"> - сформировать у ребенка целостное, а по  возмож</w:t>
        <w:softHyphen/>
        <w:t>ности и  ценностное  восприятие  мира и своего отношения к нему. Толстой обращал на это особое внимание.  "Каждый человек, -писал он, - может и должен пользоваться тем,  что выработал совокупный ра</w:t>
        <w:softHyphen/>
        <w:t>зум человечества, но вместе с тем должен своим  разумом  проверять данные, выработанные всем человечеством"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Эксперимент предполагает индивидуально-личностное воспитание и общение входящего в жизнь человека:</w:t>
      </w:r>
    </w:p>
    <w:p>
      <w:pPr>
        <w:pStyle w:val="Normal"/>
        <w:spacing w:lineRule="atLeast" w:line="360"/>
        <w:rPr/>
      </w:pPr>
      <w:r>
        <w:rPr>
          <w:sz w:val="28"/>
        </w:rPr>
        <w:t>-знание особенностей каждого  ребенка (ребенок - гармоничное  и целостное существо, цель, а не средство образовательного процесса); обеспечение развития индивидуальных способностей ребенка  на основе народно - исторической и родовой сущности;</w:t>
      </w:r>
    </w:p>
    <w:p>
      <w:pPr>
        <w:pStyle w:val="Normal"/>
        <w:spacing w:lineRule="atLeast" w:line="280"/>
        <w:rPr/>
      </w:pPr>
      <w:r>
        <w:rPr/>
        <w:t>-отказ от насилия в пользу усилия;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  <w:t>-закрепление свободы выбора за обучаемым и обучающим;</w:t>
      </w:r>
    </w:p>
    <w:p>
      <w:pPr>
        <w:pStyle w:val="Normal"/>
        <w:spacing w:lineRule="atLeast" w:line="360"/>
        <w:rPr/>
      </w:pPr>
      <w:r>
        <w:rPr>
          <w:sz w:val="28"/>
        </w:rPr>
        <w:t>-целесообразность и достаточность добываемых знаний, форми</w:t>
        <w:softHyphen/>
        <w:t>рование понятийного  аппарата  с опорой на возрастные и индивиду</w:t>
        <w:softHyphen/>
        <w:t>альные особенности ребенка и принципы  комплексного  развивающего общения;</w:t>
      </w:r>
    </w:p>
    <w:p>
      <w:pPr>
        <w:pStyle w:val="Normal"/>
        <w:spacing w:lineRule="atLeast" w:line="360"/>
        <w:rPr/>
      </w:pPr>
      <w:r>
        <w:rPr>
          <w:sz w:val="28"/>
        </w:rPr>
        <w:t>-непрерывность образования, переходящего в самообразование и саморазвитие;</w:t>
      </w:r>
    </w:p>
    <w:p>
      <w:pPr>
        <w:pStyle w:val="Normal"/>
        <w:spacing w:lineRule="atLeast" w:line="360"/>
        <w:rPr/>
      </w:pPr>
      <w:r>
        <w:rPr>
          <w:sz w:val="28"/>
        </w:rPr>
        <w:t>развитие у детей чувства защищенности,  отсутствие в их соз</w:t>
        <w:softHyphen/>
        <w:t>нании комплекса неполноценности, формирование навыков противосто</w:t>
        <w:softHyphen/>
        <w:t>яния отрицательным явлениям окружающей действительности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 w:before="600" w:after="0"/>
        <w:jc w:val="center"/>
        <w:rPr>
          <w:rFonts w:ascii="Baltica;Times New Roman" w:hAnsi="Baltica;Times New Roman" w:cs="Baltica;Times New Roman"/>
          <w:b/>
          <w:b/>
          <w:color w:val="0000FF"/>
          <w:sz w:val="28"/>
        </w:rPr>
      </w:pPr>
      <w:r>
        <w:rPr>
          <w:rFonts w:cs="Baltica;Times New Roman" w:ascii="Baltica;Times New Roman" w:hAnsi="Baltica;Times New Roman"/>
          <w:b/>
          <w:color w:val="0000FF"/>
          <w:sz w:val="28"/>
        </w:rPr>
      </w:r>
    </w:p>
    <w:p>
      <w:pPr>
        <w:pStyle w:val="Normal"/>
        <w:spacing w:lineRule="atLeast" w:line="360" w:before="600" w:after="0"/>
        <w:jc w:val="center"/>
        <w:rPr>
          <w:rFonts w:ascii="Baltica;Times New Roman" w:hAnsi="Baltica;Times New Roman" w:cs="Baltica;Times New Roman"/>
          <w:b/>
          <w:b/>
          <w:color w:val="0000FF"/>
        </w:rPr>
      </w:pPr>
      <w:r>
        <w:rPr>
          <w:rFonts w:cs="Baltica;Times New Roman" w:ascii="Baltica;Times New Roman" w:hAnsi="Baltica;Times New Roman"/>
          <w:b/>
          <w:color w:val="0000FF"/>
        </w:rPr>
      </w:r>
    </w:p>
    <w:p>
      <w:pPr>
        <w:pStyle w:val="Normal"/>
        <w:spacing w:lineRule="atLeast" w:line="360" w:before="600" w:after="0"/>
        <w:jc w:val="center"/>
        <w:rPr/>
      </w:pPr>
      <w:r>
        <w:rPr>
          <w:rFonts w:cs="Baltica;Times New Roman" w:ascii="Baltica;Times New Roman" w:hAnsi="Baltica;Times New Roman"/>
          <w:b/>
          <w:color w:val="0000FF"/>
        </w:rPr>
        <w:t>ОРГАНИЗАЦИЯ ЖИЗНЕДЕЯТЕЛЬНОСТИ ВОСПИТАННИКОВ И НАСТАВНИККОВ ЯСНОПОЛЯНСКОГО ЦЕНТРА "ДЕТСТВО".</w:t>
      </w:r>
    </w:p>
    <w:p>
      <w:pPr>
        <w:pStyle w:val="Normal"/>
        <w:spacing w:lineRule="atLeast" w:line="360" w:before="600" w:after="0"/>
        <w:ind w:firstLine="560"/>
        <w:rPr/>
      </w:pPr>
      <w:r>
        <w:rPr>
          <w:sz w:val="28"/>
        </w:rPr>
        <w:t>Находясь недалеко от музея- заповедника "Ясная Поляна", Ясно</w:t>
        <w:softHyphen/>
        <w:t>полянский центр "Детство" занимает территорию в 15га и представ</w:t>
        <w:softHyphen/>
        <w:t>ляет собой  комплекс  сооружений,  состоящих  из основного жилого здания, хозяйственных построек, мастерских, овощехранилищ, тепли</w:t>
        <w:softHyphen/>
        <w:t>цы, гаража,  банно -  прачечного комплекса и жилого фонда для сот</w:t>
        <w:softHyphen/>
        <w:t>рудников (4 дома)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На территории Центра имеются З фруктовых сада,  спортивные и игровые площадки,  небольшой водоем.  Природные условия позволяют осуществлять на территории Центра полнокровную сельскохозяйствен</w:t>
        <w:softHyphen/>
        <w:t>ную и общеоздоровительную деятельность. Живописные места, в кото</w:t>
        <w:softHyphen/>
        <w:t>рых располагается  Центр,  способствуют  пробуждению  в  человеке чувства красоты, непроизвольно "участвуют" в формировании личнос</w:t>
        <w:softHyphen/>
        <w:t>ти ребенка. Он же, в свою очередь, проявляя заботу о земле, преоб</w:t>
        <w:softHyphen/>
        <w:t>ражает ее. Однако процесс взаимосвязи человека и  природы  был  бы еще более  плодотворен,  если бы в Центре сформировалась подлинно духовная атмосфера, та атмосфера, о которой мечтал Л.Н. Толстой.</w:t>
      </w:r>
    </w:p>
    <w:p>
      <w:pPr>
        <w:pStyle w:val="Normal"/>
        <w:spacing w:lineRule="atLeast" w:line="360"/>
        <w:rPr/>
      </w:pPr>
      <w:r>
        <w:rPr>
          <w:sz w:val="28"/>
        </w:rPr>
        <w:t>Он считал,  что  в  жизни  каждого человека ежедневно должны соприкасаться формы умственного и физического труда:  тяжелый фи</w:t>
        <w:softHyphen/>
        <w:t xml:space="preserve">зический труд, ремесло, служение науке или искусству, общение </w:t>
      </w:r>
      <w:r>
        <w:rPr>
          <w:i/>
          <w:sz w:val="28"/>
        </w:rPr>
        <w:t>лю</w:t>
        <w:softHyphen/>
        <w:t>дей</w:t>
      </w:r>
      <w:r>
        <w:rPr>
          <w:sz w:val="28"/>
        </w:rPr>
        <w:t xml:space="preserve"> между собой.  Эта мысль великого мудреца могла бы стать осно</w:t>
        <w:softHyphen/>
        <w:t>вой функционирования Центра в современных условиях. Ее реализация требует кардинальных изменений в деятельности Центра.</w:t>
      </w:r>
    </w:p>
    <w:p>
      <w:pPr>
        <w:pStyle w:val="Normal"/>
        <w:spacing w:lineRule="atLeast" w:line="360"/>
        <w:rPr/>
      </w:pPr>
      <w:r>
        <w:rPr>
          <w:sz w:val="28"/>
        </w:rPr>
        <w:t>Необходимо преобразование  "массового"  подхода к воспитанию детей в семейно-укладный на основе единения и  взаимопомощи  всех субъектов общения.  В  связи  с этим предлагается решить вопрос о выселении семей, проживающих на территории Центра,  и, после  капи</w:t>
        <w:softHyphen/>
        <w:t>тального ремонта,  передать в руки "новой семьи",  состоящей из . наставников (супружеской пары) и 6-8 детей детского дома.  В нас</w:t>
        <w:softHyphen/>
        <w:t>тоящее время  при  каждом доме имеется достаточно большой участок земли, что явилось бы хорошим подспорьем  в  жизни  каждой  новой семьи и дало  возможность  строить свою деятельность на трудовой основе -по типу малых фермерских хозяйств.</w:t>
      </w:r>
    </w:p>
    <w:p>
      <w:pPr>
        <w:pStyle w:val="Normal"/>
        <w:spacing w:lineRule="atLeast" w:line="360"/>
        <w:rPr/>
      </w:pPr>
      <w:r>
        <w:rPr>
          <w:sz w:val="28"/>
        </w:rPr>
        <w:t>Учитывая, что  комплекс  в целом должен быть ориентирован на формирование фермерской культуры, ребенок с детства приобщается и в семье,  и в школьной практике, и в фермерском хозяйстве к сель</w:t>
        <w:softHyphen/>
        <w:t>скохозяйственному труду.</w:t>
      </w:r>
    </w:p>
    <w:p>
      <w:pPr>
        <w:pStyle w:val="Normal"/>
        <w:spacing w:lineRule="atLeast" w:line="360"/>
        <w:rPr/>
      </w:pPr>
      <w:r>
        <w:rPr>
          <w:sz w:val="28"/>
        </w:rPr>
        <w:t>Это тем более важно, что природа и труд (об этом неоднократ</w:t>
        <w:softHyphen/>
        <w:t>но говорил Толстой) действуют очищающи на душу  человека,  совер</w:t>
        <w:softHyphen/>
        <w:t>шенствуют, а подчас  и  изменяют в лучшую сторону его физические и психические задатки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Крестьянский труд  самый  тяжелый,  но  всегда благородный. Трудно переоценить его воздействие на формирование  души  и  тела ребенка, особенно, если он остался без родительского попечения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Земельные площади Центра позволяют развернуть работу по вос</w:t>
        <w:softHyphen/>
        <w:t>питанию фермеров  будущего  столетия.  Центр может стать аналогом крестьянской общины, но на том уровне, который необходимо диктует XXI век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Наставник и воспитанник в трудовой сельскохозяйственной дея</w:t>
        <w:softHyphen/>
        <w:t>тельности- партнеры, с  той лишь разницей,  что первый учит,  второй - учится, достигая постепенно планки учителя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Школа юного фермера при Центре могла бы стать жизнеспособной структурой не только для яснополянцев,  но и для  жителей других регионов страны.</w:t>
      </w:r>
    </w:p>
    <w:p>
      <w:pPr>
        <w:pStyle w:val="Normal"/>
        <w:spacing w:lineRule="atLeast" w:line="320" w:before="200" w:after="0"/>
        <w:jc w:val="center"/>
        <w:rPr>
          <w:sz w:val="28"/>
        </w:rPr>
      </w:pPr>
      <w:r>
        <w:rPr>
          <w:sz w:val="28"/>
        </w:rPr>
        <w:t>II</w:t>
      </w:r>
    </w:p>
    <w:p>
      <w:pPr>
        <w:pStyle w:val="Normal"/>
        <w:spacing w:lineRule="atLeast" w:line="360" w:before="240" w:after="0"/>
        <w:ind w:firstLine="700"/>
        <w:rPr/>
      </w:pPr>
      <w:r>
        <w:rPr>
          <w:b/>
          <w:sz w:val="28"/>
        </w:rPr>
        <w:t>В центре  имеются  условия  для  развития различных ремесел</w:t>
      </w:r>
      <w:r>
        <w:rPr>
          <w:sz w:val="28"/>
        </w:rPr>
        <w:t xml:space="preserve"> : швейного, сапожного,  столярного,  токарного, художественных про</w:t>
        <w:softHyphen/>
        <w:t>мыслов и  т.д.  Необходимость  в подготовке хорошего ремесленника всегда существует.  Об этом часто забывают в массовой школе, ори</w:t>
        <w:softHyphen/>
        <w:t>ентированной преимущественно на получении предметных знанй.  Но золотых дел мастера так же нужны, как и люди интеллектуальной де</w:t>
        <w:softHyphen/>
        <w:t>ятельности. Создание атмосферы, благоприятствующей развитию реме</w:t>
        <w:softHyphen/>
        <w:t>сел, - одна из важнейших задач педагогического коллектива Центра. Ее решение связано с улучшением материально-технической базы Цен</w:t>
        <w:softHyphen/>
        <w:t>тра.</w:t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  <w:lang w:val="en-US"/>
        </w:rPr>
        <w:t>Ill</w:t>
      </w:r>
    </w:p>
    <w:p>
      <w:pPr>
        <w:pStyle w:val="Normal"/>
        <w:spacing w:lineRule="atLeast" w:line="360"/>
        <w:ind w:firstLine="540"/>
        <w:rPr/>
      </w:pPr>
      <w:r>
        <w:rPr>
          <w:b/>
          <w:sz w:val="28"/>
        </w:rPr>
        <w:t>Необходимо создать условия для духовного и физического роста ребенка</w:t>
      </w:r>
      <w:r>
        <w:rPr>
          <w:sz w:val="28"/>
        </w:rPr>
        <w:t>. Для чего нынешнее основное здание  после  окончательного ремонта целесообразно  было бы превратить в центр дополнительного образования и  отдыха.  Музыкальная  школа,  изостудия,  предмет</w:t>
        <w:softHyphen/>
        <w:t>но-ориентированные кабинеты,  комната психологической разгрузки, библиотека с читальным залом, аудио- видео фонотекой, игровые комнаты для детей младшего и среднего возраста,  концертно-репетиционный зал, зимний сад, театральная студия,  микро музей истории детского дома и Центра, комнаты отдыха и т.д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Целесообразна организация спортивного комплекса, включающего в себя  спортивные залы (летний и зимний),  создание площадок для большого тенниса и городков,  конного вольера,  детских  открытых спортивных площадок.</w:t>
      </w:r>
    </w:p>
    <w:p>
      <w:pPr>
        <w:pStyle w:val="Normal"/>
        <w:spacing w:lineRule="atLeast" w:line="360"/>
        <w:ind w:firstLine="700"/>
        <w:rPr>
          <w:sz w:val="28"/>
        </w:rPr>
      </w:pPr>
      <w:r>
        <w:rPr>
          <w:sz w:val="28"/>
        </w:rPr>
        <w:t>Организация дополнительного образования культурного и  спор</w:t>
        <w:softHyphen/>
        <w:t>тивного досуга детей предполагает включение в штатное расписание дополнительных ставок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Развитие пчеловодства, цветоводства, садоводства, овощеводс</w:t>
        <w:softHyphen/>
        <w:t>тва требует серьёзного комплексного изучения состояния  земельных площадей, имеющейся  теплицы,  капитальных вложений в организацию пасечного хозяйства, внесение изменений в структуру штатного рас</w:t>
        <w:softHyphen/>
        <w:t>писания с целью привлечения специалистов высокой квалификаций.</w:t>
      </w:r>
    </w:p>
    <w:p>
      <w:pPr>
        <w:pStyle w:val="Normal"/>
        <w:spacing w:lineRule="atLeast" w:line="280" w:before="260" w:after="0"/>
        <w:jc w:val="center"/>
        <w:rPr>
          <w:sz w:val="28"/>
        </w:rPr>
      </w:pPr>
      <w:r>
        <w:rPr>
          <w:sz w:val="28"/>
        </w:rPr>
        <w:t>IV</w:t>
      </w:r>
    </w:p>
    <w:p>
      <w:pPr>
        <w:pStyle w:val="Normal"/>
        <w:spacing w:lineRule="atLeast" w:line="360"/>
        <w:ind w:firstLine="700"/>
        <w:rPr/>
      </w:pPr>
      <w:r>
        <w:rPr>
          <w:b/>
          <w:sz w:val="28"/>
        </w:rPr>
        <w:t>Воспитание культуры  общения  непосредственно  с  повышением уровня</w:t>
      </w:r>
      <w:r>
        <w:rPr>
          <w:sz w:val="28"/>
        </w:rPr>
        <w:t xml:space="preserve"> </w:t>
      </w:r>
      <w:r>
        <w:rPr>
          <w:b/>
          <w:sz w:val="28"/>
        </w:rPr>
        <w:t>эстетики быта</w:t>
      </w:r>
      <w:r>
        <w:rPr>
          <w:sz w:val="28"/>
        </w:rPr>
        <w:t>.  От того, что окружает детей, зависит общая культура воспитанников и наставников Центра.  Должны быть созданы условия для индивидуальной работы ребенка, для общения детей меж</w:t>
        <w:softHyphen/>
        <w:t>ду собой и с наставниками (быть может,  по типу " домашнего угол</w:t>
        <w:softHyphen/>
        <w:t>ка" и гостиной яснополянского дома писателя).</w:t>
      </w:r>
    </w:p>
    <w:p>
      <w:pPr>
        <w:pStyle w:val="Normal"/>
        <w:spacing w:lineRule="atLeast" w:line="360"/>
        <w:rPr/>
      </w:pPr>
      <w:r>
        <w:rPr>
          <w:b/>
          <w:sz w:val="28"/>
        </w:rPr>
        <w:t>Особой культуры требует общение человека с природой</w:t>
      </w:r>
      <w:r>
        <w:rPr>
          <w:sz w:val="28"/>
        </w:rPr>
        <w:t>. На тер</w:t>
        <w:softHyphen/>
        <w:t>ритории Центра необходимо создать лесные классы,  гармонично впи</w:t>
        <w:softHyphen/>
        <w:t>санные в пейзаж беседки,  очистить водоем и вокруг  него  создать зону отдыха; должно найти место и площадкам под танцы и аттракционы.</w:t>
      </w:r>
    </w:p>
    <w:p>
      <w:pPr>
        <w:pStyle w:val="Normal"/>
        <w:spacing w:lineRule="atLeast" w:line="360"/>
        <w:rPr/>
      </w:pPr>
      <w:r>
        <w:rPr>
          <w:b/>
          <w:sz w:val="28"/>
        </w:rPr>
        <w:t>Такова основная  направленность  деятельности  по  улучшению среды обитания воспитанников и наставников Центра</w:t>
      </w:r>
      <w:r>
        <w:rPr>
          <w:sz w:val="28"/>
        </w:rPr>
        <w:t>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Baltica;Times New Roman" w:hAnsi="Baltica;Times New Roman" w:cs="Baltica;Times New Roman"/>
          <w:color w:val="0000FF"/>
          <w:sz w:val="28"/>
        </w:rPr>
      </w:pPr>
      <w:r>
        <w:rPr>
          <w:rFonts w:cs="Baltica;Times New Roman" w:ascii="Baltica;Times New Roman" w:hAnsi="Baltica;Times New Roman"/>
          <w:i w:val="false"/>
          <w:color w:val="0000FF"/>
          <w:sz w:val="28"/>
        </w:rPr>
        <w:t>Структура получения образования и воспитания в ЯЦ «Детство».</w:t>
      </w:r>
    </w:p>
    <w:p>
      <w:pPr>
        <w:pStyle w:val="Heading3"/>
        <w:rPr/>
      </w:pPr>
      <w:r>
        <w:rPr>
          <w:rFonts w:cs="Times New Roman" w:ascii="Times New Roman" w:hAnsi="Times New Roman"/>
        </w:rPr>
        <w:t>.</w:t>
      </w:r>
      <w:r>
        <w:rPr/>
        <w:t>В ЯЦ</w:t>
      </w:r>
      <w:r>
        <w:rPr>
          <w:lang w:val="en-US" w:eastAsia="en-US"/>
        </w:rPr>
        <w:t xml:space="preserve"> «</w:t>
      </w:r>
      <w:r>
        <w:rPr/>
        <w:t xml:space="preserve"> Детство» реализуется трёхступенчатая структура  образо</w:t>
        <w:softHyphen/>
        <w:t>вания</w:t>
      </w:r>
      <w:r>
        <w:rPr>
          <w:b/>
          <w:lang w:val="en-US" w:eastAsia="en-US"/>
        </w:rPr>
        <w:t xml:space="preserve"> :</w:t>
      </w:r>
    </w:p>
    <w:p>
      <w:pPr>
        <w:pStyle w:val="Normal"/>
        <w:spacing w:lineRule="atLeast" w:line="360" w:before="600" w:after="0"/>
        <w:ind w:firstLine="740"/>
        <w:rPr/>
      </w:pPr>
      <w:r>
        <w:rPr>
          <w:b/>
          <w:sz w:val="28"/>
        </w:rPr>
        <w:t>1 ступень</w:t>
      </w:r>
      <w:r>
        <w:rPr>
          <w:sz w:val="28"/>
        </w:rPr>
        <w:t xml:space="preserve"> образования связана с изучением и развитием задат</w:t>
        <w:softHyphen/>
        <w:t>ков ребёнка.  Определяются  физический и психофизический уровень развития, степень социальной активности и коммуникабельности, ин</w:t>
        <w:softHyphen/>
        <w:t>теллектуальные возможности. На основе индивидуально-неповторимого опыта ребёнка формируется комплексная программа его  становления, намечаются ( в случае необходимости) пути преодоления внутреннего и внешнего кризиса, происходит адаптация ребёнка в среде пребыва</w:t>
        <w:softHyphen/>
        <w:t>ния. Через  сферу  социальных  контактов  происходит приобщение к нравственным основам существования,  раскрывается  потребность  в красоте и добронравии. Развиваются способности в сферах интеллек</w:t>
        <w:softHyphen/>
        <w:t>та, памяти,  образного видения, чувствования, волеизъявления, рукотворчества, художественной деятельности,  физической культуры, сельскохозяйственного труда.  Закладываются необходимые для этого возраста знания, умения, навык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61380" cy="3664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366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4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ступень       </w:t>
                              <w:tab/>
                              <w:tab/>
                              <w:t xml:space="preserve">  II ступень        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ступень</w:t>
                            </w:r>
                          </w:p>
                          <w:p>
                            <w:pPr>
                              <w:pStyle w:val="Normal"/>
                              <w:spacing w:before="340" w:after="0"/>
                              <w:ind w:firstLine="14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9388" w:dyaOrig="46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69.4pt;height:234.95pt" filled="f" o:ole="">
                                  <v:imagedata r:id="rId7" o:title=""/>
                                </v:shape>
                                <o:OLEObject Type="Embed" ProgID="" ShapeID="ole_rId6" DrawAspect="Content" ObjectID="_1859645951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288.5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340" w:after="0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8"/>
                        </w:rPr>
                        <w:t xml:space="preserve"> ступень       </w:t>
                        <w:tab/>
                        <w:tab/>
                        <w:t xml:space="preserve">  II ступень        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II</w:t>
                      </w:r>
                      <w:r>
                        <w:rPr>
                          <w:b/>
                          <w:sz w:val="28"/>
                        </w:rPr>
                        <w:t xml:space="preserve"> ступень</w:t>
                      </w:r>
                    </w:p>
                    <w:p>
                      <w:pPr>
                        <w:pStyle w:val="Normal"/>
                        <w:spacing w:before="340" w:after="0"/>
                        <w:ind w:firstLine="14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9388" w:dyaOrig="46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69.4pt;height:234.95pt" filled="f" o:ole="">
                            <v:imagedata r:id="rId9" o:title=""/>
                          </v:shape>
                          <o:OLEObject Type="Embed" ProgID="" ShapeID="ole_rId8" DrawAspect="Content" ObjectID="_210174793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На этом этапе доминанта образовательно-воспитательного  про</w:t>
        <w:softHyphen/>
        <w:t>цесса связана с развитием целеподагания,  самостоятельности и са</w:t>
        <w:softHyphen/>
        <w:t>моконтроля. Индивидуально-личностный подход  реализуется  в  дея</w:t>
        <w:softHyphen/>
        <w:t>тельности по  интересам,  на занятиях в творческой мастерской,  в беспрепятственном свободном переходе от одной деятельности к дру</w:t>
        <w:softHyphen/>
        <w:t>гой. Характеристика  воспитанника даётся  в  виде содержательной оценки (развёрнутого анализа).  Эмоциональная восприимчивость ре</w:t>
        <w:softHyphen/>
        <w:t>бёнка лежит в основе общения между ним и педагогом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Эффективность воздействия  воспитателя,  учителя  на ребёнка определяется степенью развитости в нём  способности  к  образному восприятию действительности, к эмоциональной и логической памяти, к освоению предметных знаний, к овладению навыков ручного и сельскохозяйственного труда, к добросердечию.</w:t>
      </w:r>
    </w:p>
    <w:p>
      <w:pPr>
        <w:pStyle w:val="Normal"/>
        <w:spacing w:lineRule="atLeast" w:line="360"/>
        <w:rPr/>
      </w:pPr>
      <w:r>
        <w:rPr>
          <w:sz w:val="28"/>
        </w:rPr>
        <w:t>Образование реализуется  через  опытную,  природно-трудовую, социально-коммуникативную, художественно-эстетическую   и другие виды деятельности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На этой  ступени важно развить у ребёнка любовь к окружающим людям и миру, к родному краю, интерес к культуре народа, местному фольклору и местным промыслам.</w:t>
      </w:r>
    </w:p>
    <w:p>
      <w:pPr>
        <w:pStyle w:val="Normal"/>
        <w:spacing w:lineRule="atLeast" w:line="360"/>
        <w:rPr/>
      </w:pPr>
      <w:r>
        <w:rPr>
          <w:i/>
          <w:sz w:val="28"/>
        </w:rPr>
        <w:t>Основной метод педагогического общения- эмоциональное соучас</w:t>
        <w:softHyphen/>
        <w:t>тие</w:t>
      </w:r>
      <w:r>
        <w:rPr>
          <w:sz w:val="28"/>
        </w:rPr>
        <w:t>. Цель метода-формирование эмоциональных опорных сигналов,  лежащих в основе культуры памяти.</w:t>
      </w:r>
    </w:p>
    <w:p>
      <w:pPr>
        <w:pStyle w:val="Normal"/>
        <w:spacing w:lineRule="atLeast" w:line="360"/>
        <w:rPr/>
      </w:pPr>
      <w:r>
        <w:rPr>
          <w:sz w:val="28"/>
        </w:rPr>
        <w:t>До 12 лет ребёнок,  не вычленяя себя из коллективной среды, живёт "общесемейными" интересами,  в нём постепенно развивается потребность посмотреть   на себя  со стороны  как на  самоцен</w:t>
        <w:softHyphen/>
        <w:t>ность, обозначить первые границы соотнесенности себя с рядом живу</w:t>
        <w:softHyphen/>
        <w:t>щими людьми,  соотнести мир своих переживаний и мыслей с желаемым и идеальным. Именно на этом этапе развития происходит становление культуры чувства и воли,  преодоление комплектов неполноценности, состояния безнадёжного одиночества,  зарождение веры в слово учи</w:t>
        <w:softHyphen/>
        <w:t>теля, в высокое предназначение каждого на этой Земле, в торжество справедливости и невозможность  унижения  и  оскорбления  личного достоинства. Главные формы сотрудничества- сочувствие и сопереживание.</w:t>
      </w:r>
    </w:p>
    <w:p>
      <w:pPr>
        <w:pStyle w:val="Normal"/>
        <w:spacing w:lineRule="atLeast" w:line="360" w:before="120" w:after="0"/>
        <w:ind w:firstLine="740"/>
        <w:rPr/>
      </w:pPr>
      <w:r>
        <w:rPr>
          <w:b/>
          <w:sz w:val="28"/>
        </w:rPr>
        <w:t>II ступень</w:t>
      </w:r>
      <w:r>
        <w:rPr>
          <w:sz w:val="28"/>
        </w:rPr>
        <w:t xml:space="preserve"> образования призвана дать учащимся основу жизнеде</w:t>
        <w:softHyphen/>
        <w:t>ятельности как в области социального опыта,  так и в сфере пред</w:t>
        <w:softHyphen/>
        <w:t>метных знаний; обеспечить их защищенность от разрушительных влия</w:t>
        <w:softHyphen/>
        <w:t>ния на физическую и духовную природу; способствовать формированию в них осознанной нравственной позиции;  пробудить в них  первона</w:t>
        <w:softHyphen/>
        <w:t>чальные симптомы профессиональной ориентации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Доминантой процесса "сотворения" личности становится выделе</w:t>
        <w:softHyphen/>
        <w:t>ние "Я" из коллективного сознания,  самостоятельное решение проб</w:t>
        <w:softHyphen/>
        <w:t>лем в различных сферах жизни общества через освоения  общечелове</w:t>
        <w:softHyphen/>
        <w:t>ческих и национальных способов жизнедеятельности,  через познание физических и социально-психологических законов мира, а также поз</w:t>
        <w:softHyphen/>
        <w:t>нание себя как субъекта деятельности и созидающей личности.</w:t>
      </w:r>
    </w:p>
    <w:p>
      <w:pPr>
        <w:pStyle w:val="Normal"/>
        <w:spacing w:lineRule="atLeast" w:line="120"/>
        <w:rPr/>
      </w:pPr>
      <w:r>
        <w:rPr>
          <w:sz w:val="28"/>
        </w:rPr>
        <w:t>Содержание реализуется через  историю  поисков  и  открытий, борьбы идей , через социальную предназначенность социальных поис</w:t>
        <w:softHyphen/>
        <w:t>ков, через столкновения и преодоления различных точек  зрения  на жизнь, через взлёты и падения личности,  через обретение внутреннего противостояния злу и насилию, недоброжелательности и зависти.</w:t>
      </w:r>
    </w:p>
    <w:p>
      <w:pPr>
        <w:pStyle w:val="Normal"/>
        <w:spacing w:lineRule="atLeast" w:line="360"/>
        <w:rPr/>
      </w:pPr>
      <w:r>
        <w:rPr>
          <w:sz w:val="28"/>
        </w:rPr>
        <w:t>Личность впервые выходит за пределы осознанного коллективно</w:t>
        <w:softHyphen/>
        <w:t>го существования, начинает ощущать, а потом и осознавать свою не</w:t>
        <w:softHyphen/>
        <w:t>повторимость, единственность  предназначения.  В ней пробуждается стремление к самосовершенствованию,  к открытому диалогу с  рядом живущим, желание разобраться в самом себе, подчас через отчуждённость, одиночество,  внутреннюю сосредоточенность на  собственных проблемах, через конфликтность,  которая представляется ей формой протеста и самозащиты.</w:t>
      </w:r>
    </w:p>
    <w:p>
      <w:pPr>
        <w:pStyle w:val="Normal"/>
        <w:spacing w:lineRule="atLeast" w:line="360"/>
        <w:rPr/>
      </w:pPr>
      <w:r>
        <w:rPr>
          <w:i/>
          <w:sz w:val="28"/>
        </w:rPr>
        <w:t>Основной путь  общения  с  воспитанниками  ЯЦ "Детство путь</w:t>
      </w:r>
      <w:r>
        <w:rPr>
          <w:sz w:val="28"/>
        </w:rPr>
        <w:t xml:space="preserve"> </w:t>
      </w:r>
      <w:r>
        <w:rPr>
          <w:i/>
          <w:sz w:val="28"/>
        </w:rPr>
        <w:t>терпеливого соучастия</w:t>
      </w:r>
      <w:r>
        <w:rPr>
          <w:sz w:val="28"/>
        </w:rPr>
        <w:t>, предполагающий разумный , идеалу соответс</w:t>
        <w:softHyphen/>
        <w:t>твующий диалог.  В  этот период особенно важно следовать принципу  ненасильственного убеждения и общения, искать такие формы взаимоконтактов, которые  способствовали бы формированию разумных основ жизни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Дифференциация на этом этапе осуществляется созданием атмос</w:t>
        <w:softHyphen/>
        <w:t>феры разумного общения,  сохраняющего равенство позиций воспитан</w:t>
        <w:softHyphen/>
        <w:t xml:space="preserve">ника и воспитателя.  </w:t>
      </w:r>
      <w:r>
        <w:rPr>
          <w:i/>
          <w:sz w:val="28"/>
        </w:rPr>
        <w:t>Основные формы такого общения- диалог равных и взаимная  трудовая  деятельность.</w:t>
      </w:r>
      <w:r>
        <w:rPr>
          <w:sz w:val="28"/>
        </w:rPr>
        <w:t xml:space="preserve">  Встреча мастера и  подмастерья- встреча близких друг другу по духу и интересам людей.</w:t>
      </w:r>
    </w:p>
    <w:p>
      <w:pPr>
        <w:pStyle w:val="Normal"/>
        <w:spacing w:lineRule="atLeast" w:line="360"/>
        <w:ind w:firstLine="700"/>
        <w:rPr/>
      </w:pPr>
      <w:r>
        <w:rPr>
          <w:i/>
          <w:sz w:val="28"/>
        </w:rPr>
        <w:t>В основе общения- соучастие, построенное на взаимоуважении и поддержании достоинства субъектов общения.</w:t>
      </w:r>
    </w:p>
    <w:p>
      <w:pPr>
        <w:pStyle w:val="Normal"/>
        <w:spacing w:lineRule="atLeast" w:line="360"/>
        <w:rPr/>
      </w:pPr>
      <w:r>
        <w:rPr>
          <w:sz w:val="28"/>
        </w:rPr>
        <w:t>Эффективность педагогического влияния на ребёнка тем больше, чем сильнее  его нравственная свобода,</w:t>
      </w:r>
      <w:r>
        <w:rPr>
          <w:b/>
          <w:sz w:val="28"/>
        </w:rPr>
        <w:t xml:space="preserve">  </w:t>
      </w:r>
      <w:r>
        <w:rPr>
          <w:sz w:val="28"/>
        </w:rPr>
        <w:t>чем больше в нём разумных действий и волевых усилий, чем богаче его культура чувств и обще</w:t>
        <w:softHyphen/>
        <w:t>ния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Уровень предметных знаний при этом у каждой  личности  может быть различный как по отдельным предметам,  так и в целом. Воспи</w:t>
        <w:softHyphen/>
        <w:t>тание и образование, взаимодополняя друг друга, по-разному прояв</w:t>
        <w:softHyphen/>
        <w:t>ляют себя в жизни человека,  однако первенство всегда остаётся за воспитанностью. Не каждый ребёнок способен  достичь  необходимого уровня знаний в определённой предметной области, но каждый спосо</w:t>
        <w:softHyphen/>
        <w:t>бен жить, исходя из правил вечного кодекса жизни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На II ступени способности воспитанника, развиваясь, нуждают</w:t>
        <w:softHyphen/>
        <w:t>ся в предварительной оправе.  Должны быть созданы условия для по</w:t>
        <w:softHyphen/>
        <w:t>иска ребёнком форм самовыражения на всех уровнях жизнедеятельнос</w:t>
        <w:softHyphen/>
        <w:t>ти. Наличие неразрешенных, конфликтных ситуаций не должно быть ос</w:t>
        <w:softHyphen/>
        <w:t>нованием для негативных выводов. Совместный поиск выхода из тупика - естественный путь развития подростка, связанный с первым осознанием им своей будущей индивидуальной деятельности.</w:t>
      </w:r>
    </w:p>
    <w:p>
      <w:pPr>
        <w:pStyle w:val="Normal"/>
        <w:spacing w:lineRule="atLeast" w:line="360"/>
        <w:ind w:firstLine="760"/>
        <w:rPr/>
      </w:pPr>
      <w:r>
        <w:rPr>
          <w:b/>
          <w:sz w:val="28"/>
          <w:lang w:val="en-US"/>
        </w:rPr>
        <w:t>Ill</w:t>
      </w:r>
      <w:r>
        <w:rPr>
          <w:b/>
          <w:sz w:val="28"/>
        </w:rPr>
        <w:t xml:space="preserve"> ступень</w:t>
      </w:r>
      <w:r>
        <w:rPr>
          <w:sz w:val="28"/>
        </w:rPr>
        <w:t xml:space="preserve"> воспитания и образования девушек и юношей  пред</w:t>
        <w:softHyphen/>
        <w:t>полагает обще гуманитарную и общественно-научную подготовку, высо</w:t>
        <w:softHyphen/>
        <w:t>кую степень профессионализации, совершенствование форм социальных контактов, глубокое  знание реальных жизненных процессов,  подго</w:t>
        <w:softHyphen/>
        <w:t>товленность к самостоятельной жизни за порогом ЯЦ "Детство".</w:t>
      </w:r>
    </w:p>
    <w:p>
      <w:pPr>
        <w:pStyle w:val="Normal"/>
        <w:spacing w:lineRule="atLeast" w:line="360"/>
        <w:rPr/>
      </w:pPr>
      <w:r>
        <w:rPr>
          <w:sz w:val="28"/>
        </w:rPr>
        <w:t>Содержание образования на этой ступени связано с осмыслением воспитанником своего места в жизни,  с осмыслением теоретических, опытных знаний,  закономерностей духовного  и физического совер</w:t>
        <w:softHyphen/>
        <w:t>шенствования .</w:t>
      </w:r>
    </w:p>
    <w:p>
      <w:pPr>
        <w:pStyle w:val="Normal"/>
        <w:spacing w:lineRule="atLeast" w:line="360"/>
        <w:rPr/>
      </w:pPr>
      <w:r>
        <w:rPr>
          <w:sz w:val="28"/>
        </w:rPr>
        <w:t>Выпускник ЯЦ  "Детство"  осуществляет  профессионализацию по следующим специальностям: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  <w:t>-пчеловодство;</w:t>
      </w:r>
    </w:p>
    <w:p>
      <w:pPr>
        <w:pStyle w:val="Normal"/>
        <w:spacing w:lineRule="atLeast" w:line="280"/>
        <w:rPr/>
      </w:pPr>
      <w:r>
        <w:rPr/>
        <w:t>-</w:t>
      </w:r>
      <w:r>
        <w:rPr>
          <w:sz w:val="28"/>
        </w:rPr>
        <w:t>садоводство, цветоводство, овощеводство;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  <w:t>-музееведение;</w:t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  <w:t>-экология;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  <w:t>-педагогика;</w:t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  <w:t>-швейное производство;</w:t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  <w:t>-слесарное и токарное производство;</w:t>
      </w:r>
    </w:p>
    <w:p>
      <w:pPr>
        <w:pStyle w:val="Normal"/>
        <w:spacing w:lineRule="atLeast" w:line="280"/>
        <w:rPr/>
      </w:pPr>
      <w:r>
        <w:rPr/>
        <w:t>-</w:t>
      </w:r>
      <w:r>
        <w:rPr>
          <w:sz w:val="28"/>
        </w:rPr>
        <w:t>кулинарное дело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На этом этапе воспитаннику предлагается система обязательных дисциплин, формирующая его  мировоззренческие  представления,  и дисциплины по выбору согласно способностям и желанию учащихся.</w:t>
      </w:r>
    </w:p>
    <w:p>
      <w:pPr>
        <w:pStyle w:val="Normal"/>
        <w:spacing w:lineRule="atLeast" w:line="360"/>
        <w:ind w:firstLine="700"/>
        <w:rPr/>
      </w:pPr>
      <w:r>
        <w:rPr>
          <w:i/>
          <w:sz w:val="28"/>
        </w:rPr>
        <w:t>Главный педагогический метод связан с установкой на самораз</w:t>
        <w:softHyphen/>
        <w:t>витие</w:t>
      </w:r>
      <w:r>
        <w:rPr>
          <w:sz w:val="28"/>
        </w:rPr>
        <w:t xml:space="preserve">, </w:t>
      </w:r>
      <w:r>
        <w:rPr>
          <w:i/>
          <w:sz w:val="28"/>
        </w:rPr>
        <w:t>самовоспитание</w:t>
      </w:r>
      <w:r>
        <w:rPr>
          <w:sz w:val="28"/>
        </w:rPr>
        <w:t>. Стиль общения между воспитанником и воспи</w:t>
        <w:softHyphen/>
        <w:t>тателем близок к "большому диалогу", т.е. в ситуации встречи рав</w:t>
        <w:softHyphen/>
        <w:t>новеликих сознаний,  к общению,  когда сохраняется равенство жиз</w:t>
        <w:softHyphen/>
        <w:t>ненных позиций при их ориентированности на нравственный идеал.</w:t>
      </w:r>
    </w:p>
    <w:p>
      <w:pPr>
        <w:pStyle w:val="Normal"/>
        <w:spacing w:lineRule="atLeast" w:line="360"/>
        <w:ind w:firstLine="740"/>
        <w:rPr/>
      </w:pPr>
      <w:r>
        <w:rPr>
          <w:sz w:val="28"/>
          <w:lang w:val="en-US"/>
        </w:rPr>
        <w:t>Ill</w:t>
      </w:r>
      <w:r>
        <w:rPr>
          <w:sz w:val="28"/>
        </w:rPr>
        <w:t xml:space="preserve"> ступень  предполагает  дополнительный год пребывания вы</w:t>
        <w:softHyphen/>
        <w:t>пускника в ЯЦ "Детство".  Двенадцатилетнее обучение для воспитан</w:t>
        <w:softHyphen/>
        <w:t>ника Центра- жизненная необходимость, имеющая  социально-психологическое обоснование: 16-17-летний возраст наиболее сложен в плане  ориен</w:t>
        <w:softHyphen/>
        <w:t>тации подростка в жизни. В этот период ему нужен не только посто</w:t>
        <w:softHyphen/>
        <w:t>янный кров, но и соучастие старших в его судьбе, атмосфера семей</w:t>
        <w:softHyphen/>
        <w:t>ного тепла и заботы.  Даже частичная утрата связей с домом, в ко</w:t>
        <w:softHyphen/>
        <w:t>тором прошли годы детства и отрочества,  может отрицательно  ска</w:t>
        <w:softHyphen/>
        <w:t>заться на жизни выпускника.  Создание же условий для приобретения</w:t>
      </w:r>
      <w:r>
        <w:rPr/>
        <w:t xml:space="preserve"> </w:t>
      </w:r>
      <w:r>
        <w:rPr>
          <w:sz w:val="28"/>
        </w:rPr>
        <w:t>профессии, дальнейшего духовного и физического роста позволит вы</w:t>
        <w:softHyphen/>
        <w:t>пускнику избежать состояния дискомфортности .</w:t>
      </w:r>
    </w:p>
    <w:p>
      <w:pPr>
        <w:pStyle w:val="Normal"/>
        <w:spacing w:lineRule="atLeast" w:line="360"/>
        <w:rPr/>
      </w:pPr>
      <w:r>
        <w:rPr>
          <w:sz w:val="28"/>
        </w:rPr>
        <w:t>С введением 12-летнего пребывания детей в  Центре  создается ситуация нравственной  ответственности  взрослых  за судьбу своих воспитанников, а у последних может возникнуть потребность в  ока</w:t>
        <w:softHyphen/>
        <w:t>зании помощи младшим поколениям и наставникам.</w:t>
      </w:r>
    </w:p>
    <w:p>
      <w:pPr>
        <w:pStyle w:val="Normal"/>
        <w:spacing w:lineRule="atLeast" w:line="360"/>
        <w:ind w:firstLine="700"/>
        <w:rPr/>
      </w:pPr>
      <w:r>
        <w:rPr>
          <w:i/>
          <w:sz w:val="28"/>
        </w:rPr>
        <w:t>Для всех периодов пребывания ребёнка в ЯЦ  "Детство"  харак</w:t>
        <w:softHyphen/>
        <w:t>терны атмосфера любви  и согласия,  совместная трудовая деятель</w:t>
        <w:softHyphen/>
        <w:t>ность, демократизм общения,  сочетания форм управления с  самоуп</w:t>
        <w:softHyphen/>
        <w:t>равлением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В ЯЦ "Детство" создаются условия, необходимые для всесторон</w:t>
        <w:softHyphen/>
        <w:t>него развития личности ребёнка. Уже открыт филиал областной музы</w:t>
        <w:softHyphen/>
        <w:t>кальной школы,  детский театр, работают кружки по интересам. Центр предполагает функционирование также:</w:t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  <w:t>-изостудии;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-спортивно-оздоровительных секций(большой  и малый  теннис, конный спорт, городки, плавание и др.);</w:t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  <w:t>-школы юного фермера (по особой программе);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  <w:t>-школы молодой швеи.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60"/>
        <w:jc w:val="center"/>
        <w:rPr/>
      </w:pPr>
      <w:r>
        <w:rPr/>
        <w:t>Экспериментальный учебный план (1-9 классы).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ПРЕДМЕТ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Азбука Л.Толстого. Письмо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Круг чтения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Русский язык (с основами стилистики и риторики)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История развития человечества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Иностранный язык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Чаша жизни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Познай себя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Граждановедение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Музыка. Ритмика. Танец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Изобразит. культура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Природа и труд. Черчение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Окружающий мир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География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Биология с основами с/х труд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Физика с основами с/х производства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Астрономия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Химия с осн. культ. с/х труд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Математика, информ., вычислит. техника.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Логика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Деятельность по интересам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Физическая культура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Недельная нагрузка: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Трудовая деятельн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  <w:t>ЭКСПЕРИМЕНТАЛЬНЫЙ УЧЕБНЫЙ ПЛАН (10-12 классы)</w:t>
      </w:r>
    </w:p>
    <w:tbl>
      <w:tblPr>
        <w:tblW w:w="9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734"/>
        <w:gridCol w:w="1734"/>
        <w:gridCol w:w="17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ПРЕДМЕ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Русский язык. Риторика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Литература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История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Их истории религии, философ., этика ненасилия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Математика, информ., вычисл. Техника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Естествознание: современная концепция развития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Мировая художественная культура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ind w:hanging="0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  <w:t>ДИСЦИПЛИНЫ ПО ВЫБОРУ:</w:t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tLeast" w:line="260"/>
        <w:rPr/>
      </w:pPr>
      <w:r>
        <w:rPr/>
        <w:t>пчеловодство</w:t>
        <w:tab/>
        <w:tab/>
        <w:tab/>
        <w:t>6-12</w:t>
        <w:tab/>
        <w:tab/>
        <w:t>6-12</w:t>
        <w:tab/>
        <w:tab/>
        <w:t>21</w:t>
      </w:r>
    </w:p>
    <w:p>
      <w:pPr>
        <w:pStyle w:val="Normal"/>
        <w:numPr>
          <w:ilvl w:val="0"/>
          <w:numId w:val="9"/>
        </w:numPr>
        <w:spacing w:lineRule="atLeast" w:line="260"/>
        <w:rPr/>
      </w:pPr>
      <w:r>
        <w:rPr/>
        <w:t>садоводство</w:t>
        <w:tab/>
        <w:tab/>
        <w:tab/>
        <w:tab/>
        <w:t>6-12</w:t>
        <w:tab/>
        <w:tab/>
        <w:t>6-12</w:t>
        <w:tab/>
        <w:tab/>
        <w:t>21</w:t>
      </w:r>
    </w:p>
    <w:p>
      <w:pPr>
        <w:pStyle w:val="Normal"/>
        <w:numPr>
          <w:ilvl w:val="0"/>
          <w:numId w:val="9"/>
        </w:numPr>
        <w:spacing w:lineRule="atLeast" w:line="260"/>
        <w:rPr/>
      </w:pPr>
      <w:r>
        <w:rPr/>
        <w:t>цветоводство</w:t>
        <w:tab/>
        <w:tab/>
        <w:tab/>
        <w:t>6-12</w:t>
        <w:tab/>
        <w:tab/>
        <w:t>6-12</w:t>
        <w:tab/>
        <w:tab/>
        <w:t>21</w:t>
      </w:r>
    </w:p>
    <w:p>
      <w:pPr>
        <w:pStyle w:val="Normal"/>
        <w:numPr>
          <w:ilvl w:val="0"/>
          <w:numId w:val="9"/>
        </w:numPr>
        <w:spacing w:lineRule="atLeast" w:line="260"/>
        <w:rPr/>
      </w:pPr>
      <w:r>
        <w:rPr/>
        <w:t>музееведение</w:t>
        <w:tab/>
        <w:tab/>
        <w:tab/>
        <w:t>6-12</w:t>
        <w:tab/>
        <w:tab/>
        <w:t>6-12</w:t>
        <w:tab/>
        <w:tab/>
        <w:t>21</w:t>
      </w:r>
    </w:p>
    <w:p>
      <w:pPr>
        <w:pStyle w:val="Normal"/>
        <w:numPr>
          <w:ilvl w:val="0"/>
          <w:numId w:val="9"/>
        </w:numPr>
        <w:spacing w:lineRule="atLeast" w:line="260"/>
        <w:rPr/>
      </w:pPr>
      <w:r>
        <w:rPr/>
        <w:t>педагогика</w:t>
        <w:tab/>
        <w:tab/>
        <w:tab/>
        <w:tab/>
        <w:t>6-12</w:t>
        <w:tab/>
        <w:tab/>
        <w:t>6-12</w:t>
        <w:tab/>
        <w:tab/>
        <w:t>21</w:t>
      </w:r>
    </w:p>
    <w:p>
      <w:pPr>
        <w:pStyle w:val="Normal"/>
        <w:numPr>
          <w:ilvl w:val="0"/>
          <w:numId w:val="9"/>
        </w:numPr>
        <w:spacing w:lineRule="atLeast" w:line="260"/>
        <w:rPr/>
      </w:pPr>
      <w:r>
        <w:rPr/>
        <w:t>швейное производство</w:t>
        <w:tab/>
        <w:tab/>
        <w:t>6-12</w:t>
        <w:tab/>
        <w:tab/>
        <w:t>6-12</w:t>
        <w:tab/>
        <w:tab/>
        <w:t>21</w:t>
      </w:r>
    </w:p>
    <w:p>
      <w:pPr>
        <w:pStyle w:val="Normal"/>
        <w:numPr>
          <w:ilvl w:val="0"/>
          <w:numId w:val="9"/>
        </w:numPr>
        <w:spacing w:lineRule="atLeast" w:line="260"/>
        <w:rPr/>
      </w:pPr>
      <w:r>
        <w:rPr/>
        <w:t>слесарное производство</w:t>
        <w:tab/>
        <w:tab/>
        <w:t>6-12</w:t>
        <w:tab/>
        <w:tab/>
        <w:t>6-12</w:t>
        <w:tab/>
        <w:tab/>
        <w:t>21</w:t>
        <w:tab/>
      </w:r>
    </w:p>
    <w:p>
      <w:pPr>
        <w:pStyle w:val="Normal"/>
        <w:numPr>
          <w:ilvl w:val="0"/>
          <w:numId w:val="9"/>
        </w:numPr>
        <w:spacing w:lineRule="atLeast" w:line="260"/>
        <w:rPr/>
      </w:pPr>
      <w:r>
        <w:rPr/>
        <w:t>токарное производство</w:t>
        <w:tab/>
        <w:tab/>
        <w:t>6-12</w:t>
        <w:tab/>
        <w:tab/>
        <w:t>6-12</w:t>
        <w:tab/>
        <w:tab/>
        <w:t>21</w:t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  <w:t>Примечание: ученик в 10-11 классах имеет право выбора дисциплин, указанных в учебном плане общеобразовательной школы.</w:t>
      </w:r>
    </w:p>
    <w:p>
      <w:pPr>
        <w:pStyle w:val="Normal"/>
        <w:spacing w:lineRule="atLeast" w:line="260"/>
        <w:rPr/>
      </w:pPr>
      <w:r>
        <w:rPr/>
        <w:t>10-11 кл. - до 12 часов; 12 кл. - до 21 часа.</w:t>
      </w:r>
    </w:p>
    <w:p>
      <w:pPr>
        <w:pStyle w:val="Normal"/>
        <w:spacing w:lineRule="atLeast" w:line="260"/>
        <w:jc w:val="center"/>
        <w:rPr>
          <w:rFonts w:ascii="Baltica;Times New Roman" w:hAnsi="Baltica;Times New Roman" w:cs="Baltica;Times New Roman"/>
          <w:b/>
          <w:b/>
          <w:color w:val="0000FF"/>
        </w:rPr>
      </w:pPr>
      <w:r>
        <w:rPr>
          <w:rFonts w:cs="Baltica;Times New Roman" w:ascii="Baltica;Times New Roman" w:hAnsi="Baltica;Times New Roman"/>
          <w:b/>
          <w:color w:val="0000FF"/>
        </w:rPr>
      </w:r>
    </w:p>
    <w:p>
      <w:pPr>
        <w:pStyle w:val="Normal"/>
        <w:spacing w:lineRule="atLeast" w:line="260"/>
        <w:jc w:val="center"/>
        <w:rPr>
          <w:rFonts w:ascii="Baltica;Times New Roman" w:hAnsi="Baltica;Times New Roman" w:cs="Baltica;Times New Roman"/>
          <w:b/>
          <w:b/>
          <w:color w:val="0000FF"/>
        </w:rPr>
      </w:pPr>
      <w:r>
        <w:rPr>
          <w:rFonts w:cs="Baltica;Times New Roman" w:ascii="Baltica;Times New Roman" w:hAnsi="Baltica;Times New Roman"/>
          <w:b/>
          <w:color w:val="0000FF"/>
        </w:rPr>
        <w:t>ЮРИДИЧЕСКИЙ    СТАТУС.</w:t>
      </w:r>
    </w:p>
    <w:p>
      <w:pPr>
        <w:pStyle w:val="Normal"/>
        <w:spacing w:lineRule="atLeast" w:line="360" w:before="120" w:after="0"/>
        <w:rPr/>
      </w:pPr>
      <w:r>
        <w:rPr>
          <w:sz w:val="28"/>
        </w:rPr>
        <w:t>Яснополянский Центр "Детство" является государственным образо</w:t>
        <w:softHyphen/>
        <w:t>вательным учреждением и представляет собой демократический,  пос</w:t>
        <w:softHyphen/>
        <w:t>тоянно развивающийся общественно-государственный институт,  обес</w:t>
        <w:softHyphen/>
        <w:t>печивающий реализацию потребности личности,  общества и государс</w:t>
        <w:softHyphen/>
        <w:t>тва в общем образовании, является основным звеном системы непре</w:t>
        <w:softHyphen/>
        <w:t>рывного образования и  представляет  своим  воспитанникам  равные возможности для  продолжения образования и выбора жизненного пути в соответствии с призванием, интересами и способностями каждого.</w:t>
      </w:r>
    </w:p>
    <w:p>
      <w:pPr>
        <w:pStyle w:val="Normal"/>
        <w:spacing w:lineRule="atLeast" w:line="360"/>
        <w:rPr/>
      </w:pPr>
      <w:r>
        <w:rPr>
          <w:sz w:val="28"/>
        </w:rPr>
        <w:t>ЯЦ "Детство"  создаётся учредителем на основании Постановле</w:t>
        <w:softHyphen/>
        <w:t xml:space="preserve">ния губернатора Тульской области за </w:t>
      </w:r>
      <w:r>
        <w:rPr>
          <w:sz w:val="28"/>
          <w:lang w:val="en-US"/>
        </w:rPr>
        <w:t>N</w:t>
      </w:r>
      <w:r>
        <w:rPr>
          <w:sz w:val="28"/>
        </w:rPr>
        <w:t xml:space="preserve"> 379 от 26.07.95Г.; обладает правами юридического  лица со дня регистрации его в администрации г.Щёкино И Щёкинского района.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Взаимообязательства учредителя с Центром определяются единым договором или Уставом.</w:t>
      </w:r>
    </w:p>
    <w:p>
      <w:pPr>
        <w:pStyle w:val="Normal"/>
        <w:spacing w:lineRule="atLeast" w:line="360"/>
        <w:rPr/>
      </w:pPr>
      <w:r>
        <w:rPr>
          <w:sz w:val="28"/>
        </w:rPr>
        <w:t>Юридический адрес: 301214, Тульская область, Щёкинский район, Ясная Поляна. тел:   23-02-51- АТС Тула 35- 4-46- АТС Щёкино</w:t>
      </w:r>
    </w:p>
    <w:p>
      <w:pPr>
        <w:pStyle w:val="Normal"/>
        <w:spacing w:lineRule="atLeast" w:line="360"/>
        <w:ind w:firstLine="700"/>
        <w:rPr/>
      </w:pPr>
      <w:r>
        <w:rPr>
          <w:sz w:val="28"/>
        </w:rPr>
        <w:t>ЯЦ "Детство" имеет статус юридического лица, самостоятельный баланс, круглую  печать,  штампы,  бланки;  ведёт кадровое делопроизводство,  осуществляет  документооборот  в соот</w:t>
        <w:softHyphen/>
        <w:t>ветствии с требованиями единой системы государственного  делопро</w:t>
        <w:softHyphen/>
        <w:t>изводства, осуществляет свою деятельность в соответствии с законодательством Российской Федерации, Типовым положением об интернатных учреждениях, Уставом и Договором между Центром и Учредителем.</w:t>
      </w:r>
    </w:p>
    <w:p>
      <w:pPr>
        <w:pStyle w:val="Normal"/>
        <w:spacing w:lineRule="atLeast" w:line="360"/>
        <w:ind w:firstLine="70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Нормативно-правовое обеспечение деятельности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color w:val="0000FF"/>
          <w:sz w:val="28"/>
        </w:rPr>
        <w:t xml:space="preserve">        </w:t>
      </w:r>
      <w:r>
        <w:rPr>
          <w:b/>
          <w:color w:val="0000FF"/>
          <w:sz w:val="28"/>
        </w:rPr>
        <w:t>учреждения.</w:t>
      </w:r>
    </w:p>
    <w:p>
      <w:pPr>
        <w:pStyle w:val="Normal"/>
        <w:spacing w:lineRule="atLeast" w:line="560"/>
        <w:jc w:val="left"/>
        <w:rPr>
          <w:i/>
          <w:i/>
          <w:sz w:val="28"/>
          <w:u w:val="single"/>
        </w:rPr>
      </w:pPr>
      <w:r>
        <w:rPr>
          <w:sz w:val="28"/>
        </w:rPr>
        <w:t>1  Закон РФ «Об образовании»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2. Региональная и муниципальная программы развития образования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3. Типовое положение об образовательном учреждении для детей-сирот и детей, лишенных попечения родителей от 1 июля 1995г. № 676.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  <w:t>4.  Учредительный договор.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  <w:t>5.  Устав детского дома в новой редакции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6.  Концепция развития Яснополянского центра «Детство».</w:t>
      </w:r>
    </w:p>
    <w:p>
      <w:pPr>
        <w:pStyle w:val="Normal"/>
        <w:spacing w:lineRule="atLeast" w:line="360"/>
        <w:rPr/>
      </w:pPr>
      <w:r>
        <w:rPr>
          <w:sz w:val="28"/>
        </w:rPr>
        <w:t>7. Положение о порядке установления доплат и других выплат стимулирующего характера из 25 % фонда на 1996-97 учебный год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8.  Правила  внутреннего  трудового  распорядка работников.</w:t>
      </w:r>
    </w:p>
    <w:p>
      <w:pPr>
        <w:pStyle w:val="Normal"/>
        <w:spacing w:lineRule="atLeast" w:line="360"/>
        <w:rPr/>
      </w:pPr>
      <w:r>
        <w:rPr>
          <w:sz w:val="28"/>
        </w:rPr>
        <w:t xml:space="preserve">9. Объемные показатели по определению группы оплаты труда руководящих работников учреждений образования и установления их разрядов по </w:t>
      </w:r>
      <w:r>
        <w:rPr>
          <w:sz w:val="28"/>
          <w:lang w:val="en-US"/>
        </w:rPr>
        <w:t>ETC</w:t>
      </w:r>
      <w:r>
        <w:rPr>
          <w:sz w:val="28"/>
        </w:rPr>
        <w:t>.</w:t>
      </w:r>
    </w:p>
    <w:p>
      <w:pPr>
        <w:pStyle w:val="Normal"/>
        <w:spacing w:lineRule="atLeast" w:line="360"/>
        <w:rPr/>
      </w:pPr>
      <w:r>
        <w:rPr>
          <w:sz w:val="28"/>
        </w:rPr>
        <w:t>10. Лицензия № 0415/00098 от 10.12.96г., выданная департаментом   общего   и   профессионального образования администрации Тульской области, на осуществление образовательной и воспитательной деятельности учреждения.</w:t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  <w:t>11.  Циклограмма работы детского дома.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2.   Годовой план работы.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3.  Модель воспитательной системы. 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4.   Программы:</w:t>
      </w:r>
    </w:p>
    <w:p>
      <w:pPr>
        <w:pStyle w:val="Normal"/>
        <w:numPr>
          <w:ilvl w:val="0"/>
          <w:numId w:val="8"/>
        </w:numPr>
        <w:spacing w:lineRule="atLeast" w:line="320"/>
        <w:ind w:left="1018" w:hanging="283"/>
        <w:rPr/>
      </w:pPr>
      <w:r>
        <w:rPr>
          <w:sz w:val="28"/>
        </w:rPr>
        <w:t>психологическое обеспечение духовного развития  личности воспитанника;</w:t>
      </w:r>
    </w:p>
    <w:p>
      <w:pPr>
        <w:pStyle w:val="Normal"/>
        <w:numPr>
          <w:ilvl w:val="0"/>
          <w:numId w:val="8"/>
        </w:numPr>
        <w:spacing w:lineRule="atLeast" w:line="320"/>
        <w:ind w:left="1018" w:hanging="283"/>
        <w:rPr>
          <w:sz w:val="28"/>
        </w:rPr>
      </w:pPr>
      <w:r>
        <w:rPr>
          <w:sz w:val="28"/>
        </w:rPr>
        <w:t>Толстовского центра развития ребёнка;</w:t>
      </w:r>
    </w:p>
    <w:p>
      <w:pPr>
        <w:pStyle w:val="Normal"/>
        <w:numPr>
          <w:ilvl w:val="0"/>
          <w:numId w:val="8"/>
        </w:numPr>
        <w:spacing w:lineRule="atLeast" w:line="320"/>
        <w:ind w:left="1018" w:hanging="283"/>
        <w:rPr>
          <w:sz w:val="28"/>
        </w:rPr>
      </w:pPr>
      <w:r>
        <w:rPr>
          <w:sz w:val="28"/>
        </w:rPr>
        <w:t>психолого-педагогическая программа профессиональной подготовки воспитанников;</w:t>
      </w:r>
    </w:p>
    <w:p>
      <w:pPr>
        <w:pStyle w:val="Normal"/>
        <w:numPr>
          <w:ilvl w:val="0"/>
          <w:numId w:val="8"/>
        </w:numPr>
        <w:spacing w:lineRule="atLeast" w:line="320"/>
        <w:ind w:left="1018" w:hanging="283"/>
        <w:rPr>
          <w:sz w:val="28"/>
        </w:rPr>
      </w:pPr>
      <w:r>
        <w:rPr>
          <w:sz w:val="28"/>
        </w:rPr>
        <w:t>игровой деятельности;</w:t>
      </w:r>
    </w:p>
    <w:p>
      <w:pPr>
        <w:pStyle w:val="Normal"/>
        <w:numPr>
          <w:ilvl w:val="0"/>
          <w:numId w:val="8"/>
        </w:numPr>
        <w:spacing w:lineRule="atLeast" w:line="320"/>
        <w:ind w:left="1018" w:hanging="283"/>
        <w:rPr>
          <w:sz w:val="28"/>
        </w:rPr>
      </w:pPr>
      <w:r>
        <w:rPr>
          <w:sz w:val="28"/>
        </w:rPr>
        <w:t>воспитания здорового человека (по валеологии);</w:t>
      </w:r>
    </w:p>
    <w:p>
      <w:pPr>
        <w:pStyle w:val="Normal"/>
        <w:numPr>
          <w:ilvl w:val="0"/>
          <w:numId w:val="8"/>
        </w:numPr>
        <w:spacing w:lineRule="atLeast" w:line="320"/>
        <w:ind w:left="1018" w:hanging="283"/>
        <w:rPr>
          <w:sz w:val="28"/>
        </w:rPr>
      </w:pPr>
      <w:r>
        <w:rPr>
          <w:sz w:val="28"/>
        </w:rPr>
        <w:t>семейное воспитание в условиях детского дома;</w:t>
      </w:r>
    </w:p>
    <w:p>
      <w:pPr>
        <w:pStyle w:val="Normal"/>
        <w:numPr>
          <w:ilvl w:val="0"/>
          <w:numId w:val="8"/>
        </w:numPr>
        <w:spacing w:lineRule="atLeast" w:line="320"/>
        <w:ind w:left="1018" w:hanging="283"/>
        <w:rPr/>
      </w:pPr>
      <w:r>
        <w:rPr>
          <w:sz w:val="28"/>
        </w:rPr>
        <w:t>программы клубов («Истоки», «Берегиня», «Живая жизнь», «Юниор») и курсов («Основы православной культуры», «Путь жизни», «Основы автодела»).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15.  Дневники индивидуального развития воспитанника.</w:t>
      </w:r>
    </w:p>
    <w:p>
      <w:pPr>
        <w:pStyle w:val="Normal"/>
        <w:numPr>
          <w:ilvl w:val="0"/>
          <w:numId w:val="6"/>
        </w:numPr>
        <w:spacing w:lineRule="atLeast" w:line="320"/>
        <w:rPr>
          <w:bCs/>
          <w:sz w:val="28"/>
        </w:rPr>
      </w:pPr>
      <w:r>
        <w:rPr>
          <w:bCs/>
          <w:sz w:val="28"/>
        </w:rPr>
        <w:t>Положение о НМС.</w:t>
      </w:r>
    </w:p>
    <w:p>
      <w:pPr>
        <w:pStyle w:val="List"/>
        <w:ind w:left="0" w:firstLine="709"/>
        <w:rPr/>
      </w:pPr>
      <w:r>
        <w:rPr>
          <w:bCs/>
        </w:rPr>
        <w:t>17. Договоры о сотрудничестве детского дома с  ТГПУ им. Л.Н. Толстого, ТОИРО, Яснополянским ЦДТ.</w:t>
      </w:r>
    </w:p>
    <w:p>
      <w:pPr>
        <w:pStyle w:val="List"/>
        <w:ind w:left="0" w:firstLine="709"/>
        <w:jc w:val="center"/>
        <w:rPr>
          <w:rFonts w:ascii="Baltica;Times New Roman" w:hAnsi="Baltica;Times New Roman" w:cs="Baltica;Times New Roman"/>
          <w:b/>
          <w:b/>
          <w:color w:val="0000FF"/>
          <w:sz w:val="24"/>
        </w:rPr>
      </w:pPr>
      <w:r>
        <w:rPr>
          <w:rFonts w:cs="Baltica;Times New Roman" w:ascii="Baltica;Times New Roman" w:hAnsi="Baltica;Times New Roman"/>
          <w:b/>
          <w:color w:val="0000FF"/>
          <w:sz w:val="24"/>
        </w:rPr>
        <w:t>СТРУКТУРА УПРАВЛЕНИЯ И ОСНОВЫ ДЕЯТЕЛЬНОСТИ  ЯЦ"ДЕТСТВО".</w:t>
      </w:r>
    </w:p>
    <w:p>
      <w:pPr>
        <w:pStyle w:val="Normal"/>
        <w:spacing w:lineRule="atLeast" w:line="360" w:before="120" w:after="0"/>
        <w:rPr>
          <w:sz w:val="28"/>
        </w:rPr>
      </w:pPr>
      <w:r>
        <w:rPr>
          <w:sz w:val="28"/>
        </w:rPr>
        <w:t>1. Учредитель Центра осуществляет координацию и  контроль  за его работой и жизнедеятельностью.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 xml:space="preserve">2.Руководит Центром директор, который назначается учредителем. 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3. Директор совместно с общественно-педагогическим советом:</w:t>
      </w:r>
    </w:p>
    <w:p>
      <w:pPr>
        <w:pStyle w:val="Normal"/>
        <w:spacing w:lineRule="atLeast" w:line="360"/>
        <w:ind w:firstLine="1100"/>
        <w:rPr/>
      </w:pPr>
      <w:r>
        <w:rPr>
          <w:sz w:val="28"/>
        </w:rPr>
        <w:t>-планирует и организует процесс достижения госстандарта  и осуществляет контроль за его ходом и результатами;</w:t>
      </w:r>
    </w:p>
    <w:p>
      <w:pPr>
        <w:pStyle w:val="Normal"/>
        <w:spacing w:lineRule="atLeast" w:line="280"/>
        <w:ind w:firstLine="1000"/>
        <w:rPr>
          <w:sz w:val="28"/>
        </w:rPr>
      </w:pPr>
      <w:r>
        <w:rPr>
          <w:sz w:val="28"/>
        </w:rPr>
        <w:t>-способствуют становлению и развитию эксперимента;</w:t>
      </w:r>
    </w:p>
    <w:p>
      <w:pPr>
        <w:pStyle w:val="Normal"/>
        <w:spacing w:lineRule="atLeast" w:line="360"/>
        <w:ind w:firstLine="1000"/>
        <w:rPr/>
      </w:pPr>
      <w:r>
        <w:rPr>
          <w:sz w:val="28"/>
        </w:rPr>
        <w:t>-определяет структуру штатов,  проводит подбор заместите</w:t>
        <w:softHyphen/>
        <w:t>лей. определяет круг их функциональных обязанностей, осуществляет расстановку педагогических кадров;</w:t>
      </w:r>
    </w:p>
    <w:p>
      <w:pPr>
        <w:pStyle w:val="Normal"/>
        <w:spacing w:lineRule="atLeast" w:line="360"/>
        <w:ind w:firstLine="700"/>
        <w:jc w:val="center"/>
        <w:rPr>
          <w:color w:val="0000FF"/>
          <w:sz w:val="32"/>
        </w:rPr>
      </w:pPr>
      <w:r>
        <w:rPr>
          <w:color w:val="0000FF"/>
          <w:sz w:val="32"/>
        </w:rPr>
        <w:t>ЭТАПЫ И ПЛАН РЕАЛИЗАЦИИ ЭКСПЕРИМЕНТА</w:t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1860"/>
        <w:gridCol w:w="1860"/>
        <w:gridCol w:w="1860"/>
        <w:gridCol w:w="186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деятель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и объем рабо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Этапы разработк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рок окончан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9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1. РАЗРАБОТКА И ИЗУЧЕНИЕ НАУЧНОЙ КОНЦЕПЦИИ И ПРОЕКТА ЭКСПЕРИМЕН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ка научной концепции и проекта эксперимента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цепция.</w:t>
            </w:r>
          </w:p>
          <w:p>
            <w:pPr>
              <w:pStyle w:val="Normal"/>
              <w:ind w:hanging="0"/>
              <w:rPr/>
            </w:pPr>
            <w:r>
              <w:rPr/>
              <w:t>Проект. 2 п.л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цепция: март-октябрь 199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. Февраль. Обсуждение на экспертном Совете ТОИР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изов В.Б., Алексеева Т.Д.,</w:t>
            </w:r>
          </w:p>
          <w:p>
            <w:pPr>
              <w:pStyle w:val="Normal"/>
              <w:ind w:hanging="0"/>
              <w:rPr/>
            </w:pPr>
            <w:r>
              <w:rPr/>
              <w:t>Ежов И.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учение концепции и проекта эксперимента пед. коллективом ЯЦ «Детство»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тодолог. семинар 1 раз в месяц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1995/1996 уч.г.</w:t>
            </w:r>
          </w:p>
          <w:p>
            <w:pPr>
              <w:pStyle w:val="Normal"/>
              <w:ind w:hanging="0"/>
              <w:rPr/>
            </w:pPr>
            <w:r>
              <w:rPr/>
              <w:t>1996/1997 уч.г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. Декабр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изов В.Б.</w:t>
            </w:r>
          </w:p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Ежов И.В.</w:t>
            </w:r>
          </w:p>
        </w:tc>
      </w:tr>
      <w:tr>
        <w:trPr/>
        <w:tc>
          <w:tcPr>
            <w:tcW w:w="9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2. СОВЕРШЕНСТВОВАНИЕ ФОРМ УПРАВЛЕНИЯ. ПОДБОР И РАССТАНОВКА КАДРОВ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ка и утверждение структуры штатов ЯЦ «Детство» (1 этап):</w:t>
            </w:r>
          </w:p>
          <w:p>
            <w:pPr>
              <w:pStyle w:val="Normal"/>
              <w:ind w:hanging="0"/>
              <w:rPr/>
            </w:pPr>
            <w:r>
              <w:rPr/>
              <w:t>управление, педколлектив, включая психолог. службу, обслуж. Персонал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и приказ по Щекинскому К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- август 1995. Приказ - сентябрь 1995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5. Сентябр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админ. Щекинского район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ка и утверждение структуры штатов мастеров проф. обучения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и приказ по Щекиснкому К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-май 1996. Проект - август 1996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. Авгус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Админ. Щекинского район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здание и утверждение общ. Педагогич. Совета 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- январь 1996. Проект - февраль 1996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. Феврал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изов В.Б.</w:t>
            </w:r>
          </w:p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Адм. Щекинского район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нализ деятельности структур управления.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равка научно-практич. конферен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жегодн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-2002. Июн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ственно-педагогич. сов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уществление контроля за деятельностью структур управления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алитическая записка. Рекомендации. Обобщение опыта в форме уч.-мет. Материалов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раз в 2 месяц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7-2001 - научно-методич. Сборник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партамент и Щекинский КО</w:t>
            </w:r>
          </w:p>
        </w:tc>
      </w:tr>
      <w:tr>
        <w:trPr/>
        <w:tc>
          <w:tcPr>
            <w:tcW w:w="9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ПОВЫШЕНИЕ КВАЛИФИКАЦИИ КАДР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подг. управленческих кадров, их аттестация, обмен опытом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рсы повышения квалиф., аттестация, научно-практич. конференции, методологические и методич.  Семинары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5-1996, 1996-97 уч. годы. Методич. Семинары, конференции в течение года. (1996-2003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изов В.Б.</w:t>
            </w:r>
          </w:p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Кафедра управления ТОИР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подг. педкадров, их аттестация, обмен опытом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рсы повышения квалиф., аттестация, научно-практич. конференции, методологические и методич.  Семинары. Стажировки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5-2001. Участие в различных формах повышения квалификации - ежегодн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спецплану каждого члена педколлектива с указанием этапов и сроков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Бурлакова Т.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ка и утверждение индив. планов работы руководства и педколлектива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в. планы работы с анализом и рекомендациями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изов В.Б.</w:t>
            </w:r>
          </w:p>
          <w:p>
            <w:pPr>
              <w:pStyle w:val="Normal"/>
              <w:ind w:hanging="0"/>
              <w:rPr/>
            </w:pPr>
            <w:r>
              <w:rPr/>
              <w:t>Алексее Т.Д.</w:t>
            </w:r>
          </w:p>
          <w:p>
            <w:pPr>
              <w:pStyle w:val="Normal"/>
              <w:ind w:hanging="0"/>
              <w:rPr/>
            </w:pPr>
            <w:r>
              <w:rPr/>
              <w:t>зам. директора Ежов И.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тодологические и методические семинары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и, семинары, практические занятия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жегодн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. год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Бурлакова Т.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дение проблемных педсоветов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дсове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жегодн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уч. год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Бурлакова Т.Т.</w:t>
            </w:r>
          </w:p>
        </w:tc>
      </w:tr>
      <w:tr>
        <w:trPr/>
        <w:tc>
          <w:tcPr>
            <w:tcW w:w="9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4. </w:t>
            </w:r>
            <w:r>
              <w:rPr>
                <w:b/>
                <w:caps/>
                <w:sz w:val="22"/>
              </w:rPr>
              <w:t>РАЗРаботка и внедрение программ и форм профессионального обучения воспитанников ЯЦ «Детство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ализ состояния и перспективы развития с/х угодий, ремесленнных мастерских, пасек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равка. (Финансово-экономич. Обоснование)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199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199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. ЯЦ «Детство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образование и оснащение ремесл. Мастерских (на базе Яснополянской школы-лаборатории и детского дом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онт, оснащ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7-9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. ЯЦ «Детство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работка и реализация программы по созданию с/х базы для профильного обуч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рамма, этапы реализации, финансово-экономичес-кое обоснование 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и внедрение учебного плана и программ проф. обучения по пчеловодству, садоводству, музееведению, швейному произв., слесарному произв., токарному произв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оставление программ. </w:t>
            </w:r>
          </w:p>
          <w:p>
            <w:pPr>
              <w:pStyle w:val="Normal"/>
              <w:ind w:hanging="0"/>
              <w:rPr/>
            </w:pPr>
            <w:r>
              <w:rPr/>
              <w:t>1996-97. Приказ - август 1998 г. (по мере подготовки материальной базы для профес. Обучения)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5. МЕРОПРИЯТИЯ ПО УЛУЧШЕНИЮ НРАВСТВЕННОГО И ФИЗИЧЕСКОГО ЗДОРОВЬЯ ДЕТЕ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ка и реализация комплексной воспит. программы «Я расту!» (1 ступень)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рамма. План мероприятия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199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чало работы по программе сентябрь 199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дм. ЯЦ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ка и реализация комплексной воспит. программы «Позанй себя» (2 ступень)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рамма. План мероприятия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199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чало работы по программе сентябрь 199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ка и реализация комплексно-воспит. программы «Я гражданин России». (3 ступень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рамма. План мероприятия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 199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чало работы по программе сентябрь 199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орудование игровых и спортивных площадок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родки, теннис, конный вольер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разделе 6 п.!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питальный ремонт жилого фонд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плану муниц. коммунального хозяйства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вершение капитального ремонта основного здания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онт подвальных помещений, раздевалки, складских помещений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емонт в соответствии с финансированием.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Самарина М.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вершение строительства гаража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Перекрытие.</w:t>
            </w:r>
          </w:p>
          <w:p>
            <w:pPr>
              <w:pStyle w:val="Normal"/>
              <w:numPr>
                <w:ilvl w:val="0"/>
                <w:numId w:val="5"/>
              </w:numPr>
              <w:ind w:left="5" w:hanging="5"/>
              <w:rPr/>
            </w:pPr>
            <w:r>
              <w:rPr/>
              <w:t>Строительство крыши.</w:t>
            </w:r>
          </w:p>
          <w:p>
            <w:pPr>
              <w:pStyle w:val="Normal"/>
              <w:ind w:hanging="0"/>
              <w:rPr/>
            </w:pPr>
            <w:r>
              <w:rPr/>
              <w:t>3.Оборудова-ние помещения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говор с фирмой «Лама»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 г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ексеева Т.Д.</w:t>
            </w:r>
          </w:p>
          <w:p>
            <w:pPr>
              <w:pStyle w:val="Normal"/>
              <w:ind w:hanging="0"/>
              <w:rPr/>
            </w:pPr>
            <w:r>
              <w:rPr/>
              <w:t>Самарина М.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граждение территории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" w:hanging="0"/>
              <w:rPr/>
            </w:pPr>
            <w:r>
              <w:rPr/>
              <w:t xml:space="preserve">Изготовле-ние металлических конструкций. </w:t>
            </w:r>
          </w:p>
          <w:p>
            <w:pPr>
              <w:pStyle w:val="Normal"/>
              <w:numPr>
                <w:ilvl w:val="0"/>
                <w:numId w:val="2"/>
              </w:numPr>
              <w:ind w:left="5" w:hanging="5"/>
              <w:rPr/>
            </w:pPr>
            <w:r>
              <w:rPr/>
              <w:t>Установка на места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Составление сметы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Вопрос финансир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Договор с подрядчиком.</w:t>
            </w:r>
          </w:p>
          <w:p>
            <w:pPr>
              <w:pStyle w:val="Normal"/>
              <w:ind w:hanging="0"/>
              <w:rPr/>
            </w:pPr>
            <w:r>
              <w:rPr/>
              <w:t>4.Производст-во конструкций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7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997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997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998 г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онт мастерских и оборудование их под прикладные ремесла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" w:hanging="0"/>
              <w:rPr/>
            </w:pPr>
            <w:r>
              <w:rPr/>
              <w:t>1.Ремонт.</w:t>
            </w:r>
          </w:p>
          <w:p>
            <w:pPr>
              <w:pStyle w:val="Normal"/>
              <w:numPr>
                <w:ilvl w:val="0"/>
                <w:numId w:val="0"/>
              </w:numPr>
              <w:ind w:left="5" w:hanging="0"/>
              <w:rPr/>
            </w:pPr>
            <w:r>
              <w:rPr/>
              <w:t>2. Оборудование под прикладные ремесла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Договор с подрядчиком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 г.</w:t>
            </w:r>
          </w:p>
          <w:p>
            <w:pPr>
              <w:pStyle w:val="Normal"/>
              <w:ind w:hanging="0"/>
              <w:rPr/>
            </w:pPr>
            <w:r>
              <w:rPr/>
              <w:t>1997 г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монт имеющейся теплицы и парников, строит-во новой теплицы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ставление сметы на ремонт.</w:t>
            </w:r>
          </w:p>
          <w:p>
            <w:pPr>
              <w:pStyle w:val="Normal"/>
              <w:ind w:hanging="0"/>
              <w:rPr/>
            </w:pPr>
            <w:r>
              <w:rPr/>
              <w:t>Строительство новой теплицы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6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997-98 г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марина М.В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Щекинский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1.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оительство овощехранилища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8 г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2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Приобретение дополнит. транспортных средств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Трактор.</w:t>
            </w:r>
          </w:p>
          <w:p>
            <w:pPr>
              <w:pStyle w:val="Normal"/>
              <w:ind w:left="5" w:hanging="0"/>
              <w:rPr/>
            </w:pPr>
            <w:r>
              <w:rPr/>
              <w:t>2.Навесные с/х агрегаты.</w:t>
            </w:r>
          </w:p>
          <w:p>
            <w:pPr>
              <w:pStyle w:val="Normal"/>
              <w:ind w:left="5" w:hanging="0"/>
              <w:rPr/>
            </w:pPr>
            <w:r>
              <w:rPr/>
              <w:t>3.Автобуса марки ПАЗ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998 г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jc w:val="center"/>
        <w:rPr>
          <w:color w:val="0000FF"/>
          <w:sz w:val="36"/>
          <w:lang w:val="en-US"/>
        </w:rPr>
      </w:pPr>
      <w:r>
        <w:rPr>
          <w:color w:val="0000FF"/>
          <w:sz w:val="36"/>
        </w:rPr>
        <w:t>ПСИХОЛОГИЧЕСКАЯ служба:</w:t>
      </w:r>
    </w:p>
    <w:p>
      <w:pPr>
        <w:pStyle w:val="Normal"/>
        <w:ind w:hanging="0"/>
        <w:jc w:val="center"/>
        <w:rPr>
          <w:color w:val="0000FF"/>
          <w:sz w:val="36"/>
          <w:lang w:val="en-US"/>
        </w:rPr>
      </w:pPr>
      <w:r>
        <w:rPr>
          <w:color w:val="0000FF"/>
          <w:sz w:val="36"/>
          <w:lang w:val="en-US"/>
        </w:rPr>
      </w:r>
    </w:p>
    <w:p>
      <w:pPr>
        <w:pStyle w:val="Normal"/>
        <w:ind w:hanging="0"/>
        <w:jc w:val="center"/>
        <w:rPr/>
      </w:pPr>
      <w:r>
        <w:rPr>
          <w:b/>
          <w:color w:val="FF0000"/>
          <w:sz w:val="48"/>
          <w:lang w:val="en-US"/>
        </w:rPr>
        <w:t>C</w:t>
      </w:r>
      <w:r>
        <w:rPr>
          <w:b/>
          <w:color w:val="FF0000"/>
          <w:sz w:val="48"/>
        </w:rPr>
        <w:t xml:space="preserve">труктура </w:t>
      </w:r>
    </w:p>
    <w:p>
      <w:pPr>
        <w:pStyle w:val="Normal"/>
        <w:ind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развивающей деятельности</w:t>
      </w:r>
    </w:p>
    <w:p>
      <w:pPr>
        <w:pStyle w:val="Normal"/>
        <w:ind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5220</wp:posOffset>
                </wp:positionH>
                <wp:positionV relativeFrom="paragraph">
                  <wp:posOffset>123825</wp:posOffset>
                </wp:positionV>
                <wp:extent cx="5662930" cy="6035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8918" w:dyaOrig="95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5.9pt;height:475.2pt" filled="f" o:ole="">
                                  <v:imagedata r:id="rId11" o:title=""/>
                                </v:shape>
                                <o:OLEObject Type="Embed" ProgID="" ShapeID="ole_rId10" DrawAspect="Content" ObjectID="_96401844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475.2pt;mso-wrap-distance-left:9pt;mso-wrap-distance-right:9pt;mso-wrap-distance-top:0pt;mso-wrap-distance-bottom:0pt;margin-top:9.75pt;mso-position-vertical-relative:text;margin-left: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8918" w:dyaOrig="95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5.9pt;height:475.2pt" filled="f" o:ole="">
                            <v:imagedata r:id="rId13" o:title=""/>
                          </v:shape>
                          <o:OLEObject Type="Embed" ProgID="" ShapeID="ole_rId12" DrawAspect="Content" ObjectID="_119093364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drawing>
          <wp:inline distT="0" distB="0" distL="0" distR="0">
            <wp:extent cx="5915025" cy="46158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color w:val="0000FF"/>
          <w:sz w:val="28"/>
        </w:rPr>
      </w:pPr>
      <w:r>
        <w:rPr>
          <w:b w:val="false"/>
          <w:color w:val="0000FF"/>
          <w:sz w:val="28"/>
        </w:rPr>
      </w:r>
    </w:p>
    <w:p>
      <w:pPr>
        <w:pStyle w:val="Normal"/>
        <w:widowControl w:val="false"/>
        <w:spacing w:lineRule="exact" w:line="280" w:before="0" w:after="120"/>
        <w:ind w:left="720" w:firstLine="720"/>
        <w:jc w:val="center"/>
        <w:rPr>
          <w:rFonts w:ascii="Academy" w:hAnsi="Academy" w:cs="Academy"/>
          <w:b/>
          <w:b/>
          <w:i/>
          <w:i/>
          <w:color w:val="0000FF"/>
          <w:sz w:val="36"/>
        </w:rPr>
      </w:pPr>
      <w:r>
        <w:rPr>
          <w:rFonts w:cs="Academy" w:ascii="Academy" w:hAnsi="Academy"/>
          <w:b/>
          <w:i/>
          <w:color w:val="0000FF"/>
          <w:sz w:val="36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17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">
    <w:altName w:val="Arial"/>
    <w:charset w:val="00"/>
    <w:family w:val="swiss"/>
    <w:pitch w:val="variable"/>
  </w:font>
  <w:font w:name="Aardvark">
    <w:altName w:val="Arial"/>
    <w:charset w:val="00"/>
    <w:family w:val="swiss"/>
    <w:pitch w:val="variable"/>
  </w:font>
  <w:font w:name="OdessaScript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436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6.1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1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13"/>
        </w:tabs>
        <w:ind w:left="833" w:hanging="113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566" w:hanging="283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849" w:hanging="283"/>
    </w:pPr>
    <w:rPr>
      <w:sz w:val="28"/>
    </w:rPr>
  </w:style>
  <w:style w:type="paragraph" w:styleId="4">
    <w:name w:val="Список 4"/>
    <w:basedOn w:val="Normal"/>
    <w:qFormat/>
    <w:pPr>
      <w:ind w:left="1132" w:hanging="283"/>
    </w:pPr>
    <w:rPr>
      <w:sz w:val="28"/>
    </w:rPr>
  </w:style>
  <w:style w:type="paragraph" w:styleId="31">
    <w:name w:val="Основной текст 3"/>
    <w:basedOn w:val="TextBodyIndent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720"/>
    </w:pPr>
    <w:rPr>
      <w:sz w:val="28"/>
    </w:rPr>
  </w:style>
  <w:style w:type="paragraph" w:styleId="32">
    <w:name w:val="Список 3"/>
    <w:basedOn w:val="Normal"/>
    <w:qFormat/>
    <w:pPr>
      <w:ind w:left="849" w:hanging="28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ind w:left="283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image" Target="media/image4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3:19:00Z</dcterms:created>
  <dc:creator>Дехтяр</dc:creator>
  <dc:description/>
  <dc:language>en-US</dc:language>
  <cp:lastModifiedBy>Женя</cp:lastModifiedBy>
  <cp:lastPrinted>1998-02-26T20:48:00Z</cp:lastPrinted>
  <dcterms:modified xsi:type="dcterms:W3CDTF">2003-01-14T09:23:00Z</dcterms:modified>
  <cp:revision>78</cp:revision>
  <dc:subject/>
  <dc:title>Яснополянский центр "Детство" создается на основе функциони-</dc:title>
</cp:coreProperties>
</file>