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pacing w:val="40"/>
        </w:rPr>
      </w:pPr>
      <w:r>
        <w:rPr>
          <w:rFonts w:eastAsia="Arial" w:cs="Arial" w:ascii="Arial" w:hAnsi="Arial"/>
          <w:b/>
          <w:spacing w:val="40"/>
        </w:rPr>
        <w:t xml:space="preserve"> </w:t>
      </w:r>
      <w:r>
        <w:rPr>
          <w:rFonts w:cs="Arial" w:ascii="Arial" w:hAnsi="Arial"/>
          <w:b/>
          <w:spacing w:val="40"/>
        </w:rPr>
        <w:t>ЧАША ЖИЗН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pacing w:val="40"/>
        </w:rPr>
        <w:t>(</w:t>
      </w:r>
      <w:r>
        <w:rPr>
          <w:rFonts w:cs="Arial" w:ascii="Arial" w:hAnsi="Arial"/>
          <w:b/>
          <w:spacing w:val="40"/>
          <w:lang w:val="en-US"/>
        </w:rPr>
        <w:t>I</w:t>
      </w:r>
      <w:r>
        <w:rPr>
          <w:rFonts w:cs="Arial" w:ascii="Arial" w:hAnsi="Arial"/>
          <w:b/>
          <w:spacing w:val="40"/>
        </w:rPr>
        <w:t xml:space="preserve"> – </w:t>
      </w:r>
      <w:r>
        <w:rPr>
          <w:rFonts w:cs="Arial" w:ascii="Arial" w:hAnsi="Arial"/>
          <w:b/>
          <w:spacing w:val="40"/>
          <w:lang w:val="en-US"/>
        </w:rPr>
        <w:t>V</w:t>
      </w:r>
      <w:r>
        <w:rPr>
          <w:rFonts w:cs="Arial" w:ascii="Arial" w:hAnsi="Arial"/>
          <w:b/>
          <w:spacing w:val="40"/>
        </w:rPr>
        <w:t xml:space="preserve"> классы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тическая структура предмета и программа для 1–2 класс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6"/>
        <w:gridCol w:w="1843"/>
        <w:gridCol w:w="1418"/>
        <w:gridCol w:w="1559"/>
        <w:gridCol w:w="1559"/>
        <w:gridCol w:w="1613"/>
      </w:tblGrid>
      <w:tr>
        <w:trPr>
          <w:tblHeader w:val="true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Лейтмоти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й клас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й клас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й клас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й класс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й класс</w:t>
            </w:r>
          </w:p>
        </w:tc>
      </w:tr>
      <w:tr>
        <w:trPr/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.Этот загадоч</w:t>
              <w:softHyphen/>
              <w:t>ный ми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Живая </w:t>
              <w:br/>
              <w:t>жизн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Живая </w:t>
              <w:br/>
              <w:t>план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Благосло</w:t>
              <w:softHyphen/>
              <w:t xml:space="preserve">ви птиц </w:t>
              <w:br/>
              <w:t>и зверей!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Одиссея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окола тревоги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Моя Род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Россия,</w:t>
              <w:br/>
              <w:t>Русь! Хра</w:t>
              <w:softHyphen/>
              <w:t>ни себя, храни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Города и ц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Герои </w:t>
              <w:br/>
              <w:t>Отеч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Мудрые люди нашей </w:t>
              <w:br/>
              <w:t>земл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ши святыни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. Планета люд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емля и </w:t>
              <w:br/>
              <w:t>лю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ас</w:t>
              <w:br/>
              <w:t>Бож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Высоты </w:t>
              <w:br/>
              <w:t xml:space="preserve">и </w:t>
              <w:br/>
              <w:t>безд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Кровавые </w:t>
              <w:br/>
              <w:t xml:space="preserve">страницы </w:t>
              <w:br/>
              <w:t>истори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Парадоксы открытий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Золотая ветв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мь чудес </w:t>
              <w:br/>
              <w:t>св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рево </w:t>
              <w:br/>
              <w:t>жиз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Мир </w:t>
              <w:br/>
              <w:t>искус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Сотворе</w:t>
              <w:softHyphen/>
              <w:t xml:space="preserve">ние  </w:t>
              <w:br/>
              <w:t>красот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эзия садов </w:t>
              <w:br/>
              <w:t>и парков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Отчи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г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Семь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В доме </w:t>
              <w:br/>
              <w:t xml:space="preserve">и </w:t>
              <w:br/>
              <w:t>око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Дети </w:t>
              <w:br/>
              <w:t xml:space="preserve"> и </w:t>
              <w:br/>
              <w:t>взрослы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реги честь</w:t>
              <w:br/>
              <w:t>смолоду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. Час душ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уша </w:t>
              <w:br/>
              <w:t xml:space="preserve">и </w:t>
              <w:br/>
              <w:t>и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ар </w:t>
              <w:br/>
              <w:t>серд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Основы </w:t>
              <w:br/>
              <w:t>дух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Загадки </w:t>
              <w:br/>
              <w:t>“Я”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Душа народа (праздники, обычаи, </w:t>
              <w:br/>
              <w:t>предания)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.Наедине с соб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 начинай</w:t>
              <w:br/>
              <w:t>с себ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Грехи и </w:t>
              <w:br/>
              <w:t>соблаз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Для чего </w:t>
              <w:br/>
              <w:t xml:space="preserve">люди </w:t>
              <w:br/>
            </w:r>
            <w:r>
              <w:rPr>
                <w:rFonts w:cs="Arial" w:ascii="Arial" w:hAnsi="Arial"/>
                <w:spacing w:val="-4"/>
                <w:sz w:val="22"/>
              </w:rPr>
              <w:t>“одурмани</w:t>
              <w:softHyphen/>
            </w:r>
            <w:r>
              <w:rPr>
                <w:rFonts w:cs="Arial" w:ascii="Arial" w:hAnsi="Arial"/>
                <w:sz w:val="22"/>
              </w:rPr>
              <w:t>ваются”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Спокой</w:t>
              <w:softHyphen/>
              <w:t xml:space="preserve">ствие – </w:t>
              <w:br/>
              <w:t xml:space="preserve">душевная </w:t>
              <w:br/>
              <w:t>подлость”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Само</w:t>
            </w:r>
            <w:r>
              <w:rPr>
                <w:rFonts w:cs="Arial" w:ascii="Arial" w:hAnsi="Arial"/>
                <w:sz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</w:rPr>
              <w:t>выражение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 .Жизнь и своб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Моление </w:t>
              <w:br/>
              <w:t>о чаш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Эпос </w:t>
              <w:br/>
              <w:t>своб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ди жизни </w:t>
              <w:br/>
              <w:t>на зем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х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Свободное слово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.Ступени жиз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Дет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Отро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Ю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Зрелост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удрость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старости. </w:t>
              <w:br/>
              <w:t>Бессмертие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  <w:t>Тематика раздела № 1: “ЭТОТ ЗАГАДОЧНЫЙ МИР”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800"/>
        <w:gridCol w:w="6660"/>
      </w:tblGrid>
      <w:tr>
        <w:trPr>
          <w:tblHeader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с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матический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ивая жизнь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Мир. Свет и тьма. Бог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Космос и звезд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Солнце и планет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Земля и неб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5. Стихии бытия (воздух, вода, огонь, твердь Земли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День и ночь. Врем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Жизнь – Смерть – Бессмертие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Живая плане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Недра Земли. Каменный цвето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В царстве Нептуна. Мой аквариум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Тайны леса. Мой сад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Русское поле. “Хлеб наш насущный даждь нам...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Невидимый мир. Под микроскопом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лаго</w:t>
              <w:softHyphen/>
              <w:t>слови птиц и зверей!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Собак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Кошк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Лошадь. Русская тройк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Коров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Пчел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Муравейни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Птицы нашего кра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Лебед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. Орел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Журавлиная стая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Одиссе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В поисках “золотого руна”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Странствие Одиссе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3. Открытия океана (из истории финикийских мореплавателей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Великий шелковый пут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Тайна исчезновения Атлантид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Садко – купец новгородск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7. Хождение за три моря Афанасия Никити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Здравствуй, Америка!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Путешествие Магелла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Подвиг И. Крузенштер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Загадочная Антарктид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Суровая Арктика (С. Дежнев, Г. Седов, Р. Амундсен, У. Нобиле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Все люди – братья (о путешествии Миклухо-Маклая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Покорение горных верши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Дорога в Космос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 Тур Хейердал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Колоко</w:t>
              <w:softHyphen/>
              <w:t xml:space="preserve">ла </w:t>
              <w:br/>
              <w:t>трево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1. У врат ада, или о том, как человек губит природ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2. “Неужели это так надо?” (наука и нравственность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Не повреди живому! (Красная книга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Арал – Байкал – Сева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Кто спасет наши реки?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Ясная Поляна – “Азот”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7. Чернобыль – Невада – Семипалатинск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  <w:t>Тематика раздела № 2: “МОЯ РОДИНА”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964"/>
        <w:gridCol w:w="6414"/>
      </w:tblGrid>
      <w:tr>
        <w:trPr>
          <w:tblHeader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с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матический    </w:t>
            </w:r>
          </w:p>
          <w:p>
            <w:pPr>
              <w:pStyle w:val="Normal"/>
              <w:ind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641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Россия, Русь! Храни себя, храни!</w:t>
            </w:r>
          </w:p>
        </w:tc>
        <w:tc>
          <w:tcPr>
            <w:tcW w:w="6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Родная сторо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Чудное приволь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Рек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“Степей безбрежных колыханье”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Моря и озер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Гор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Племена и народы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Города</w:t>
              <w:br/>
              <w:t xml:space="preserve">  и </w:t>
              <w:br/>
              <w:t>царства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Откуда пошла Русская земл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Господин Великий Новгород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Стольный град Кие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Москва-матушк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Санкт-Петербург. Рождение и гибель Российской импер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Союз республи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Содружеств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Мой город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Герои Отече</w:t>
              <w:softHyphen/>
              <w:t>ства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Александр Нев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Дмитрий Донско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Минин и Пожар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Иван Сусани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Александр Сувор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Михаил Кутуз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Павел Нахим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Михаил Скобеле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Георгий Жуков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Мудрые люди нашей земли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Ярослав Мудры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Нестор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Василий Блаженны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Сергий Радонеж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Протопоп Аввакум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Михаил Ломонос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Княгиня Дашков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Серафим Саров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Маргарита Тучков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Александр Пушки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Владимир Дал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Федор Достоев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Лев Толсто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Амвросий Оптин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Константин Циолков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 Павел Флорен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 Владимир Вернад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 Николай Вавил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 Франциск Скори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 Григорий Сковорода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Наши святыни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Храм “Покрова на Нерли”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Золотое кольц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Русский Кремл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Соборы Москв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Петербург и его пригород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Монастыри Росс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Русские музе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Библиотеки стран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Заповедники нашей духовности (Михайловское, Ясная Поляна, Поленово, Клин и др.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Памятники во славу Отечества. Вечный огонь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  <w:t>Тематика раздела № 3 “ПЛАНЕТА ЛЮДЕЙ”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1980"/>
        <w:gridCol w:w="6687"/>
      </w:tblGrid>
      <w:tr>
        <w:trPr>
          <w:tblHeader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матический 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668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</w:tr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Земля и люди</w:t>
            </w:r>
          </w:p>
        </w:tc>
        <w:tc>
          <w:tcPr>
            <w:tcW w:w="6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Части света. Вода и суш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Расы, племена, народ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Города и стран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Языки мир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Летоисчисление.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Глас Божий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Боги древнего Египт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Саваоф. Библ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Боги Олимп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Суфийские притч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Криш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Будд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Христос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Магомет.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ысоты и бездны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Живые боги (фараоны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Царь Соломо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Ликург. Олимпиец Перик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Александр Македон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Юлий Цезар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Юлиан Отступни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Владимир Святой. Русь и Визант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Царица Тамар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Иван Грозны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Петр Вели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Екатерина II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Робеспьер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Наполео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Дж. Вашингтон и его сподвижник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Три Александ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16. Отречение от престола русского цар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 Владимир Ульянов (Ленин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 Махатма Ганди.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Крова</w:t>
              <w:softHyphen/>
              <w:t>вые страни</w:t>
              <w:softHyphen/>
              <w:t xml:space="preserve">цы </w:t>
              <w:br/>
              <w:t>истории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I. “Каин, почто убил Авеля, брата своего?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 Каин и Авел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 Святополк окаянный. Борис и Глеб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. Войн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 Гибель Тро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 Оковы чужеземного ига.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За золотом (Африка, Америка, Азия в XV-XIX вв.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 Две мировые войн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 Кровь, пролитая сегодн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. “К вящей славе Господней!”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 Костры инквизиц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 Крестовые поход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 Варфоломеевская ноч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 Тридцатилетняя война в Герман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. “Слезинка ребенка”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 Пугачевщи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2. Триумф гильотины (Великая Французская револю-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ц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 “Торжество зверя” (красный и белый террор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 Сталинщи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 “За старый и новый порядок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 Ванде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 Расизм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 Фашизм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. “Не могу молчать!” О смертной казни.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Пара</w:t>
              <w:softHyphen/>
              <w:t>доксы от</w:t>
              <w:softHyphen/>
              <w:t>крытий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Загадки пирамид: древнейшие жрецы – геометры и астроном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Демоны природы: от атомов Демокрита к атомному реактору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Архимедовы чудес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4. Излечение природой. Авиценна и тибетская медици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5. Превращение в золото (алхимия средневековь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6. Открытие Галактики (Птолемей, Галилей, Коперник)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  <w:t>Тематика раздела № 4: “ЗОЛОТАЯ ВЕТВЬ”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4"/>
        <w:gridCol w:w="1800"/>
        <w:gridCol w:w="5404"/>
      </w:tblGrid>
      <w:tr>
        <w:trPr>
          <w:tblHeader w:val="true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с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матический 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54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</w:tr>
      <w:tr>
        <w:trPr/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емь чудес света</w:t>
            </w:r>
          </w:p>
        </w:tc>
        <w:tc>
          <w:tcPr>
            <w:tcW w:w="5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Великие пирамид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“Висячие сады” Семирамид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Храм Артемиды в Эфес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Мавзолей в Геликарнас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Статуя Зевса в Олимп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Статуя Гелиоса в Родос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Маяк в Александрии.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рево жизни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Тайна египетских иероглиф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Первый алфави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3. Великие славянские просветители Кирилл и Мефод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Рукописные книг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Иоганн Гуттенберг и Иван Федор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Искусство книг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Вечные книг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Моя библиотека.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Мир ис</w:t>
              <w:softHyphen/>
              <w:t>кусства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Вещие струны (о музыке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Волшебное слов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Поэзия, которую видят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Загадки Терпсихор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Театр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Цир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Кино.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Сотво</w:t>
              <w:softHyphen/>
              <w:t xml:space="preserve">рение </w:t>
              <w:br/>
              <w:t>красоты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Акропол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Андрей Рубле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“Страшный суд” Микеланджел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Неразгаданная улыбка Джоконд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Сикстинская Мадон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“Ария” Бах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Моцарт и Сальер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“К Радости!” (Бетховен – Шиллер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Тадж-Маха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10. Культура инк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Нэцк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Русское кружев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Искусство Фаберж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“Лаокоон”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Роде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 Иван Крамской “Христос в пустыне”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 Левита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 Русский фортепьянный концерт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 Шаляпи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 Итальянское бельканто и т. д.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эзия садов</w:t>
              <w:br/>
              <w:t xml:space="preserve">  и парков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Сады Древней Рус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2. Сады Ренессанса, классицизма, Петровской эпохи, рококо, романтизм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Легенды о травах, цветах, деревьях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Темные аллеи дворянских усадеб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Римские фонтан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Ледяной дом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Петергоф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Антоновские яблоки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  <w:t>Тематика раздела № 5: “ОТЧИЙ ДОМ”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1800"/>
        <w:gridCol w:w="5462"/>
      </w:tblGrid>
      <w:tr>
        <w:trPr>
          <w:tblHeader w:val="true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с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матический 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54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</w:tr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гры</w:t>
            </w:r>
          </w:p>
        </w:tc>
        <w:tc>
          <w:tcPr>
            <w:tcW w:w="5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Мои игрушк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Русские игр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Домашний театр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емья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Притча о блудном сын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Мат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Отец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Старшие члены семь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Дет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Будни и праздник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Радость общ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Бюджет семьи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rFonts w:cs="Arial" w:ascii="Arial" w:hAnsi="Arial"/>
                <w:b/>
                <w:sz w:val="22"/>
              </w:rPr>
              <w:t>В доме и</w:t>
              <w:br/>
              <w:t>около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Домашний очаг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Как создать уют в дом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Мое рабочее мест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Наш двор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Наши соседи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Дети и взрослые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Любовь и взаимопонимани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О пользе послуша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Уметь прощат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Мир увлеченных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Если бы миром правили дети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Береги честь</w:t>
              <w:br/>
              <w:t>смолоду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Согласие – раздор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Труд – лен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Благочести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Иосиф Прекрасный и его братья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атика раздела № 6: “ЧАС ДУШИ”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1800"/>
        <w:gridCol w:w="5491"/>
      </w:tblGrid>
      <w:tr>
        <w:trPr>
          <w:tblHeader w:val="true"/>
        </w:trPr>
        <w:tc>
          <w:tcPr>
            <w:tcW w:w="18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с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матический 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54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</w:tr>
      <w:tr>
        <w:trPr/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уша и имя</w:t>
            </w:r>
          </w:p>
        </w:tc>
        <w:tc>
          <w:tcPr>
            <w:tcW w:w="5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Человек приходит в мир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Твое им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Он и Он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Чистота нравственного чувств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Метаморфозы.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р сердца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Чуткость и жалост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Сострадани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Милосерди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“Жертва вечерняя”.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сновы духа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Вера и сомнени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Надежд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Любов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Долг и мужество.</w:t>
            </w:r>
          </w:p>
        </w:tc>
      </w:tr>
      <w:tr>
        <w:trPr>
          <w:trHeight w:val="1540" w:hRule="atLeast"/>
        </w:trPr>
        <w:tc>
          <w:tcPr>
            <w:tcW w:w="1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Загадки  “Я”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Душа и тел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Во сне и наяву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О возможностях человек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Эгоизм и альтруизм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Одиночеств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Аура.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Душа народа</w:t>
              <w:br/>
              <w:t>(празд</w:t>
              <w:softHyphen/>
              <w:t>ники,</w:t>
              <w:br/>
              <w:t>обычаи преда</w:t>
              <w:softHyphen/>
              <w:t>ния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Рождеств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Крестин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Свадьб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Ярмарк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Гуля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Святк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Маслениц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Преда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9. Народы мира в пословицах и поговорках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Обычаи предков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  <w:t>Тематика раздела № 7: “НАЕДИНЕ С СОБОЙ”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9"/>
        <w:gridCol w:w="1800"/>
        <w:gridCol w:w="5488"/>
      </w:tblGrid>
      <w:tr>
        <w:trPr>
          <w:tblHeader w:val="true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с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матический 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54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</w:tr>
      <w:tr>
        <w:trPr/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Все начинай с</w:t>
              <w:br/>
              <w:t>себя</w:t>
            </w:r>
          </w:p>
        </w:tc>
        <w:tc>
          <w:tcPr>
            <w:tcW w:w="5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Добро и зл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Завтра быть лучше, чем сегодн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Не повторять ошибо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Молитва.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Грехи и соблазны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Ложь и обма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Предательство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Насилие и наказани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Праздност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Завист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Гнев и враждебност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Неравенство.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ля чего люди</w:t>
              <w:br/>
              <w:t>“одурма</w:t>
              <w:softHyphen/>
              <w:t>нивают</w:t>
              <w:softHyphen/>
              <w:t>ся”?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О вреде чревоугодия, курения, пьянства, наркотиков, блуда, азартных игр и других порок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“</w:t>
            </w:r>
            <w:r>
              <w:rPr>
                <w:rFonts w:cs="Arial" w:ascii="Arial" w:hAnsi="Arial"/>
                <w:b/>
                <w:sz w:val="22"/>
              </w:rPr>
              <w:t>Спокой</w:t>
              <w:softHyphen/>
              <w:t xml:space="preserve">ствие – </w:t>
              <w:br/>
              <w:t>душевная</w:t>
              <w:br/>
            </w:r>
            <w:r>
              <w:rPr>
                <w:rFonts w:cs="Arial" w:ascii="Arial" w:hAnsi="Arial"/>
                <w:b/>
                <w:spacing w:val="-4"/>
                <w:sz w:val="22"/>
              </w:rPr>
              <w:t>подлость”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Притча о бедном и богатом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Что такое счастье?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Как умирают люд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Прозябани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Равнодуши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 </w:t>
            </w:r>
            <w:r>
              <w:rPr>
                <w:rFonts w:cs="Arial" w:ascii="Arial" w:hAnsi="Arial"/>
                <w:spacing w:val="-4"/>
                <w:sz w:val="22"/>
              </w:rPr>
              <w:t>“Премудрый пескарь”, или мещанское счастье.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Само</w:t>
              <w:softHyphen/>
              <w:t>выраже</w:t>
              <w:softHyphen/>
              <w:t>ние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Первые письм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2. Наблюдения над природой и окружающими людьм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От чувства к сужд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4. Моя жизнь, или О том, как вести дневник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  <w:t>Тематика раздела № 8: “ЖИЗНЬ И СВОБОДА”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0"/>
        <w:gridCol w:w="1800"/>
        <w:gridCol w:w="5480"/>
      </w:tblGrid>
      <w:tr>
        <w:trPr>
          <w:tblHeader w:val="true"/>
        </w:trPr>
        <w:tc>
          <w:tcPr>
            <w:tcW w:w="18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с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матический 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Моле</w:t>
              <w:softHyphen/>
              <w:t>ние о чаше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Голгоф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Триста спартанце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Муций Сцевол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Восставший раб (Спартак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Поход князя Игор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Жизнь и смерть Сократа.</w:t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Эпос свобо</w:t>
              <w:softHyphen/>
              <w:t>ды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Славный Роланд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Песнь о Сид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Русские богатыр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Кольцо Нибелунгов.</w:t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“</w:t>
            </w:r>
            <w:r>
              <w:rPr>
                <w:rFonts w:cs="Arial" w:ascii="Arial" w:hAnsi="Arial"/>
                <w:b/>
                <w:sz w:val="22"/>
              </w:rPr>
              <w:t>Ради жизни</w:t>
              <w:br/>
              <w:t xml:space="preserve">  на земле”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Слава Сарагунт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“Злой город” Козельс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На поле Куликовом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Косово пол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Грюнвальд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Бородин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7. “Вставай, страна огромная...” (Великая Отечественная война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Неизвестный солдат.</w:t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лаха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Михаил Чернигов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Степан Рази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3. “Звезда пленительного счастья” (декабристы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Хаджи-Мура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5. “За нашу и вашу свободу”</w:t>
            </w:r>
            <w:r>
              <w:rPr>
                <w:rFonts w:cs="Arial" w:ascii="Arial" w:hAnsi="Arial"/>
                <w:spacing w:val="-4"/>
                <w:sz w:val="22"/>
              </w:rPr>
              <w:t xml:space="preserve"> (славянское братство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6. “Они штурмовали небо” (Парижская коммуна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Россия в огне революций.</w:t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Свобод</w:t>
              <w:softHyphen/>
              <w:t>ное</w:t>
              <w:br/>
              <w:t>слово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  <w:t>1. “Что есть истина?” (Христос перед судом Пилата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Томас Мор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Томмазо Кампанелл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Ян Гус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Александр Герце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Карл Маркс, Фридрих Энгельс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Николай Чернышевск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Петр Кропотки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Альберт Швейцер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Александр Солженицын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Мартин Лютер Кинг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Андрей Сахар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Михаил Горбаче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14. Всеобщая декларация прав человека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/>
      </w:pPr>
      <w:r>
        <w:rPr/>
        <w:t>Тематика раздела № 9: “СТУПЕНИ ЖИЗНИ”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6"/>
        <w:gridCol w:w="5365"/>
      </w:tblGrid>
      <w:tr>
        <w:trPr>
          <w:tblHeader w:val="true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с</w:t>
            </w:r>
          </w:p>
        </w:tc>
        <w:tc>
          <w:tcPr>
            <w:tcW w:w="53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атический  блок</w:t>
            </w:r>
          </w:p>
        </w:tc>
      </w:tr>
      <w:tr>
        <w:trPr/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тство</w:t>
            </w:r>
          </w:p>
        </w:tc>
      </w:tr>
      <w:tr>
        <w:trPr/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рочество</w:t>
            </w:r>
          </w:p>
        </w:tc>
      </w:tr>
      <w:tr>
        <w:trPr/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Юность</w:t>
            </w:r>
          </w:p>
        </w:tc>
      </w:tr>
      <w:tr>
        <w:trPr/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релость</w:t>
            </w:r>
          </w:p>
        </w:tc>
      </w:tr>
      <w:tr>
        <w:trPr/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</w:rPr>
              <w:t>Мудрость старости.  Бессмерти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b/>
          <w:spacing w:val="20"/>
        </w:rPr>
        <w:t xml:space="preserve">Программа по предмету “ЧАША ЖИЗНИ” </w:t>
      </w:r>
      <w:r>
        <w:rPr>
          <w:rFonts w:cs="Arial" w:ascii="Arial" w:hAnsi="Arial"/>
          <w:b/>
        </w:rPr>
        <w:t>(1–2 классы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5"/>
        <w:gridCol w:w="24"/>
        <w:gridCol w:w="2671"/>
        <w:gridCol w:w="29"/>
        <w:gridCol w:w="43"/>
        <w:gridCol w:w="4847"/>
        <w:gridCol w:w="10"/>
        <w:gridCol w:w="48"/>
      </w:tblGrid>
      <w:tr>
        <w:trPr/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67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857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ем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27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ведение</w:t>
            </w:r>
          </w:p>
        </w:tc>
        <w:tc>
          <w:tcPr>
            <w:tcW w:w="48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Чаша жизни”: предмет и его лейтмотивы. Ча</w:t>
              <w:softHyphen/>
              <w:t>ша жизни – символ Добра и Величия Разума. Образ Чаши жизни в мировом искусстве. В поисках “Зеленой палочки”. Судьба “муравейных братьев”. Главная тайна жизни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9" w:type="dxa"/>
            <w:gridSpan w:val="8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“</w:t>
            </w:r>
            <w:r>
              <w:rPr>
                <w:rFonts w:cs="Arial" w:ascii="Arial" w:hAnsi="Arial"/>
                <w:b/>
                <w:sz w:val="32"/>
              </w:rPr>
              <w:t>Этот загадочный мир”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8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 тем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 мир</w:t>
            </w:r>
          </w:p>
        </w:tc>
        <w:tc>
          <w:tcPr>
            <w:tcW w:w="48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Что мы знаем о мире. Какие вопросы меня волнуют?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9" w:type="dxa"/>
            <w:gridSpan w:val="8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Живая жизнь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. Свет и тьма. Бог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хаоса к порядку (гармонии). “Божественна” ли основа мироздания? “Отче наш”. Борьба света и тьмы. Слово “мир” и его значения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мос  и звезды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смос – живой или мертвый? Космические тела – звезда, комета, планета, спутник планеты, метеорит. Созвездия. Угасшие звезды. Знаки зодиака. Твой знак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лнце и планеты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Солнце. Солнечная система. Планеты и происхождение их названий. Движение планет вокруг Солнца. Есть ли жизнь на других планетах? </w:t>
              <w:br/>
              <w:t>Луна. Солнечный мир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  и Небо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Голубая планета Земля. Какой она виделась людям? Земля глазами из Космоса. Небо. Поэзия Неба и Земли. Человек смотрит в небо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ихии бытия. Огонь. </w:t>
              <w:br/>
              <w:t>Воздух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 мы ощущаем огонь и воздух. Огненный мир и его знаки. Свет негасимый и пути, ведущие в Царство Огня. Воздух и его значение для жизни планеты. Воздух и его поэтические метафоры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а  и Земля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ой была Земля в древности. Вода и суша: союзники или враги? Люди как реки. Человек и власть стихий. Живая вода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ь  и ночь. </w:t>
              <w:br/>
              <w:t>Время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едставления древних о времени, дне и ночи. Сутки. Время реальное, фантастическое, личное (играем в машину времени). Поэзия дня и ночи. Утро и вечер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знь – Смерть –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Бессмертие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Жизнь – в чем ее видят дети. Почему люди боятся смерти? Душа и Бог. Бессмертна ли моя душа?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планетар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7" w:type="dxa"/>
            <w:gridSpan w:val="9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Живая планета”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а Земли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Земля как живое существо. Взаимосвязь всего живого. Астрологическая карта Земли. Ноосфера. Креационизм или эволюция?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а Земли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земное царство в мифах и сказаниях народов мира. Ядро, мантия, земная кора. Молодая планета. Опустошение недр Земли и будущее человечества. Земная аура. Землетрясения. Последний день Помпеи.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аменный цветок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ы и твой камень. Легенды о камнях. Цвет и музыка камня. Уральские сказы. П. Бажова. Ду</w:t>
              <w:softHyphen/>
              <w:t>ша камня в искусстве (скульптура, архитектура, прикладное искусство).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В царстве Нептуна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ления древних народов о подводном царстве. Мировой акваториум. Подводные течения. Тайна приливов. Морские стихии. Жизнь в глубине морей и океанов. 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вод</w:t>
              <w:softHyphen/>
              <w:t>ный мир в комнате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 сделать аквариум. Зеленые друзья.  Рыбы. Помощники и враги.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йны леса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ифические лесные существа. Леса – легкие Земли. Волшебство зеленого цвета. Вековая тайга. Темный бор. Березовая роща. Джунгли. Человек и лес. Что я знаю о “моем” дереве?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 сад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еревья, цветы, ягоды. Дары природы и труд человека.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е поле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Былички, былины, сказки о красоте и щедрости русского поля. Земля – кормилица. Многотравье. Песни, пословицы, поговорки о поле и судьбе русского человека.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емы</w:t>
            </w:r>
          </w:p>
        </w:tc>
      </w:tr>
      <w:tr>
        <w:trPr/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Хлеб наш насущный даждь нам днесь”</w:t>
            </w:r>
          </w:p>
        </w:tc>
        <w:tc>
          <w:tcPr>
            <w:tcW w:w="4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олитвы о земле и хлебе. Пословицы и поговорки русского народа о хлебе. Как выращивают и делают хлеб. Праздники и обычаи, связанные с хлебом. Вкус русского каравая. Хлеб земной и небесный.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иди</w:t>
              <w:softHyphen/>
              <w:t>мый мир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аинственное в природе и жизни человека. Как люди познавали и познают мир невидимый. Рассказ об одном-двух научных открытиях. Энергетика добра и зла. Черная и светлая аура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 микро</w:t>
              <w:softHyphen/>
              <w:t>скопом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ы и наши болезни. Микробы и бактерии – тайные друзья и враги человека. Моя энергетика и окружающий мир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Моя Родина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Россия, Русь! Храни себя, храни!”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С чего начинается </w:t>
              <w:br/>
              <w:t>Родина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одина, род, родины, родник. Русь – Россия. Большая и малая Родина. Наша столица. Богатырские сказания о Земле русской. Как сохранить Отечество?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одная сторона (зада</w:t>
              <w:softHyphen/>
              <w:t>ния для самостоятель</w:t>
              <w:softHyphen/>
              <w:t>ной работы учащихся, учителей и родителей)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стория названия местности. Легенды края. Песни родной стороны. Обычаи и нравы местных жителей, их одежда в прошлом и настоящем. Тип говора. Родная улица. Связь характера человека с климатом, традициями народа и народности. Знаменитые люди края. Местные промыслы. Край сегодня и завтра. Экология природы. Культура души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Чудное приволье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осторы родной земли. Русский пейзаж и характер русского человека. Свобода и воля, широта и удаль человеческая в русском фольклоре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и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чь – речка – река. Реки Земли – дороги человечества. Главные реки России и страницы истории: Днепр-Волхов, Волга-матушка, Дон-ба</w:t>
              <w:softHyphen/>
              <w:t xml:space="preserve">тюшка. Река Воронеж – колыбель русского флота. Ока – синее око Земли. Реки Сибири в легендах народов России. 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29"/>
        <w:gridCol w:w="2671"/>
        <w:gridCol w:w="29"/>
        <w:gridCol w:w="4890"/>
        <w:gridCol w:w="58"/>
      </w:tblGrid>
      <w:tr>
        <w:trPr/>
        <w:tc>
          <w:tcPr>
            <w:tcW w:w="14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9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емы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Степей безбреж</w:t>
              <w:softHyphen/>
              <w:t>ных колыханье”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Луг – поле – степь. Степь ночью и днем. Образ степи в русской поэзии и песне. Русская степь: страницы истории. Кто он, степной человек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я   и озера России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Море и озеро. Морские берега Российской державы. Борьба России за выход к морям. Русские мореплаватели: радость открытий и горечь поражений. Морские профессии. Поэзия моря в произведениях искусства.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ы, холмы, хребты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ральские горы. Кавказский хребет. Покорение горных вершин. Горных дел мастера. Жизнь и судьба шахтер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емена  и народы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лавяне и их племена. Жизнь восточных славян. Древнерусское государство и его народы. Судьба русского народа. Русский язык и его место в жизни страны. Христианские основы общения наций и народов. Культура народов России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4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Города и царства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уда пошла Русская земля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Легенда о князе Рюрике. Вещий Олег. Игорь и Ольга. Святослав и Владимир. Нестор-лето</w:t>
              <w:softHyphen/>
              <w:t>писец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подин Великий Новгород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овгород – колыбель Русского государства. Памятник “Тысячелетие России”. В неведомые страны (былины о Садко и Василии Буслаеве). Новгородская республик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ьный град Киев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Легенда о князе Кие. Город Владимира Святого. “Слово о погибели Русской Земли”. Битва на Калке и гибель русских богатырей. Героическая оборона Киев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сква – матушк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Юрий Долгорукий – основатель Москвы. Первые московские князья. Москва – наша столица. Красная площадь. Кремль. Москва в “Смутное время”. Первый царь из династии Романовых. “Ребята! Не Москва ль за нами…”. Зима сорок первого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9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емы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анкт-Петербург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ождение и гибель Российской империи. Первый русский император. Основание града Петра. “Медный всадник”. Зимний дворец. Невский проспект. Как расширялись границы империи. Богдан Хмельницкий и Иван Мазепа. Декабристы. Убийство Александра II. “Спас на крови”. Февраль и Октябрь. Гибель царской семьи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Союз республик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ервые советские республики. Образование СССР. Что дала советская власть народам России. Великая Отечественная война. Трагедия русской деревни. Архипелаг ГУЛАГ. Наука и культура Страны Советов. Распад Союз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Содруже</w:t>
              <w:softHyphen/>
              <w:t>ство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вгуст 1991 г. “Парад суверенитетов”. Каким будет Содружество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Мой город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49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“</w:t>
            </w:r>
            <w:r>
              <w:rPr>
                <w:rFonts w:cs="Arial" w:ascii="Arial" w:hAnsi="Arial"/>
                <w:b/>
                <w:sz w:val="28"/>
              </w:rPr>
              <w:t>Планета людей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04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Земля и люди”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Человече</w:t>
              <w:softHyphen/>
              <w:t>ство на планете Земля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Вначале было Слово...”. Библия о происхождении земной жизни. Притча о Вавилонской башне. Глобус. Карта мира. Происхождение человечества: споры и гипотезы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ороны и части света. Вода и суш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клизмы на Земле: догадки и мифопоэтические картины (“Всемирный потоп” и др.). В преддверии будущего. Что такое футурология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Расы. Племена. Народы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ри расы. Древние цивилизации. Народы мира сегодня и завтра. Равенство. Единение. Братство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 и страны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Город и его отличие от деревни. Современный город – добро или зло для человека? Символика городов и стран. Гимн. Путешествие по столицам мир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Языки мир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оисхождение и основные группы языков. Мертвые и искусственные языки. Песни и стихи на языках народов мир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700"/>
        <w:gridCol w:w="4912"/>
        <w:gridCol w:w="7"/>
        <w:gridCol w:w="29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0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урок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49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</w:t>
              <w:br/>
              <w:t>те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rFonts w:cs="Arial" w:ascii="Arial" w:hAnsi="Arial"/>
              </w:rPr>
              <w:t>Летоис</w:t>
              <w:softHyphen/>
              <w:t>числение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Календари мира. Рождество Христово – начало новой эры. Благая весть миру и людям. Как сохранить мир и защитить человека от зла и насилия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9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Глас Божий”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игии мир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Что такое религия, откуда она берет начало, вечна ли она на земле? Основные религии ми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rFonts w:cs="Arial" w:ascii="Arial" w:hAnsi="Arial"/>
              </w:rPr>
              <w:t>Боги Древнего Египт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 и Птах – верховные божества Египта. Озирис и Исида. Злодеяние Сета. Смерть и воскресение Озириса. Обожествление фараонов. Анубис – бог загробного царства. Кадуша, невидимый двойник человека. Гробницы и Царство мертвых. Человек перед судом вечности (из “Книги мертвых”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я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аваоф. Яхве-Саваоф – “бог воинств”, покровитель иудейского народа. Идея единобожия. Моисей и его брат Аарон. Каменные скрижали Завета. Что такое Библия. Пословицы и поговорки из Книги Бытия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и Олимп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лимп. Зевс-победитель. Суровая Гера. Посейдон и божества моря. Царство мрачного Аида. Аполлон. Артемида. Афина-Паллада. Гермес. Гефест. Арес. Афродита. Эрот и Гименей. Деметра. Дионис. Пан. Вакх. Гипноз. Асклепий. Гелио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шест</w:t>
              <w:softHyphen/>
              <w:t>вие Христа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поры о Христе. Исторические свидетельства жизни Христа. Жертва – Защитник – Брат. Нагорная проповедь. Путь к Христу. Православная вера. О Законе Божье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ишна и Будда 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знеописание Кришны и Будды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физм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фийские притч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лам</w:t>
            </w:r>
          </w:p>
        </w:tc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Жизнь Магомета. Коран – священная книга ислама. Избранные суры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“</w:t>
            </w:r>
            <w:r>
              <w:rPr>
                <w:rFonts w:cs="Arial" w:ascii="Arial" w:hAnsi="Arial"/>
                <w:b/>
                <w:sz w:val="28"/>
              </w:rPr>
              <w:t>Золотая ветвь”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05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Семь чудес света” (2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ликие пирамиды. “Висячие сады Семирамиды”. Храм Артемиды в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фесе. Мавзолей в Галикарнасе. Статуя Зевса в Олимпии. Статуя Ге-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оса в Родосе. Маяк в Александрии.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цы и разрушител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Древо жизни” (6 часов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йна египетских иероглифов. Первый алфавит. Великие славянские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светители Кирилл и Мефодий. Рукописные книги. Моя библиотека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ные книги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Отчий дом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Игры” (2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Мои игрушки. Народная игрушка. Русские игры. Домашний театр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Семья” (8 часов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тча о блудном сыне. Отец. Мать. Старейшие члены семьи. Де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Будни и праздники. Радость общения. Бюджет семьи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Час души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Душа и имя” (3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овек приходит в мир. Твое имя. Он и Она. Чистота нравственного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вства. Метаморфозы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класс. “Дар сердца” (4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Чуткость. Жалость. Сострадание. Милосердие. “Жертва вечерняя”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Наедине с собой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класс. “Все начинай с себя” (3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о и зло. Быть завтра лучше, чем сегодня. Не повторять оши</w:t>
              <w:softHyphen/>
              <w:t xml:space="preserve">бок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олитва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Грехи и соблазны” (2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жь и обман. Предательство. Насилие и наказание. Праздность. З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исть. Гнев и враждебность. Неравенство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Жизнь и свобода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Моление о чаше” (6 часов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гофа. Триста спартанцев. Муций Сцевола. Восставший раб (Спа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ак).  Поход князя Игоря. Жизнь и смерть Сократа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Эпос свободы” (4 часа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лавный Роланд. Песнь о Сиде. Русские богатыри. Кольцо Нибелунгов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Ступени жизни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й класс. “Детство” (4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Счастливая невозвратимая пора детства...”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ласс. “Отрочество. Юность” (4 часа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Юности честное зерцало”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аздел составлен канд. филос. наук Е. Д. Мелешк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180"/>
      <w:ind w:left="113" w:hanging="113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0:07:00Z</dcterms:created>
  <dc:creator>1</dc:creator>
  <dc:description/>
  <dc:language>en-US</dc:language>
  <cp:lastModifiedBy>Женя</cp:lastModifiedBy>
  <dcterms:modified xsi:type="dcterms:W3CDTF">2003-01-02T19:56:00Z</dcterms:modified>
  <cp:revision>11</cp:revision>
  <dc:subject/>
  <dc:title>Институт повышения квалификации и профессиональной</dc:title>
</cp:coreProperties>
</file>