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“</w:t>
      </w:r>
      <w:r>
        <w:rPr>
          <w:rFonts w:cs="Arial" w:ascii="Arial" w:hAnsi="Arial"/>
          <w:b w:val="false"/>
          <w:sz w:val="22"/>
        </w:rPr>
        <w:t>АЗБУКА ЛЬВА ТОЛСТОГО”</w:t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ПРОГРАММА (1-й КЛАСС)</w:t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</w:t>
      </w:r>
      <w:r>
        <w:rPr>
          <w:rFonts w:cs="Arial" w:ascii="Arial" w:hAnsi="Arial"/>
          <w:b w:val="false"/>
          <w:sz w:val="22"/>
        </w:rPr>
        <w:t>Автор: Анна Шадская – доцент</w:t>
      </w:r>
    </w:p>
    <w:p>
      <w:pPr>
        <w:pStyle w:val="Subtitle"/>
        <w:jc w:val="center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                          </w:t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</w:t>
      </w:r>
      <w:r>
        <w:rPr>
          <w:rFonts w:cs="Arial" w:ascii="Arial" w:hAnsi="Arial"/>
          <w:b w:val="false"/>
          <w:sz w:val="22"/>
        </w:rPr>
        <w:t>Научный руководитель – Ремизов В.Б.,</w:t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  </w:t>
      </w:r>
      <w:r>
        <w:rPr>
          <w:rFonts w:cs="Arial" w:ascii="Arial" w:hAnsi="Arial"/>
          <w:b w:val="false"/>
          <w:sz w:val="22"/>
        </w:rPr>
        <w:t>заведующий НИЛ "Школа Л.Н. Толстого"</w:t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  </w:t>
      </w:r>
      <w:r>
        <w:rPr>
          <w:rFonts w:cs="Arial" w:ascii="Arial" w:hAnsi="Arial"/>
          <w:b w:val="false"/>
          <w:sz w:val="22"/>
        </w:rPr>
        <w:t>ИПК и ППРО ТО, заведующий кафедрой</w:t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</w:t>
      </w:r>
      <w:r>
        <w:rPr>
          <w:rFonts w:cs="Arial" w:ascii="Arial" w:hAnsi="Arial"/>
          <w:b w:val="false"/>
          <w:sz w:val="22"/>
        </w:rPr>
        <w:t xml:space="preserve">духовного наследия Л.Н. Толстого </w:t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</w:t>
      </w:r>
      <w:r>
        <w:rPr>
          <w:rFonts w:cs="Arial" w:ascii="Arial" w:hAnsi="Arial"/>
          <w:b w:val="false"/>
          <w:sz w:val="22"/>
        </w:rPr>
        <w:t xml:space="preserve">ТГПУ им. Л.Н. Толстого </w:t>
      </w:r>
    </w:p>
    <w:p>
      <w:pPr>
        <w:pStyle w:val="Subtitle"/>
        <w:jc w:val="center"/>
        <w:rPr>
          <w:rFonts w:ascii="Arial" w:hAnsi="Arial" w:eastAsia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</w:t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Тула – 1996</w:t>
      </w:r>
      <w:r>
        <w:br w:type="page"/>
      </w:r>
    </w:p>
    <w:p>
      <w:pPr>
        <w:pStyle w:val="Subtitle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ПОЯСНИТЕЛЬНАЯ ЗАПИСКА</w:t>
      </w:r>
    </w:p>
    <w:p>
      <w:pPr>
        <w:pStyle w:val="Subtitl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збука Льва Толстого» – предмет, который изучается в 1-м классе в образовательных учреждениях, работающих по системе «Школа Л.Н.Толстого». Во 2 – 4  классах и в 5 – 9 классах он сменяется предметом «Круг чтения»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збука Льва Толстого: Кн. для чтения в 1 кл. / Сост. В.Б. Ремизов, С.И. Маслов. – Тула: АРКТОУС, 1996. – 191 с.» составлена на основе «Азбуки» и «Новой азбуки» Л.Н. Толстого с сохранением оригинальных текстов, но в современной орфографии и является оригинальным учебным пособием, предназначенным для уроков литературы, идущих параллельно с уроками русского языка из расчета 5 часов в неделю на каждый предмет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уроках чтения, являющегося одним из главных видов мыслительной и речевой деятельности, учащиеся погружаются в мир человеческих характеров и отношений, знакомятся  с явлениями и законами природы, овладевают  эстетическим и нравственным содержанием текстов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Методом наблюдения они  открывают для себя различные языковые явления, постигают их роль в художественном произведении. А на уроках русского языка происходит обобщение и закрепление изученного материала, происходит формирование  практических навыков, развитие речевых умений и творческих способностей самих учащихся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 программе по литературе (чтению), как и в самом учебном пособии, определены три главных раздела: «Учусь читать», «Буквы и звуки», «Круг чтения»; указано минимальное количество часов, необходимое для изучения той или иной темы, учитель вправе увеличивать это количество. Вместе с традиционной пояснительной запиской к программе вниманию педагогов и родителей учащихся  предлагается особый раздел «Азбуки» – «Советы наставникам» (с. 185 – 188). Кроме того, в помощь учителям и родителям, желающим помочь детям в овладении этим пособием, созданы методические рекомендации: Шадская А.В., Ремизов В.Б., Трофимова Н.А., Ежов И.В. Мир «Азбуки Льва Толстого»: Книга для учителя. / Науч. ред. канд. филол. наук В.Б.Ремизов. – Тула, 1995. – 200 с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«Азбуку Льва Толстого» включены, кроме одной былины, прозаические произведения: пословицы, поговорки, загадки, сказки, притчи, рассказы бытового и научно-познавательного характера. Поэтические  тексты для уроков учитель выбирает сам или вместе с учащимися, используя подготовленную научно-исследовательской лабораторией «Школа Л.Н. Толстого»  поэтическую хрестоматию, входящую в цикл книг под общим названием «Круг чтения», либо любые другие сборники поэзии. Но и проза Л.Н. Толстого позволяет в полной мере постичь поэзию русской речи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уроках литературы (чтения) учитель решает главные задачи: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пробуждает у учащихся интерес к глубоко осмысленному чтению, позволяющему им получать наслаждение от встречи с художественным словом;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создает условия для формирования нравственных понятий, определенных жизненных ориентиров, положительных качеств и эмоционально-волевых свойств личности;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помогает выработке у детей навыка беглого и выразительного чтения с соблюдением орфоэпических норм и четкой артикуляции, развитию у них фонематического слуха;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способствует проявлению эстетического чувства, художественного вкуса, творческих способностей  учащихся; стимулирует их самостоятельную творческую деятельность, направленную на создание авторских произведений по указанной или самостоятельно выбранной теме;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активизирует мыслительную деятельность и развитие культуры речи учащихся;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создает условия для расширения социального опыта детей и использования метода психологической адаптации  ребенка  в изменяющихся социокультурных условиях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роцессе  работы по «Азбуке Льва Толстого» первоклассники обучаются развернутым и кратким пересказам, рассуждению на основе прочитанного, соотнесению собственного жизненного опыта с новыми социальными ситуациями, словесному рисованию, художественной интерпретации, инсценированию и иллюстрированию текстов. Последний вид работы может широко использоваться и на уроках литературы, и на уроках изобразительного искусства, так как  создание цветных и графических  рисунков, где сюжеты и цветовая гамма соответствуют  содержанию и характеру произведений, будет способствовать  более глубокому и эмоциональному постижению прочитанного, развитию воображения и творческой фантазии школьников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инсценировании рассказов или сказок «Азбуки Льва Толстого» учитель знакомит детей с такими понятиями, как жест, мимика, декорация, речь персонажа, интонация, музыкальное оформление. Школьники осваивают монологическую и диалогическую речь вследствие коммуникативной направленности уроков; учатся выразительному чтению  словами, синтагмами и предложениями. Для выработки навыка «беглого» чтения на уроках часто применяется чтение «про себя» с последующим четким, интонированным  произнесением слов и целых предложений. Рекомендуется заучивание небольших прозаических и поэтических текстов с последующим декламированием на уроках-концертах – это способствует целостному  эстетическому и нравственному восприятию произведений, развивает речь и память детей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роение учебного пособия и программы к нему позволит учащимся непроизвольно  усваивать языковые, литературные, нравственные и социальные понятия, изучение которых в начальной школе предусмотрено не в полном объеме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е личности ребенка на уроках по «Азбуке Льва Толстого» предполагает: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Осознание триединства основных качеств личности: разума, с помощью которого происходит постижение  многообразия и противоречивости мира природы, людей, собственной души, объективных законов бытия и закона целесообразности в собственных решениях и поступках; нравственного чувства – врожденного и обогащенного опытом жизни  свойства человека, позволяющего различать добро и зло, сопереживать, сострадать; самостоятельности и воли, являющейся,  по определению И.М.Сеченова, «деятельной стороной разума и морального чувства»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Ориентирование  на реализацию индивидуально-неповторимого, национально-исторического и общечеловеческого начал личности человек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Овладение навыком интерпретации текста,  выразительного и эмоционального чтения, глубокого осмысливания прочитанного с определением художественной роли использованных в произведении языковых средств – знаков препинания, структуры предложений, оценочной лексики, слов-понятий и т.д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Соотнесение социально-нравственной позиции автора, выраженной изобразительными и выразительными средствами, со своей собственной оценкой  событий и явлений. Выработка своего отношения  к действительности на уровне суждений, принятых решений и поступков в сочетании с искусством понимать иную жизненную позицию.</w:t>
      </w:r>
    </w:p>
    <w:p>
      <w:pPr>
        <w:pStyle w:val="2"/>
        <w:ind w:hanging="0"/>
        <w:rPr>
          <w:b w:val="false"/>
          <w:b w:val="false"/>
          <w:sz w:val="22"/>
        </w:rPr>
      </w:pPr>
      <w:r>
        <w:rPr>
          <w:b w:val="false"/>
          <w:sz w:val="22"/>
        </w:rPr>
        <w:t>6.Развитие общего интеллекта, предполагающего глобальное осмысление мира и индивидуальную неповторимость познания его, и вербального интеллекта как искусства владения словом, умение выражать смысл постигаемой действитель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Формирование на основании личного опыта и анализа содержания произведений способности планировать деятельность, прогнозировать ход событий, предвидеть и предупреждать ошибки в целях мирного сосуществования человека и природы, человека и обществ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Осознание взаимосвязи понятий нравственно-эстетического содержания; приобщение к системе определенных нравственных ориентиров и критериев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Овладение различными видами мыслительной деятельности: рассуждением на основе прочитанного, ведением дискуссии, сравнением по форме и содержанию, абстрагированием, выстраиванием ассоциативных рядов и др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Стремление к совершенствованию в себе культуры чувства и эмоций, использование для передачи  своего эмоционального состояния соответствующего речевого эквивалента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Выработка потребности в самостоятельной творческой деятельности, так как «если ученик в школе не научится сам ничего творить, то и в жизни он всегда будет только подражать, копировать, так как мало таких, которые бы, научившись копировать, умели сделать самостоятельное приложение этих сведений» (Л.Н.Толстой).</w:t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134"/>
        <w:gridCol w:w="4660"/>
        <w:gridCol w:w="2853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№</w:t>
            </w: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траниц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Изучаемый  материа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нятийный аппарат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РАЗДЕЛ 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b w:val="false"/>
                <w:sz w:val="22"/>
              </w:rPr>
              <w:t>. «УЧУСЬ ЧИТАТЬ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отворение звука. Звуки живой и неживой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рироды. Звуки человеческой реч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Артикуляция. Дикц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вуки реч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Артикуляция. Дикция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2 –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5 – 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истема звуков русского языка. Гласные и согласные звуки. Графическое изображение звуков речи. Буквы и иные знаковые системы (азбука Морзе и т.п.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Гласные и согласные звуки. Пары согласных. Буквы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Форзац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усский алфавит. Различные шрифты. Почерк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Алфавит. Шрифт. Почерк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оединение согласных звуков с гласными. Слоги. Таблица слогов. Произношени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лог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оставление двусложных слов из открытых слогов таблицы. Выразительное произнесение и чтение сл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ткрытый слог. Слово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Ударение в словах и его смыслообразующая роль. Слова, называющие предмет (существительные). Предметы живые (одушевленные) и неживые (неодушевленные). Постоянные признаки предметов. Лексические своды. Группирование слов лексических сводов по признаку «Одушевленные и неодушевленные предметы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Ударение в слове, его роль. Предмет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(существительное). Одушевленность и неодушевленность предмет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8 –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7 – 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оставление из слов предложений. Законченная мысль предложения и интонация конца. Простое предложение. Текст и его признаки. Слова, обозначающие действия (глаголы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редложение, его признаки и главные члены. Интонация. Знак препинания. Точка. Глаголы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Слова, состоящие из двух открытых слогов. Слог, состоящий из одной буквы. Буквы, обозначающие два звука: е, ё, ю, я. Буквы е – э . Большая буква в именах людей. Слова, использующиеся «вместо имени», - местоимения: </w:t>
            </w:r>
            <w:r>
              <w:rPr>
                <w:rFonts w:cs="Arial" w:ascii="Arial" w:hAnsi="Arial"/>
                <w:b w:val="false"/>
                <w:i/>
                <w:sz w:val="22"/>
              </w:rPr>
              <w:t>эта, та, они</w:t>
            </w:r>
            <w:r>
              <w:rPr>
                <w:rFonts w:cs="Arial" w:ascii="Arial" w:hAnsi="Arial"/>
                <w:b w:val="false"/>
                <w:sz w:val="22"/>
              </w:rPr>
              <w:t xml:space="preserve">. Сложное предложение. Противительные и соединительные отношения в предложении. Запятая в сложном предложении. Запятая как знак препинания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Ударение в слове. Интонация в предложении. Местоимение. Противительные и соединительные отношения  в предложении. Запятая как знак препинания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11 – 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2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лова, состоящие из двух открытых слогов. Написание шипящих согласных с гласными: щи, ще, ща, шу, ша, ши. Устаревшие слова, причины устаревания слов. Повествование и побуждение к действию как цель высказывания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Няня ела кашу». Терпимость. Щедрость. Забота старшего о младшем. Разумный и добрый поступок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Устаревшие слова. Шипящие согласные. Повествование и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бужден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Щедрость. Забота. Заботливость. Добро. Ум, разум, разумность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21 – 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Слова, состоящие из одного закрытого слога. Предложения, содержащие сравнения. Сравнительный оборот речи. Слова-обращения. Интонационное выделение сравнительных оборотов и обращений. Запятая при сравнительных оборотах и обращениях. Оценочные слова: </w:t>
            </w:r>
            <w:r>
              <w:rPr>
                <w:rFonts w:cs="Arial" w:ascii="Arial" w:hAnsi="Arial"/>
                <w:b w:val="false"/>
                <w:i/>
                <w:sz w:val="22"/>
              </w:rPr>
              <w:t>зол, смешно, стыдно, плохо, глуп, скуп</w:t>
            </w:r>
            <w:r>
              <w:rPr>
                <w:rFonts w:cs="Arial" w:ascii="Arial" w:hAnsi="Arial"/>
                <w:b w:val="false"/>
                <w:sz w:val="22"/>
              </w:rPr>
              <w:t>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ростые и сложные предложения. Перечисление. Однородность слов. Роль в тексте  «маленьких слов» – предлогов и союзов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акрытый слог. Слова-обращения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равнительный оборот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Оценочные слов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днородные слов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редлог. Союз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Слова с соединяющимися гласными: </w:t>
            </w:r>
            <w:r>
              <w:rPr>
                <w:rFonts w:cs="Arial" w:ascii="Arial" w:hAnsi="Arial"/>
                <w:b w:val="false"/>
                <w:i/>
                <w:sz w:val="22"/>
              </w:rPr>
              <w:t>мою</w:t>
            </w:r>
            <w:r>
              <w:rPr>
                <w:rFonts w:cs="Arial" w:ascii="Arial" w:hAnsi="Arial"/>
                <w:b w:val="false"/>
                <w:sz w:val="22"/>
              </w:rPr>
              <w:t xml:space="preserve">, </w:t>
            </w:r>
            <w:r>
              <w:rPr>
                <w:rFonts w:cs="Arial" w:ascii="Arial" w:hAnsi="Arial"/>
                <w:b w:val="false"/>
                <w:i/>
                <w:sz w:val="22"/>
              </w:rPr>
              <w:t>кую, рою</w:t>
            </w:r>
            <w:r>
              <w:rPr>
                <w:rFonts w:cs="Arial" w:ascii="Arial" w:hAnsi="Arial"/>
                <w:b w:val="false"/>
                <w:sz w:val="22"/>
              </w:rPr>
              <w:t xml:space="preserve"> и др. Ударение в слове. Действия в прошедшем, настоящем, будущем времени. Время; время действия. Действия с отрицательным значением: </w:t>
            </w:r>
            <w:r>
              <w:rPr>
                <w:rFonts w:cs="Arial" w:ascii="Arial" w:hAnsi="Arial"/>
                <w:b w:val="false"/>
                <w:i/>
                <w:sz w:val="22"/>
              </w:rPr>
              <w:t>бери – не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</w:rPr>
              <w:t>бери</w:t>
            </w:r>
            <w:r>
              <w:rPr>
                <w:rFonts w:cs="Arial" w:ascii="Arial" w:hAnsi="Arial"/>
                <w:b w:val="false"/>
                <w:sz w:val="22"/>
              </w:rPr>
              <w:t xml:space="preserve">. Слово </w:t>
            </w:r>
            <w:r>
              <w:rPr>
                <w:rFonts w:cs="Arial" w:ascii="Arial" w:hAnsi="Arial"/>
                <w:b w:val="false"/>
                <w:i/>
                <w:sz w:val="22"/>
              </w:rPr>
              <w:t>не</w:t>
            </w:r>
            <w:r>
              <w:rPr>
                <w:rFonts w:cs="Arial" w:ascii="Arial" w:hAnsi="Arial"/>
                <w:b w:val="false"/>
                <w:sz w:val="22"/>
              </w:rPr>
              <w:t xml:space="preserve"> и его роль в речи. Повествовательные и побудительные высказывания 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Время. Время действия. Отрицание и способ его выражения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Односложные слова с соединяющимися согласными: </w:t>
            </w:r>
            <w:r>
              <w:rPr>
                <w:rFonts w:cs="Arial" w:ascii="Arial" w:hAnsi="Arial"/>
                <w:b w:val="false"/>
                <w:i/>
                <w:sz w:val="22"/>
              </w:rPr>
              <w:t>сны, что</w:t>
            </w:r>
            <w:r>
              <w:rPr>
                <w:rFonts w:cs="Arial" w:ascii="Arial" w:hAnsi="Arial"/>
                <w:b w:val="false"/>
                <w:sz w:val="22"/>
              </w:rPr>
              <w:t xml:space="preserve"> и др. Слова с уменьшительно-ласкательным значением: </w:t>
            </w:r>
            <w:r>
              <w:rPr>
                <w:rFonts w:cs="Arial" w:ascii="Arial" w:hAnsi="Arial"/>
                <w:b w:val="false"/>
                <w:i/>
                <w:sz w:val="22"/>
              </w:rPr>
              <w:t>птичка, слезки, мышка</w:t>
            </w:r>
            <w:r>
              <w:rPr>
                <w:rFonts w:cs="Arial" w:ascii="Arial" w:hAnsi="Arial"/>
                <w:b w:val="false"/>
                <w:sz w:val="22"/>
              </w:rPr>
              <w:t>. Слова-образы: «Рву дули»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лова, использованные в тексте «вместо имени»,  – местоимения: </w:t>
            </w:r>
            <w:r>
              <w:rPr>
                <w:rFonts w:cs="Arial" w:ascii="Arial" w:hAnsi="Arial"/>
                <w:b w:val="false"/>
                <w:i/>
                <w:sz w:val="22"/>
              </w:rPr>
              <w:t>кто, что, я, все, кому, нам, нами, вами, ваши, наши.</w:t>
            </w:r>
            <w:r>
              <w:rPr>
                <w:rFonts w:cs="Arial" w:ascii="Arial" w:hAnsi="Arial"/>
                <w:b w:val="false"/>
                <w:sz w:val="22"/>
              </w:rPr>
              <w:t xml:space="preserve"> Написание глаголов с  </w:t>
            </w:r>
            <w:r>
              <w:rPr>
                <w:rFonts w:cs="Arial" w:ascii="Arial" w:hAnsi="Arial"/>
                <w:b w:val="false"/>
                <w:i/>
                <w:sz w:val="22"/>
              </w:rPr>
              <w:t>не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ротивительные отношения в предложениях. Запятая перед союзом  </w:t>
            </w:r>
            <w:r>
              <w:rPr>
                <w:rFonts w:cs="Arial" w:ascii="Arial" w:hAnsi="Arial"/>
                <w:b w:val="false"/>
                <w:i/>
                <w:sz w:val="22"/>
              </w:rPr>
              <w:t>а</w:t>
            </w:r>
            <w:r>
              <w:rPr>
                <w:rFonts w:cs="Arial" w:ascii="Arial" w:hAnsi="Arial"/>
                <w:b w:val="false"/>
                <w:sz w:val="22"/>
              </w:rPr>
              <w:t>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Рассудительность в решениях и осмотрительность в поступках человека. Приятные и неприятные последствия  поведения людей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бразные слова. Слова с уменьшительно-ласкательным значением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естоимения и их роль в реч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ротивительные отношения в реч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ричины и следствия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25 – 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Двусложные слова с сочетанием двух согласных в начале или в середине слова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Тематическое многообразие слов в лексических сводах. Многозначные слова: </w:t>
            </w:r>
            <w:r>
              <w:rPr>
                <w:rFonts w:cs="Arial" w:ascii="Arial" w:hAnsi="Arial"/>
                <w:b w:val="false"/>
                <w:i/>
                <w:sz w:val="22"/>
              </w:rPr>
              <w:t>ключи, земля</w:t>
            </w:r>
            <w:r>
              <w:rPr>
                <w:rFonts w:cs="Arial" w:ascii="Arial" w:hAnsi="Arial"/>
                <w:b w:val="false"/>
                <w:sz w:val="22"/>
              </w:rPr>
              <w:t>. Написание большой буквы в кличках животных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 xml:space="preserve">Хозяйственные заботы человека; предметы и виды деятельности, связанные с этими заботами. Осторожность и осмотрительность в деятельности человека, предвидение и предупреждение ошибок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ногозначные слов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Большая буква в кличках животных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рирода и деятельность человека. Осмотрительность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7 –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27 – 2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дносложные слова, оканчивающиеся на й, обозначающие предметы и действия (явление омонимии)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Двухсложные слова с й в середине. Сочетание й с согласным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Диалог. Прямая речь. Интонация и ее выделение  при письм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лова, совпадающие по звучанию, но разные по значению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Диалог. Прямая речь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2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Малый жанр» фольклора: поговорки и пословиц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У Васи было четыре копейки». Жалость и сострадание. Доброта. Нравственный выбор. Долг. Библия и библейские выражения, их роль в рассказе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Фольклор. Пословицы и поговорк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Долг. Сострадание.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Нравственный выбор. Доброта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словицы как «малый жанр» фольклора, их нравоучительный смысл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Была драка...» Конфликт, его причины, развитие, пути примирения героев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равоучение. Назидан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Конфликт. Причины и следствия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3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тличие пословиц от поговорок. Основные темы русских пословиц. Сборник В.Даля «Пословицы русского народа»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Несла Жучка кость...»  Желания и возможности. Жадность. Разумность и неразумность потребностей. Выбор и его последствия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У Вари был чиж». Человек и природа. Вольнолюбие как потребность жизни. Удручающее действие несвободы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словицы и поговорки: назидательность и яркость, меткость реч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Желания и возможности. Потребности. Выбор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Воля. Вольнолюбие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3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Односложные слова с  </w:t>
            </w:r>
            <w:r>
              <w:rPr>
                <w:rFonts w:cs="Arial" w:ascii="Arial" w:hAnsi="Arial"/>
                <w:b w:val="false"/>
                <w:i/>
                <w:sz w:val="22"/>
              </w:rPr>
              <w:t>ь</w:t>
            </w:r>
            <w:r>
              <w:rPr>
                <w:rFonts w:cs="Arial" w:ascii="Arial" w:hAnsi="Arial"/>
                <w:b w:val="false"/>
                <w:sz w:val="22"/>
              </w:rPr>
              <w:t xml:space="preserve">   в конце и без мягкого знака: </w:t>
            </w:r>
            <w:r>
              <w:rPr>
                <w:rFonts w:cs="Arial" w:ascii="Arial" w:hAnsi="Arial"/>
                <w:b w:val="false"/>
                <w:i/>
                <w:sz w:val="22"/>
              </w:rPr>
              <w:t>ель – ел, конь – кон, цель</w:t>
            </w:r>
            <w:r>
              <w:rPr>
                <w:rFonts w:cs="Arial" w:ascii="Arial" w:hAnsi="Arial"/>
                <w:b w:val="false"/>
                <w:sz w:val="22"/>
              </w:rPr>
              <w:t xml:space="preserve"> – </w:t>
            </w:r>
            <w:r>
              <w:rPr>
                <w:rFonts w:cs="Arial" w:ascii="Arial" w:hAnsi="Arial"/>
                <w:b w:val="false"/>
                <w:i/>
                <w:sz w:val="22"/>
              </w:rPr>
              <w:t>цел</w:t>
            </w:r>
            <w:r>
              <w:rPr>
                <w:rFonts w:cs="Arial" w:ascii="Arial" w:hAnsi="Arial"/>
                <w:b w:val="false"/>
                <w:sz w:val="22"/>
              </w:rPr>
              <w:t xml:space="preserve"> и т.д. Определение роли  </w:t>
            </w:r>
            <w:r>
              <w:rPr>
                <w:rFonts w:cs="Arial" w:ascii="Arial" w:hAnsi="Arial"/>
                <w:b w:val="false"/>
                <w:i/>
                <w:sz w:val="22"/>
              </w:rPr>
              <w:t>ь</w:t>
            </w:r>
            <w:r>
              <w:rPr>
                <w:rFonts w:cs="Arial" w:ascii="Arial" w:hAnsi="Arial"/>
                <w:b w:val="false"/>
                <w:sz w:val="22"/>
              </w:rPr>
              <w:t xml:space="preserve">  как показателя мягкости предшествующего ему согласного и смыслоразличительной роли мягкого знака: </w:t>
            </w:r>
            <w:r>
              <w:rPr>
                <w:rFonts w:cs="Arial" w:ascii="Arial" w:hAnsi="Arial"/>
                <w:b w:val="false"/>
                <w:i/>
                <w:sz w:val="22"/>
              </w:rPr>
              <w:t>парь – пар, цепь – цеп</w:t>
            </w:r>
            <w:r>
              <w:rPr>
                <w:rFonts w:cs="Arial" w:ascii="Arial" w:hAnsi="Arial"/>
                <w:b w:val="false"/>
                <w:sz w:val="22"/>
              </w:rPr>
              <w:t xml:space="preserve">,  </w:t>
            </w:r>
            <w:r>
              <w:rPr>
                <w:rFonts w:cs="Arial" w:ascii="Arial" w:hAnsi="Arial"/>
                <w:b w:val="false"/>
                <w:i/>
                <w:sz w:val="22"/>
              </w:rPr>
              <w:t>даль – дал, дунь – «дун».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редложения из 2 – 5 слов с повествовательной и побудительной целью высказывания. Составление из простых предложений сложных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Мать дала Кате квасу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ягкий знак и его роль в словах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Конструирование предложений разных по цели высказывания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Жалость – любовь – добрый  поступок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3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Слова, в которых  </w:t>
            </w:r>
            <w:r>
              <w:rPr>
                <w:rFonts w:cs="Arial" w:ascii="Arial" w:hAnsi="Arial"/>
                <w:b w:val="false"/>
                <w:i/>
                <w:sz w:val="22"/>
              </w:rPr>
              <w:t>ь</w:t>
            </w:r>
            <w:r>
              <w:rPr>
                <w:rFonts w:cs="Arial" w:ascii="Arial" w:hAnsi="Arial"/>
                <w:b w:val="false"/>
                <w:sz w:val="22"/>
              </w:rPr>
              <w:t xml:space="preserve">  – показатель мягкости согласного. Слова, в которых  </w:t>
            </w:r>
            <w:r>
              <w:rPr>
                <w:rFonts w:cs="Arial" w:ascii="Arial" w:hAnsi="Arial"/>
                <w:b w:val="false"/>
                <w:i/>
                <w:sz w:val="22"/>
              </w:rPr>
              <w:t xml:space="preserve">ь </w:t>
            </w:r>
            <w:r>
              <w:rPr>
                <w:rFonts w:cs="Arial" w:ascii="Arial" w:hAnsi="Arial"/>
                <w:b w:val="false"/>
                <w:sz w:val="22"/>
              </w:rPr>
              <w:t xml:space="preserve"> стоит в конце после шипящих и написание его не  мотивировано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уществительные, которые обозначают качества человека, определяют его состоян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лова с близкими и противоположными значениями – синонимы и антоним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Мышка грызла пол».  Определение темы и основной мысли произведения. Пословица перед текстом как эпиграф произведения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емотивированное написание мягкого знака в конце слов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Честь. Грусть. Смерть. Скорб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инонимы и антоним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Тема и основная мысль текст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Эпиграф произведения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33 – 3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Лисица позвала журавля на обед». Сказка, признаки жанра. Сказки волшебные, бытовые, о животных; народные и литературные.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Золотое» правило нравственности: «Поступай с другими так, как хочешь, чтобы  поступали с тобой»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Жанр произведения. Сказк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Золотое правило нравственности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25 – 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36 – 3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Слова  с </w:t>
            </w:r>
            <w:r>
              <w:rPr>
                <w:rFonts w:cs="Arial" w:ascii="Arial" w:hAnsi="Arial"/>
                <w:b w:val="false"/>
                <w:i/>
                <w:sz w:val="22"/>
              </w:rPr>
              <w:t xml:space="preserve">ь </w:t>
            </w:r>
            <w:r>
              <w:rPr>
                <w:rFonts w:cs="Arial" w:ascii="Arial" w:hAnsi="Arial"/>
                <w:b w:val="false"/>
                <w:sz w:val="22"/>
              </w:rPr>
              <w:t>в середине. Систематизация знаний о мотивированном и немотивированном  написании мягкого знака в словах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агадка как жанр фольклор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словицы-эпиграф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Пришли дети на гумно». Игра в жизни детей и взрослых. Роли, правила и условия игры. Гармония (порядок), хаос (беспорядок) в природе и в жизни человек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ричина и следствие, их взаимная связ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Ходила галка пить». Смекалка, которая пробуждается житейской необходимостью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отивированное и немотивированное написание мягкого знака в различных позициях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агадка, ее жанровые признаки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Игра и жизнь. Роль. Правила и условия игры и жизн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Взаимосвязь причины и следствия. Смекалка   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3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редложения вопросительные по цели высказывания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словицы и поговорк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Митька набрал столько грибов...»  Соразмерность желаний и возможностей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Разумность потребностей. Когда горе – не беда? Смех и слезы в жизни человека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Вопросительные предложения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словицы и поговорк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Желания и возможности. Разумность потребностей. Смех и слезы в жизни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3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говорка-эпиграф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Интонация и знаки препинания в предложениях с прямой речью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Пришел раз еж к ужу...» Доверчивость и коварство. Доброта и неблагодарность. Ответственность и предупреждение ошибок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Доброт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Доверчивость. Коварство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тветственност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Ошибки 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29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40 – 4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агадки, их виды, тематическое многообраз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Пропали деньги у мужика...» Смекалка и находчивость. Неотвратимость разоблачения зла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мекалка и находчивость. Сила добра и зла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В одном доме жили...» Деньги, их роль в жизни человека. Корыстолюбие и его последствия. Взаимосвязь богатства и счастья.  Цель и  смысл жизни человека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Деньги как мера труда человека или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цель его жизн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Тоска. Счасть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мысл жизни 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4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Заели лисицу блохи».  Сравнение с рассказом «Ходила галка пить» (урок 26)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мекалка, ловкость, приспособленность к жизни одних героев, нетерпеливость, непродуманность действий других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равнительный анализ различных жизненных ситуаций. Выбор и ответственность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4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лова, насыщенные согласными. Причины исчезновения (непроизнесения) согласного звука в середине  слова. Русские орфоэпические норм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раздники светские и религиозные, их роль в жизни людей. Соответствие праздников образу жизни людей и традициям разных народов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Пришла мышь в гости к лягушке». Необходимость соотнесения своего образа и условий жизни с жизнью других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епроизносимые согласные. Русская орфоэпическая традиция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раздники в жизни людей. Культурные и бытовые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традиции народов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eastAsia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4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редложения и текст. Признаки текста: предложения соединены по смыслу; предложения соединены повторяющимися словами.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редложения с одним главным членом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Предложения со сравнительным оборотом, их построение. Интонация и знаки препинания при сравнительном обороте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Слова, заменяющие предмет: </w:t>
            </w:r>
            <w:r>
              <w:rPr>
                <w:rFonts w:cs="Arial" w:ascii="Arial" w:hAnsi="Arial"/>
                <w:b w:val="false"/>
                <w:i/>
                <w:sz w:val="22"/>
              </w:rPr>
              <w:t>нечем</w:t>
            </w:r>
            <w:r>
              <w:rPr>
                <w:rFonts w:cs="Arial" w:ascii="Arial" w:hAnsi="Arial"/>
                <w:b w:val="false"/>
                <w:sz w:val="22"/>
              </w:rPr>
              <w:t xml:space="preserve">, </w:t>
            </w:r>
            <w:r>
              <w:rPr>
                <w:rFonts w:cs="Arial" w:ascii="Arial" w:hAnsi="Arial"/>
                <w:b w:val="false"/>
                <w:i/>
                <w:sz w:val="22"/>
              </w:rPr>
              <w:t>ничего</w:t>
            </w:r>
            <w:r>
              <w:rPr>
                <w:rFonts w:cs="Arial" w:ascii="Arial" w:hAnsi="Arial"/>
                <w:b w:val="false"/>
                <w:sz w:val="22"/>
              </w:rPr>
              <w:t>. Ударение в словах, написание первой гласной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ествовательные предложения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Дрались два петуха...» Хвастовство и его последствия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Текст и его признак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редложения с одним главным членом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равнение и сравнительный оборот в реч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естоимения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ествован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Хвастовство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4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Слова, обозначающие признаки, в значении слов, обозначающих предметы: </w:t>
            </w:r>
            <w:r>
              <w:rPr>
                <w:rFonts w:cs="Arial" w:ascii="Arial" w:hAnsi="Arial"/>
                <w:b w:val="false"/>
                <w:i/>
                <w:sz w:val="22"/>
              </w:rPr>
              <w:t>старый, малый, умный, глупый</w:t>
            </w:r>
            <w:r>
              <w:rPr>
                <w:rFonts w:cs="Arial" w:ascii="Arial" w:hAnsi="Arial"/>
                <w:b w:val="false"/>
                <w:sz w:val="22"/>
              </w:rPr>
              <w:t xml:space="preserve"> и  др. 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ОВТОРЕНИЕ: Оценочная лексика, эпитеты: </w:t>
            </w:r>
            <w:r>
              <w:rPr>
                <w:rFonts w:cs="Arial" w:ascii="Arial" w:hAnsi="Arial"/>
                <w:b w:val="false"/>
                <w:i/>
                <w:sz w:val="22"/>
              </w:rPr>
              <w:t>умный – умник, глупый – глупец</w:t>
            </w:r>
            <w:r>
              <w:rPr>
                <w:rFonts w:cs="Arial" w:ascii="Arial" w:hAnsi="Arial"/>
                <w:b w:val="false"/>
                <w:sz w:val="22"/>
              </w:rPr>
              <w:t xml:space="preserve">, </w:t>
            </w:r>
            <w:r>
              <w:rPr>
                <w:rFonts w:cs="Arial" w:ascii="Arial" w:hAnsi="Arial"/>
                <w:b w:val="false"/>
                <w:i/>
                <w:sz w:val="22"/>
              </w:rPr>
              <w:t>лживый – лжец</w:t>
            </w:r>
            <w:r>
              <w:rPr>
                <w:rFonts w:cs="Arial" w:ascii="Arial" w:hAnsi="Arial"/>
                <w:b w:val="false"/>
                <w:sz w:val="22"/>
              </w:rPr>
              <w:t>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«Шли по дороге старик и молодой». Безрассудство молодости, мудрость старости. Жадность и расплата за нее. Чужое добро не впрок. Чужим хлебом да чужим умом недолго проживешь и немного наживешь. Художественная роль местоимений в произведении, построение антитезы:  </w:t>
            </w:r>
            <w:r>
              <w:rPr>
                <w:rFonts w:cs="Arial" w:ascii="Arial" w:hAnsi="Arial"/>
                <w:b w:val="false"/>
                <w:i/>
                <w:sz w:val="22"/>
              </w:rPr>
              <w:t>я – мы, твоя – наша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лова-признаки, обозначающие предмет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ценочная лексика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Эпитет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удрость и безрассудство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вое – чужо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Я – мы. Мое – наш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амостоятельность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решений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4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Мышка вышла гулять». Выразительное чтение текста. Чтение «по ролям». Инсценирование. Описание внешности человека или животного с использованием эмоционально окрашенной лексики. Слова с уменьшительно-ласкательным значением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оздание портрета и соотнесение его с другими качествами персонажа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Инсценирование. Эмоционально окрашенные слов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Характер. Портретная характеристика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4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Слова с разделительным </w:t>
            </w:r>
            <w:r>
              <w:rPr>
                <w:rFonts w:cs="Arial" w:ascii="Arial" w:hAnsi="Arial"/>
                <w:b w:val="false"/>
                <w:i/>
                <w:sz w:val="22"/>
              </w:rPr>
              <w:t>ъ</w:t>
            </w:r>
            <w:r>
              <w:rPr>
                <w:rFonts w:cs="Arial" w:ascii="Arial" w:hAnsi="Arial"/>
                <w:b w:val="false"/>
                <w:sz w:val="22"/>
              </w:rPr>
              <w:t xml:space="preserve">. Местоположение твердого знака. Приставки. Артикуляция при чтении слов с </w:t>
            </w:r>
            <w:r>
              <w:rPr>
                <w:rFonts w:cs="Arial" w:ascii="Arial" w:hAnsi="Arial"/>
                <w:b w:val="false"/>
                <w:i/>
                <w:sz w:val="22"/>
              </w:rPr>
              <w:t>ъ</w:t>
            </w:r>
            <w:r>
              <w:rPr>
                <w:rFonts w:cs="Arial" w:ascii="Arial" w:hAnsi="Arial"/>
                <w:b w:val="false"/>
                <w:sz w:val="22"/>
              </w:rPr>
              <w:t>. Орфоэпический тренинг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Пословицы и поговорк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Старик сажал яблони». Бескорыстие доброты: «Пусть левая рука не знает, что творит правая». Смысл жизни человека. Истинная и ложная мудрость. Бессмертие людей в их  добрых делах. Рассуждение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риставка. Разделительный твердый знак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Корысть, бескорыст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мерть. Бессмерт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ассуждение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4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Ребята ездили с горы». «Всему свое время, и время всякой вещи под небом» (Екклесиаст. 3:1). Взрослен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Был у дурака нож очень хороший». Глупость и самоуверенность, их последствия для человек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ОВТОРЕНИЕ. Написание жи – ши.     Простые и сложные предложения. Мягкий знак – показатель мягкости согласного. Разделительный твердый знак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Время. Взрослен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Глупость. Самоуверенность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4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Пословицы и поговорки. Простые и сложные предложения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Мужик стал спускать воз под гору...» Бессмысленные упорство и усерд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Овцы ходили под лесом». Опасность клеветы и обмана: «Птицу кормом, а человека словом обманывают». Безрассудство и доверчивость юных: «Не поддавайся на пчелкин  медок, у нее жальце в запасе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Бессмысленност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Клевета. Доверчивость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50 – 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Один царь строил себе дворец...» Истинное счастье, истинная мудрость, истинное величие. Правда жизни. Величие памяти и традиций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ОВТОРЕНИЕ. Чтение «по ролям». Инсценирование. 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рямая речь. Диалог. Известные учащимся языковые явления: времена глаголов; слово-предложение  </w:t>
            </w:r>
            <w:r>
              <w:rPr>
                <w:rFonts w:cs="Arial" w:ascii="Arial" w:hAnsi="Arial"/>
                <w:b w:val="false"/>
                <w:i/>
                <w:sz w:val="22"/>
              </w:rPr>
              <w:t>нет</w:t>
            </w:r>
            <w:r>
              <w:rPr>
                <w:rFonts w:cs="Arial" w:ascii="Arial" w:hAnsi="Arial"/>
                <w:b w:val="false"/>
                <w:sz w:val="22"/>
              </w:rPr>
              <w:t xml:space="preserve">;  </w:t>
            </w:r>
            <w:r>
              <w:rPr>
                <w:rFonts w:cs="Arial" w:ascii="Arial" w:hAnsi="Arial"/>
                <w:b w:val="false"/>
                <w:i/>
                <w:sz w:val="22"/>
              </w:rPr>
              <w:t>ь</w:t>
            </w:r>
            <w:r>
              <w:rPr>
                <w:rFonts w:cs="Arial" w:ascii="Arial" w:hAnsi="Arial"/>
                <w:b w:val="false"/>
                <w:sz w:val="22"/>
              </w:rPr>
              <w:t xml:space="preserve">  – показатель мягкости согласных; повествование,  побуждение и др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равда. Истина. Истинное и мнимое величие человека. Историческая и родовая память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5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Двух-, трехсложные слова с разделительным мягким знаком. Местоположение разделительного </w:t>
            </w:r>
            <w:r>
              <w:rPr>
                <w:rFonts w:cs="Arial" w:ascii="Arial" w:hAnsi="Arial"/>
                <w:b w:val="false"/>
                <w:i/>
                <w:sz w:val="22"/>
              </w:rPr>
              <w:t>ь</w:t>
            </w:r>
            <w:r>
              <w:rPr>
                <w:rFonts w:cs="Arial" w:ascii="Arial" w:hAnsi="Arial"/>
                <w:b w:val="false"/>
                <w:sz w:val="22"/>
              </w:rPr>
              <w:t xml:space="preserve">. Корень слова, окончание. Моделирование слов с разделительным  </w:t>
            </w:r>
            <w:r>
              <w:rPr>
                <w:rFonts w:cs="Arial" w:ascii="Arial" w:hAnsi="Arial"/>
                <w:b w:val="false"/>
                <w:i/>
                <w:sz w:val="22"/>
              </w:rPr>
              <w:t>ь</w:t>
            </w:r>
            <w:r>
              <w:rPr>
                <w:rFonts w:cs="Arial" w:ascii="Arial" w:hAnsi="Arial"/>
                <w:b w:val="false"/>
                <w:sz w:val="22"/>
              </w:rPr>
              <w:t xml:space="preserve">  и без него: </w:t>
            </w:r>
            <w:r>
              <w:rPr>
                <w:rFonts w:cs="Arial" w:ascii="Arial" w:hAnsi="Arial"/>
                <w:b w:val="false"/>
                <w:i/>
                <w:sz w:val="22"/>
              </w:rPr>
              <w:t>семья – семя; колья – Коля; ульи – Ули</w:t>
            </w:r>
            <w:r>
              <w:rPr>
                <w:rFonts w:cs="Arial" w:ascii="Arial" w:hAnsi="Arial"/>
                <w:b w:val="false"/>
                <w:sz w:val="22"/>
              </w:rPr>
              <w:t xml:space="preserve">; 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i/>
                <w:sz w:val="22"/>
              </w:rPr>
              <w:t>братья – "братя".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</w:rPr>
              <w:t xml:space="preserve">Фонетическая и смыслоразличительная роль разделительного мягкого знака. Артикуляция при чтении слов в паре: </w:t>
            </w:r>
            <w:r>
              <w:rPr>
                <w:rFonts w:cs="Arial" w:ascii="Arial" w:hAnsi="Arial"/>
                <w:b w:val="false"/>
                <w:i/>
                <w:sz w:val="22"/>
              </w:rPr>
              <w:t>бьёт</w:t>
            </w:r>
            <w:r>
              <w:rPr>
                <w:rFonts w:cs="Arial" w:ascii="Arial" w:hAnsi="Arial"/>
                <w:b w:val="false"/>
                <w:sz w:val="22"/>
              </w:rPr>
              <w:t xml:space="preserve"> – </w:t>
            </w:r>
            <w:r>
              <w:rPr>
                <w:rFonts w:cs="Arial" w:ascii="Arial" w:hAnsi="Arial"/>
                <w:b w:val="false"/>
                <w:i/>
                <w:sz w:val="22"/>
              </w:rPr>
              <w:t>поёт, льёт – растёт</w:t>
            </w:r>
            <w:r>
              <w:rPr>
                <w:rFonts w:cs="Arial" w:ascii="Arial" w:hAnsi="Arial"/>
                <w:b w:val="false"/>
                <w:sz w:val="22"/>
              </w:rPr>
              <w:t>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Разделительный мягкий знак, его роль в словах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Корень слов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Окончание.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Мягкий знак как показатель мягкости согласного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Слова-признаки, обозначающие  предмет: </w:t>
            </w:r>
            <w:r>
              <w:rPr>
                <w:rFonts w:cs="Arial" w:ascii="Arial" w:hAnsi="Arial"/>
                <w:b w:val="false"/>
                <w:i/>
                <w:sz w:val="22"/>
              </w:rPr>
              <w:t>живой, мертвый</w:t>
            </w:r>
            <w:r>
              <w:rPr>
                <w:rFonts w:cs="Arial" w:ascii="Arial" w:hAnsi="Arial"/>
                <w:b w:val="false"/>
                <w:sz w:val="22"/>
              </w:rPr>
              <w:t>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Хозяин хотел вывести  в своем огороде репьи...» Неразумное усердие – не доброе дело: «Не работа дорога, а умение», «Баба пекла пироги на дрожжах, а вынимала их на вожжах», «Не нужен ученый, а нужен смышленый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Хозяин и хозяйственност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Умение. Умелост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мекал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5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ОВТОРЕНИЕ.  Времена глаголов. Предложения повествовательные, побудительные и вопросительные. Восклицательная и невосклицательная интонация. Пояснение смысла пословиц и поговорок. Выразительное, с соблюдением необходимой артикуляции, чтение и последующее разнесение в три столбика слов с разделительным  </w:t>
            </w:r>
            <w:r>
              <w:rPr>
                <w:rFonts w:cs="Arial" w:ascii="Arial" w:hAnsi="Arial"/>
                <w:b w:val="false"/>
                <w:i/>
                <w:sz w:val="22"/>
              </w:rPr>
              <w:t>ь</w:t>
            </w:r>
            <w:r>
              <w:rPr>
                <w:rFonts w:cs="Arial" w:ascii="Arial" w:hAnsi="Arial"/>
                <w:b w:val="false"/>
                <w:sz w:val="22"/>
              </w:rPr>
              <w:t xml:space="preserve">, разделительным  </w:t>
            </w:r>
            <w:r>
              <w:rPr>
                <w:rFonts w:cs="Arial" w:ascii="Arial" w:hAnsi="Arial"/>
                <w:b w:val="false"/>
                <w:i/>
                <w:sz w:val="22"/>
              </w:rPr>
              <w:t>ъ</w:t>
            </w:r>
            <w:r>
              <w:rPr>
                <w:rFonts w:cs="Arial" w:ascii="Arial" w:hAnsi="Arial"/>
                <w:b w:val="false"/>
                <w:sz w:val="22"/>
              </w:rPr>
              <w:t xml:space="preserve">  и слов, в которых  </w:t>
            </w:r>
            <w:r>
              <w:rPr>
                <w:rFonts w:cs="Arial" w:ascii="Arial" w:hAnsi="Arial"/>
                <w:b w:val="false"/>
                <w:i/>
                <w:sz w:val="22"/>
              </w:rPr>
              <w:t>ь</w:t>
            </w:r>
            <w:r>
              <w:rPr>
                <w:rFonts w:cs="Arial" w:ascii="Arial" w:hAnsi="Arial"/>
                <w:b w:val="false"/>
                <w:sz w:val="22"/>
              </w:rPr>
              <w:t xml:space="preserve">   указывает на мягкость согласного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Спорил один мужик с другим...» Запальчивость в споре как причина конфликтов. Находчивость героя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Фразеологические обороты («</w:t>
            </w:r>
            <w:r>
              <w:rPr>
                <w:rFonts w:cs="Arial" w:ascii="Arial" w:hAnsi="Arial"/>
                <w:b w:val="false"/>
                <w:i/>
                <w:sz w:val="22"/>
              </w:rPr>
              <w:t>бьюсь об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</w:rPr>
              <w:t>заклад</w:t>
            </w:r>
            <w:r>
              <w:rPr>
                <w:rFonts w:cs="Arial" w:ascii="Arial" w:hAnsi="Arial"/>
                <w:b w:val="false"/>
                <w:sz w:val="22"/>
              </w:rPr>
              <w:t>»), их роль в устной и письменной реч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аимствование сюжетов литературных произведений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ересказ на основе услышанного  или прочитанного (в данном случае это вольный пересказ истории, произошедшей с Эзопом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апальчивость в общении людей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аходчивост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вободный пересказ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5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Худой волк ходил подле деревни...» Цена свободы и невол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Нахождение в тексте знакомых языковых явлений, определение, если возможно, их художественной роли: жи-ши, ча-ща; обращения, местоимения; предложения, разные по цели высказывания и интонации и др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вобода. Неволя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5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лова с удвоенными согласными. Артикуляция  при чтении слов с удвоенными согласными: сказанное – серебряное.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Червь делает шелк...»: «Жить людям и себе». Сравнительный анализ текста и рассказа «Старик сажал яблони»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лова с удвоенными согласными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мысл жизн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равнение текстов по содержанию и основной мысли 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5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Слова с удвоенными согласными, появившимися при словообразовании или звукоподражании: </w:t>
            </w:r>
            <w:r>
              <w:rPr>
                <w:rFonts w:cs="Arial" w:ascii="Arial" w:hAnsi="Arial"/>
                <w:b w:val="false"/>
                <w:i/>
                <w:sz w:val="22"/>
              </w:rPr>
              <w:t>беззубая, жужжит</w:t>
            </w:r>
            <w:r>
              <w:rPr>
                <w:rFonts w:cs="Arial" w:ascii="Arial" w:hAnsi="Arial"/>
                <w:b w:val="false"/>
                <w:sz w:val="22"/>
              </w:rPr>
              <w:t>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Мужику с возом надо было ехать...» Понимание характера человека или животного. Выбор своего поведение с учетом сложившихся обстоятельств с позиции ненасилия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ОВТОРЕНИЕ. Слова, в которых  </w:t>
            </w:r>
            <w:r>
              <w:rPr>
                <w:rFonts w:cs="Arial" w:ascii="Arial" w:hAnsi="Arial"/>
                <w:b w:val="false"/>
                <w:i/>
                <w:sz w:val="22"/>
              </w:rPr>
              <w:t>ь</w:t>
            </w:r>
            <w:r>
              <w:rPr>
                <w:rFonts w:cs="Arial" w:ascii="Arial" w:hAnsi="Arial"/>
                <w:b w:val="false"/>
                <w:sz w:val="22"/>
              </w:rPr>
              <w:t xml:space="preserve">  – показатель мягкости согласного, и слова, в которых  постановка  </w:t>
            </w:r>
            <w:r>
              <w:rPr>
                <w:rFonts w:cs="Arial" w:ascii="Arial" w:hAnsi="Arial"/>
                <w:b w:val="false"/>
                <w:i/>
                <w:sz w:val="22"/>
              </w:rPr>
              <w:t>ь</w:t>
            </w:r>
            <w:r>
              <w:rPr>
                <w:rFonts w:cs="Arial" w:ascii="Arial" w:hAnsi="Arial"/>
                <w:b w:val="false"/>
                <w:sz w:val="22"/>
              </w:rPr>
              <w:t xml:space="preserve">  традиционна и не мотивируется: </w:t>
            </w:r>
            <w:r>
              <w:rPr>
                <w:rFonts w:cs="Arial" w:ascii="Arial" w:hAnsi="Arial"/>
                <w:b w:val="false"/>
                <w:i/>
                <w:sz w:val="22"/>
              </w:rPr>
              <w:t>конь, лошадь – прочь</w:t>
            </w:r>
            <w:r>
              <w:rPr>
                <w:rFonts w:cs="Arial" w:ascii="Arial" w:hAnsi="Arial"/>
                <w:b w:val="false"/>
                <w:sz w:val="22"/>
              </w:rPr>
              <w:t xml:space="preserve"> 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ловообразован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вукоподражатель-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ые слов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Характер. Ненасилие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5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Белка прыгала с ветки на ветку...» Простодушие и разумная осторожность. Злоба, делающая несчастным того, кто не смог от нее избавиться. Зависимость личного счастья от совершаемых добрых или злых дел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ОВТОРЕНИЕ. Слова с удвоенными согласными. Местоимения (местоименное наречие  </w:t>
            </w:r>
            <w:r>
              <w:rPr>
                <w:rFonts w:cs="Arial" w:ascii="Arial" w:hAnsi="Arial"/>
                <w:b w:val="false"/>
                <w:i/>
                <w:sz w:val="22"/>
              </w:rPr>
              <w:t>оттуда</w:t>
            </w:r>
            <w:r>
              <w:rPr>
                <w:rFonts w:cs="Arial" w:ascii="Arial" w:hAnsi="Arial"/>
                <w:b w:val="false"/>
                <w:sz w:val="22"/>
              </w:rPr>
              <w:t>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ростодушие. Прямодуш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Лицемерие. Осторожность. Разумность. Беспечность, безоглядност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Злоба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5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Лягушка и мышь завели ссору».  Ссора двоих доведет до беды обоих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Жила мышь в поле у реки...» Умеренность в потребностях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Мягкий знак после согласных, непарных по твердости-мягкости, - показатель грамматических форм (</w:t>
            </w:r>
            <w:r>
              <w:rPr>
                <w:rFonts w:cs="Arial" w:ascii="Arial" w:hAnsi="Arial"/>
                <w:b w:val="false"/>
                <w:i/>
                <w:sz w:val="22"/>
              </w:rPr>
              <w:t>мышь</w:t>
            </w:r>
            <w:r>
              <w:rPr>
                <w:rFonts w:cs="Arial" w:ascii="Arial" w:hAnsi="Arial"/>
                <w:b w:val="false"/>
                <w:sz w:val="22"/>
              </w:rPr>
              <w:t>)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еприязнь. Вражда. Ссор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требности. Умеренност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Мягкий знак – показатель грамма-тической формы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5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</w:t>
            </w:r>
            <w:r>
              <w:rPr>
                <w:rFonts w:cs="Arial" w:ascii="Arial" w:hAnsi="Arial"/>
                <w:b w:val="false"/>
                <w:sz w:val="22"/>
              </w:rPr>
              <w:t>Заглавие – один из основных признаков текст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</w:rPr>
              <w:t xml:space="preserve">«Мать и её дочь Анночка». Боль близких людей, которую человеку труднее пережить, чем свою собственную.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ОВТОРЕНИЕ. Признаки текста. Повествовательные, вопросительные и побудительные предложения. Обращения. Уменьшительно-ласкательные слов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аглав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Горе. Страдание. Любовь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С.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6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Слова с удвоенными гласными. Позиции, в которых буквы  </w:t>
            </w:r>
            <w:r>
              <w:rPr>
                <w:rFonts w:cs="Arial" w:ascii="Arial" w:hAnsi="Arial"/>
                <w:b w:val="false"/>
                <w:i/>
                <w:sz w:val="22"/>
              </w:rPr>
              <w:t>е,  ё,  ю, я</w:t>
            </w:r>
            <w:r>
              <w:rPr>
                <w:rFonts w:cs="Arial" w:ascii="Arial" w:hAnsi="Arial"/>
                <w:b w:val="false"/>
                <w:sz w:val="22"/>
              </w:rPr>
              <w:t xml:space="preserve">  обозначают два звука: [йэ, йо, йу, йа]. Позиции, в которых сдвоенные гласные при чтении подчиняются русской орфоэпической норме: Иисус, вообще [ии, аа]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Слова с разделительными мягким и твердым знакам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Стал лев стар...» Низкий поступок и наказание за него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«Сидела птичка на ветке...» Причины страданий живого существа. Неизбежность или закономерность страдания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Удвоенные гласные в словах. Позиции, в которых гласные обозначают два звука. Русская орфоэпическая норм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изость. Подлост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Страдание и его причины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 xml:space="preserve">  </w:t>
            </w:r>
          </w:p>
        </w:tc>
      </w:tr>
      <w:tr>
        <w:trPr>
          <w:trHeight w:val="524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С.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6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Пришла важная мышь из города...»: «Лучше довольствоваться  малым, да жить без страха»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ОВТОРЕНИЕ. Нахождение в тексте знакомых языковых явлений: простые и сложные предложения; прямая речь, диалог; местоимения; постановка мягкого знака  в словах в различных  позициях; гласные, обозначающие два звука, и др.  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ПОВТОРЕНИЕ.  Общее грамматическое задание к семи последующим урокам: нахождение в текстах знакомых языковых явлений (простые и сложные предложения; прямая речь, диалог; местоимения; постановка мягкого  знака в словах в различных позициях; удвоенные гласные и согласные и др.)  Определение художественной роли в тексте языковых явлений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требности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Соблазны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</w:rPr>
              <w:t>С.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62 – 6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«Тетерев сидел на дереве». Ложь для собственной выгоды. Недоверчивость и разумная осторожность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Ложь, ее оттенки и мотивы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Осторожность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С.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6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Был один богатый, скупой человек». Зависть и жадность никогда не перехитрят друг друга и сделают людей несчастными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ависть и жадность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С.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6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«Мужик нашел дорогой камень...» Зависть и бесчестие. Находчивость и сметливость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Бесчестие. Справедливостью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С.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6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Орел свил на дереве гнездо...» Коварство клеветника и преступная доверчивость его жертв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Клевета и доверчивость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С.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6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«Была свинья...» Слепая сила гнева: «Гнев глаза слепит». Ответственность за содеянное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аздражительность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Гнев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6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Разговорилась кошка с лисицей...» Чрезмерные знания, неразумно используемые, – не во благо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Уловки и увертки.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Знание. Опыт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62 – 6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Уроки-концерты. Инсценирование понравившихся рассказов. Конкурсы актерского мастерств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Инсценирован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Речь персонажей.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ртретная характеристика. Мизансцены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6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пособы образования русских слов: поститься, морских, сухопутных, пахотник, бархатник, обсевок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днокоренные слов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овременная и устаревшая лексик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Мужик сеял пашню...» Расплата за чужую вину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Мать отдавала дочь замуж...»  Цена слов и поступков. Редактирование неверно построенных предложений с прямой речью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бразование слов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Устаревшая лексик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Вина своя и чужая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тветственность за слова и поступки. Самостоятельность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Редактирование 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70 – 7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Стало у мужика много мышей». Мотивы поведения. Соотнесение своей жизненной позиции с позицией другого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отивы поведения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Пропал у богатого купца кошелек с деньгами...»: «Отдай малое, чтобы не потерять все». Верность данному слову. Справедливый суд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Часть и цело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Обещание.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уд. Справедливость 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58 – 66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72 – 9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Общие задания к изучаемым произведениям: выразительное чтение и анализ текстов; иллюстрирование; инсценирование рассказов; нахождение знакомых языковых явлений, определение их художественной роли; заглавие текст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Ноша». Активное стремление к лучшей доле и пассивное желание избегать хлопот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Активность и пассивность человека в жизни. Потребности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Большая печка». Разумность и неразумность потребностей. (Для большой семьи – большое хозяйство, для малой – малое.)  Безответственность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азумность и неразумность потребностей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Безответственность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Находка». Удача как награда за терпение и труд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Удачливость. Усилие и вознаграждение за него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Девочка и разбойники». Отрицание насилия как способа решения проблем. Ложь во спасение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Насилие и нена-силие  как способ решения проблем. Ложь и ее оттенки.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Ореховая ветка». Счастье личное и чужое. Воздаяние за скромность, любовь, честность, бесстрашие и благонравие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частье. Скромность. Любовь. Благонравие. Бесстрашие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Птичка». Истинные и ложные ценности в жизни. Разрушительное действие эгоизма. Возрождение через страдание (катарсис)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Искупление вины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Ценности жизн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Эгоизм. Страдан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Катарсис 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Три медведя». Порядок, уклад жизни, правила поведения; свое и чужое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евежда и невеж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Ответственность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Как дядя Семен рассказывал про то, что с ним в лесу было». Сон и явь. Трагизм и комизм ситуаций. Свое и чужое в жизни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новидения, видения, грезы, иллюзии, мечты. Трагическое и комическое в жизни. Свое и чужое в судьбе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Корова». Малый проступок и большая беда. Вина и раскаяние. Ответственность за живущих рядом. Любовь, сострадание и взаимопомощь близких людей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роступок. Преступление. Вина. Раскаян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Любовь. Ответственност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Взаимопомощь 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РАЗДЕЛ  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>II</w:t>
            </w:r>
            <w:r>
              <w:rPr>
                <w:rFonts w:cs="Arial" w:ascii="Arial" w:hAnsi="Arial"/>
                <w:b w:val="false"/>
                <w:sz w:val="22"/>
              </w:rPr>
              <w:t>.  «БУКВЫ  И  ЗВУКИ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9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ереход  </w:t>
            </w:r>
            <w:r>
              <w:rPr>
                <w:rFonts w:cs="Arial" w:ascii="Arial" w:hAnsi="Arial"/>
                <w:b w:val="false"/>
                <w:i/>
                <w:sz w:val="22"/>
              </w:rPr>
              <w:t>о</w:t>
            </w:r>
            <w:r>
              <w:rPr>
                <w:rFonts w:cs="Arial" w:ascii="Arial" w:hAnsi="Arial"/>
                <w:b w:val="false"/>
                <w:sz w:val="22"/>
              </w:rPr>
              <w:t xml:space="preserve">  в  </w:t>
            </w:r>
            <w:r>
              <w:rPr>
                <w:rFonts w:cs="Arial" w:ascii="Arial" w:hAnsi="Arial"/>
                <w:b w:val="false"/>
                <w:i/>
                <w:sz w:val="22"/>
              </w:rPr>
              <w:t>а</w:t>
            </w:r>
            <w:r>
              <w:rPr>
                <w:rFonts w:cs="Arial" w:ascii="Arial" w:hAnsi="Arial"/>
                <w:b w:val="false"/>
                <w:sz w:val="22"/>
              </w:rPr>
              <w:t xml:space="preserve"> 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«Муравей и голубка». Гласный звук  </w:t>
            </w:r>
            <w:r>
              <w:rPr>
                <w:rFonts w:cs="Arial" w:ascii="Arial" w:hAnsi="Arial"/>
                <w:b w:val="false"/>
                <w:i/>
                <w:sz w:val="22"/>
              </w:rPr>
              <w:t>о</w:t>
            </w:r>
            <w:r>
              <w:rPr>
                <w:rFonts w:cs="Arial" w:ascii="Arial" w:hAnsi="Arial"/>
                <w:b w:val="false"/>
                <w:sz w:val="22"/>
              </w:rPr>
              <w:t xml:space="preserve">  в слабой позиции. Проверка написания  по сильной позиции: г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о</w:t>
            </w:r>
            <w:r>
              <w:rPr>
                <w:rFonts w:cs="Arial" w:ascii="Arial" w:hAnsi="Arial"/>
                <w:b w:val="false"/>
                <w:sz w:val="22"/>
              </w:rPr>
              <w:t>лубка – г</w:t>
            </w:r>
            <w:r>
              <w:rPr>
                <w:rFonts w:cs="Arial" w:ascii="Arial" w:hAnsi="Arial"/>
                <w:b w:val="false"/>
                <w:i/>
                <w:sz w:val="22"/>
                <w:u w:val="single"/>
              </w:rPr>
              <w:t>о</w:t>
            </w:r>
            <w:r>
              <w:rPr>
                <w:rFonts w:cs="Arial" w:ascii="Arial" w:hAnsi="Arial"/>
                <w:b w:val="false"/>
                <w:sz w:val="22"/>
              </w:rPr>
              <w:t>лубь; зах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о</w:t>
            </w:r>
            <w:r>
              <w:rPr>
                <w:rFonts w:cs="Arial" w:ascii="Arial" w:hAnsi="Arial"/>
                <w:b w:val="false"/>
                <w:sz w:val="22"/>
              </w:rPr>
              <w:t>тел – х</w:t>
            </w:r>
            <w:r>
              <w:rPr>
                <w:rFonts w:cs="Arial" w:ascii="Arial" w:hAnsi="Arial"/>
                <w:b w:val="false"/>
                <w:i/>
                <w:sz w:val="22"/>
                <w:u w:val="single"/>
              </w:rPr>
              <w:t>о</w:t>
            </w:r>
            <w:r>
              <w:rPr>
                <w:rFonts w:cs="Arial" w:ascii="Arial" w:hAnsi="Arial"/>
                <w:b w:val="false"/>
                <w:sz w:val="22"/>
              </w:rPr>
              <w:t>чет; в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о</w:t>
            </w:r>
            <w:r>
              <w:rPr>
                <w:rFonts w:cs="Arial" w:ascii="Arial" w:hAnsi="Arial"/>
                <w:b w:val="false"/>
                <w:sz w:val="22"/>
              </w:rPr>
              <w:t>лна – в</w:t>
            </w:r>
            <w:r>
              <w:rPr>
                <w:rFonts w:cs="Arial" w:ascii="Arial" w:hAnsi="Arial"/>
                <w:b w:val="false"/>
                <w:i/>
                <w:sz w:val="22"/>
                <w:u w:val="single"/>
              </w:rPr>
              <w:t>о</w:t>
            </w:r>
            <w:r>
              <w:rPr>
                <w:rFonts w:cs="Arial" w:ascii="Arial" w:hAnsi="Arial"/>
                <w:b w:val="false"/>
                <w:sz w:val="22"/>
              </w:rPr>
              <w:t>лны  и т.д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Воздаяние за помощь. Взаимопомощь и взаимовыручка. Взаимосвязь в природе и в жизни людей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лабая и сильная позиция гласных. Гласные, проверяемые ударением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мощь. Взаимопомощ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Взаимосвязь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0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Пословицы и поговорки, загадки.</w:t>
            </w:r>
          </w:p>
          <w:p>
            <w:pPr>
              <w:pStyle w:val="Subtitle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 xml:space="preserve">Гласный </w:t>
            </w:r>
            <w:r>
              <w:rPr>
                <w:rFonts w:cs="Arial" w:ascii="Arial" w:hAnsi="Arial"/>
                <w:b w:val="false"/>
                <w:i/>
                <w:sz w:val="22"/>
              </w:rPr>
              <w:t>о</w:t>
            </w:r>
            <w:r>
              <w:rPr>
                <w:rFonts w:cs="Arial" w:ascii="Arial" w:hAnsi="Arial"/>
                <w:b w:val="false"/>
                <w:sz w:val="22"/>
              </w:rPr>
              <w:t xml:space="preserve"> в слабой и в сильной позици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Черепаха и орел». Свое место в жизни. Предопределенность и предназначение: «Не в свои сани не садись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</w:rPr>
              <w:t>О</w:t>
            </w:r>
            <w:r>
              <w:rPr>
                <w:rFonts w:cs="Arial" w:ascii="Arial" w:hAnsi="Arial"/>
                <w:b w:val="false"/>
                <w:sz w:val="22"/>
              </w:rPr>
              <w:t xml:space="preserve">  в слабой и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в сильной позици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вое место в жизн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редназначение. Судьб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0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ереход  </w:t>
            </w:r>
            <w:r>
              <w:rPr>
                <w:rFonts w:cs="Arial" w:ascii="Arial" w:hAnsi="Arial"/>
                <w:b w:val="false"/>
                <w:i/>
                <w:sz w:val="22"/>
              </w:rPr>
              <w:t>б</w:t>
            </w:r>
            <w:r>
              <w:rPr>
                <w:rFonts w:cs="Arial" w:ascii="Arial" w:hAnsi="Arial"/>
                <w:b w:val="false"/>
                <w:sz w:val="22"/>
              </w:rPr>
              <w:t xml:space="preserve">  в  </w:t>
            </w:r>
            <w:r>
              <w:rPr>
                <w:rFonts w:cs="Arial" w:ascii="Arial" w:hAnsi="Arial"/>
                <w:b w:val="false"/>
                <w:i/>
                <w:sz w:val="22"/>
              </w:rPr>
              <w:t>п</w:t>
            </w:r>
            <w:r>
              <w:rPr>
                <w:rFonts w:cs="Arial" w:ascii="Arial" w:hAnsi="Arial"/>
                <w:b w:val="false"/>
                <w:sz w:val="22"/>
              </w:rPr>
              <w:t>. Слабая и сильная позиция согласных. Оглушение звонких согласных на конце слова и  перед глухими согласным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Галка и голуби». Предназначение в жизни. Непреложность  законов природы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лабая и сильная позиция согласных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редназначение в жизни. Судьба. Законы природы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0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ереход   </w:t>
            </w:r>
            <w:r>
              <w:rPr>
                <w:rFonts w:cs="Arial" w:ascii="Arial" w:hAnsi="Arial"/>
                <w:b w:val="false"/>
                <w:i/>
                <w:sz w:val="22"/>
              </w:rPr>
              <w:t>з</w:t>
            </w:r>
            <w:r>
              <w:rPr>
                <w:rFonts w:cs="Arial" w:ascii="Arial" w:hAnsi="Arial"/>
                <w:b w:val="false"/>
                <w:sz w:val="22"/>
              </w:rPr>
              <w:t xml:space="preserve">  в  </w:t>
            </w:r>
            <w:r>
              <w:rPr>
                <w:rFonts w:cs="Arial" w:ascii="Arial" w:hAnsi="Arial"/>
                <w:b w:val="false"/>
                <w:i/>
                <w:sz w:val="22"/>
              </w:rPr>
              <w:t>с</w:t>
            </w:r>
            <w:r>
              <w:rPr>
                <w:rFonts w:cs="Arial" w:ascii="Arial" w:hAnsi="Arial"/>
                <w:b w:val="false"/>
                <w:sz w:val="22"/>
              </w:rPr>
              <w:t xml:space="preserve">. Оглушение. Проверка написание согласного в слабой позиции по сильной позиции. Уподобление звуков: </w:t>
            </w:r>
            <w:r>
              <w:rPr>
                <w:rFonts w:cs="Arial" w:ascii="Arial" w:hAnsi="Arial"/>
                <w:b w:val="false"/>
                <w:i/>
                <w:sz w:val="22"/>
              </w:rPr>
              <w:t>возжи – вожжи</w:t>
            </w:r>
            <w:r>
              <w:rPr>
                <w:rFonts w:cs="Arial" w:ascii="Arial" w:hAnsi="Arial"/>
                <w:b w:val="false"/>
                <w:sz w:val="22"/>
              </w:rPr>
              <w:t>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Один раз два мужика ехали навстречу...»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Невозможность примирения двух спорящих без рассудительного вмешательства третьего.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ОВТОРЕНИЕ. Пословицы, поговорки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глушение. Сильная позиция и слабая позиция согласного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Третейский суд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Стало мышам плохо жить от кота». Ответственность за предлагаемые совет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еразрывная связь слов и дел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ОВТОРЕНИЕ. Загадки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Единство слов и дел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0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ереход  </w:t>
            </w:r>
            <w:r>
              <w:rPr>
                <w:rFonts w:cs="Arial" w:ascii="Arial" w:hAnsi="Arial"/>
                <w:b w:val="false"/>
                <w:i/>
                <w:sz w:val="22"/>
              </w:rPr>
              <w:t xml:space="preserve">г </w:t>
            </w:r>
            <w:r>
              <w:rPr>
                <w:rFonts w:cs="Arial" w:ascii="Arial" w:hAnsi="Arial"/>
                <w:b w:val="false"/>
                <w:sz w:val="22"/>
              </w:rPr>
              <w:t xml:space="preserve"> в  </w:t>
            </w:r>
            <w:r>
              <w:rPr>
                <w:rFonts w:cs="Arial" w:ascii="Arial" w:hAnsi="Arial"/>
                <w:b w:val="false"/>
                <w:i/>
                <w:sz w:val="22"/>
              </w:rPr>
              <w:t>к</w:t>
            </w:r>
            <w:r>
              <w:rPr>
                <w:rFonts w:cs="Arial" w:ascii="Arial" w:hAnsi="Arial"/>
                <w:b w:val="false"/>
                <w:sz w:val="22"/>
              </w:rPr>
              <w:t xml:space="preserve"> . Слабая и сильная позиция согласного. Русские орфоэпические нормы: </w:t>
            </w:r>
            <w:r>
              <w:rPr>
                <w:rFonts w:cs="Arial" w:ascii="Arial" w:hAnsi="Arial"/>
                <w:b w:val="false"/>
                <w:i/>
                <w:sz w:val="22"/>
              </w:rPr>
              <w:t>друг</w:t>
            </w:r>
            <w:r>
              <w:rPr>
                <w:rFonts w:cs="Arial" w:ascii="Arial" w:hAnsi="Arial"/>
                <w:b w:val="false"/>
                <w:sz w:val="22"/>
              </w:rPr>
              <w:t xml:space="preserve">  [друк], </w:t>
            </w:r>
            <w:r>
              <w:rPr>
                <w:rFonts w:cs="Arial" w:ascii="Arial" w:hAnsi="Arial"/>
                <w:b w:val="false"/>
                <w:i/>
                <w:sz w:val="22"/>
              </w:rPr>
              <w:t>Бог</w:t>
            </w:r>
            <w:r>
              <w:rPr>
                <w:rFonts w:cs="Arial" w:ascii="Arial" w:hAnsi="Arial"/>
                <w:b w:val="false"/>
                <w:sz w:val="22"/>
              </w:rPr>
              <w:t xml:space="preserve"> [Бох]. и др. Произнесение слов со сдвоенными согласными: </w:t>
            </w:r>
            <w:r>
              <w:rPr>
                <w:rFonts w:cs="Arial" w:ascii="Arial" w:hAnsi="Arial"/>
                <w:b w:val="false"/>
                <w:i/>
                <w:sz w:val="22"/>
              </w:rPr>
              <w:t>сжег</w:t>
            </w:r>
            <w:r>
              <w:rPr>
                <w:rFonts w:cs="Arial" w:ascii="Arial" w:hAnsi="Arial"/>
                <w:b w:val="false"/>
                <w:sz w:val="22"/>
              </w:rPr>
              <w:t xml:space="preserve">  [жжек]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Пословицы и поговорк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Два охотника пошли в лес за медвежатами». Хвастовство. Неумение признать свои ошибки. Комизм ситуации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Литературное произношение. Русские орфоэпические норм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Хвастовство.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Юмор. Комизм ситуации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0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Пословицы и поговорк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глушение согласных на конце слов. Проверка написания согласного в слабой позиции по сильной позиции. Удвоенные согласны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отивированное и немотивированное написание мягкого знака в конце слов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Стрекоза и муравей». Расплата за легкомыслие и недальновидность. Жалость и ее пределы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eastAsia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усские орфоэпические норм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Легкомыслие. Безответственность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Жалость и ее пределы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0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ЕРЕНИЕ. Загадки.  Оглушение согласных. Орфоэпические норм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У одной барыни была собачонка...» Нарочитость и неискренность в поведении. Уравновешенность всего в природе: «Бодливой корове Бог рогов не дает». 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лабая и сильная позиция согласного. Русские орфоэпические норм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еискренность поведения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аконы природы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0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ереход  </w:t>
            </w:r>
            <w:r>
              <w:rPr>
                <w:rFonts w:cs="Arial" w:ascii="Arial" w:hAnsi="Arial"/>
                <w:b w:val="false"/>
                <w:i/>
                <w:sz w:val="22"/>
              </w:rPr>
              <w:t>ч</w:t>
            </w:r>
            <w:r>
              <w:rPr>
                <w:rFonts w:cs="Arial" w:ascii="Arial" w:hAnsi="Arial"/>
                <w:b w:val="false"/>
                <w:sz w:val="22"/>
              </w:rPr>
              <w:t xml:space="preserve">  в  </w:t>
            </w:r>
            <w:r>
              <w:rPr>
                <w:rFonts w:cs="Arial" w:ascii="Arial" w:hAnsi="Arial"/>
                <w:b w:val="false"/>
                <w:i/>
                <w:sz w:val="22"/>
              </w:rPr>
              <w:t>ш</w:t>
            </w:r>
            <w:r>
              <w:rPr>
                <w:rFonts w:cs="Arial" w:ascii="Arial" w:hAnsi="Arial"/>
                <w:b w:val="false"/>
                <w:sz w:val="22"/>
              </w:rPr>
              <w:t xml:space="preserve"> . Чередования звуков, не связанные с сильной и слабой позицией согласных: </w:t>
            </w:r>
            <w:r>
              <w:rPr>
                <w:rFonts w:cs="Arial" w:ascii="Arial" w:hAnsi="Arial"/>
                <w:b w:val="false"/>
                <w:i/>
                <w:sz w:val="22"/>
              </w:rPr>
              <w:t>ску</w:t>
            </w:r>
            <w:r>
              <w:rPr>
                <w:rFonts w:cs="Arial" w:ascii="Arial" w:hAnsi="Arial"/>
                <w:b w:val="false"/>
                <w:i/>
                <w:sz w:val="22"/>
                <w:u w:val="single"/>
              </w:rPr>
              <w:t>ч</w:t>
            </w:r>
            <w:r>
              <w:rPr>
                <w:rFonts w:cs="Arial" w:ascii="Arial" w:hAnsi="Arial"/>
                <w:b w:val="false"/>
                <w:i/>
                <w:sz w:val="22"/>
              </w:rPr>
              <w:t>но</w:t>
            </w:r>
            <w:r>
              <w:rPr>
                <w:rFonts w:cs="Arial" w:ascii="Arial" w:hAnsi="Arial"/>
                <w:b w:val="false"/>
                <w:sz w:val="22"/>
              </w:rPr>
              <w:t xml:space="preserve"> [ску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ш</w:t>
            </w:r>
            <w:r>
              <w:rPr>
                <w:rFonts w:cs="Arial" w:ascii="Arial" w:hAnsi="Arial"/>
                <w:b w:val="false"/>
                <w:sz w:val="22"/>
              </w:rPr>
              <w:t xml:space="preserve">на], </w:t>
            </w:r>
            <w:r>
              <w:rPr>
                <w:rFonts w:cs="Arial" w:ascii="Arial" w:hAnsi="Arial"/>
                <w:b w:val="false"/>
                <w:i/>
                <w:sz w:val="22"/>
              </w:rPr>
              <w:t>ску</w:t>
            </w:r>
            <w:r>
              <w:rPr>
                <w:rFonts w:cs="Arial" w:ascii="Arial" w:hAnsi="Arial"/>
                <w:b w:val="false"/>
                <w:i/>
                <w:sz w:val="22"/>
                <w:u w:val="single"/>
              </w:rPr>
              <w:t>ч</w:t>
            </w:r>
            <w:r>
              <w:rPr>
                <w:rFonts w:cs="Arial" w:ascii="Arial" w:hAnsi="Arial"/>
                <w:b w:val="false"/>
                <w:i/>
                <w:sz w:val="22"/>
              </w:rPr>
              <w:t>ен</w:t>
            </w:r>
            <w:r>
              <w:rPr>
                <w:rFonts w:cs="Arial" w:ascii="Arial" w:hAnsi="Arial"/>
                <w:b w:val="false"/>
                <w:sz w:val="22"/>
              </w:rPr>
              <w:t xml:space="preserve"> [ску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ш</w:t>
            </w:r>
            <w:r>
              <w:rPr>
                <w:rFonts w:cs="Arial" w:ascii="Arial" w:hAnsi="Arial"/>
                <w:b w:val="false"/>
                <w:sz w:val="22"/>
              </w:rPr>
              <w:t xml:space="preserve">ен], </w:t>
            </w:r>
            <w:r>
              <w:rPr>
                <w:rFonts w:cs="Arial" w:ascii="Arial" w:hAnsi="Arial"/>
                <w:b w:val="false"/>
                <w:i/>
                <w:sz w:val="22"/>
              </w:rPr>
              <w:t>ску</w:t>
            </w:r>
            <w:r>
              <w:rPr>
                <w:rFonts w:cs="Arial" w:ascii="Arial" w:hAnsi="Arial"/>
                <w:b w:val="false"/>
                <w:i/>
                <w:sz w:val="22"/>
                <w:u w:val="single"/>
              </w:rPr>
              <w:t>ч</w:t>
            </w:r>
            <w:r>
              <w:rPr>
                <w:rFonts w:cs="Arial" w:ascii="Arial" w:hAnsi="Arial"/>
                <w:b w:val="false"/>
                <w:i/>
                <w:sz w:val="22"/>
              </w:rPr>
              <w:t>ай</w:t>
            </w:r>
            <w:r>
              <w:rPr>
                <w:rFonts w:cs="Arial" w:ascii="Arial" w:hAnsi="Arial"/>
                <w:b w:val="false"/>
                <w:sz w:val="22"/>
              </w:rPr>
              <w:t xml:space="preserve"> [ску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ч</w:t>
            </w:r>
            <w:r>
              <w:rPr>
                <w:rFonts w:cs="Arial" w:ascii="Arial" w:hAnsi="Arial"/>
                <w:b w:val="false"/>
                <w:sz w:val="22"/>
              </w:rPr>
              <w:t>ай]. Русские орфоэпические нормы. Вариативность произношения. Московская и Санкт-Петербургская орфоэпические норм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Пословицы и поговорки. Поэтика загадк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Что краше света...»  Величие и  трудное познавание мир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Чередования звуков, не связанных с сильной и слабой позицией согласного. Вариативные орфоэпические норм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Величие мира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С.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10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«Тонкие нити».  Несоразмерность желаний – признак глупости. Прихоть и тщеславие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Желания. Потребности. Тщеславие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С.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10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ереход  </w:t>
            </w:r>
            <w:r>
              <w:rPr>
                <w:rFonts w:cs="Arial" w:ascii="Arial" w:hAnsi="Arial"/>
                <w:b w:val="false"/>
                <w:i/>
                <w:sz w:val="22"/>
              </w:rPr>
              <w:t>д</w:t>
            </w:r>
            <w:r>
              <w:rPr>
                <w:rFonts w:cs="Arial" w:ascii="Arial" w:hAnsi="Arial"/>
                <w:b w:val="false"/>
                <w:sz w:val="22"/>
              </w:rPr>
              <w:t xml:space="preserve">  в  </w:t>
            </w:r>
            <w:r>
              <w:rPr>
                <w:rFonts w:cs="Arial" w:ascii="Arial" w:hAnsi="Arial"/>
                <w:b w:val="false"/>
                <w:i/>
                <w:sz w:val="22"/>
              </w:rPr>
              <w:t>т</w:t>
            </w:r>
            <w:r>
              <w:rPr>
                <w:rFonts w:cs="Arial" w:ascii="Arial" w:hAnsi="Arial"/>
                <w:b w:val="false"/>
                <w:sz w:val="22"/>
              </w:rPr>
              <w:t>. Слабая и сильная позиция согласного. Проверка согласного в слабой позиции по сильной позиции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ОВТОРЕНИЕ. Переход  </w:t>
            </w:r>
            <w:r>
              <w:rPr>
                <w:rFonts w:cs="Arial" w:ascii="Arial" w:hAnsi="Arial"/>
                <w:b w:val="false"/>
                <w:i/>
                <w:sz w:val="22"/>
              </w:rPr>
              <w:t xml:space="preserve">г </w:t>
            </w:r>
            <w:r>
              <w:rPr>
                <w:rFonts w:cs="Arial" w:ascii="Arial" w:hAnsi="Arial"/>
                <w:b w:val="false"/>
                <w:sz w:val="22"/>
              </w:rPr>
              <w:t xml:space="preserve"> в  </w:t>
            </w:r>
            <w:r>
              <w:rPr>
                <w:rFonts w:cs="Arial" w:ascii="Arial" w:hAnsi="Arial"/>
                <w:b w:val="false"/>
                <w:i/>
                <w:sz w:val="22"/>
              </w:rPr>
              <w:t>к</w:t>
            </w:r>
            <w:r>
              <w:rPr>
                <w:rFonts w:cs="Arial" w:ascii="Arial" w:hAnsi="Arial"/>
                <w:b w:val="false"/>
                <w:sz w:val="22"/>
              </w:rPr>
              <w:t xml:space="preserve">  и в  </w:t>
            </w:r>
            <w:r>
              <w:rPr>
                <w:rFonts w:cs="Arial" w:ascii="Arial" w:hAnsi="Arial"/>
                <w:b w:val="false"/>
                <w:i/>
                <w:sz w:val="22"/>
              </w:rPr>
              <w:t>х</w:t>
            </w:r>
            <w:r>
              <w:rPr>
                <w:rFonts w:cs="Arial" w:ascii="Arial" w:hAnsi="Arial"/>
                <w:b w:val="false"/>
                <w:sz w:val="22"/>
              </w:rPr>
              <w:t xml:space="preserve">  (</w:t>
            </w:r>
            <w:r>
              <w:rPr>
                <w:rFonts w:cs="Arial" w:ascii="Arial" w:hAnsi="Arial"/>
                <w:b w:val="false"/>
                <w:i/>
                <w:sz w:val="22"/>
              </w:rPr>
              <w:t>Бог</w:t>
            </w:r>
            <w:r>
              <w:rPr>
                <w:rFonts w:cs="Arial" w:ascii="Arial" w:hAnsi="Arial"/>
                <w:b w:val="false"/>
                <w:sz w:val="22"/>
              </w:rPr>
              <w:t xml:space="preserve">),  </w:t>
            </w:r>
            <w:r>
              <w:rPr>
                <w:rFonts w:cs="Arial" w:ascii="Arial" w:hAnsi="Arial"/>
                <w:b w:val="false"/>
                <w:i/>
                <w:sz w:val="22"/>
              </w:rPr>
              <w:t xml:space="preserve">з </w:t>
            </w:r>
            <w:r>
              <w:rPr>
                <w:rFonts w:cs="Arial" w:ascii="Arial" w:hAnsi="Arial"/>
                <w:b w:val="false"/>
                <w:sz w:val="22"/>
              </w:rPr>
              <w:t xml:space="preserve"> в  </w:t>
            </w:r>
            <w:r>
              <w:rPr>
                <w:rFonts w:cs="Arial" w:ascii="Arial" w:hAnsi="Arial"/>
                <w:b w:val="false"/>
                <w:i/>
                <w:sz w:val="22"/>
              </w:rPr>
              <w:t>с</w:t>
            </w:r>
            <w:r>
              <w:rPr>
                <w:rFonts w:cs="Arial" w:ascii="Arial" w:hAnsi="Arial"/>
                <w:b w:val="false"/>
                <w:sz w:val="22"/>
              </w:rPr>
              <w:t xml:space="preserve"> 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Один бедняк поехал в город...» Неудачливость  от бедности или бедность от нерачительности, бесхозяйственности?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Лошадь и конюх». Истинный путь к успеху и благосостоянию. Рвачество и хозяйственность. Человек не на своем месте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лабая и сильная позиция согласного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Бедность и богатство. Невезение. Судьба. Самостоятельность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уть к благосостоянию.  Свое место в жизни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</w:rPr>
              <w:t>С.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110 – 1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Загадки. Оглушение согласных. Русские орфоэпические норм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Мужик и лошадь». Лень и самоуверенность, которые рядятся в житейскую рассудительность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Лень. Мнимая разумность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С.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1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ереход  </w:t>
            </w:r>
            <w:r>
              <w:rPr>
                <w:rFonts w:cs="Arial" w:ascii="Arial" w:hAnsi="Arial"/>
                <w:b w:val="false"/>
                <w:i/>
                <w:sz w:val="22"/>
              </w:rPr>
              <w:t xml:space="preserve">в </w:t>
            </w:r>
            <w:r>
              <w:rPr>
                <w:rFonts w:cs="Arial" w:ascii="Arial" w:hAnsi="Arial"/>
                <w:b w:val="false"/>
                <w:sz w:val="22"/>
              </w:rPr>
              <w:t xml:space="preserve"> в  </w:t>
            </w:r>
            <w:r>
              <w:rPr>
                <w:rFonts w:cs="Arial" w:ascii="Arial" w:hAnsi="Arial"/>
                <w:b w:val="false"/>
                <w:i/>
                <w:sz w:val="22"/>
              </w:rPr>
              <w:t>ф</w:t>
            </w:r>
            <w:r>
              <w:rPr>
                <w:rFonts w:cs="Arial" w:ascii="Arial" w:hAnsi="Arial"/>
                <w:b w:val="false"/>
                <w:sz w:val="22"/>
              </w:rPr>
              <w:t xml:space="preserve"> . Сильная и слабая позиция согласных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ОВТОРЕНИЕ. Пословицы и поговорки, их интерпретация.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Обезьяна и горох». Пожертвуй малым, чтобы спасти большее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ильная и слабая позиция согласного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Жадность и нерасчетливость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С.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1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Загадк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Лев и мышь». Самоуверенность и снисходительность к слабым, не доводящие до добра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Уверенность и самоуверенност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Великодушие и снисходительность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>4</w:t>
            </w:r>
          </w:p>
        </w:tc>
      </w:tr>
      <w:tr>
        <w:trPr>
          <w:trHeight w:val="137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</w:rPr>
              <w:t>С.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114 – 1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ереход </w:t>
            </w:r>
            <w:r>
              <w:rPr>
                <w:rFonts w:cs="Arial" w:ascii="Arial" w:hAnsi="Arial"/>
                <w:b w:val="false"/>
                <w:i/>
                <w:sz w:val="22"/>
              </w:rPr>
              <w:t>ж</w:t>
            </w:r>
            <w:r>
              <w:rPr>
                <w:rFonts w:cs="Arial" w:ascii="Arial" w:hAnsi="Arial"/>
                <w:b w:val="false"/>
                <w:sz w:val="22"/>
              </w:rPr>
              <w:t xml:space="preserve"> в </w:t>
            </w:r>
            <w:r>
              <w:rPr>
                <w:rFonts w:cs="Arial" w:ascii="Arial" w:hAnsi="Arial"/>
                <w:b w:val="false"/>
                <w:i/>
                <w:sz w:val="22"/>
              </w:rPr>
              <w:t>ш</w:t>
            </w:r>
            <w:r>
              <w:rPr>
                <w:rFonts w:cs="Arial" w:ascii="Arial" w:hAnsi="Arial"/>
                <w:b w:val="false"/>
                <w:sz w:val="22"/>
              </w:rPr>
              <w:t>. Сильная и слабая позиция согласных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Пословицы, поговорки, загадки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«Собака, петух и лисица». Взаимовыручка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ильная и слабая позиция согласных.</w:t>
            </w:r>
          </w:p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Взаимовыручка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С.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1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ереход  </w:t>
            </w:r>
            <w:r>
              <w:rPr>
                <w:rFonts w:cs="Arial" w:ascii="Arial" w:hAnsi="Arial"/>
                <w:b w:val="false"/>
                <w:i/>
                <w:sz w:val="22"/>
              </w:rPr>
              <w:t>-тся</w:t>
            </w:r>
            <w:r>
              <w:rPr>
                <w:rFonts w:cs="Arial" w:ascii="Arial" w:hAnsi="Arial"/>
                <w:b w:val="false"/>
                <w:sz w:val="22"/>
              </w:rPr>
              <w:t xml:space="preserve">  и  </w:t>
            </w:r>
            <w:r>
              <w:rPr>
                <w:rFonts w:cs="Arial" w:ascii="Arial" w:hAnsi="Arial"/>
                <w:b w:val="false"/>
                <w:i/>
                <w:sz w:val="22"/>
              </w:rPr>
              <w:t>-ться</w:t>
            </w:r>
            <w:r>
              <w:rPr>
                <w:rFonts w:cs="Arial" w:ascii="Arial" w:hAnsi="Arial"/>
                <w:b w:val="false"/>
                <w:sz w:val="22"/>
              </w:rPr>
              <w:t xml:space="preserve">  в  [ца] . Русская орфоэпическая норм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Постановка мягкого знака; фонетические слова; предложения, разные по цели высказывания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Делёж наследства». Собственные глупость и жадность – причина несчастья человека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Русская орфоэпическая норма при прочтении  -тся   и  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-ться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Жадность и глупостью Жадность и вражда. Осмотрительност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Разумность. Рассудительность. Уступчивость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ОВТОРЕНИЕ. Загадки. Орфоэпические нормы при произнесении сочетаний </w:t>
            </w:r>
            <w:r>
              <w:rPr>
                <w:rFonts w:cs="Arial" w:ascii="Arial" w:hAnsi="Arial"/>
                <w:b w:val="false"/>
                <w:i/>
                <w:sz w:val="22"/>
              </w:rPr>
              <w:t>-тся</w:t>
            </w:r>
            <w:r>
              <w:rPr>
                <w:rFonts w:cs="Arial" w:ascii="Arial" w:hAnsi="Arial"/>
                <w:b w:val="false"/>
                <w:sz w:val="22"/>
              </w:rPr>
              <w:t xml:space="preserve">,      </w:t>
            </w:r>
            <w:r>
              <w:rPr>
                <w:rFonts w:cs="Arial" w:ascii="Arial" w:hAnsi="Arial"/>
                <w:b w:val="false"/>
                <w:i/>
                <w:sz w:val="22"/>
              </w:rPr>
              <w:t>-ться</w:t>
            </w:r>
            <w:r>
              <w:rPr>
                <w:rFonts w:cs="Arial" w:ascii="Arial" w:hAnsi="Arial"/>
                <w:b w:val="false"/>
                <w:sz w:val="22"/>
              </w:rPr>
              <w:t>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Лев, медведь и лисица». Жадность и вражда, навлекающие большую беду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Жадность и щедрость. Враждебность и уступчивость.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ереход  </w:t>
            </w:r>
            <w:r>
              <w:rPr>
                <w:rFonts w:cs="Arial" w:ascii="Arial" w:hAnsi="Arial"/>
                <w:b w:val="false"/>
                <w:i/>
                <w:sz w:val="22"/>
              </w:rPr>
              <w:t xml:space="preserve">г </w:t>
            </w:r>
            <w:r>
              <w:rPr>
                <w:rFonts w:cs="Arial" w:ascii="Arial" w:hAnsi="Arial"/>
                <w:b w:val="false"/>
                <w:sz w:val="22"/>
              </w:rPr>
              <w:t xml:space="preserve"> в  </w:t>
            </w:r>
            <w:r>
              <w:rPr>
                <w:rFonts w:cs="Arial" w:ascii="Arial" w:hAnsi="Arial"/>
                <w:b w:val="false"/>
                <w:i/>
                <w:sz w:val="22"/>
              </w:rPr>
              <w:t>в</w:t>
            </w:r>
            <w:r>
              <w:rPr>
                <w:rFonts w:cs="Arial" w:ascii="Arial" w:hAnsi="Arial"/>
                <w:b w:val="false"/>
                <w:sz w:val="22"/>
              </w:rPr>
              <w:t>. Русская орфоэпическая норм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Пословицы и поговорк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Летел жук...»: «У страха глаза велики»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Курица и золотые яйца». Неумение довольствоваться малым. Нарушение равновесия в природе и в жизни человека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усская орфоэпическая норм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трах истинный и мнимый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авновесие в природе и в жизни человека. Гармония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ереход  </w:t>
            </w:r>
            <w:r>
              <w:rPr>
                <w:rFonts w:cs="Arial" w:ascii="Arial" w:hAnsi="Arial"/>
                <w:b w:val="false"/>
                <w:i/>
                <w:sz w:val="22"/>
              </w:rPr>
              <w:t>с</w:t>
            </w:r>
            <w:r>
              <w:rPr>
                <w:rFonts w:cs="Arial" w:ascii="Arial" w:hAnsi="Arial"/>
                <w:b w:val="false"/>
                <w:sz w:val="22"/>
              </w:rPr>
              <w:t xml:space="preserve">  в  </w:t>
            </w:r>
            <w:r>
              <w:rPr>
                <w:rFonts w:cs="Arial" w:ascii="Arial" w:hAnsi="Arial"/>
                <w:b w:val="false"/>
                <w:i/>
                <w:sz w:val="22"/>
              </w:rPr>
              <w:t>з</w:t>
            </w:r>
            <w:r>
              <w:rPr>
                <w:rFonts w:cs="Arial" w:ascii="Arial" w:hAnsi="Arial"/>
                <w:b w:val="false"/>
                <w:sz w:val="22"/>
              </w:rPr>
              <w:t>.  Озвончение  согласных перед звонкими звукам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ВТОРЕНИЕ. Фонетические слова и артикуляция при их произнесени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Мужик увидал – по реке бревно плывет»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Дорожи тем, что удержать сможеш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Баба и курица». Чрезмерная сытость, ведущая к лени. Нарушение равновесия в природе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звончение согласных. Фонетические слов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оразмерность сил и желаний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Лень и ее причины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20 – 12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Переход  </w:t>
            </w:r>
            <w:r>
              <w:rPr>
                <w:rFonts w:cs="Arial" w:ascii="Arial" w:hAnsi="Arial"/>
                <w:b w:val="false"/>
                <w:i/>
                <w:sz w:val="22"/>
              </w:rPr>
              <w:t xml:space="preserve">и </w:t>
            </w:r>
            <w:r>
              <w:rPr>
                <w:rFonts w:cs="Arial" w:ascii="Arial" w:hAnsi="Arial"/>
                <w:b w:val="false"/>
                <w:sz w:val="22"/>
              </w:rPr>
              <w:t xml:space="preserve"> в  </w:t>
            </w:r>
            <w:r>
              <w:rPr>
                <w:rFonts w:cs="Arial" w:ascii="Arial" w:hAnsi="Arial"/>
                <w:b w:val="false"/>
                <w:i/>
                <w:sz w:val="22"/>
              </w:rPr>
              <w:t>ы</w:t>
            </w:r>
            <w:r>
              <w:rPr>
                <w:rFonts w:cs="Arial" w:ascii="Arial" w:hAnsi="Arial"/>
                <w:b w:val="false"/>
                <w:sz w:val="22"/>
              </w:rPr>
              <w:t xml:space="preserve">.  </w:t>
            </w:r>
            <w:r>
              <w:rPr>
                <w:rFonts w:cs="Arial" w:ascii="Arial" w:hAnsi="Arial"/>
                <w:b w:val="false"/>
                <w:i/>
                <w:sz w:val="22"/>
              </w:rPr>
              <w:t>И</w:t>
            </w:r>
            <w:r>
              <w:rPr>
                <w:rFonts w:cs="Arial" w:ascii="Arial" w:hAnsi="Arial"/>
                <w:b w:val="false"/>
                <w:sz w:val="22"/>
              </w:rPr>
              <w:t xml:space="preserve">  после шипящих и  </w:t>
            </w:r>
            <w:r>
              <w:rPr>
                <w:rFonts w:cs="Arial" w:ascii="Arial" w:hAnsi="Arial"/>
                <w:b w:val="false"/>
                <w:i/>
                <w:sz w:val="22"/>
              </w:rPr>
              <w:t>ц</w:t>
            </w:r>
            <w:r>
              <w:rPr>
                <w:rFonts w:cs="Arial" w:ascii="Arial" w:hAnsi="Arial"/>
                <w:b w:val="false"/>
                <w:sz w:val="22"/>
              </w:rPr>
              <w:t xml:space="preserve">.  </w:t>
            </w:r>
            <w:r>
              <w:rPr>
                <w:rFonts w:cs="Arial" w:ascii="Arial" w:hAnsi="Arial"/>
                <w:b w:val="false"/>
                <w:i/>
                <w:sz w:val="22"/>
              </w:rPr>
              <w:t>И</w:t>
            </w:r>
            <w:r>
              <w:rPr>
                <w:rFonts w:cs="Arial" w:ascii="Arial" w:hAnsi="Arial"/>
                <w:b w:val="false"/>
                <w:sz w:val="22"/>
              </w:rPr>
              <w:t xml:space="preserve">  в корне слова после приставки, оканчивающейся на согласный звук: </w:t>
            </w:r>
            <w:r>
              <w:rPr>
                <w:rFonts w:cs="Arial" w:ascii="Arial" w:hAnsi="Arial"/>
                <w:b w:val="false"/>
                <w:i/>
                <w:sz w:val="22"/>
              </w:rPr>
              <w:t>безызвестный, безынтересный</w:t>
            </w:r>
            <w:r>
              <w:rPr>
                <w:rFonts w:cs="Arial" w:ascii="Arial" w:hAnsi="Arial"/>
                <w:b w:val="false"/>
                <w:sz w:val="22"/>
              </w:rPr>
              <w:t xml:space="preserve"> (с. 107)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Лгун». Ответственность человека за свои слова и поступки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2"/>
              </w:rPr>
              <w:t>И</w:t>
            </w:r>
            <w:r>
              <w:rPr>
                <w:rFonts w:cs="Arial" w:ascii="Arial" w:hAnsi="Arial"/>
                <w:b w:val="false"/>
                <w:sz w:val="22"/>
              </w:rPr>
              <w:t xml:space="preserve">  после шипящих при приставок, оканчивающихся на согласный звук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тветственност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равдивость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2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Дойная корова». Законы природ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аконы природы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РАЗДЕЛ </w:t>
            </w:r>
            <w:r>
              <w:rPr>
                <w:rFonts w:cs="Arial" w:ascii="Arial" w:hAnsi="Arial"/>
                <w:b w:val="false"/>
                <w:sz w:val="22"/>
                <w:lang w:val="en-US"/>
              </w:rPr>
              <w:t>III</w:t>
            </w:r>
            <w:r>
              <w:rPr>
                <w:rFonts w:cs="Arial" w:ascii="Arial" w:hAnsi="Arial"/>
                <w:b w:val="false"/>
                <w:sz w:val="22"/>
              </w:rPr>
              <w:t>.   КРУГ  ЧТЕНИЯ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Чтение и анализ текстов. Проведение обсуждений и дискуссий на основе прочитанного. Инсценирование и иллюстрирование рассказов и сказок. Определение типа текстов – повествование, описание, рассуждение. Нахождение  знакомых языковых явлений, обоснование их роли в произведении. Определение темы и основной идеи произведения по его названию. Соотнесение  позиции читателя с позицией автора. Выполнение творчески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2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Подкидыш». Разум сердц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Жертвенность. Любовь. Ответственность. Разум сердц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2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Голова и хвост змеи». Взаимозависимость всего в природе. Иерархия как условие гармонии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Законы природы. Иерархия. Гармо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b w:val="false"/>
                <w:sz w:val="22"/>
              </w:rPr>
              <w:t>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2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Камень». Мстительность и отсутствие ее. Умение прощать. Великодушие. Благородство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Мстительность и прощение. Благород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2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Ученый сын». Лень. Гордыня как проявление  глупости человека. Высокомерие и расплата за нее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Гордость и гордыня. Лень и трудолюбие. Невежа и невежд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Ирония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27 – 12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Эскимосы». Тайны природы. Разнообразие мира и разумность его устройства. Культура, быт и обычаи разных народов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Человек как часть природы. Национальные культур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29 – 13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От скорости сила». Прозрение, которое дает человеку наука. Законы природы, законы науки, законы нравственности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Наука, знания. Законы. Нравственност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30 – 13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Как тетушка рассказывала о том, как она выучилась шить». Усвоение новых знаний и умений. Стремление к познанию нового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ознание. Взросление челове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31 – 13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Пожарные собаки». Самопожертвование и отношение к нему окружающих. Трагическое, героическое и комическое в жизни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амопожертвова-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ние. Трагическое. Героическое. Комическо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33 – 13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Как мальчик рассказал про то, как его не взяли в город». Впечатления и переживания детств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амять человека. Впечатл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3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Как в городе Париже починили дом». Разум сердца. Знания и смекалка человек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азум сердц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Знания. Смекал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3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Осел и лошадь». Разум сердца. Жалость – слабость или сил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Разум сердца. Жалост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3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Мужик и огурцы». Мечтательность, которая приводит к бездеятельности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Мечты и мечтательность. Грезы. Иллюз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38 – 13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Как мальчик рассказывал про то, как его в лесу застала гроза». Потрясения и обыденность, которые всегда рядом. Трагическое и комическое в жизни. Впечатления детств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Быт. Обыденность. Потрясение. Трагическое и комическо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4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Куда девается вода из моря?» Научное повествование. Круговорот воды в природе. Непостоянство всего в мире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аучное повествование. Круговорот воды. Изменчивость ми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4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Море». Стихии природы, их красота и сила.  Художественное описание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тихии. Художественное опис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4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Старый дед и внучек». Человечность. Уроки жизни. «Золотое» правило нравственности: «Поступай с другими так, как хочешь, чтобы они поступали с тобой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Человечность. Уроки жизни. «Золотое» правило нравственно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43 – 14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Как мальчик рассказал, как он дедушке нашел пчелиных маток». Приобщение человека к труду, дающему пропитание и дарящему радость. Познание явлений природы и признание ее законов. Впечатления детства. Уроки труда и доброты.  Взросление человека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Труд в жизни человека. Жизненный опыт. Уроки старших младшим. Взросл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46 – 14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Пожар». Мужество человека. Ответственность старших за младших». Трагическое и героическое в жизни. Взросление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ужество. Ответственность. Любов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Взросл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4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Волк и журавль». Неблагодарность. Корыстолюбие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еблагодарность. Корыстолюб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50 – 15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Слон». Непротивление злу насилием. Сила слабости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ло и борьба с ним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Непротивление злу насилием. Сила слабо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5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Как мальчик рассказывал о том, как он перестал бояться слепых нищих». Милосердие и доброта. Любовь человека к тем, в кого вложена его забота. Взрослени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острадан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илосердие. Доброта. Любов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Взросле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5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Китайская царица Силинчи». Обретение бессмертия. Смысл жизни человека. Истинное и мнимое величие. Труд на благо других как мера ценности человека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Бессмертие. Смысл жизни. Величие человека. Величие труд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54 – 155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Мышь-девочка». Непреложность законов природы. Законы нравственности. Любовь. Милосердие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Законы природы. Законы нравствен-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ности. Любовь. Милосерд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Разум сердца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56 – 15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Липунюшка». Старшие и младшие в семье. Дары судьбы. Любовь и преданность в семье, творящие чудо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емья  Взаимоотношения в семье. Любов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удьб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5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Волк и старуха». Ответственность человека за свои слова и дела. Любовь в семь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Ответственность. Любов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60 – 16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Котенок». Гармония человека и природы. Гармония между людьми. Милосердие.  Мужество. Ответственность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Гармония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илосердие. Мужество. Ответств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63 – 16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Как бухарцы научились разводить шелковичных червей». Трудности в обретении новых знаний. Цена познания и труда, их плоды. Познание, труд и законы нравственности. (Сравнение с рассказами «Китайская царица Силинчи», «Червь делает шелк».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Цена познания и труда, их плоды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Законы нравственно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115 – 11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64 – 16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Как тетушка рассказывала бабушке о том, как ей разбойник Емелька Пугачев дал гривенник». Доброта и жестокость в жизни людей. Впечатления детства. Культура памяти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илосердие и жестокост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Впечатления детств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69 – 17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Визирь Абдула». Вероломство и предательство. Великодушие и прощен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Мудрость и справедливость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Вероломство. Предательство. Великодушие. Прощение. Мудрость. Справедливост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71 – 17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Как вор сам себя выдал». Воровство, его причины. Ложь, ее оттенки и причины. Разоблачение зла. Трагическое и комическое в жизни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Воровство. Ложь. Разоблачение зла. Трагическое и комическо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7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Косточка». Все тайное становится явным. Соблазны. Ложь и ее причины. Искуплени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облазны. Лож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Искупл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74 – 17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Два купца». Жадность. Хитрость. Лукавство. Разумность. Все тайное становится явным: «Сколько веревочки ни виться, а хвостику быть»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Жадность. Хитрость. Лукавство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удрость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Разумност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76 – 17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Рассказ  мужика о том, за что он старшего брата своего любит». Самопожертвован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Любовь-благодарность. Благородство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амопожертвова-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ние. Любовь. Благородство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7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Сан-Готардская собака». Единство всего живого на земле. Милосердие. Божья воля. Судьба. Случай в жизни человек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Милосердие. Божья воля. Судьба. Случай.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Жизнь и смерт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79 – 18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«Святогор-Богатырь». Былина как жанр устного народного творчества. Сила без разума и доброты. Слава и тщеславие. Сила родной земли 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Былина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лава и тщеславие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Сила родной земл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С. 181 – 18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«Филиппок». Путь познания. Путь жизни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Взросление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Познание. Школа жизни. Путь жизн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125 – 13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Подведение итогов работы по «Азбуке Льва Толстого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Subtitle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ubtitle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РЕКОМЕНДАЦИИ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использованию "Азбуки Льва Толстого" в качестве учебного пособия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боту по "Азбуке Льва Толстого" можно осуществлять  в 1-м классе после завершения букварного периода обучения или параллельно с ним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детей, начавших обучение с шести лет, возможно использование учебного пособия во 2-м классе. В этом случае учитель при составлении тематического планирования корректирует программу по "Кругу чтения"  2-го, 3-го, 4-го классов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В образовательных учреждениях, где педагоги используют в 1-м  (или во 2-м) классе иные учебные пособия, "Азбука Льва Толстого" может быть привлечена как дополнительная книга для чтения. 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9:35:00Z</dcterms:created>
  <dc:creator>1</dc:creator>
  <dc:description/>
  <dc:language>en-US</dc:language>
  <cp:lastModifiedBy>Женя</cp:lastModifiedBy>
  <dcterms:modified xsi:type="dcterms:W3CDTF">2003-01-14T15:33:00Z</dcterms:modified>
  <cp:revision>4</cp:revision>
  <dc:subject/>
  <dc:title>“АЗБУКА ЛЬВА ТОЛСТОГО”</dc:title>
</cp:coreProperties>
</file>