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Ясная Поляна – нейтральная точка земли</w:t>
      </w:r>
    </w:p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Статья Бориса Волкова</w:t>
      </w:r>
    </w:p>
    <w:p>
      <w:pPr>
        <w:pStyle w:val="Heading"/>
        <w:rPr/>
      </w:pPr>
      <w:r>
        <w:rPr/>
        <w:t>Интервью с Ремизовым Виталием Борисовичем</w:t>
      </w:r>
    </w:p>
    <w:p>
      <w:pPr>
        <w:pStyle w:val="Normal"/>
        <w:ind w:firstLine="72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ind w:firstLine="720"/>
        <w:jc w:val="center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Учительская газета (1994, 11апреля)</w:t>
      </w:r>
    </w:p>
    <w:p>
      <w:pPr>
        <w:pStyle w:val="Normal"/>
        <w:ind w:firstLine="720"/>
        <w:jc w:val="center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Было время, когда сама мысль о Толстом рассматривалась мною как попытка (в чем-то малодушная, но в конечном счете плодотворная) преодолеть лень, справится с хандрой и унынием. Мысль о Толстом – это всегда терапия великим искусством неизмеримым и неповторимым. Когда-то одного факта существования толстовских книг мне было достаточно, чтобы жить дальше, чтобы не отвергать мир, не очень охотно раскрывающий свои добрые, красивые и светлые стороны. Подмечена характерная особенность толстовской мысли: пробиваясь к сути предмета, она, как маленький зверек, зорко стережет момент собственной усталости или довольства достигнутым. Как только появляется малейший намек на ослабление творческого поиска, писатель-философ начинает очередной виток вокруг себя. Стоит проследить, как за неделю до своей кончины Лев Николаевич на станции Астахово диктовал Александре Львовне последние свои размышления о человеческом Бытии: «Бог есть неограниченное Все, человек есть только ограниченное проявление Бога». Через минуту он вновь подозвал дочь и сказал: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Возьми записную книжку и пиши: «Или еще лучше так: Бог есть то неограниченное Все, чего человек сознает себя ограниченной частью… Чем больше появления Бога в человеке (жизнь) соединяется с проявлением (жизни) других существ, тем больше он существует. Соединение этой своей жизни с жизнями других существ совершается любовь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w w:val="105"/>
          <w:sz w:val="24"/>
          <w:szCs w:val="24"/>
        </w:rPr>
      </w:pPr>
      <w:r>
        <w:rPr>
          <w:i/>
          <w:iCs/>
          <w:w w:val="105"/>
          <w:sz w:val="24"/>
          <w:szCs w:val="24"/>
        </w:rPr>
        <w:t>Сухомлинский, Александра Львовна и Виталий Ремизов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Уже много лет я не выбирался в Яс</w:t>
        <w:softHyphen/>
        <w:t>ную Поляну, а только помнил, что это маленькая часть поверхности земно</w:t>
        <w:softHyphen/>
        <w:t>го шара в четыре сотни гектаров была для Толстого центром, осью, точкой от</w:t>
        <w:softHyphen/>
        <w:t>счета;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Каждый раз, навещая Ясную Поляну, я подолгу разглядывал маленький гло</w:t>
        <w:softHyphen/>
        <w:t>бус на рабочем столе писателя, неволь</w:t>
        <w:softHyphen/>
        <w:t xml:space="preserve">но припоминая его слова: «В духовной жизни человека есть нейтральная точка, став на которую он сразу увидит всю правду и ложь жизни. Это все равно как в шаре есть центр»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Стать на такую нейтральную точку он и помогал каждому из учеников создан</w:t>
        <w:softHyphen/>
        <w:t>ной им в 1859 году школы для деревенс</w:t>
        <w:softHyphen/>
        <w:t>ких ребятишек. У меня в руках первый номер журнала «Ясная Поляна», увидев</w:t>
        <w:softHyphen/>
        <w:t>ший свет 5 февраля 1862 года. В пере</w:t>
        <w:softHyphen/>
        <w:t>довой статье Толстой мечтал о такой пос</w:t>
        <w:softHyphen/>
        <w:t>тановке дела образования народа, когда метод приобретет творческий характер, школа превратится в педагогическую лабораторию, а опыт, эксперимент, лежащий в основании работы учителя, ста</w:t>
        <w:softHyphen/>
        <w:t>нет опорой для науки педагогики. Он по сути и был первым создателем такой  живой школьной лаборатории и первым учителем-экспериментатором, внося в изучение почти каждой дисциплины свое, толстовское, великое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Ближе всех к толстовской педагогике подошел Сухомлинский, которому была близка боль сердца ребенка за истину, красоту, добро, справедливость. «Дети живут своими представлениями о добре и эле, чести и бесчестье, человеческом достоинстве, - писал павлышский Учи</w:t>
        <w:softHyphen/>
        <w:t>тель четверть века назад, - у них свои критерии красоты, у них даже свое из</w:t>
        <w:softHyphen/>
        <w:t>мерение времени...»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Но никакие Сухомлинские и Занковы, Давыдовы и Эльконины не в состоянии тогда были работать в духе Толстого. Хотя бы уже потому, что любое из этих вечных понятий отторгалось тоталитарной педагогикой. Только Сухомлинский, получив в 1968 году звание Героя Социалистического Труда, позволял себе некую игру в идеализм, однако и он на практике мог легко убедиться в том, что любое из этих понятий, взятых в отрыве друг от друга, тут же превращалось в свою противоположность: истина – в ложь, красота – в безобразие, добро – во зло, справедливость - в неправедность, Представьте себе урок тех лет так называемых «Рассказов по истории СССР», на котором десятилетний маль</w:t>
        <w:softHyphen/>
        <w:t>чик узнает от своего любимого наставника, что «во имя высшей революционной справедливости и целесообразнос</w:t>
        <w:softHyphen/>
        <w:t>ти бывшего русского царя и всю его семью безжалостно расстреляли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Как, и детей? - ужасается маль</w:t>
        <w:softHyphen/>
        <w:t>чик..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Что бы ответили на этот вопрос деся</w:t>
        <w:softHyphen/>
        <w:t>тилетнего мальчика даже уважаемые мною Сухомлинский и Занков, я пред</w:t>
        <w:softHyphen/>
        <w:t>ставить себе не мог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И потому, приезжая в Ясную Поляну, дальше музея-заповедника почти никог</w:t>
        <w:softHyphen/>
        <w:t>да не заглядывал, хотя прекрасно знал о том, что младшая дочь яснополянского Учителя Александра Львовна построила здесь в 1928 году школу имени Л.Н.Тол</w:t>
        <w:softHyphen/>
        <w:t>стого и была первым ее директором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Навестить эту школу теперь, решил неожиданно для себя и без всякого по</w:t>
        <w:softHyphen/>
        <w:t>вода. То есть я хочу сказать, что не было у меня никаких сведений о развернув</w:t>
        <w:softHyphen/>
        <w:t>шемся здесь эксперименте, который воз</w:t>
        <w:softHyphen/>
        <w:t>главляет кандидат филологических наук Виталий Борисович Ремизов, замести</w:t>
        <w:softHyphen/>
        <w:t>тель директора музея-заповедника «Яс</w:t>
        <w:softHyphen/>
        <w:t>ная Поляна», заведующий научно-исследовательской лабораторией «Школа Л.Н.Толстого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Но, узнав об этом, нисколько не уди</w:t>
        <w:softHyphen/>
        <w:t xml:space="preserve">вился. Потому как время пришло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Все началось четыре года назад, - рассказывает, директор Яснополянской школы-гимназии имени Л.Н.Толстого, Валентин Захарович Кунин,- в област</w:t>
        <w:softHyphen/>
        <w:t>ном институте повышения квалификации учителей была создана концепция «Шко</w:t>
        <w:softHyphen/>
        <w:t>ла Л.Толстого как учебное заведение нового типа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Надежда Афанасьевна Казанцева, за</w:t>
        <w:softHyphen/>
        <w:t>меститель директора школы-гимназии по научной и методической работе, кивнув в сторону портрета Александры Львов</w:t>
        <w:softHyphen/>
        <w:t>ны, вспомнила, как совсем недавно, осенью, у них проходил юбилейный ве</w:t>
        <w:softHyphen/>
        <w:t>чер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Да, нашей школе - 65 лет. В канун юбилея ей присвоили статус гимназии. Появилось много нового в содержании и формах образования, но главное для нас тот свет Добра и Любви, который зажгла в этих стенах младшая дочь Льва Николаевич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Пока мы разговаривали с директо</w:t>
        <w:softHyphen/>
        <w:t>ром и его заместителем, подошел и Ви</w:t>
        <w:softHyphen/>
        <w:t>талий Борисович Ремизов. Несколько лет назад он по доброй воле оставил пре</w:t>
        <w:softHyphen/>
        <w:t>стижную должность доцента столичного университета и переехал в Тулу, чтобы быть поближе к своему кумиру. Скоро у него выйдет в Москве философско-ли</w:t>
        <w:softHyphen/>
        <w:t>тературоведческая монография о Толс</w:t>
        <w:softHyphen/>
        <w:t>том, которая вполне потянет на докторс</w:t>
        <w:softHyphen/>
        <w:t>кую. Казалось бы, и чем дальше беспо</w:t>
        <w:softHyphen/>
        <w:t>коиться, чего искать. Но Виталий Бори</w:t>
        <w:softHyphen/>
        <w:t>сович уже за последние четыре года экспериментальной работы успел сделать столько в педагогике нового, сколько едва ли сделана вся РАО за тоже время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По замыслу Ремизова, эксперимент охватывает ступени детского и юношеского возраста, разные типы детских учреждений и школ. Собственно, уже сейчас в эксперимент включены некоторые городские школы Тулы, Воронежа, Тольятти, Новокузнецка, сельские школы в Ясной Поляне, Никольском-Вяземском и других районах Тульской области, крестьянская школа в селе Белозерки Самарской области, школа культуры имени Л. Толстого при Доме культуры АвтоВАЗа, детский толстовский центр в Туле «Зеленая палочка»… Многим из них присвоен статус гимназии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w w:val="105"/>
          <w:sz w:val="24"/>
          <w:szCs w:val="24"/>
        </w:rPr>
      </w:pPr>
      <w:r>
        <w:rPr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w w:val="105"/>
          <w:sz w:val="24"/>
          <w:szCs w:val="24"/>
        </w:rPr>
      </w:pPr>
      <w:r>
        <w:rPr>
          <w:i/>
          <w:iCs/>
          <w:w w:val="105"/>
          <w:sz w:val="24"/>
          <w:szCs w:val="24"/>
        </w:rPr>
        <w:t>Школа Л.Н.Толстого как метафора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Как-то Виталий Борисович задумался над дневниковой записью Толстого: «У нас есть результаты мыслей величай</w:t>
        <w:softHyphen/>
        <w:t>ших мыслителей, выделившихся в про</w:t>
        <w:softHyphen/>
        <w:t>должение тысячелетий из миллиардов и миллиардов людей, и эти результаты мышления... просеяны через решето и сито времени. Отброшено все посред</w:t>
        <w:softHyphen/>
        <w:t>ственное, осталось самобытное, глубокое, нужное. И люди, следящие за со</w:t>
        <w:softHyphen/>
        <w:t>временностью, ничего не знают этого, а сидят и набивают себе голову мякиной, сором, который весь отсеется и от кото</w:t>
        <w:softHyphen/>
        <w:t xml:space="preserve">рого ничего не останется»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Ведь ровным счетом ничего не из</w:t>
        <w:softHyphen/>
        <w:t>менилось «а все прошедшие 85 лет, - вздыхает Ремизов. - Сор не отсеялся, а имена мудрецов для большинства так и остались именами. И в вузах по-прежне</w:t>
        <w:softHyphen/>
        <w:t>му кормятся жвачкой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Было бы, конечно, наивным сегодня воссоздавать яснополянскую школу прошлого века. Не те дети, не те времена, не те запросы. «Школа Л.Н.Толстого» в наши дни, считает Ремизов, - это метафора того лучшего, что есть в отечественной и зарубежной педагогике. Толстой здесь - символ духовных исканий и здоровья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Не толстовство составляет идеологию нашей школы-лаборатории - говорит Виталий Борисович, - а та великая мудрость веков и народов, которую писатель собрал и обобщил в «Круге Чтения», «Пути жизни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 xml:space="preserve">Меньше всего в Яснополянской школе-гимназии тяготеют к тому или иному религиозному направлению. Здесь учатся дети разного вероисповедания, и никто не собираемся вторгаться в детские души, семейные традиции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Ядро духовных исканий Толстого - это его раздумья о жизни, смерти, бес</w:t>
        <w:softHyphen/>
        <w:t>смертии. Именно они тот энергетичес</w:t>
        <w:softHyphen/>
        <w:t>кий центр, от которого исходят лучи, про</w:t>
        <w:softHyphen/>
        <w:t>никая в каждую клеточку его чувств, мыс</w:t>
        <w:softHyphen/>
        <w:t>лей, поступков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И вот мы вместе с Толстым всматри</w:t>
        <w:softHyphen/>
        <w:t>ваемся в черное холодное небо, повто</w:t>
        <w:softHyphen/>
        <w:t>ряя его слова: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«Посмотришь зимней ночью на небо, и увидишь звезды, звезды, звезда за звездой, и конца им нет. И тогда под</w:t>
        <w:softHyphen/>
        <w:t>умаешь, что каждая из этих звезд во много-много раз больше той Земли, на которой мы живем..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Когда же заглянем в себя.., то и в своей душе мы видим что-то еще более непонятное и великое, чем то, что видим в небесах. Вот это-то, что мы видим в небесах, и то, что сознаем в самих себе - в своей душе, мы и называем Богом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Мироздание, где мириады неповторимостей, индивидуальностей несут в себе след божественной воли, дальние и ближние миры, согретые единой любовью, Живой Космос, Живая Жизнь... В центре толстовской философии о всеединстве любви стоит личность, индивидуально неповторимая, ибо через нее и развивается жизнь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Личность эта, - замечает Ремизов, - не может и не должна быть превращена в средство достижений Цели. Она сама - цель.</w:t>
        <w:tab/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w w:val="105"/>
          <w:sz w:val="24"/>
          <w:szCs w:val="24"/>
        </w:rPr>
      </w:pPr>
      <w:r>
        <w:rPr>
          <w:i/>
          <w:iCs/>
          <w:w w:val="105"/>
          <w:sz w:val="24"/>
          <w:szCs w:val="24"/>
        </w:rPr>
        <w:t>Ребенок - первообраз гармонии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Основа убеждения Ремизова - это просветительская вера в любовь как основной закон мироздания, взгляд на ре</w:t>
        <w:softHyphen/>
        <w:t xml:space="preserve">бенка как на первообраз гармонии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Создавая концепцию новой школы, объясняет Виталий Борисович, мы исходили из идеи развития нравственно и физически здоровой личности ребен</w:t>
        <w:softHyphen/>
        <w:t>ка, где центром была бы собственная природа личности, ее внутренние - ресурсы, ее способности к самостановлению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Такого рода задача изменяла подход к привычной системе знаний, умений, навыков. Они становились теперь не целью, а средством, инструментарием, с помощью которого велось сотворение личности ребенка. Ведь его духовные запросы намного сложнее пресловутых ЗУНов. А каковы эти запросы? Есть ли методика наблюдений за духовным и фи</w:t>
        <w:softHyphen/>
        <w:t xml:space="preserve">зическим развитием детей?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згляд на ребенка как на первообраз гармонии породил и ряд других сторон этой проблемы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Первая из них: как добиться того, чтобы ребенок получал в школе те зна</w:t>
        <w:softHyphen/>
        <w:t>ния, которые максимально разовьют в нем заложенные природой способности. И чтобы он вновь не оказался придатком полученных знаний, вновь не стал бы объектом истязания и унижения, если не в состоянии будет овладеть ими.</w:t>
      </w:r>
    </w:p>
    <w:p>
      <w:pPr>
        <w:pStyle w:val="Normal"/>
        <w:ind w:firstLine="720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Сколько раз декларировалась истина о том, что разделение детей по оценочному принципу на хороших и плохих, сильных и слабых формирует комплекс неполноценности у одних и манию возвышения у других. А виток такого разделения раскручивается в стране с новой силой...</w:t>
        <w:tab/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торая сторона проблемы и состоит в том, что равенства, конечно, не существует ни в способностях, ни в желаниях, однако равенство должно быть в самой возможности сохранить ценность каждой личности. Не повредить живому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В детском коллективе, - продолжа</w:t>
        <w:softHyphen/>
        <w:t>ет рассуждать Ремизов, - нет ничего случайного. Он живет по принципу допол</w:t>
        <w:softHyphen/>
        <w:t>няемости друг друга. Одному Бог дал «золотую голову», другому - «золотые руки», третьему - «золотое сердце»... Разновидностей столько, сколько детей в классе. Все они нужны обществу. Все они, коли пришли в мир, обладают пра</w:t>
        <w:softHyphen/>
        <w:t>вом проявлять именно свою неповтори</w:t>
        <w:softHyphen/>
        <w:t>мость. Всем очень важно осознать зна</w:t>
        <w:softHyphen/>
        <w:t>чимость каждого на этой земле, научить</w:t>
        <w:softHyphen/>
        <w:t>ся беречь и согревать души ближних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Третью сторону проблемы Виталий Борисович формулирует так: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Всему свое время! свой срок. Ребе</w:t>
        <w:softHyphen/>
        <w:t>нок не всегда развивается по разрабо</w:t>
        <w:softHyphen/>
        <w:t>танной кем-то программе. У него свои взлеты, падения, своя точка отсчета в развитии. Если он плохо читает в конце первого класса, то это не означает, что ему не дано стать Лобачевским или Толстым.</w:t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  <w:w w:val="105"/>
          <w:sz w:val="24"/>
          <w:szCs w:val="24"/>
        </w:rPr>
        <w:t>В школах-гимназиях, которыми руководит толстовская лаборатория, уверены, что ребенке до десяти лет следует</w:t>
      </w:r>
      <w:r>
        <w:rPr>
          <w:b w:val="false"/>
          <w:bCs w:val="false"/>
          <w:w w:val="105"/>
          <w:sz w:val="24"/>
          <w:szCs w:val="24"/>
          <w:vertAlign w:val="superscript"/>
        </w:rPr>
        <w:t xml:space="preserve"> </w:t>
      </w:r>
      <w:r>
        <w:rPr>
          <w:b w:val="false"/>
          <w:bCs w:val="false"/>
          <w:w w:val="105"/>
          <w:sz w:val="24"/>
          <w:szCs w:val="24"/>
        </w:rPr>
        <w:t>развивать как можно больший спектр способностей - память, воображение, образное и пространственное видение, смекалку, музыкальный слух, точный и зоркий глаз, умелость рук, выносли</w:t>
        <w:softHyphen/>
        <w:t>вость... В этом возрасте ребенок учится воспринимать мир в его цвете и звуках, слышать биение собственного сердца. Он способен плакать, сострадать, бес</w:t>
        <w:softHyphen/>
        <w:t>корыстно помогать другому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У каждого ребенка свой тайный ход в миру и в мире. Ребенок сам открывает себя для мира. Взрослые лишь сопут</w:t>
        <w:softHyphen/>
        <w:t>ствуют ему в этом нелегком деле, но ни в коем случае не должны навязывать себя бестактно и безапелляционно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Что и как развивать - над этим в последние годы ученые задумывались все чаще и чаще. Над тем же, для чего развивать, как оно, развитие, выходит на смысл жизни; а стало быть, формирует путь жизни, - думали меньше. А ведь это - главное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w w:val="105"/>
          <w:sz w:val="24"/>
          <w:szCs w:val="24"/>
        </w:rPr>
      </w:pPr>
      <w:r>
        <w:rPr>
          <w:i/>
          <w:iCs/>
          <w:w w:val="105"/>
          <w:sz w:val="24"/>
          <w:szCs w:val="24"/>
        </w:rPr>
        <w:t>Педагогика и этика ненасилия.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И тут я признаться, засомневался: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А не предлагаете ли вы, Виталий Борисович, то, что уже было до вас – некую общую идеологию с той лишь разницей, что она далека от политики, от сиюминутных общественных требований? Ребенок опять окажется между молотом и наковальней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Упрек справедлив, - откликнулся Ремизов с готовностью. – Но если есть педагогика, есть и границы влияния. Без идеи нет школы. Плохо, когда идея спускается сверху. Лучше, когда она вытекает из природы общения ученика и учителя, из сущностного предназначения человека. Еще лучше, когда она становится фактом саморазвития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Свободная педагогика. Свободное воспитание личности. Не с этими ли словами мы связываем Толстого. Но знаем ли, что с годами он все более отходил от увлечений молодости. Чем глубже он проникал в тайны плоти и духа, тем острее понимал, что в вопросах добра и зла, как бы ни сильны были колебания, выбор всегда должен быть на стороне первого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 перестроечные годы очень напористо звучали голоса некоторых «новаторов», которые сами в школе не работали, но уверяли строптивых, недоверчивых школьных тружеников, что дети якобы сами могут прийти к верному выводу и осуществить свой выбор. Учитель же при этом только наблюдатель. Я полностью согласен с Ремизовым, что при таком подходе мы рано или поздно окажемся в холодном доме, где разбиваются сердца. Понять правду тирана, инквизитора - не означает принять ее, сделать своим убеждением. В вопросах нравственности есть только один путь, указанный Христом: «Говори: да, да, нет, нет - остальное от лукавого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w w:val="105"/>
          <w:sz w:val="24"/>
          <w:szCs w:val="24"/>
        </w:rPr>
      </w:pPr>
      <w:r>
        <w:rPr>
          <w:i/>
          <w:iCs/>
          <w:w w:val="105"/>
          <w:sz w:val="24"/>
          <w:szCs w:val="24"/>
        </w:rPr>
        <w:t>Чаша жизни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стречаясь с учителями в 1909 году, Толстой обратил внимание на важность живой, проходящей в непринужденной обстановке беседы. «Я думаю, - сказал он тогда, - что это - необходимо и это дает нравственное удовлетворение и учителю, когда не все идет на изучение... мертвечины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Однако таких бесед в школах практически нет. Нет и предметов, развивающих духовность ребенка,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И вот «Чаша жизни» - новый предмет, созданный в лаборатории «Школа Л.Н.Толстого». Предлагается он детям вовсе не ради эксперимента. Он возник в процессе живого обще</w:t>
        <w:softHyphen/>
        <w:t>ния учителя с детьми, когда наставник отвечает на многие вопросы, воз</w:t>
        <w:softHyphen/>
        <w:t>никающие в душе ребенк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Десять разделов предмета «Чаша жизни» расположены таким образом, что помогают ребенку охватить раз</w:t>
        <w:softHyphen/>
        <w:t>ные стороны жизни: дорогая Родина, планета людей, культура эпох, отчий дом, внутренний мир человека, пе</w:t>
        <w:softHyphen/>
        <w:t>риоды человеческой жизни от детст</w:t>
        <w:softHyphen/>
        <w:t>ва до мудрой старости и бессмертия. Повторяясь из года в год, они напол</w:t>
        <w:softHyphen/>
        <w:t>няются каждый раз новым содержа</w:t>
        <w:softHyphen/>
        <w:t>нием (45 тематических блоков вклю</w:t>
        <w:softHyphen/>
        <w:t>чают в себя более 460 тем), а вместе с этим изменяется и форма самовы</w:t>
        <w:softHyphen/>
        <w:t>ражения личности ребенк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«Чаша жизни» - предмет не для запоминания, не для оценок, он ме</w:t>
        <w:softHyphen/>
        <w:t>нее всего располагает к привычным формам опроса. Связанный с мироощущением и мировидением ребенка, он призван сформировать внутрен</w:t>
        <w:softHyphen/>
        <w:t>нюю свободу, культуру чувства, понимания и общения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Программа составлена Ремизовым так, что предполагает сочетание</w:t>
        <w:br/>
        <w:t>опыта человечества и своего народа с опытом самого ребенка. Это, если хотите, своеобразная таблица Менделеева, только вместо химических</w:t>
        <w:br/>
        <w:t>элементов в ней содержатся элементы высокой нравственности, величай</w:t>
        <w:softHyphen/>
        <w:br/>
        <w:t>шей культуры, высших достижений человеческого опыт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первые за семьдесят лет с этим предметом в школе стали активно</w:t>
        <w:br/>
        <w:t>применять житийный жанр как опор</w:t>
        <w:softHyphen/>
        <w:t>ный для формирований нравственно</w:t>
        <w:softHyphen/>
        <w:t>го идеала. Вот, к примеру, в раздел «Мудрые люди нашей земли» для учеников 4-го класса вошло два десятка великих имен - от Ярослава Мудрого, Сергия Радонежского и протопопа Аввакума до Серафима Саровского и Пушкина, Даля и Достоевского, Толстого и Флоренского, Но это вовсе не означает, что учитель не вправе добавить или заменить то или иное имя. Главное - почему и для чего он поведет разговор о лучших людях Отечеств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Предмет позволяет детям прикос</w:t>
        <w:softHyphen/>
        <w:t>нуться и к трагическим сторонам жиз</w:t>
        <w:softHyphen/>
        <w:t>ни. Гибель Арала и «огненное» коль</w:t>
        <w:softHyphen/>
        <w:t>цо вокруг Ясной Поляны, кровавые страницы истории, распад человечес</w:t>
        <w:softHyphen/>
        <w:t>кой души, восхождение на Голгофу Христа..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Однако доминирующими при изу</w:t>
        <w:softHyphen/>
        <w:t>чении предмета должны стать ощу</w:t>
        <w:softHyphen/>
        <w:t>щения радости жизни, ее полноты и неисчерпаемости, понимание того, что добро неизмеримо сильнее зл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«Чаша жизни» не допускает поли</w:t>
        <w:softHyphen/>
        <w:t>тизации прошлого и настоящего, про</w:t>
        <w:softHyphen/>
        <w:t>извольного подхода к историческим судьбам и событиям. Критерием под</w:t>
        <w:softHyphen/>
        <w:t>хода в данном случае Ремизов изб</w:t>
        <w:softHyphen/>
        <w:t>рал принцип объективного гуманиз</w:t>
        <w:softHyphen/>
        <w:t>ма. Если, скажем, речь идет о крас</w:t>
        <w:softHyphen/>
        <w:t>ном и белом терроре в период граж</w:t>
        <w:softHyphen/>
        <w:t>данской войны в России, то незави</w:t>
        <w:softHyphen/>
        <w:t>симо от политических убеждений и симпатий учителя тема интерпрети</w:t>
        <w:softHyphen/>
        <w:t>руется с точки зрения недопустимос</w:t>
        <w:softHyphen/>
        <w:t>ти кровопролития, братоубийства, насилия как форм преобразования жизни. Гуманизма с кровавым лицом не бывает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w w:val="105"/>
          <w:sz w:val="24"/>
          <w:szCs w:val="24"/>
        </w:rPr>
      </w:pPr>
      <w:r>
        <w:rPr>
          <w:i/>
          <w:iCs/>
          <w:w w:val="105"/>
          <w:sz w:val="24"/>
          <w:szCs w:val="24"/>
        </w:rPr>
        <w:t>Свет и тьма, порядок и хаос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Лидия Николаевна, сегодня бу</w:t>
        <w:softHyphen/>
        <w:t>дет «Чаша жизни»?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Да, будет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Вот здорово!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 коридоре Яснополянской школы-гимназии часто можно услышать такой диалог между Лидией Никола</w:t>
        <w:softHyphen/>
        <w:t>евной Блиновой и ее учениками, изу</w:t>
        <w:softHyphen/>
        <w:t>чающими новый необычный предмет с первого по пятый класс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первые с этой программой Лидия Николаевна познакомилась на педсо</w:t>
        <w:softHyphen/>
        <w:t>вете. Ее поразили многообразие тем и подходов, богатство жизненных мо</w:t>
        <w:softHyphen/>
        <w:t>тивов и ситуаций, как бы составляю</w:t>
        <w:softHyphen/>
        <w:t>щих условия для первого прикосно</w:t>
        <w:softHyphen/>
        <w:t>вения детей к истине, красоте и до</w:t>
        <w:softHyphen/>
        <w:t>бру. Она почувствовала, что новый предмет погложет раскрыть душев</w:t>
        <w:softHyphen/>
        <w:t>ные силы ребенка, развернуть сферу его желаний и интересов. Но в то время она еще не могла себе пред</w:t>
        <w:softHyphen/>
        <w:t>ставить, что ей придется самой вес</w:t>
        <w:softHyphen/>
        <w:t xml:space="preserve">ти эту дисциплину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И вот два года назад Лидия Николаевна повела уроки «Чаши жизни».</w:t>
        <w:br/>
        <w:t>Перед ней маленькие дети. Добрые, чистые, живые глаза. Урок в 1-м классе «Мир. Свет и тьма. Бог». Как дети ощущают порядок, хаос! Через многообразные живые ситуации поднимаются они к пониманию этих непростых слов.</w:t>
        <w:tab/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Дети, я открою тайну.., - начинает она один из своих уроков. - Ведь космос и порядок - родственные сло</w:t>
        <w:softHyphen/>
        <w:t>ва, потому что «космос» в переводе с греческого означает «упорядочен</w:t>
        <w:softHyphen/>
        <w:t>ность», «порядок», «правильное соче</w:t>
        <w:softHyphen/>
        <w:t>тание небесных тел в гармонии»... Земля наша - частица Космоса, его дочь. Она Послушная дочь, выполня</w:t>
        <w:softHyphen/>
        <w:t>ет законы отца. Какие? Она вращает</w:t>
        <w:softHyphen/>
        <w:t>ся вокруг своей оси за 24 часа, пото</w:t>
        <w:softHyphen/>
        <w:t>му мы видим день, а потом ночь. Она вращается вокруг своей оси, поэтому происходит смена времен года. Дети, а вдруг наша Земля не захочет выполнять законы Космоса? Что тог</w:t>
        <w:softHyphen/>
        <w:t>да?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Тогда не будет жизни, - говорит философствующий первоклаш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Земля погибнет, - ужасается го</w:t>
        <w:softHyphen/>
        <w:t>лубоглазая девочк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Верно, Земля исчезнет, лопнет, Как мыльный пузырь. Нельзя нару</w:t>
        <w:softHyphen/>
        <w:t>шать порядок добра, - подводит итог разговора учительниц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И сколько на уроках «Чаши жизни» происходит таких живых, непосред</w:t>
        <w:softHyphen/>
        <w:t>ственных бесед, развивающих внут</w:t>
        <w:softHyphen/>
        <w:t>реннее видение ребенк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А через несколько уроков новая тема - «С чего начинается Родина». Дети сами готовятся к ней, отвечая на вопросы: «Почему Ясная Поляна так называется?»; «Какие легенды о Ясной Поляне вам рассказывали ба</w:t>
        <w:softHyphen/>
        <w:t>бушки?»; «Какие песни родной стра</w:t>
        <w:softHyphen/>
        <w:t>ны вы слышали?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Так вот вместе с папами и мама</w:t>
        <w:softHyphen/>
        <w:t>ми, бабушками и дедушками дети проникаются чувствами глубинной любви к отчему краю, к просторам родной земли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Рюрик, вещий Олег, Игорь, Оль</w:t>
        <w:softHyphen/>
        <w:t>га, Святослав и Владимир, Нестор-. летописец. С их именами дети встре</w:t>
        <w:softHyphen/>
        <w:t>чаются во втором классе. Они читают о жизни мудрых людей, им открыва</w:t>
        <w:softHyphen/>
        <w:t>ется новый мир, рождаются новые живописные образы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Чем дальше, тем больше узнают дети о мире, об истории, о душе человека. Часто Лидия Николаевна озадачивается наивным детским вопросом: откуда, мол, она так много знает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Что вы, ребята, - вздыхает учительница, - знания мои не так вели</w:t>
        <w:softHyphen/>
        <w:t>ки. Многое я узнаю, вместе с вами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И не ведают ее маленькие собеседники, что Лидия Николаевна не зна</w:t>
        <w:softHyphen/>
        <w:t xml:space="preserve">ет ни покоя, ни отдыха. Живет среди книг, музыки, альбомов, цветов. Сочиняет сказки. Проживает десятки чужих жизней, чужих историй. 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 xml:space="preserve">Сейчас она уже, не может себе представить, что два года назад жила без «Чаши жизни». Нет учебников, нет иллюстративных материалов, но есть ее собственный поиск, есть два мира: детей и взрослых. Они должны, встретиться, не причиняя зла и боли друг другу. А учитель - вечный ученик: учат его прежде всего сами ученики.   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w w:val="105"/>
          <w:sz w:val="24"/>
          <w:szCs w:val="24"/>
        </w:rPr>
      </w:pPr>
      <w:r>
        <w:rPr>
          <w:i/>
          <w:iCs/>
          <w:w w:val="105"/>
          <w:sz w:val="24"/>
          <w:szCs w:val="24"/>
        </w:rPr>
        <w:t>Цветок на земле.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rFonts w:eastAsia="Arial"/>
          <w:b w:val="false"/>
          <w:bCs w:val="false"/>
          <w:w w:val="105"/>
          <w:sz w:val="24"/>
          <w:szCs w:val="24"/>
        </w:rPr>
        <w:t xml:space="preserve"> </w:t>
      </w:r>
      <w:r>
        <w:rPr>
          <w:b w:val="false"/>
          <w:bCs w:val="false"/>
          <w:w w:val="105"/>
          <w:sz w:val="24"/>
          <w:szCs w:val="24"/>
        </w:rPr>
        <w:t xml:space="preserve">«Дорогой друг!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Эта книга была написана более ста лет назад великим человеком Львом Николаевичем Толстым...»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Так начинается пробный учебник «Азбуки», или «Азбуки графа Л.Н.Толстого (С.Петербург, 1872)», как указано на точно воспроизведен</w:t>
        <w:softHyphen/>
        <w:t>ном литографическим способом ти</w:t>
        <w:softHyphen/>
        <w:t>тульном листе книги. Дальше, конеч</w:t>
        <w:softHyphen/>
        <w:t>но, «Азбука» переиздана в современ</w:t>
        <w:softHyphen/>
        <w:t>ной русской орфографии, сохраняя верность толстовским текстам. По этому уникальному учебнику, выпущенному два года назад тульским издательством «Посредник», и учат</w:t>
        <w:softHyphen/>
        <w:t>ся теперь первоклассники экспери</w:t>
        <w:softHyphen/>
        <w:t>ментальных школ-гимназий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Бывает, что учителя тульского дет</w:t>
        <w:softHyphen/>
        <w:t>ского сада-школы «Зеленая палочка» и Яснополянской школы-гимназии за</w:t>
        <w:softHyphen/>
        <w:t>ходят в тупик, не в силах объяснить маленьким школярам смысл и значение незамысловатых вроде бы жи</w:t>
        <w:softHyphen/>
        <w:t>тейских историй, в которых сам автор не делал никаких выводов. А при</w:t>
        <w:softHyphen/>
        <w:t>чина в одном: практически ко всем своим детским рассказам - Толстой примешал философию, полностью ответив на такой вопрос Монтеня: «Поскольку философия учит жизни и детский возраст совершенно так же нуждается в подобных уроках, как и все прочие возрасты, - почему бы не приобщить к ней и детей?»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ажнейшую задачу педагогики Толстой, видел в «наведении ума на обобщение, предложение уму, в та</w:t>
        <w:softHyphen/>
        <w:t>кое время и в такой форме, таких частностей, из которых легко дела</w:t>
        <w:softHyphen/>
        <w:t>ются обобщения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Поднимая философскую пробле</w:t>
        <w:softHyphen/>
        <w:t>му добра и зла, Лев Николаевич пи</w:t>
        <w:softHyphen/>
        <w:t>сал Н.Страхову: «...Добро и зло суть только материалы, из которых обра</w:t>
        <w:softHyphen/>
        <w:t>зуется красота... Поэтому вместо по</w:t>
        <w:softHyphen/>
        <w:t>нятия добра - понятия относительного - я прошу поставить понятие кра</w:t>
        <w:softHyphen/>
        <w:t>соты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се эти писательские рассужде</w:t>
        <w:softHyphen/>
        <w:t>ния легко подтверждаются любым из помещенных в «Азбуке» рассказов, в которых много простоты, за которой скрываются многозначные философ</w:t>
        <w:softHyphen/>
        <w:t>ские оценки изображенных коллизий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А вот еще один уникальный учеб</w:t>
        <w:softHyphen/>
        <w:t>ник, составленный уже не Толстым, а. Ремизовым и его коллегами. «Час души» - это три книги прозы русских писателей, составляющих круг чте</w:t>
        <w:softHyphen/>
        <w:t>ния учеников 2-4-х классов. Не забуду, как ученики четвертого класса делали на уроке удивительно тонкие наблюдения над текстом рассказа Андрея Платонова «Цветок на зем</w:t>
        <w:softHyphen/>
        <w:t>ле». Такое восприятие сложной пла</w:t>
        <w:softHyphen/>
        <w:t>тоновской прозы лучше всего свидетельствует о том, что дети уже поработали над глубокими обобщениями толстовских рассказов в «Азбуке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 «Часе души» отобраны лучшие тексты для детей. Принадлежащие</w:t>
        <w:br/>
        <w:t>перу Толстого и Лескова, Ивана Шмелева и Павла Бажова, Платонова и</w:t>
        <w:br/>
        <w:t>Гайдара, Паустовского и Василия Белова. И каждый из маленьких учеников толстовских гимназий, вникая в эти прекрасные произведения, рано или поздно находит свою нейтральную точку, свое собственное видение</w:t>
        <w:br/>
        <w:t>красоты, освещенное светом добра и, истины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 xml:space="preserve">То же самое наблюдал я в Яснополянской школе-гимназии на уроке </w:t>
        <w:br/>
        <w:t>изобразительного искусства у замечательного педагога-художника Ивана Яковлевича Незнамова. Его третьеклассники работали простыми акварельными красками, и каждый из них  знал, что любой предмет имеет со</w:t>
        <w:softHyphen/>
        <w:t xml:space="preserve">бственный цвет и еще отраженный. И каждый воплощал это свое знание по-своему неповторимо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 xml:space="preserve">- Художник пишет не только то, что видит, - бросал невзначай реплику учитель, - но и то, что знает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Такие необязательные вроде бы наставления талантливого человека, всегда падают на благодатную почву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bCs w:val="false"/>
          <w:w w:val="105"/>
          <w:sz w:val="24"/>
          <w:szCs w:val="24"/>
        </w:rPr>
        <w:t>Потом я знакомился с обновленной программой уроков музыки, составленной опять-таки в духе тол</w:t>
        <w:softHyphen/>
        <w:t>стовского высказывания: «Чтобы преподавание музыки оставило следы и воспринималось охотно, необходимо, учить с первого начала искусству, а</w:t>
      </w:r>
      <w:r>
        <w:rPr>
          <w:b w:val="false"/>
          <w:bCs w:val="false"/>
          <w:w w:val="105"/>
          <w:sz w:val="24"/>
          <w:szCs w:val="24"/>
          <w:vertAlign w:val="superscript"/>
        </w:rPr>
        <w:t xml:space="preserve"> </w:t>
      </w:r>
      <w:r>
        <w:rPr>
          <w:b w:val="false"/>
          <w:bCs w:val="false"/>
          <w:w w:val="105"/>
          <w:sz w:val="24"/>
          <w:szCs w:val="24"/>
        </w:rPr>
        <w:t>не умению петь и играть...»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А был еще такой урок, как «Природа и труд» в третьем классе, посвященный «цветочной  больнице». Учительница Галина Викторовна Баринова вместе с ребятами лечила, комнатные растения от простуды и  других недугов. И это сугубо вроде бы практическое занятие несло в себе философский заряд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 Яснополянской школе-гимназии отказались от традиционных уроков труда и природоведения, заменив их, интегрированной экологической дисциплиной с прицелом на будущее. Важно, чтобы дети, подобно герою платоновского рассказа, задумывались среди трав и цветов, хотели «делать из смерти жизнь», думать «о том, как рождаются из сыпучего скучного песка голубые, красные, желтые счастливые цветы, поднявшие к небу свои добрые лица и дышащие чистым духом в белый свет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w w:val="105"/>
          <w:sz w:val="24"/>
          <w:szCs w:val="24"/>
        </w:rPr>
      </w:pPr>
      <w:r>
        <w:rPr>
          <w:i/>
          <w:iCs/>
          <w:w w:val="105"/>
          <w:sz w:val="24"/>
          <w:szCs w:val="24"/>
        </w:rPr>
        <w:t>Уроки Льва Николаевича и философия Питирима Сорокина</w:t>
      </w:r>
    </w:p>
    <w:p>
      <w:pPr>
        <w:pStyle w:val="Normal"/>
        <w:ind w:firstLine="720"/>
        <w:jc w:val="both"/>
        <w:rPr>
          <w:b w:val="false"/>
          <w:b w:val="false"/>
          <w:bCs w:val="false"/>
          <w:i/>
          <w:i/>
          <w:iCs/>
          <w:w w:val="105"/>
          <w:sz w:val="24"/>
          <w:szCs w:val="24"/>
        </w:rPr>
      </w:pPr>
      <w:r>
        <w:rPr>
          <w:b w:val="false"/>
          <w:bCs w:val="false"/>
          <w:i/>
          <w:iCs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Оставим в стороне гениальные уроки писателя, на которых он, опираясь на живое действие воображения детей, пробуждал в них «сознательную силу художника». Об этом он сам рассказал в прекрасной статье «Кому у кого учиться?..» А вот о том, что Толстой искал опоры для использования живой силы детского воображения на уроках физики и математики, можно узнать только из его дневников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Страницы его записных книжек покрывались в ту пору математическими формулами, чертежами. Толстой любил крестьянских детей и был уверен, что среди них много потенциальных Ломоносовых и Лобачевских. Потому и отыскивал самостоятельные и простые решения сложных теорем и объяснение сложных закономерностей. Заглянув в эти записи, ученые пришли к выводу, что в ряде вопросов Толстой шел впереди точных наук своего времени. Например, остроумные догадки, близкие к теории относительности, оригинальные рассуждения о давлении световых лучей…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Обо всем этом я вспомнил, побывав вместе с Виталием Борисовичем в 46-й тульской школе-гимназии, где директором работает известный в прошлом учитель химии Евгений Юрьевич Степанов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Заместитель директора по науке, кандидат педагогических наук Давид Моисеевич Соломин рассказал о том, как 25 учителей гимназии с 1-го по 11-й классы учат своих питомцев по нестандартным программам. Они воплотили в реальную педагогическую жизнь не только толстовскую «Азбуку» и ремизовскую «Чашу жизни», но иностранный язык с 1-го класса, эко</w:t>
        <w:softHyphen/>
        <w:t>логию души, русский язык с основа</w:t>
        <w:softHyphen/>
        <w:t>ми риторики и стилистики, мировую художественную культуру, культуроведение, фольклор, основы генети</w:t>
        <w:softHyphen/>
        <w:t>ки. В 46-й школе-гимназии лучший пришкольный участок в области и, как говорят, лучший биолог Петр Яковлевич Самойлов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Три года здесь изучается проблема эффективности воздействия эк</w:t>
        <w:softHyphen/>
        <w:t>сперимента на школьников через та</w:t>
        <w:softHyphen/>
        <w:t>кие специальные курсы, как основы самоанализа и самовоспитания (8-9-й класс), основы социальной психологии (10-11-й класс), человековедение (1-2-й класс), психология этики (5-й класс). Скоро накоплен</w:t>
        <w:softHyphen/>
        <w:t>ный опыт ляжет в основу концепции психологического просвещения в 46-й школе-гимназии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Здесь рождаются программы целевого моделирования развития городских школьников. Для этого создается целая сеть творческих мастерских.</w:t>
        <w:tab/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Мы считаем обязательным, - говорит заместитель директора по</w:t>
        <w:br/>
        <w:t>учебно-воспитательной работе Ася Ивановна Крапивенцева, - чтобы все</w:t>
        <w:br/>
        <w:t>ученики 1-й ступени обучения проходили через творческие лаборатории:</w:t>
        <w:br/>
        <w:t>изобразительное искусство и художественный труд, музыка и ритмика. Уже сейчас готовится база для творческих мастерских при переходе к эксперименту на вторую ступень обучения: возрождение традиций руч</w:t>
        <w:softHyphen/>
        <w:t>ной обработки металлов, сельхоз-труд с селекцией растений. Есть еще ряд направлений в области химии, информатики, иностранного язык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С помощью сотрудников лабора</w:t>
        <w:softHyphen/>
        <w:t>тории «Школа Л.Н.Толстого» в 46-й школе-гимназии разрабатывается система диагностики эффективности процесса развития творческой лич</w:t>
        <w:softHyphen/>
        <w:t>ности ученика учителя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Предлагаемая здесь идея целевого моделирования развития ребенка в теоретической своей основе со</w:t>
        <w:softHyphen/>
        <w:t>относима с тем, что талантливый русский человек и выдающийся американский социолог Питирим Сорокин называл философией интегрализма. Здесь считают, что философия - интегрализма тесно связана с духовным Наследием Толстого. Основополагающая мысль Питирима Сорокина в том и заключалась, что  истина, полученная с помощью интегрально</w:t>
        <w:softHyphen/>
        <w:t>го использования всех трех каналов познания - чувства, разума и интуиции, - это более полная и ценная</w:t>
        <w:br/>
        <w:t>истина, нежели та, которая получена через один из этих каналов». Интегральное познание означает также, что</w:t>
        <w:br/>
        <w:t>мы получаем знания о действительности не только от эмпириков-ученых</w:t>
        <w:br/>
        <w:t>и мыслителей-логиков, но также от великих религиозных и нравственных</w:t>
        <w:br/>
        <w:t>вождей, подобно Будде и Иисусу, Конфуцию и Лао-цзе, а также от великих деятелей искусства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- Трудностей у нас еще очень много, - говорил при нашем расставании Виталий Борисович Ремизов. - Они и должны быть, потому что эксперимент проходит в школах, существующих не один десяток лет. В чистом виде он пока еще нигде не идет. Но - мы уверены, что учителя освоят со</w:t>
        <w:softHyphen/>
        <w:t xml:space="preserve">держание и методику преподавания новых предметов, проникнутся педагогикой личностно-ориентированного обучения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Именно педагогикой личностно-ориентированного обучения можно -</w:t>
        <w:br/>
        <w:t>было бы назвать развернувшийся «толстовский» эксперимент. Главная его особенность - внимание к личности человека, которое пробуждается в раннем детстве.</w:t>
        <w:tab/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За неделю до своей кончины на станции Астахово Лев Никола</w:t>
        <w:softHyphen/>
        <w:t>евич продиктовал Александре Ль</w:t>
        <w:softHyphen/>
        <w:t>вовне прощальные слова «милым моим детям Тане и Сереже». Оканчивались они так: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Еще хотел прибавить тебе, Сережа, совет о том, чтобы ты подумал о своей жизни, о том, кто ты, что ты... Те усвоенные тобою взгляды дарвинизма, эволюции и борьбы за существование не объяснят тебе смысл твоей жизни и не дадут руководства в поступках, а жизнь без объяснения ее    значение и смысла и без вытекающего из нее неизменного руководства есть жалкое существование».</w:t>
      </w:r>
    </w:p>
    <w:p>
      <w:pPr>
        <w:pStyle w:val="Normal"/>
        <w:ind w:firstLine="720"/>
        <w:jc w:val="both"/>
        <w:rPr>
          <w:b w:val="false"/>
          <w:b w:val="false"/>
          <w:bCs w:val="false"/>
          <w:w w:val="105"/>
          <w:sz w:val="24"/>
          <w:szCs w:val="24"/>
        </w:rPr>
      </w:pPr>
      <w:r>
        <w:rPr>
          <w:b w:val="false"/>
          <w:bCs w:val="false"/>
          <w:w w:val="105"/>
          <w:sz w:val="24"/>
          <w:szCs w:val="24"/>
        </w:rPr>
        <w:t>В этих предсмертный словах великого писателя - основной смысл того, что делают Виталий Борисович Ремизов и его едино</w:t>
        <w:softHyphen/>
        <w:t>мышленники в гимназиях, рабо</w:t>
        <w:softHyphen/>
        <w:t xml:space="preserve">тающих по эксперименту лаборатории «Школы Л.Н.Толстого»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w w:val="105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22:00Z</dcterms:created>
  <dc:creator>*</dc:creator>
  <dc:description/>
  <dc:language>en-US</dc:language>
  <cp:lastModifiedBy>Женя</cp:lastModifiedBy>
  <dcterms:modified xsi:type="dcterms:W3CDTF">2003-01-30T13:40:00Z</dcterms:modified>
  <cp:revision>7</cp:revision>
  <dc:subject/>
  <dc:title>Было время, когда сама мысль о Толстом рассматривалась мною как попытка (в чем-то малодушная, но в конечном счете плодотворная</dc:title>
</cp:coreProperties>
</file>