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TextBodyIndent"/>
        <w:jc w:val="right"/>
        <w:rPr/>
      </w:pPr>
      <w:r>
        <w:rPr>
          <w:i/>
          <w:spacing w:val="-10"/>
          <w:szCs w:val="28"/>
        </w:rPr>
        <w:t xml:space="preserve">                       </w:t>
      </w:r>
      <w:r>
        <w:rPr>
          <w:b/>
        </w:rPr>
        <w:t>Виталий Ремизов</w:t>
      </w:r>
    </w:p>
    <w:p>
      <w:pPr>
        <w:pStyle w:val="TextBodyIndent"/>
        <w:rPr>
          <w:b/>
          <w:b/>
        </w:rPr>
      </w:pPr>
      <w:r>
        <w:rPr>
          <w:b/>
        </w:rPr>
      </w:r>
    </w:p>
    <w:p>
      <w:pPr>
        <w:pStyle w:val="TextBodyIndent"/>
        <w:ind w:hanging="0"/>
        <w:jc w:val="center"/>
        <w:rPr>
          <w:b/>
          <w:b/>
        </w:rPr>
      </w:pPr>
      <w:r>
        <w:rPr>
          <w:b/>
        </w:rPr>
        <w:t>Неэвклидова геометрия толстовской духовности.</w:t>
      </w:r>
    </w:p>
    <w:p>
      <w:pPr>
        <w:pStyle w:val="TextBodyIndent"/>
        <w:ind w:hanging="0"/>
        <w:rPr/>
      </w:pPr>
      <w:r>
        <w:rPr>
          <w:b/>
          <w:bCs/>
          <w:i/>
          <w:sz w:val="24"/>
        </w:rPr>
        <w:t>О некоторых особенностях личности писателя и проблемах современного образования</w:t>
      </w:r>
    </w:p>
    <w:p>
      <w:pPr>
        <w:pStyle w:val="TextBodyIndent"/>
        <w:rPr>
          <w:b/>
          <w:b/>
          <w:bCs/>
          <w:i/>
          <w:i/>
          <w:sz w:val="24"/>
        </w:rPr>
      </w:pPr>
      <w:r>
        <w:rPr>
          <w:b/>
          <w:bCs/>
          <w:i/>
          <w:sz w:val="24"/>
        </w:rPr>
      </w:r>
    </w:p>
    <w:p>
      <w:pPr>
        <w:pStyle w:val="TextBodyIndent"/>
        <w:rPr/>
      </w:pPr>
      <w:r>
        <w:rPr/>
        <w:t>Атмосфера Казанского университета в середине</w:t>
      </w:r>
      <w:r>
        <w:rPr>
          <w:lang w:val="fr-FR"/>
        </w:rPr>
        <w:t xml:space="preserve"> XIX</w:t>
      </w:r>
      <w:r>
        <w:rPr/>
        <w:t xml:space="preserve"> века, когда ректором был Н.И. Лобачевский, была настолько духовно насыщенной и свободной, что не могла не пробудить в Толстом желания собственными усилиями разобраться в себе и окружающем мире. Здесь прокладывал себе дорогу становящийся разум Толстого, здесь заметно расширились границы самопознания и самоанализа личности будущего художника и мыслителя, здесь закладывались основы культуры духа. Из Казанского университета «вышел» Толстовский университет самообразования личности, неэвклидова геометрия толстовской духовности.</w:t>
      </w:r>
    </w:p>
    <w:p>
      <w:pPr>
        <w:pStyle w:val="Normal"/>
        <w:ind w:firstLine="720"/>
        <w:jc w:val="both"/>
        <w:rPr/>
      </w:pPr>
      <w:r>
        <w:rPr>
          <w:sz w:val="28"/>
        </w:rPr>
        <w:t>Личность Толстого, многообразная и богатая, как и Казань с ее многоцветием культур, вер и традиций, с ее стремительной сменой эпох и событий, – всегда источник споров и мифотворчества. Факт сам по себе примечательный и мог бы стать предметом увлекательного исследования на сотни страниц.</w:t>
      </w:r>
    </w:p>
    <w:p>
      <w:pPr>
        <w:pStyle w:val="Normal"/>
        <w:ind w:firstLine="720"/>
        <w:jc w:val="both"/>
        <w:rPr/>
      </w:pPr>
      <w:r>
        <w:rPr>
          <w:sz w:val="28"/>
        </w:rPr>
        <w:t>В этой же небольшой работе речь пойдет об особом роде духовности Толстого, чья личность во многом складывалась именно в казанский период жизни, и о том, насколько путь духовного становления и развития актуален для тех, кто непосредственно связан с проблемами современной культуры и современного образования.</w:t>
      </w:r>
    </w:p>
    <w:p>
      <w:pPr>
        <w:pStyle w:val="Normal"/>
        <w:ind w:firstLine="720"/>
        <w:jc w:val="both"/>
        <w:rPr/>
      </w:pPr>
      <w:r>
        <w:rPr>
          <w:sz w:val="28"/>
        </w:rPr>
        <w:t>Сложность темы – в самой личности писателя, сумевшего, говоря словами А.М. Горького, «вобрать в себя все и вся». И все же есть три особенности в Толстом-человеке, которые, с моей точки зрения, уникальны и чрезвычайно важны для всякого, кого волнует пропедевтика духовной жизни.</w:t>
      </w:r>
    </w:p>
    <w:p>
      <w:pPr>
        <w:pStyle w:val="Normal"/>
        <w:ind w:firstLine="720"/>
        <w:jc w:val="both"/>
        <w:rPr/>
      </w:pPr>
      <w:r>
        <w:rPr>
          <w:sz w:val="28"/>
        </w:rPr>
        <w:t xml:space="preserve">Особенности эти общеизвестны – </w:t>
      </w:r>
      <w:r>
        <w:rPr>
          <w:b/>
          <w:sz w:val="28"/>
        </w:rPr>
        <w:t>повышенная восприимчивость мира, «чистота нравственного чувства», «диалектика души»</w:t>
      </w:r>
      <w:r>
        <w:rPr>
          <w:sz w:val="28"/>
        </w:rPr>
        <w:t>. О них много сказано и написано, но до сих пор они не стали предметом серьезного осмысления для педагогической науки. Толстовский путь нравственных исканий мало известен живущим поколениям. И не потому, что они лишены жизненной энергетики. Скорее, напротив. Предъявленные Толстым к себе и людям требования столь высоки и необычны, что обыденное сознание или предпочитает о них не думать, или активно отторгает. К сожалению, в наши дни хулителей Толстого не уменьшается, и это стало очевидным в ходе февральской дискуссии 2001 года, развернувшейся в связи со столетием «отлучения» Толстого от церкви.</w:t>
      </w:r>
    </w:p>
    <w:p>
      <w:pPr>
        <w:pStyle w:val="Normal"/>
        <w:ind w:firstLine="720"/>
        <w:jc w:val="both"/>
        <w:rPr/>
      </w:pPr>
      <w:r>
        <w:rPr>
          <w:sz w:val="28"/>
        </w:rPr>
        <w:t>Есть и другая причина неприятия духовного опыта Толстого. Она коренится в сложившейся за последние три столетия системе образования – образования по общей и вечной дидактике Яна А. Коменского, презревшего индивидуальность и создавшего фабрику особого производства личности – личности по образцу и стандарту.</w:t>
      </w:r>
    </w:p>
    <w:p>
      <w:pPr>
        <w:pStyle w:val="Normal"/>
        <w:ind w:firstLine="720"/>
        <w:jc w:val="both"/>
        <w:rPr/>
      </w:pPr>
      <w:r>
        <w:rPr>
          <w:sz w:val="28"/>
        </w:rPr>
        <w:t>Изначально (и, думается, отчасти не без влияния опыта ряда профессоров Казанского университета) Толстой пошел по пути неприятия фабричного метода обучения. Изначально каждый человек воспринимался им как индивидуальная неповторимость, как особое духовное существо, имеющее непререкаемую ценность жизни. Через собственный опыт Толстой шел к осмыслению проблемы индивидуального и неповторимого.</w:t>
      </w:r>
    </w:p>
    <w:p>
      <w:pPr>
        <w:pStyle w:val="Normal"/>
        <w:ind w:firstLine="720"/>
        <w:jc w:val="both"/>
        <w:rPr/>
      </w:pPr>
      <w:r>
        <w:rPr>
          <w:sz w:val="28"/>
        </w:rPr>
        <w:t xml:space="preserve">Ему было дано ощутить и осознать </w:t>
      </w:r>
      <w:r>
        <w:rPr>
          <w:b/>
          <w:sz w:val="28"/>
        </w:rPr>
        <w:t>обособленность</w:t>
      </w:r>
      <w:r>
        <w:rPr>
          <w:sz w:val="28"/>
        </w:rPr>
        <w:t xml:space="preserve"> своего «Я». Он почувствовал ее в раннем детстве, и она станет одной из доминант его раздумий о сущности жизни. Для него </w:t>
      </w:r>
      <w:r>
        <w:rPr>
          <w:b/>
          <w:sz w:val="28"/>
        </w:rPr>
        <w:t>обособленность</w:t>
      </w:r>
      <w:r>
        <w:rPr>
          <w:sz w:val="28"/>
        </w:rPr>
        <w:t xml:space="preserve"> всегда тайна, загадка, предмет постоянного удивления.</w:t>
      </w:r>
    </w:p>
    <w:p>
      <w:pPr>
        <w:pStyle w:val="Normal"/>
        <w:ind w:firstLine="720"/>
        <w:jc w:val="both"/>
        <w:rPr/>
      </w:pPr>
      <w:r>
        <w:rPr>
          <w:sz w:val="28"/>
        </w:rPr>
        <w:t>«Вчера ходил ночью в метель по снегу, – читаем в его дневнике 1896 г. – натрудил сердце, и оно болит. Думаю, что я очень скоро умру […] Сейчас сидел один и думал о том, как удивительно, что живут отдельные люди […] И так странно, ново стало знание того, что они, все они, люди, живут, а я не живу в них, что они закрыты от меня» (53, 111).</w:t>
      </w:r>
    </w:p>
    <w:p>
      <w:pPr>
        <w:pStyle w:val="Normal"/>
        <w:ind w:firstLine="720"/>
        <w:jc w:val="both"/>
        <w:rPr/>
      </w:pPr>
      <w:r>
        <w:rPr>
          <w:sz w:val="28"/>
        </w:rPr>
        <w:t>Для Толстого «отделенность», самообособленность «Я» – явление субстанциональное, лежащее в основе всего, что связано с личностью, что составляет суть самой жизни. Последняя видится ему как единство индивидуальностей, разворачивающих себя и свое «сиюминутное» бытие в бесконечном мироздании.</w:t>
      </w:r>
    </w:p>
    <w:p>
      <w:pPr>
        <w:pStyle w:val="Normal"/>
        <w:ind w:firstLine="720"/>
        <w:jc w:val="both"/>
        <w:rPr/>
      </w:pPr>
      <w:r>
        <w:rPr>
          <w:sz w:val="28"/>
        </w:rPr>
        <w:t>«В ряду существ, – писал он в 1870 г., – нет градаций – есть бесконечность, т.е. неизвестность, а существа, как мы, обреченные на индивидуальность, не могут видеть ничего иначе, как шаром и кругом, которого мы центр. Отнимите индивидуальность, и мы всё» (48, 128).</w:t>
      </w:r>
    </w:p>
    <w:p>
      <w:pPr>
        <w:pStyle w:val="Normal"/>
        <w:ind w:firstLine="720"/>
        <w:jc w:val="both"/>
        <w:rPr/>
      </w:pPr>
      <w:r>
        <w:rPr>
          <w:sz w:val="28"/>
        </w:rPr>
        <w:t>Именно такого «всё», т.е. бытия вне его расчлененности, Толстой не признавал, и оно, как бы ни утверждали некоторые исследователи, никогда по-настоящему не привлекало его. Напротив, всю свою жизнь он стремился утвердить мысль о неповторимости каждого существа, пришедшего в этот мир. На признании незыблемости идеи индивидуальности Толстой строил свою философию жизни, свой художественный мир, свое педагогическое учение.</w:t>
      </w:r>
    </w:p>
    <w:p>
      <w:pPr>
        <w:pStyle w:val="Normal"/>
        <w:ind w:firstLine="720"/>
        <w:jc w:val="both"/>
        <w:rPr/>
      </w:pPr>
      <w:r>
        <w:rPr>
          <w:sz w:val="28"/>
        </w:rPr>
        <w:t xml:space="preserve">Так, осознав с юности тезис Декарта «я мыслю, значит, я существую», он остается верен ему и в поздние годы. В дневнике 1903 г. встречается запись: «Для того, чтобы было понятно мое понимание жизни, нужно стать на точку зрения Декарта о том, что человек несомненно знает только то, что он есть мыслящее духовное существо» (54, 153). И далее: «…определяя жизнь, я отвечаю так: жизнь есть сознание духовного, отделенного от Всего остального, существа, находящегося в непрестанном общении со Всеми» (54, 153). </w:t>
      </w:r>
    </w:p>
    <w:p>
      <w:pPr>
        <w:pStyle w:val="Normal"/>
        <w:ind w:firstLine="720"/>
        <w:jc w:val="both"/>
        <w:rPr/>
      </w:pPr>
      <w:r>
        <w:rPr>
          <w:sz w:val="28"/>
        </w:rPr>
        <w:t>Через анализ противопоставления Я и Не-Я Толстой часто обосновывает бытие Божественного начала, призванного связать неисчислимость форм сущего.</w:t>
      </w:r>
    </w:p>
    <w:p>
      <w:pPr>
        <w:pStyle w:val="Normal"/>
        <w:ind w:firstLine="720"/>
        <w:jc w:val="both"/>
        <w:rPr/>
      </w:pPr>
      <w:r>
        <w:rPr>
          <w:sz w:val="28"/>
        </w:rPr>
        <w:t>«Одно очень поразило меня, – признается он в дневнике 1896 г., – это мое ясное сознание тяжести, стеснения от свой личности, от того, что я – я. Это мне радостно, потому что это значит, что я сознал, признал хоть отчасти собою того, не личного Я» (52, 123).</w:t>
      </w:r>
    </w:p>
    <w:p>
      <w:pPr>
        <w:pStyle w:val="Normal"/>
        <w:ind w:firstLine="720"/>
        <w:jc w:val="both"/>
        <w:rPr/>
      </w:pPr>
      <w:r>
        <w:rPr>
          <w:sz w:val="28"/>
        </w:rPr>
        <w:t>Раздумья о философских основах жизни отдельного человека приводят Толстого к идеалистической гносеологии. «…Занят мыслями о «Воскресении», а между тем я знаю, чувствую всем существом, что и крепкая морозная земля, и деревья, и небо, и мое тело, и мои мысли – что все это только произведение моих пяти чувств, мое представление – мир, построенный мной, потому что таково мое отделение от мира, какое есть» (53, 211).</w:t>
      </w:r>
    </w:p>
    <w:p>
      <w:pPr>
        <w:pStyle w:val="Normal"/>
        <w:ind w:firstLine="720"/>
        <w:jc w:val="both"/>
        <w:rPr>
          <w:sz w:val="28"/>
        </w:rPr>
      </w:pPr>
      <w:r>
        <w:rPr>
          <w:sz w:val="28"/>
        </w:rPr>
        <w:t>С проблемой индивидуального бытия, самосознания личности Толстой связывает вопрос о свободе воли, так как убежден – «свободен тот, кто сознает себя живущим. Сознавать же себя живущим – значит сознавать закон своей жизни, значит стремиться к исполнению закона своей жизни» (52, 47).</w:t>
      </w:r>
    </w:p>
    <w:p>
      <w:pPr>
        <w:pStyle w:val="Normal"/>
        <w:ind w:firstLine="720"/>
        <w:jc w:val="both"/>
        <w:rPr/>
      </w:pPr>
      <w:r>
        <w:rPr>
          <w:sz w:val="28"/>
        </w:rPr>
        <w:t>Идея значимости индивидульного в человеке, его обособленности от других, получает свое развитие в толстовском учении о нравственном совершенствовании. «Смысл жизни только один – самосовершенствование – улучшить свою душу […] Когда тяжело. Когда мучает что, – вспомни, что в этом только твоя жизнь, и сейчас станет легко. – И радостно» (53, 179). Толстой мучился, когда не мог ответить на вопросы: «</w:t>
      </w:r>
      <w:r>
        <w:rPr>
          <w:sz w:val="28"/>
          <w:lang w:val="en-US"/>
        </w:rPr>
        <w:t>a</w:t>
      </w:r>
      <w:r>
        <w:rPr>
          <w:sz w:val="28"/>
        </w:rPr>
        <w:t xml:space="preserve">) Зачем я живу? </w:t>
      </w:r>
      <w:r>
        <w:rPr>
          <w:sz w:val="28"/>
          <w:lang w:val="en-US"/>
        </w:rPr>
        <w:t>b</w:t>
      </w:r>
      <w:r>
        <w:rPr>
          <w:sz w:val="28"/>
        </w:rPr>
        <w:t xml:space="preserve">) </w:t>
      </w:r>
      <w:r>
        <w:rPr>
          <w:sz w:val="28"/>
          <w:lang w:val="en-US"/>
        </w:rPr>
        <w:t>K</w:t>
      </w:r>
      <w:r>
        <w:rPr>
          <w:sz w:val="28"/>
        </w:rPr>
        <w:t xml:space="preserve">акая причина моему и всякому существованию, </w:t>
      </w:r>
      <w:r>
        <w:rPr>
          <w:sz w:val="28"/>
          <w:lang w:val="en-US"/>
        </w:rPr>
        <w:t>c</w:t>
      </w:r>
      <w:r>
        <w:rPr>
          <w:sz w:val="28"/>
        </w:rPr>
        <w:t xml:space="preserve">) Какая цель моего и всякого существования, </w:t>
      </w:r>
      <w:r>
        <w:rPr>
          <w:sz w:val="28"/>
          <w:lang w:val="en-US"/>
        </w:rPr>
        <w:t>d</w:t>
      </w:r>
      <w:r>
        <w:rPr>
          <w:sz w:val="28"/>
        </w:rPr>
        <w:t>) Что значит и зачем то раздробление – добра и зла, которые я чувствую в себе? е) Как мне надо жить? Что такое смерть?» (48, 187).</w:t>
      </w:r>
    </w:p>
    <w:p>
      <w:pPr>
        <w:pStyle w:val="Normal"/>
        <w:ind w:firstLine="720"/>
        <w:jc w:val="both"/>
        <w:rPr>
          <w:sz w:val="28"/>
        </w:rPr>
      </w:pPr>
      <w:r>
        <w:rPr>
          <w:sz w:val="28"/>
        </w:rPr>
        <w:t>Желание понять самобытность бытия отдельной личности порождало у Толстого потребность в самоанализе и в разработке форм психологического анализа.</w:t>
      </w:r>
    </w:p>
    <w:p>
      <w:pPr>
        <w:pStyle w:val="Normal"/>
        <w:ind w:firstLine="720"/>
        <w:jc w:val="both"/>
        <w:rPr/>
      </w:pPr>
      <w:r>
        <w:rPr>
          <w:sz w:val="28"/>
        </w:rPr>
        <w:t>Понимая всю важность сохранения в человеке его неповторимости, Толстой делает эту проблему центральной в своих педагогических воззрениях. Он мучительно раздумывает над тем, как избежать процесса нивелировки личности, усредненности принципов существования. «Человек всякий, – пишет он, – живет только затем, чтобы проявить свою индивидуальность. Воспитание стирает всё» (52, 45).</w:t>
      </w:r>
    </w:p>
    <w:p>
      <w:pPr>
        <w:pStyle w:val="Normal"/>
        <w:ind w:firstLine="720"/>
        <w:jc w:val="both"/>
        <w:rPr/>
      </w:pPr>
      <w:r>
        <w:rPr>
          <w:sz w:val="28"/>
        </w:rPr>
        <w:t>В основе системы нравственных ориентиров Толстого– признание за личностью права на самобытное и свободное бытие. Следуя за одним из постулатов категорического императива Канта, он напрочь отвергает самое возможность превращения человека в средство достижения цели.</w:t>
      </w:r>
    </w:p>
    <w:p>
      <w:pPr>
        <w:pStyle w:val="Normal"/>
        <w:ind w:firstLine="720"/>
        <w:jc w:val="both"/>
        <w:rPr/>
      </w:pPr>
      <w:r>
        <w:rPr>
          <w:sz w:val="28"/>
        </w:rPr>
        <w:t>«То же происходит в технических усовершенствованиях нашего века. Они делаются жизнями человеческими. А надо ценить каждую жизнь человеческую, не ценить, а ставить ее выше всякой цены, и делать усовершенствования так, чтоб жизни не гибли, не портились, и прекращать всякое усовершенствование, если оно вредит жизни человеческой» (53, 120).</w:t>
      </w:r>
    </w:p>
    <w:p>
      <w:pPr>
        <w:pStyle w:val="Normal"/>
        <w:ind w:firstLine="720"/>
        <w:jc w:val="both"/>
        <w:rPr/>
      </w:pPr>
      <w:r>
        <w:rPr>
          <w:sz w:val="28"/>
        </w:rPr>
        <w:t>Толстого часто упрекали в гордыне, как справа – хотел возвыситься над церковью и ее идеалами, так и слева – отрицал принципы социального переустройства действительности, возвысив личность. Однако, думается, ни то ни другое не передает сущности его духовных исканий. Признавая за человеком право на выражение индивидуальной неповторимости, он менее всего был склонен к культу отдельно «Я».</w:t>
      </w:r>
    </w:p>
    <w:p>
      <w:pPr>
        <w:pStyle w:val="Normal"/>
        <w:ind w:firstLine="720"/>
        <w:jc w:val="both"/>
        <w:rPr/>
      </w:pPr>
      <w:r>
        <w:rPr>
          <w:sz w:val="28"/>
        </w:rPr>
        <w:t>Дневники и письма Толстого, особенно позднего периода, буквально переполнены мыслями о необходимости поиска связующего начала между «Я» и окружающим его миром. Он понимал, как опасен волюнтаризм, необузданность свободопроявления в реальной жизни. В письме к М.Э. Здзеховскому от 10 сентября 1895 г. он писал: «…кто сказал, что индивидуальность есть необходимое условие прогресса? Это ничем не доказано, и мы не имеем права принимать это произвольное положение за аксиому» (68, 168).</w:t>
      </w:r>
    </w:p>
    <w:p>
      <w:pPr>
        <w:pStyle w:val="Normal"/>
        <w:ind w:firstLine="720"/>
        <w:jc w:val="both"/>
        <w:rPr/>
      </w:pPr>
      <w:r>
        <w:rPr>
          <w:sz w:val="28"/>
        </w:rPr>
        <w:t>Для Толстого сама по себе индивидуальность безотносительна к добру и злу. Она лишь проявление особенности человека – не более. Только в союзе с идеалом всеобщего братства и единения она становится истинной силой прогресса.</w:t>
      </w:r>
    </w:p>
    <w:p>
      <w:pPr>
        <w:pStyle w:val="Normal"/>
        <w:ind w:firstLine="720"/>
        <w:jc w:val="both"/>
        <w:rPr/>
      </w:pPr>
      <w:r>
        <w:rPr>
          <w:sz w:val="28"/>
        </w:rPr>
        <w:t>Пойдя по пути очищения христианства от мистики, догм и рутины, Толстой обозначил в нем связующие нити между отдельным «Я» и Божественной волей, волей Хозяина, представив тем самым на суд человеческий свою концепцию индивидуального и родового. Жаждой поиска истинной гармонии между единичным и всеобщим он был одержим с юности. Вот что гласит одна из первых дневниковых записей 1847 г., сделанная в казанский период жизни Толстого: «Образуй твой разум так, чтобы он был сообразен с целым, с источником всего, а не с частью, с обществом людей, тогда твой разум сольется в одно с этим целым, и тогда общество, как часть, не будет иметь влияния на тебя» (46,4). Как видим, еще на заре своей юности Толстой определил главный пафос своих духовных исканий – обнаружение таких путей сопряжения личного и всеобщего, которые не ущемляли бы первого и органично предполагали бы второе.</w:t>
      </w:r>
    </w:p>
    <w:p>
      <w:pPr>
        <w:pStyle w:val="Normal"/>
        <w:ind w:firstLine="720"/>
        <w:jc w:val="both"/>
        <w:rPr/>
      </w:pPr>
      <w:r>
        <w:rPr>
          <w:sz w:val="28"/>
        </w:rPr>
        <w:t>«Я один, – читаем в его дневнике позднего периода творчества, – а людей так ужасно, бесконечно много […] И сознание этого одиночества и потребности общения со всеми людьми и невозможности этого общения достаточно для того, чтобы сойти с ума. Одно спасение – сознание внутреннего через Бога, общения со всеми ими» (52, 64).</w:t>
      </w:r>
    </w:p>
    <w:p>
      <w:pPr>
        <w:pStyle w:val="Normal"/>
        <w:ind w:firstLine="720"/>
        <w:jc w:val="both"/>
        <w:rPr/>
      </w:pPr>
      <w:r>
        <w:rPr>
          <w:sz w:val="28"/>
        </w:rPr>
        <w:t>Не прост был этот путь к единению себя с окружающими людьми и миром. Только тот, кто обладал столь мощным диапазоном сомнений, кто владел тайной проникновения в «бездны души», мог сказать: «Величайшее чувство Я и ужаснейшее» (53, 360).</w:t>
      </w:r>
    </w:p>
    <w:p>
      <w:pPr>
        <w:pStyle w:val="Normal"/>
        <w:ind w:firstLine="720"/>
        <w:jc w:val="both"/>
        <w:rPr>
          <w:sz w:val="28"/>
        </w:rPr>
      </w:pPr>
      <w:r>
        <w:rPr>
          <w:sz w:val="28"/>
        </w:rPr>
        <w:t xml:space="preserve">Собственно, жизнь Толстого – это акт самосотворения, путь решения проблемы «Я и мое место в мире» через единство «Я» и мира. Личный опыт вырастал в универсум жизни  духа. </w:t>
      </w:r>
    </w:p>
    <w:p>
      <w:pPr>
        <w:pStyle w:val="Normal"/>
        <w:ind w:firstLine="720"/>
        <w:jc w:val="both"/>
        <w:rPr/>
      </w:pPr>
      <w:r>
        <w:rPr>
          <w:sz w:val="28"/>
        </w:rPr>
        <w:t xml:space="preserve">И потому </w:t>
      </w:r>
      <w:r>
        <w:rPr>
          <w:b/>
          <w:sz w:val="28"/>
          <w:u w:val="single"/>
        </w:rPr>
        <w:t>повышенная восприимчивость мира</w:t>
      </w:r>
      <w:r>
        <w:rPr>
          <w:sz w:val="28"/>
        </w:rPr>
        <w:t xml:space="preserve">, которой от рождения обладал Толстой, </w:t>
      </w:r>
      <w:r>
        <w:rPr>
          <w:sz w:val="28"/>
          <w:u w:val="single"/>
        </w:rPr>
        <w:t>выковывалась в формы социальной отзывчивости</w:t>
      </w:r>
      <w:r>
        <w:rPr>
          <w:sz w:val="28"/>
        </w:rPr>
        <w:t xml:space="preserve"> («…жить надо всегда так, как будто рядом в комнате умирает любимый ребенок…») и веротерпимости.</w:t>
      </w:r>
    </w:p>
    <w:p>
      <w:pPr>
        <w:pStyle w:val="Normal"/>
        <w:ind w:firstLine="720"/>
        <w:jc w:val="both"/>
        <w:rPr/>
      </w:pPr>
      <w:r>
        <w:rPr>
          <w:b/>
          <w:sz w:val="28"/>
        </w:rPr>
        <w:t>«Чистота нравственного чувства».</w:t>
      </w:r>
      <w:r>
        <w:rPr>
          <w:sz w:val="28"/>
        </w:rPr>
        <w:t xml:space="preserve"> Это – “перво-образ гармонии”, который ещё не разрушен в раннем детстве. Это рай до искушения дьявола. </w:t>
      </w:r>
    </w:p>
    <w:p>
      <w:pPr>
        <w:pStyle w:val="Normal"/>
        <w:ind w:firstLine="720"/>
        <w:jc w:val="both"/>
        <w:rPr/>
      </w:pPr>
      <w:r>
        <w:rPr>
          <w:sz w:val="28"/>
        </w:rPr>
        <w:t>“</w:t>
      </w:r>
      <w:r>
        <w:rPr>
          <w:sz w:val="28"/>
        </w:rPr>
        <w:t xml:space="preserve">Чистота нравственного чувства” – редкий дар. Толстой обладал им. Он совершил 80 тысяч лье вокруг себя самого, знал правду о мире и душе человека. Никогда не был сентиментален. Напротив – суров, сдержан. Ведомы были ему соблазны плоти, тщеславия, гордыни. Падал и воскресал. Знал силу покаяния и прощения. Грехи и соблазны жизни не миновали его, но и в старости он оставался по сути всё тем же Левочкой, который с детства был склонен к слезам, в котором неиссякаема была потребность любить и быть любимым. </w:t>
      </w:r>
    </w:p>
    <w:p>
      <w:pPr>
        <w:pStyle w:val="Normal"/>
        <w:ind w:firstLine="720"/>
        <w:jc w:val="both"/>
        <w:rPr/>
      </w:pPr>
      <w:r>
        <w:rPr>
          <w:sz w:val="28"/>
        </w:rPr>
        <w:t>Он и в старости смотрел на мир такими же чистыми глазами, как и в детстве. В 90-томном собрании его сочинений каждая строка соизмерена чистотой нравственного чувства. “У ребенка, – пишет Толстой в 71 год, – есть смутное и верное представление о цели этой жизни, которую он видит в счастии, достигаемым любовным общением людей”. В прологе “Воскресения” радуются весне птицы, насекомые, дети – все, кроме взрослых. Нехлюдов, осознав свою вину перед Масловой, думает: “Да, увижу её и буду просить её простить меня. Да, буду просить прощенья, как дети просят”. Пройдя по дорогам страданий, он неожиданно для себя откроет смысл евангельских слов: “Итак, кто умалится,</w:t>
      </w:r>
      <w:r>
        <w:rPr>
          <w:i/>
          <w:sz w:val="28"/>
        </w:rPr>
        <w:t xml:space="preserve"> как это дитя, тот и больше в Царстве Небесном”.</w:t>
      </w:r>
    </w:p>
    <w:p>
      <w:pPr>
        <w:pStyle w:val="Normal"/>
        <w:ind w:firstLine="720"/>
        <w:jc w:val="both"/>
        <w:rPr/>
      </w:pPr>
      <w:r>
        <w:rPr>
          <w:sz w:val="28"/>
        </w:rPr>
        <w:t>С обращения человека к ранней поре жизни, когда ему были ведомы горние выси, начинается его второе рождение - рождение духом. Оно не есть повторение пройденного. Оно есть начало новой жизни. “...Человек в период своего детства делал бессознательно дело Божие. Пробудившись к сознанию, он делает его сознательно” (Л. Толстой. Дневник. 1896 год).</w:t>
      </w:r>
    </w:p>
    <w:p>
      <w:pPr>
        <w:pStyle w:val="Normal"/>
        <w:ind w:firstLine="720"/>
        <w:jc w:val="both"/>
        <w:rPr/>
      </w:pPr>
      <w:r>
        <w:rPr>
          <w:sz w:val="28"/>
        </w:rPr>
        <w:t>В ребенке всё есть, только всё это пребывает в скрытом состоянии. Подобно тому, как у Пушкина воспоминание разворачивает свой свиток, подобно этому и вся жизнь человека есть разворачивающийся процесс самораскрытия. Важно только создать условия для личностного самопроявления и самовыражения. Всё остальное ребенок (а потом и взрослый человек) совершит без сторонних подсказок и внешнего вмешательства.</w:t>
      </w:r>
    </w:p>
    <w:p>
      <w:pPr>
        <w:pStyle w:val="Normal"/>
        <w:ind w:firstLine="720"/>
        <w:jc w:val="both"/>
        <w:rPr/>
      </w:pPr>
      <w:r>
        <w:rPr>
          <w:sz w:val="28"/>
        </w:rPr>
        <w:t>Но сами условия не есть нечто спонтанное, произвольное. Парадигма их задана самой сущностью жизни, где каждое разумное существо наделено потребностью любить и быть любимым, ибо никому не хочется, чтобы его унижали, чтобы на него кричали, чтобы изо дня в день совершали над ним насилие?</w:t>
      </w:r>
    </w:p>
    <w:p>
      <w:pPr>
        <w:pStyle w:val="Normal"/>
        <w:ind w:firstLine="720"/>
        <w:jc w:val="both"/>
        <w:rPr/>
      </w:pPr>
      <w:r>
        <w:rPr>
          <w:sz w:val="28"/>
        </w:rPr>
        <w:t xml:space="preserve">Суть жизни в её извечном борении со смертью, и она, жизнь, сильнее смерти, и потому мир, где есть всё, развивается и обновляет лицо свое. Суть </w:t>
      </w:r>
      <w:r>
        <w:rPr>
          <w:i/>
          <w:sz w:val="28"/>
        </w:rPr>
        <w:t xml:space="preserve">жизни </w:t>
      </w:r>
      <w:r>
        <w:rPr>
          <w:sz w:val="28"/>
        </w:rPr>
        <w:t>в созидании, а не в разрушении, отсюда добро неизмеримо сильнее зла. Разрушить легче, чем создать. Созидание долгий процесс, но именно он и есть непреложный закон живой жизни, её внутренняя сила, её всеизменяющаяся, но не исчезающая энергия.</w:t>
      </w:r>
    </w:p>
    <w:p>
      <w:pPr>
        <w:pStyle w:val="Normal"/>
        <w:ind w:firstLine="720"/>
        <w:jc w:val="both"/>
        <w:rPr/>
      </w:pPr>
      <w:r>
        <w:rPr>
          <w:sz w:val="28"/>
        </w:rPr>
        <w:t>Созидание себя самого по законам живой жизни, лежащим в сердце каждого человека, а не навязываемым из вне кем-то и как-то, проявление разума, согретого сердцем, – это и есть припоминание будущего, обнаружение, а подчас мистическое ощущение космической целесообразности и взаимоответственности.</w:t>
      </w:r>
    </w:p>
    <w:p>
      <w:pPr>
        <w:pStyle w:val="Normal"/>
        <w:ind w:firstLine="720"/>
        <w:jc w:val="both"/>
        <w:rPr/>
      </w:pPr>
      <w:r>
        <w:rPr>
          <w:sz w:val="28"/>
        </w:rPr>
        <w:t xml:space="preserve">Человек рано или поздно задумывается над тем, что есть он, окружающий его мир, каково его место в этой жизни. Ответов на эти вопросы великое множество. Их не минует ни гений, ни простой смертный. Формы выражения могут быть самые разные - от пьяной бессмысленности до “просияния ума”. Но главное –такова духовная сущность человека, что без поиска ответов на эти вопросы он рассыпается, утрачивает стимулы жизни, энергия оборачивается безволием и безумием. </w:t>
      </w:r>
    </w:p>
    <w:p>
      <w:pPr>
        <w:pStyle w:val="Normal"/>
        <w:ind w:firstLine="720"/>
        <w:jc w:val="both"/>
        <w:rPr/>
      </w:pPr>
      <w:r>
        <w:rPr>
          <w:sz w:val="28"/>
        </w:rPr>
        <w:t>Тоска по иной, более совершенной и счастливой жизни – это всё то же томление по раю, когда человек не знал греха, и это то же воспоминание о будущем.</w:t>
      </w:r>
    </w:p>
    <w:p>
      <w:pPr>
        <w:pStyle w:val="Normal"/>
        <w:ind w:firstLine="720"/>
        <w:jc w:val="both"/>
        <w:rPr/>
      </w:pPr>
      <w:r>
        <w:rPr>
          <w:sz w:val="28"/>
        </w:rPr>
        <w:t>Сама природа человека крайне сложна и противоречива. Он в себе далеко не всегда в состоянии разобраться. А вокруг него, говоря словами Толстого, “бесконечный океан добра и зла”, и часто ему кажется, что зла в жизни больше. И общество делает всё, чтобы так и казалось. Ханжество, ложь, разврат, воинственное мещанство, войны, насилие, на каждом шагу унижение человеческого достоинства – и всё это скрывается часто под маской благих намерений, лицемерного человеколюбия.</w:t>
      </w:r>
    </w:p>
    <w:p>
      <w:pPr>
        <w:pStyle w:val="Normal"/>
        <w:ind w:firstLine="720"/>
        <w:jc w:val="both"/>
        <w:rPr/>
      </w:pPr>
      <w:r>
        <w:rPr>
          <w:sz w:val="28"/>
        </w:rPr>
        <w:t>С детства человек пребывает в водовороте событий, мечется из стороны в сторону, как белка в колесе,  не в силах разорвать сжатый вокруг него железный обруч железного века.</w:t>
      </w:r>
    </w:p>
    <w:p>
      <w:pPr>
        <w:pStyle w:val="Normal"/>
        <w:ind w:firstLine="720"/>
        <w:jc w:val="both"/>
        <w:rPr/>
      </w:pPr>
      <w:r>
        <w:rPr>
          <w:sz w:val="28"/>
        </w:rPr>
        <w:t xml:space="preserve">А рядом тысячи споров о сущности жизни, методах воспитания и образования. Сотни концепций и систем, как помочь бедному человеку, как решить за него его собственные проблемы, что ему надо дать и от чего отвратить его. </w:t>
      </w:r>
    </w:p>
    <w:p>
      <w:pPr>
        <w:pStyle w:val="Normal"/>
        <w:ind w:firstLine="720"/>
        <w:jc w:val="both"/>
        <w:rPr/>
      </w:pPr>
      <w:r>
        <w:rPr>
          <w:sz w:val="28"/>
        </w:rPr>
        <w:t>Всезнающая педагогика, всевластный учитель, всемогущие родители, покорствующий ученик. Подставляй формулы в уравнение – и оно решено.</w:t>
      </w:r>
    </w:p>
    <w:p>
      <w:pPr>
        <w:pStyle w:val="Normal"/>
        <w:ind w:firstLine="720"/>
        <w:jc w:val="both"/>
        <w:rPr/>
      </w:pPr>
      <w:r>
        <w:rPr>
          <w:sz w:val="28"/>
        </w:rPr>
        <w:t>Массовая безграмотность, массовая математическая запущенность, нравственный релятивизм, когда всё относительно, вплоть до любви к матери, и вместе с тем невиданная амбициозность и авторитарность.</w:t>
      </w:r>
    </w:p>
    <w:p>
      <w:pPr>
        <w:pStyle w:val="Normal"/>
        <w:ind w:firstLine="720"/>
        <w:jc w:val="both"/>
        <w:rPr/>
      </w:pPr>
      <w:r>
        <w:rPr>
          <w:sz w:val="28"/>
        </w:rPr>
        <w:t>В одном из романов Толстого герой, оправдывая своё преступление, думает: “Всегда так, везде так, все так”. Действительно, вырваться из замкнутого пространства, того пространства, в которое с детства загоняют ребенка взрослые люди, под силу немногим. Недостает воли, задавлены стимулы духовной жизни, подрезаны крылья свободы. Живи как все. Так проще и легче.</w:t>
      </w:r>
    </w:p>
    <w:p>
      <w:pPr>
        <w:pStyle w:val="Normal"/>
        <w:ind w:firstLine="720"/>
        <w:jc w:val="both"/>
        <w:rPr>
          <w:sz w:val="28"/>
        </w:rPr>
      </w:pPr>
      <w:r>
        <w:rPr>
          <w:sz w:val="28"/>
        </w:rPr>
        <w:t xml:space="preserve">Только это не жизнь, и человек быстро осознает трагедию прозябания, вечного холопского послушания, прислуживания вместо служения. </w:t>
      </w:r>
    </w:p>
    <w:p>
      <w:pPr>
        <w:pStyle w:val="2"/>
        <w:rPr/>
      </w:pPr>
      <w:r>
        <w:rPr/>
        <w:t>«Чистота нравственного чувства» легла в основу толстовской философии всеединства любви и толстовкой этики – непротивление злу насилием.</w:t>
      </w:r>
    </w:p>
    <w:p>
      <w:pPr>
        <w:pStyle w:val="Normal"/>
        <w:ind w:firstLine="720"/>
        <w:jc w:val="both"/>
        <w:rPr>
          <w:sz w:val="28"/>
          <w:u w:val="single"/>
        </w:rPr>
      </w:pPr>
      <w:r>
        <w:rPr>
          <w:sz w:val="28"/>
          <w:u w:val="single"/>
        </w:rPr>
      </w:r>
    </w:p>
    <w:p>
      <w:pPr>
        <w:pStyle w:val="Normal"/>
        <w:ind w:firstLine="720"/>
        <w:jc w:val="both"/>
        <w:rPr/>
      </w:pPr>
      <w:r>
        <w:rPr>
          <w:b/>
          <w:sz w:val="28"/>
          <w:u w:val="single"/>
        </w:rPr>
        <w:t xml:space="preserve">«Диалектика души» </w:t>
      </w:r>
      <w:r>
        <w:rPr>
          <w:sz w:val="28"/>
          <w:u w:val="single"/>
        </w:rPr>
        <w:t>приобрела формы непрерывного образования</w:t>
      </w:r>
      <w:r>
        <w:rPr>
          <w:sz w:val="28"/>
        </w:rPr>
        <w:t>, восхождения по ступеням жизни к истине и идеалу.</w:t>
      </w:r>
    </w:p>
    <w:p>
      <w:pPr>
        <w:pStyle w:val="Normal"/>
        <w:tabs>
          <w:tab w:val="clear" w:pos="720"/>
          <w:tab w:val="right" w:pos="6237" w:leader="dot"/>
        </w:tabs>
        <w:ind w:firstLine="720"/>
        <w:jc w:val="both"/>
        <w:rPr/>
      </w:pPr>
      <w:r>
        <w:rPr>
          <w:sz w:val="28"/>
        </w:rPr>
        <w:t>Речь идет об идеале и постоянном раздумье человека о должном и сущем: что он есть сегодня по отношению к идеалу и кем он должен стать завтра. Толстой создает парадигму человеческого существования, согласно которой жизнь мыслящего существа протекает в поиске своего места в мире, проходит через тернистый путь испытания, сопряжена со взлетами и падениями духа. Толстой приходит к мысли о том, что каждому периоду жизни человека свойственны свои особенности, и в то же время эти периоды связаны между собой некой общей идеей. “Детство”. “Отрочество”. “Юность”, “Смерть Ивана Ильича”, трак</w:t>
        <w:softHyphen/>
        <w:t>тат “О жизни”, завещание веку грядущему – последняя работа “Путь жизни” – в этих и других произведениях Толстого создана типология бытия человека, намечена программа неустанного движения к истине и идеалу – от рождения до старости и бессмертия. По существу, Толстой всю свою жизнь решал проблему непрерывного духовно</w:t>
        <w:softHyphen/>
        <w:t xml:space="preserve">го совершенствования человека, непрерывного образования. Опыт художника и мыслителя в этой области знаний, к сожалению, оказался до сих пор невостребованным в должной мере. </w:t>
      </w:r>
    </w:p>
    <w:p>
      <w:pPr>
        <w:pStyle w:val="Normal"/>
        <w:tabs>
          <w:tab w:val="clear" w:pos="720"/>
          <w:tab w:val="right" w:pos="6237" w:leader="dot"/>
        </w:tabs>
        <w:ind w:firstLine="720"/>
        <w:jc w:val="both"/>
        <w:rPr/>
      </w:pPr>
      <w:r>
        <w:rPr>
          <w:sz w:val="28"/>
        </w:rPr>
        <w:t xml:space="preserve">Семь лет потребовалось создателям эксперимента “Школа Л. Н. Толстого” (Институт повышения квалификации Тульской области), чтобы выйти на главное направление научного поиска – создание системы непрерывного образования, основанной на гуманистических идеях Л. Н. Толстого, лучших достижениях отечественной и зарубежной педагогики. </w:t>
      </w:r>
      <w:r>
        <w:rPr>
          <w:b/>
          <w:sz w:val="28"/>
        </w:rPr>
        <w:t>Системы, включающей в себя все этапы и всех участников учебно-воспитательного и культурно-образовательного процессов</w:t>
      </w:r>
      <w:r>
        <w:rPr>
          <w:sz w:val="28"/>
        </w:rPr>
        <w:t xml:space="preserve"> – детей дошкольного возраста, учеников начальной, основной, старшей школы, их родителей, студентов, педагогов, субъектов социума, заинтересованных в становлении и развитии гуманистической педагогики в современном обществе.</w:t>
      </w:r>
    </w:p>
    <w:p>
      <w:pPr>
        <w:pStyle w:val="Normal"/>
        <w:tabs>
          <w:tab w:val="clear" w:pos="720"/>
          <w:tab w:val="right" w:pos="6237" w:leader="dot"/>
        </w:tabs>
        <w:ind w:firstLine="720"/>
        <w:jc w:val="both"/>
        <w:rPr/>
      </w:pPr>
      <w:r>
        <w:rPr>
          <w:b/>
          <w:sz w:val="28"/>
        </w:rPr>
        <w:t>Философия содержания в “Школе Л. Н. Толстого”</w:t>
      </w:r>
      <w:r>
        <w:rPr>
          <w:sz w:val="28"/>
        </w:rPr>
        <w:t xml:space="preserve"> восходит к извечной идее мудрости – к самоопределению человека как личности в контексте гуманистического идеала. При этом движение к идеалу – не самоцель, а способ существования человека, когда он через борьбу стремится отыскать соотнесенность сущего и должного (что есть “Я” сегодня и кем должно стать “Я” завтра по отношению к избранному идеалу). </w:t>
      </w:r>
    </w:p>
    <w:p>
      <w:pPr>
        <w:pStyle w:val="Normal"/>
        <w:tabs>
          <w:tab w:val="clear" w:pos="720"/>
          <w:tab w:val="right" w:pos="6237" w:leader="dot"/>
        </w:tabs>
        <w:ind w:firstLine="720"/>
        <w:jc w:val="both"/>
        <w:rPr/>
      </w:pPr>
      <w:r>
        <w:rPr>
          <w:sz w:val="28"/>
        </w:rPr>
        <w:t xml:space="preserve">Из философской установки вытекает </w:t>
      </w:r>
      <w:r>
        <w:rPr>
          <w:b/>
          <w:sz w:val="28"/>
        </w:rPr>
        <w:t>главный метод</w:t>
      </w:r>
      <w:r>
        <w:rPr>
          <w:sz w:val="28"/>
        </w:rPr>
        <w:t xml:space="preserve"> постижения “правды о мире и душе человека” – открытие нового знания “Я” через соотнесенность собственного опыта с опытом народа и человечества.</w:t>
      </w:r>
    </w:p>
    <w:p>
      <w:pPr>
        <w:pStyle w:val="Normal"/>
        <w:tabs>
          <w:tab w:val="clear" w:pos="720"/>
          <w:tab w:val="right" w:pos="6237" w:leader="dot"/>
        </w:tabs>
        <w:ind w:firstLine="720"/>
        <w:jc w:val="both"/>
        <w:rPr/>
      </w:pPr>
      <w:r>
        <w:rPr>
          <w:b/>
          <w:sz w:val="28"/>
        </w:rPr>
        <w:t>На единстве философии Пути жизни и метода “со-опыта”, “со-осознания” строится жизнедеятельность, в том числе и учебная деятельность соучастников процесса непрерывного образования.</w:t>
      </w:r>
    </w:p>
    <w:p>
      <w:pPr>
        <w:pStyle w:val="TextBody"/>
        <w:widowControl/>
        <w:spacing w:lineRule="auto" w:line="240" w:before="0" w:after="0"/>
        <w:ind w:firstLine="720"/>
        <w:rPr/>
      </w:pPr>
      <w:r>
        <w:rPr/>
        <w:t xml:space="preserve">У каждого ребенка есть своя точка зрения, есть она и у педагога. Все пребывают в поиске, и нет довлеющей силы, которая могла бы заявить о себе как об истине в последней инстанции. Подобно этому выстраивается голосоведение в “Войне и мире”. Народы реализуют каждый по-своему свою судьбу; герои идут по дорогам жизни, и каждый из них находит свою колею, своё продолжение в неизмеримом и невидимом Духовном Космосе. Каждый из развивающихся духовно героев мог бы о себе сказать словами Сёмки, одного из учеников Толстого: </w:t>
      </w:r>
      <w:r>
        <w:rPr>
          <w:b/>
          <w:i/>
        </w:rPr>
        <w:t>“</w:t>
      </w:r>
      <w:r>
        <w:rPr>
          <w:b/>
          <w:i/>
          <w:u w:val="single"/>
        </w:rPr>
        <w:t>Я помню свой голос</w:t>
      </w:r>
      <w:r>
        <w:rPr>
          <w:b/>
          <w:i/>
        </w:rPr>
        <w:t>”.</w:t>
      </w:r>
      <w:r>
        <w:rPr/>
        <w:t xml:space="preserve"> Природа, населённая мириадами существ, живых и мёртвых частиц, являет собой пример единения неповторимостей – всё это </w:t>
      </w:r>
      <w:r>
        <w:rPr>
          <w:b/>
          <w:i/>
        </w:rPr>
        <w:t>целокупность особенного и единичного</w:t>
      </w:r>
      <w:r>
        <w:rPr>
          <w:i/>
        </w:rPr>
        <w:t xml:space="preserve">. </w:t>
      </w:r>
    </w:p>
    <w:p>
      <w:pPr>
        <w:pStyle w:val="Normal"/>
        <w:ind w:firstLine="720"/>
        <w:jc w:val="both"/>
        <w:rPr/>
      </w:pPr>
      <w:r>
        <w:rPr>
          <w:sz w:val="28"/>
        </w:rPr>
        <w:t xml:space="preserve">Педагогический метод, открытый Толстым в общении с крестьянскими детьми, это искусство общения ученика и учителя, когда и тот и другой в равных условиях - не равновелики по знаниям, но </w:t>
      </w:r>
      <w:r>
        <w:rPr>
          <w:b/>
          <w:sz w:val="28"/>
        </w:rPr>
        <w:t xml:space="preserve">равновелики по способу овладения знанием. </w:t>
      </w:r>
    </w:p>
    <w:p>
      <w:pPr>
        <w:pStyle w:val="Normal"/>
        <w:ind w:firstLine="720"/>
        <w:jc w:val="both"/>
        <w:rPr>
          <w:sz w:val="28"/>
        </w:rPr>
      </w:pPr>
      <w:r>
        <w:rPr>
          <w:sz w:val="28"/>
        </w:rPr>
        <w:t xml:space="preserve">Мир великих идей жизни - это огромный массив знаний и опыта. В этот мир можно войти, но его нельзя заучить. Нечто подобное человек испытывает, входя в реку, когда он не умеет плавать и когда научается этому. </w:t>
      </w:r>
    </w:p>
    <w:p>
      <w:pPr>
        <w:pStyle w:val="Normal"/>
        <w:ind w:firstLine="720"/>
        <w:jc w:val="both"/>
        <w:rPr/>
      </w:pPr>
      <w:r>
        <w:rPr>
          <w:sz w:val="28"/>
          <w:u w:val="single"/>
        </w:rPr>
        <w:t>Учитель помогает ребенку научиться плавать. Всё остальное ученик выбирает сам – куда плыть, каким образом плыть, с кем плыть.</w:t>
      </w:r>
    </w:p>
    <w:p>
      <w:pPr>
        <w:pStyle w:val="3"/>
        <w:ind w:firstLine="720"/>
        <w:rPr/>
      </w:pPr>
      <w:r>
        <w:rPr/>
        <w:t xml:space="preserve">Так же и в современной “Школе Л.Н. Толстого”. Единство пространства – это атмосфера любви, добропорядочности, социального партнерства на основе уважения к индивидуальности человека. </w:t>
      </w:r>
    </w:p>
    <w:p>
      <w:pPr>
        <w:pStyle w:val="Normal"/>
        <w:ind w:firstLine="720"/>
        <w:jc w:val="both"/>
        <w:rPr/>
      </w:pPr>
      <w:r>
        <w:rPr>
          <w:i/>
          <w:sz w:val="28"/>
        </w:rPr>
        <w:t xml:space="preserve"> </w:t>
      </w:r>
      <w:r>
        <w:rPr>
          <w:i/>
          <w:sz w:val="28"/>
        </w:rPr>
        <w:t>В каждом из нас есть энергия жизни, она постоянно заявляет о себе, ищет формы своего самовыражения и самоутверждения. В каждом есть “святое вечности зерно”. Каждому дана своя судьба поиска истины и своего места в жизни. Не навязывание ребенку идеологических клише, а создание условий, в которых возрастала бы потребность в духовном и физическом совершенствовании, в развитии культуры понимания и культуры общения</w:t>
      </w:r>
      <w:r>
        <w:rPr>
          <w:b/>
          <w:sz w:val="28"/>
        </w:rPr>
        <w:t xml:space="preserve">. </w:t>
      </w:r>
    </w:p>
    <w:p>
      <w:pPr>
        <w:pStyle w:val="Normal"/>
        <w:ind w:firstLine="720"/>
        <w:jc w:val="both"/>
        <w:rPr/>
      </w:pPr>
      <w:r>
        <w:rPr>
          <w:b/>
          <w:sz w:val="28"/>
        </w:rPr>
        <w:t xml:space="preserve">Восхождение по ступеням жизни, </w:t>
      </w:r>
      <w:r>
        <w:rPr>
          <w:i/>
          <w:sz w:val="28"/>
        </w:rPr>
        <w:t>от</w:t>
      </w:r>
      <w:r>
        <w:rPr>
          <w:sz w:val="28"/>
        </w:rPr>
        <w:t xml:space="preserve"> </w:t>
      </w:r>
      <w:r>
        <w:rPr>
          <w:i/>
          <w:sz w:val="28"/>
        </w:rPr>
        <w:t>образования к непрерывному самообразованию</w:t>
      </w:r>
      <w:r>
        <w:rPr>
          <w:sz w:val="28"/>
        </w:rPr>
        <w:t xml:space="preserve"> – всё это совершается усилиями самого ребенка, но всё это возможно при одном условии – учитель, равно как и родители, вместе с ним пребывает в извечном поиске истины, в извечном движении к идеалу, который спускается к нему, как и к ребенку, не с небес, а постигается им изо дня в день в трудах, страданиях, радости.</w:t>
      </w:r>
    </w:p>
    <w:p>
      <w:pPr>
        <w:pStyle w:val="TextBody"/>
        <w:widowControl/>
        <w:spacing w:lineRule="auto" w:line="240" w:before="0" w:after="0"/>
        <w:ind w:firstLine="720"/>
        <w:rPr/>
      </w:pPr>
      <w:r>
        <w:rPr>
          <w:b/>
        </w:rPr>
        <w:t>Педагогический класс Толстого</w:t>
      </w:r>
      <w:r>
        <w:rPr/>
        <w:t xml:space="preserve"> – это звучание различных голосов в оркестре, исполняющем симфонию на свободную тему, но как любая талантливая импровизация она скрывает за собой опыт и мастерство создателя, она имеет определенную изначальную установку, предполагающую и результат построения. Толстой в этом действе, как и дети, одновременно и композитор, и дирижер, и исполнитель. Мышление Достоевского подобно полифонии Баха. Мышление Толстого сродни симфоническим откровениям Моцарта, дерзнувшего соединить в “Юпитере” и фугу, и форму сонатного аллегро. Так же и у автора “Войны и мира”. Читаешь - и ощущаешь, как в неделимой Вселенной сущего одно царство жизни сосуществует с другим, идет непрестанная борьба между жизнью и смертью, как временное становится вечным, а то, что, казалось бы, вечно, кратковременным. </w:t>
      </w:r>
    </w:p>
    <w:p>
      <w:pPr>
        <w:pStyle w:val="Normal"/>
        <w:ind w:firstLine="720"/>
        <w:jc w:val="both"/>
        <w:rPr>
          <w:sz w:val="28"/>
        </w:rPr>
      </w:pPr>
      <w:r>
        <w:rPr>
          <w:sz w:val="28"/>
        </w:rPr>
      </w:r>
    </w:p>
    <w:p>
      <w:pPr>
        <w:pStyle w:val="Normal"/>
        <w:ind w:firstLine="720"/>
        <w:jc w:val="both"/>
        <w:rPr/>
      </w:pPr>
      <w:r>
        <w:rPr>
          <w:sz w:val="28"/>
        </w:rPr>
        <w:t>Рецидивы рутинной педагогики Толстой увидел в Германии в середине ХIХ столетия. Ему уже тогда было ясно, что в масштабах развития человечества такая школа может решить задачи отсюда и досюда, но она не обеспечит развитие индивидуально неповторимого человека, тем более его разумного существования.</w:t>
      </w:r>
    </w:p>
    <w:p>
      <w:pPr>
        <w:pStyle w:val="TextBodyIndent"/>
        <w:rPr/>
      </w:pPr>
      <w:r>
        <w:rPr/>
        <w:t>“</w:t>
      </w:r>
      <w:r>
        <w:rPr/>
        <w:t xml:space="preserve">Количество предметов знания, – писал он за год до смерти, – бесконечно, и так же бесконечно то совершенство, до которого может быть доведено каждое знание. Сравнить область знания можно с выходящими из центра сферы бесконечного количества радиусами, могущими до бесконечности быть удлиненными. И потому совершенство в деле образования достигается не тем, чтобы учащиеся усвоили очень многие из случайно избранной области знания, а тем, чтобы, во-первых, из бесконечного количества знаний прежде всего были переданы учащимся знания о самых важных и нужных предметах, а во-вторых, тем, чтобы знания эти были доведены до относительно одинаковой степени, так чтобы передаваемые знания подобно одинаковой длины и  одинаково равномерно друг от друга отделенным радиусам, определяющим сферу, составляли гармоничное целое” (38, 64). </w:t>
      </w:r>
    </w:p>
    <w:p>
      <w:pPr>
        <w:pStyle w:val="Normal"/>
        <w:ind w:firstLine="720"/>
        <w:jc w:val="both"/>
        <w:rPr/>
      </w:pPr>
      <w:r>
        <w:rPr>
          <w:sz w:val="28"/>
        </w:rPr>
        <w:t>Толстой, как видим, не против предметных знаний, но они мыслятся им как результат целесообразного отбора, как части единого целого, как части гармонии. Ни одно из них не есть верховное знание. “…первое и главное знание, – пишет Толстой, – которое свойственно прежде всего передавать детям и учащимся взрослым, – это ответ на вечные и неизбежные вопросы, возникающие в душе каждого приходящего к сознанию человека. Первый: что я такое и какое мое отношение к бесконечному миру? и второй, вытекающий из первого: как мне жить, что считать всегда, при всех возможных условиях, хорошим и что всегда и при всех возможных условиях дурным? Ответы на эти вопросы всегда были и есть в душе каждого человека, разъяснение же ответов на эти вопросы не могло не быть среди миллиардов прежде живших и миллионов живущих теперь людей. И они действительно есть в учениях религии и нравственности, не в религии и учении нравственности какого-либо одного народа известного места и времени, а в тех основах религиозных и нравственных учений, которые одни и те же высказаны всеми лучшими мыслителями мира, от Моисея, Сократа, Кришны, Эпиктета, Будды, Марка Аврелия, Конфуция, Христа, Иоанна Апостола, Магомета до Руссо, Канта, персидского Баба, индусского Вивекананда, Чаннинга, Эмерсона, Рескина, Сковороды и др. И потому думаю, что до тех пор, пока эти два предмета не станут в основу образования, не может быть никакого разумного образования” (38, 68).</w:t>
      </w:r>
    </w:p>
    <w:p>
      <w:pPr>
        <w:pStyle w:val="Normal"/>
        <w:ind w:firstLine="720"/>
        <w:jc w:val="both"/>
        <w:rPr/>
      </w:pPr>
      <w:r>
        <w:rPr>
          <w:sz w:val="28"/>
        </w:rPr>
        <w:t>Сказано жестко, определенно. Как бы не в традициях свободной педагогики. Все так, если вырвать цитируемый фрагмент из контекста толстовских раздумий. А они начинаются с заверения в верности идее свободы: “То, что свобода есть необходимое условие всякого истинного образования как для учащихся, так и для учащих, я признаю, как и прежде, т.е. и угрозы наказаний и обещания наград (прав и т.п.), обусловливающие приобретение тех или иных знаний, не только не содействуют, но более всего мешают истинному образованию. Думаю, что одна такая полная свобода, т.е. отсутствие принуждения и выгод как для обучаемых, так и для обучающих, избавила бы людей от большой доли тех зол, которые производит теперь принятое везде принудительное и корыстное образование” (38, 62).</w:t>
      </w:r>
    </w:p>
    <w:p>
      <w:pPr>
        <w:pStyle w:val="Normal"/>
        <w:ind w:firstLine="720"/>
        <w:jc w:val="both"/>
        <w:rPr/>
      </w:pPr>
      <w:r>
        <w:rPr>
          <w:sz w:val="28"/>
        </w:rPr>
        <w:t>Свободен или несвободен человек? Вот тот страшный вопрос, который, как считал Толстой, человечество задает себе с разных сторон. Желание осмыслить философскую сущность проблемы пришло к Толстому уже после того, как он на практике в Яснополянской школе почувствовал удивительные возможности свободной педагогики. В чем-то он отталкивался от идей Руссо, но в главном, как всегда, был самобытен.</w:t>
      </w:r>
    </w:p>
    <w:p>
      <w:pPr>
        <w:pStyle w:val="Normal"/>
        <w:ind w:firstLine="720"/>
        <w:jc w:val="both"/>
        <w:rPr/>
      </w:pPr>
      <w:r>
        <w:rPr>
          <w:sz w:val="28"/>
        </w:rPr>
        <w:t xml:space="preserve">Педагогические разногласия с Руссо Толстой обозначил при сопоставлении своего «метода выводов из наблюдений» с «метафизическим методом» Руссо, то есть методом головным, содержащим в основе ту или иную философскую установку, навязываемую ребенку сверху. “Это история педагогии, – пишет Толстой в одной из первых своих педагогических работ, – которую я назову скорее историей образовательных теорий воспитания, есть история стремлений человеческого ума </w:t>
      </w:r>
      <w:r>
        <w:rPr>
          <w:i/>
          <w:sz w:val="28"/>
        </w:rPr>
        <w:t xml:space="preserve">от идеи образования идеального человека к образованию известного человека </w:t>
      </w:r>
      <w:r>
        <w:rPr>
          <w:sz w:val="28"/>
        </w:rPr>
        <w:t>(выделено мною. – В.Р.).  Этот ход можно проследить со времени возобновления наук через Лютера, Бако, Руссо, Комениуса, Песталоцци до новейшего времени” (8, 383).</w:t>
      </w:r>
    </w:p>
    <w:p>
      <w:pPr>
        <w:pStyle w:val="Normal"/>
        <w:ind w:firstLine="720"/>
        <w:jc w:val="both"/>
        <w:rPr/>
      </w:pPr>
      <w:r>
        <w:rPr>
          <w:sz w:val="28"/>
        </w:rPr>
        <w:t xml:space="preserve"> </w:t>
      </w:r>
      <w:r>
        <w:rPr>
          <w:sz w:val="28"/>
        </w:rPr>
        <w:t xml:space="preserve">Эмиль у Руссо создан по замыслу воспитателя, трафарет идеального человека” был применен к вполне конкретной личности, которая в итоге воспиталась в духе руссоистской религии “естественного человека”. </w:t>
      </w:r>
    </w:p>
    <w:p>
      <w:pPr>
        <w:pStyle w:val="TextBody"/>
        <w:widowControl/>
        <w:spacing w:lineRule="auto" w:line="240" w:before="0" w:after="0"/>
        <w:ind w:firstLine="720"/>
        <w:rPr/>
      </w:pPr>
      <w:r>
        <w:rPr/>
        <w:t>Толстой направил свой “метод выводов из наблюдений” против уставной, схоластической и рутинной по своей направленности педагогики. Он освобождал “образовывающего и образовывающегося” от идеологического насилия и канонов, всевозможных “обязательных” правил обучения. Он выпустил педагогику из тисков метафизики, поставив на первое место природу и опыт ребенка. Это позволило ему обнаружить серьезную ошибку, совершаемую педагогикой. “Воспитывая, образовывая, развивая, или как хотите действуя на ребенка, - читаем в статье “Кому у кого учиться писать...”, – мы должны иметь и имеем бессознательно одну цель: достигнуть наибольшей гармонии в смысле правды, красоты и добра. Ежели бы время не шло, ежели бы ребенок не жил всеми своими сторонами, мы бы спокойно могли достигнуть этой гармонии, добавляя там, где нам кажется недостаточным, и убавляя там, где нам кажется лишним. Но ребенок живет, каждая сторона его существа стремится к развитию, перегоняя одна другую, и большей частью самое движение вперед этих сторон его существа мы принимаем за цель и содействуем только развитию, а не гармонии развития. В этом заключается вечная ошибка всех педагогических теорий” (8, 321).</w:t>
      </w:r>
    </w:p>
    <w:p>
      <w:pPr>
        <w:pStyle w:val="TextBody"/>
        <w:widowControl/>
        <w:spacing w:lineRule="auto" w:line="240" w:before="0" w:after="0"/>
        <w:ind w:firstLine="720"/>
        <w:rPr/>
      </w:pPr>
      <w:r>
        <w:rPr/>
        <w:t>Не развитие само по себе, не культ знания или воспитания, а соразмерность всех сторон развития и образования личности каждого ученика. Гармония как педагогическая целесообразность. В этом контексте свободная педагогика наполнялась живым дыханием.</w:t>
      </w:r>
    </w:p>
    <w:p>
      <w:pPr>
        <w:pStyle w:val="TextBody"/>
        <w:widowControl/>
        <w:spacing w:lineRule="auto" w:line="240" w:before="0" w:after="0"/>
        <w:ind w:firstLine="720"/>
        <w:rPr/>
      </w:pPr>
      <w:r>
        <w:rPr/>
        <w:t xml:space="preserve">Каждый ребенок неповторим, обладает только ему присущими задатками, способностями, возможностями. У каждого ребенка есть свои потребности, интересы, мотивы деятельности. Физическое и духовное взросление ребенка всегда индивидуально, и потому трафарет здесь не приемлем. Общение с учеником выстраивается на основе его индивидуальности, </w:t>
      </w:r>
      <w:r>
        <w:rPr>
          <w:i/>
        </w:rPr>
        <w:t>его хотения, его “природного стремления”.</w:t>
      </w:r>
      <w:r>
        <w:rPr/>
        <w:t xml:space="preserve"> Свобода становится у Толстого “главным критериумом образования”. </w:t>
      </w:r>
    </w:p>
    <w:p>
      <w:pPr>
        <w:pStyle w:val="TextBody"/>
        <w:widowControl/>
        <w:spacing w:lineRule="auto" w:line="240" w:before="0" w:after="0"/>
        <w:ind w:firstLine="720"/>
        <w:rPr/>
      </w:pPr>
      <w:r>
        <w:rPr/>
        <w:t xml:space="preserve">Многогранна свобода в толстовской школе. Это равенство в образовании, это и духовное равенство, это “непосредственное отношение к явлениям жизни”, искренность восприимчивой натуры, чувство радости, уверенность в силе образования, это свобода в оценке явлений жизни и в самооценке. </w:t>
      </w:r>
    </w:p>
    <w:p>
      <w:pPr>
        <w:pStyle w:val="TextBody"/>
        <w:widowControl/>
        <w:spacing w:lineRule="auto" w:line="240" w:before="0" w:after="0"/>
        <w:ind w:firstLine="720"/>
        <w:rPr/>
      </w:pPr>
      <w:r>
        <w:rPr/>
        <w:t xml:space="preserve">В других случаях свобода предстает как познанный порядок, как акт творчества и сотворчества, как рождение знания в опыте, как свободная метода обучения и поведения, как собственный независимый выбор, как возможность объединения единомышленников, как свободный союз учебных организаций при сохранении специфики каждой из них, как волеизъявление народа, жаждущего образования и т.д. </w:t>
      </w:r>
    </w:p>
    <w:p>
      <w:pPr>
        <w:pStyle w:val="TextBody"/>
        <w:widowControl/>
        <w:spacing w:lineRule="auto" w:line="240" w:before="0" w:after="0"/>
        <w:ind w:firstLine="720"/>
        <w:rPr/>
      </w:pPr>
      <w:r>
        <w:rPr/>
        <w:t xml:space="preserve">Работа в яснополянской школе убедила Толстого в том, что свобода выбора есть. С педагогическими открытиями пришли открытия в области собственно философского и художественного постижения мира. Как философ, Толстой выстраивает теорию формирования понятия в сознании ребенка, тем самым приближая себя к “решению важных вопросов из начал разума”. Как художник, он осваивает целый ряд особых форм эстетического самовыражения. Многомерность Толстого, альфа и омега его независимого и постоянно пребывающего в поиске движущегося мышления, - это единство многообразия, это соприкосновение различных точек зрения, это хорал из множества голосов и инструментов, звучащих одновременно и в то же время не утрачивающих своей индивидуальной неповторимости. Такова партитура “Войны и мира”. К ней он шел через опыт учителя. </w:t>
      </w:r>
    </w:p>
    <w:p>
      <w:pPr>
        <w:pStyle w:val="Normal"/>
        <w:ind w:firstLine="720"/>
        <w:jc w:val="both"/>
        <w:rPr/>
      </w:pPr>
      <w:r>
        <w:rPr>
          <w:sz w:val="28"/>
        </w:rPr>
        <w:t>Путь Толстого – это путь вечного ученика, ни на минуту не останавливающегося в своем поиске идеала жизни.</w:t>
      </w:r>
    </w:p>
    <w:p>
      <w:pPr>
        <w:pStyle w:val="Normal"/>
        <w:ind w:firstLine="720"/>
        <w:jc w:val="both"/>
        <w:rPr/>
      </w:pPr>
      <w:r>
        <w:rPr>
          <w:sz w:val="28"/>
        </w:rPr>
        <w:t>Толстой явил собой университет личности, ядро которого – идея перехода от развития к саморазвитию, от образования к самообразованию, от нравственного совершенствования к самосовершенствованию.</w:t>
      </w:r>
    </w:p>
    <w:p>
      <w:pPr>
        <w:pStyle w:val="TextBodyIndent"/>
        <w:rPr/>
      </w:pPr>
      <w:r>
        <w:rPr/>
        <w:t xml:space="preserve"> </w:t>
      </w:r>
      <w:r>
        <w:rPr/>
        <w:t xml:space="preserve">Говорят, что Л.С. Выготский и Л.В. Занков создали педагогику индивидуальных вариантов развития личности. При этом забывают упомянуть их предшественника – Льва Толстого. </w:t>
      </w:r>
    </w:p>
    <w:p>
      <w:pPr>
        <w:pStyle w:val="Normal"/>
        <w:ind w:firstLine="720"/>
        <w:jc w:val="both"/>
        <w:rPr>
          <w:sz w:val="28"/>
        </w:rPr>
      </w:pPr>
      <w:r>
        <w:rPr>
          <w:sz w:val="28"/>
        </w:rPr>
        <w:t xml:space="preserve">Но полагаю, что в мировой педагогике Толстой сделал еще один шаг вперед, пока по-настоящему не осознанной нами, шаг – в далекое будущее. </w:t>
      </w:r>
      <w:r>
        <w:rPr>
          <w:b/>
          <w:sz w:val="28"/>
        </w:rPr>
        <w:t>Он открыл педагогику свободного индивидуального и духовно возвышенного развития – неэвклидову геометрию духовной жизни – «</w:t>
      </w:r>
      <w:r>
        <w:rPr>
          <w:sz w:val="28"/>
        </w:rPr>
        <w:t>с выходящими из центра сферы бесконечного количества радиусами, могущими до бесконечности быть удлиненными»</w:t>
      </w:r>
      <w:r>
        <w:rPr/>
        <w:t>.</w:t>
      </w:r>
    </w:p>
    <w:p>
      <w:pPr>
        <w:pStyle w:val="2"/>
        <w:rPr/>
      </w:pPr>
      <w:r>
        <w:rPr>
          <w:u w:val="none"/>
        </w:rPr>
        <w:t>Сей жизненный подвиг совершен не без участия Казанского университета.</w:t>
      </w:r>
    </w:p>
    <w:p>
      <w:pPr>
        <w:pStyle w:val="Normal"/>
        <w:rPr>
          <w:i/>
          <w:i/>
          <w:spacing w:val="-10"/>
          <w:sz w:val="28"/>
          <w:szCs w:val="28"/>
          <w:u w:val="none"/>
        </w:rPr>
      </w:pPr>
      <w:r>
        <w:rPr>
          <w:i/>
          <w:spacing w:val="-10"/>
          <w:sz w:val="28"/>
          <w:szCs w:val="28"/>
          <w:u w:val="none"/>
        </w:rPr>
      </w:r>
    </w:p>
    <w:p>
      <w:pPr>
        <w:pStyle w:val="Normal"/>
        <w:rPr>
          <w:i/>
          <w:i/>
          <w:spacing w:val="-10"/>
          <w:sz w:val="28"/>
          <w:szCs w:val="28"/>
        </w:rPr>
      </w:pPr>
      <w:r>
        <w:rPr>
          <w:i/>
          <w:spacing w:val="-10"/>
          <w:sz w:val="28"/>
          <w:szCs w:val="28"/>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8"/>
      <w:u w:val="single"/>
    </w:rPr>
  </w:style>
  <w:style w:type="paragraph" w:styleId="3">
    <w:name w:val="Основной текст с отступом 3"/>
    <w:basedOn w:val="Normal"/>
    <w:qFormat/>
    <w:pPr>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33:00Z</dcterms:created>
  <dc:creator>Женя</dc:creator>
  <dc:description/>
  <dc:language>en-US</dc:language>
  <cp:lastModifiedBy>Женя</cp:lastModifiedBy>
  <dcterms:modified xsi:type="dcterms:W3CDTF">2003-01-07T15:34:00Z</dcterms:modified>
  <cp:revision>1</cp:revision>
  <dc:subject/>
  <dc:title>                       Виталий Ремизов</dc:title>
</cp:coreProperties>
</file>