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И.А.ПЕТРИЩЕНК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ГОТОВКА ПЕДАГОГИЧЕСКИХ КАДРОВ К РЕАЛИЗАЦИИ ИДЕЙ ПЕДАГОГИЧЕСКОГО ЭКСПЕРИМЕНТА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  <w:szCs w:val="28"/>
        </w:rPr>
        <w:t xml:space="preserve">"ШКОЛА Л.Н.ТОЛСТОГО"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коло восьми лет в структуре Тульско</w:t>
        <w:softHyphen/>
        <w:t>го областного института развития образова</w:t>
        <w:softHyphen/>
        <w:t>ния существует НИЛ "Школа Л.Н.Толстого". Эксперимент охватывает, по существу, все стороны деятельности образовательного учреждения - будь то ДОУ, школа, вуз, институт переподготовки кадр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обенности содержания методов пре</w:t>
        <w:softHyphen/>
        <w:t>подавания, технологического процесса их внедрения в эксперименте "Школа Л.Н.Тол</w:t>
        <w:softHyphen/>
        <w:t>стого" выдвинули на первый план подготовку учителя, способного к быстрому реагирова</w:t>
        <w:softHyphen/>
        <w:t>нию на происходящие изменения и в то же время несущего миссию служения Челове</w:t>
        <w:softHyphen/>
        <w:t>честву, Отечеству, Личности. Главная цель такой подготовки - технологическое обеспе</w:t>
        <w:softHyphen/>
        <w:t>чение преподавания новых предметов в "Школе Л.Н.Толстого" через систему повы</w:t>
        <w:softHyphen/>
        <w:t>шения квалификации педагогических кадр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ставе ТО ИРО научно-исследо</w:t>
        <w:softHyphen/>
        <w:t>вательская лаборатория "Школа Л.Н.Тол</w:t>
        <w:softHyphen/>
        <w:t>стого" смогла за короткий срок решить про</w:t>
        <w:softHyphen/>
        <w:t>блему масштабного, выходящего на федеральный уровень обучения учительства ново</w:t>
        <w:softHyphen/>
        <w:t>му содержанию образования и новым мето</w:t>
        <w:softHyphen/>
        <w:t>дам его реализации. В частности, были раз</w:t>
        <w:softHyphen/>
        <w:t>работаны концепция и программа вхождения учителя в эксперимент. Они включали в себя ознакомление с философскими проблемами образования, с философским и педагогиче</w:t>
        <w:softHyphen/>
        <w:t>ским наследием Л.Н.Толстого в современном мире; повышение уровня культурологическо</w:t>
        <w:softHyphen/>
        <w:t>го образования учителя (теоретические про</w:t>
        <w:softHyphen/>
        <w:t>блемы культурологии, культуры общения, исторические аспекты русской культуры, взгляд Л.Н.Толстого на развитие этической и эстетической мысли); освоение знаний в об</w:t>
        <w:softHyphen/>
        <w:t>ласти психолого-педагогической деятель</w:t>
        <w:softHyphen/>
        <w:t>ности учителя; уяснение сущности экспери</w:t>
        <w:softHyphen/>
        <w:t>мента "Школа Л.Н.Толстого" как модели непрерывного образования нового типа и путей его реализации; овладение теорией и методикой преподавания новых предметов; практикум по актерскому мастерству учителя; подготовку учителя-исследовател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читывая сложность эксперимента, его организаторы пошли по пути создания раз</w:t>
        <w:softHyphen/>
        <w:t>нообразных форм работы с учительством. Среди них - базовые курсы повышения ква</w:t>
        <w:softHyphen/>
        <w:t>лификации, творческие мастерские разно</w:t>
        <w:softHyphen/>
        <w:t>уровневого содержания, такие как комплекс</w:t>
        <w:softHyphen/>
        <w:t>ные, проблемные, предметно-проблемные, психологические тренинга, мастер-классы, индивидуальные консультации, открытые семинары-практикумы, "круглые столы", на</w:t>
        <w:softHyphen/>
        <w:t>учно-практические конференции, презента</w:t>
        <w:softHyphen/>
        <w:t>ции, стажировки в зависимости от уровня подготовки учителя и т.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знообразию форм работы соответ</w:t>
        <w:softHyphen/>
        <w:t>ствуют и разные формы оценки деятельности учителя: зачет, подготовка рефератов и про</w:t>
        <w:softHyphen/>
        <w:t>блемно-тематических докладов, творческие отчеты, выступления на конференции, откры</w:t>
        <w:softHyphen/>
        <w:t>тые уроки, разработка системы уроков по новым предметам, видеоуроки с их методиче</w:t>
        <w:softHyphen/>
        <w:t>ским обоснованием, лекции лучших учителей, научно-методические публикации, написание глав учебников по новым предметам, атте</w:t>
        <w:softHyphen/>
        <w:t>стация, экспертиза и д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обого внимания заслуживает участие учителя в работе той или иной проблемной группы. В одном случае это решение проблем преподавания духовного знания, в другом -конкретного предмета, в третьем - поиск но</w:t>
        <w:softHyphen/>
        <w:t>вых путей определения содержания образова</w:t>
        <w:softHyphen/>
        <w:t>ния и форм его реализ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ажную роль в подготовке учителя сыграли учебно-методические комплексы, включающие в себя программу курса, вариативный проект программы (рабочую про</w:t>
        <w:softHyphen/>
        <w:t>грамму), творческие задания, контрольные вопросы для самопроверки, техническую обеспеченность курса,  рекомендательный список литературы, план самоподготовки, самоаттестации и заключение экспертов по его реализации. Учитель вправе сам выбрать форму отчетности, но он знает, что она должна отразить его многогранный поис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акая программа подготовки учителя определяется ее конечной целью, цель же за</w:t>
        <w:softHyphen/>
        <w:t>дана самой проблематикой курсов. Вот толь</w:t>
        <w:softHyphen/>
        <w:t>ко некоторые из примеров:</w:t>
      </w:r>
    </w:p>
    <w:p>
      <w:pPr>
        <w:pStyle w:val="Heading3"/>
        <w:rPr>
          <w:sz w:val="24"/>
        </w:rPr>
      </w:pPr>
      <w:r>
        <w:rPr>
          <w:sz w:val="24"/>
        </w:rPr>
        <w:t>Первый год обучен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</w:rPr>
        <w:t>.  Философское и педагогическое наследие Л.Н.Толстого в современном мир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усская школа: итоги и перспекти</w:t>
        <w:softHyphen/>
        <w:t>вы развития.  Школа  Л.Н.Толстого  как метафора лучших достижений в области отечественной и зарубежной педагогики. Своеобразие  "Школы  Л.Н.Толстого"  в контексте  современных  педагогических инноваций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I.  Л. Н. Толстой  как  мыслитель, педагог, общественный деятель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ософия  всеединства  любви  и идеи  Толстого  о  свободном  развитии личности. Толстой, его великие предше</w:t>
        <w:softHyphen/>
        <w:t>ственники и последователи  в  области духовного  и  свободного  воспит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Этика ненасилия как система гуманисти</w:t>
        <w:softHyphen/>
        <w:t>ческого общения. Идеал и пути его об</w:t>
        <w:softHyphen/>
        <w:t>ретения. Основные идеи и принципы пе</w:t>
        <w:softHyphen/>
        <w:t>дагогического наследия Толстого и их актуализация.  Педагогические  идеи  в художественном творчестве Льва Толсто</w:t>
        <w:softHyphen/>
        <w:t>г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lang w:val="en-US"/>
        </w:rPr>
        <w:t>III</w:t>
      </w:r>
      <w:r>
        <w:rPr>
          <w:rFonts w:cs="Arial" w:ascii="Arial" w:hAnsi="Arial"/>
          <w:i/>
        </w:rPr>
        <w:t>. Творческая биография экспе</w:t>
        <w:softHyphen/>
        <w:t>римент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рия  вопроса:   возникновение идеи и этапы ее концептуального обос</w:t>
        <w:softHyphen/>
        <w:t>нования. Рождение технологии экспери</w:t>
        <w:softHyphen/>
        <w:t>мента.  Характеристики базовых школ в их становлении и развитии. Разработка и апробация программ по новым предме</w:t>
        <w:softHyphen/>
        <w:t>там.</w:t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V. Школа Л.Н. Толстого как мо</w:t>
        <w:softHyphen/>
        <w:t>дель гуманитарного образования нового тип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цепция человека и педагогиче</w:t>
        <w:softHyphen/>
        <w:t>ская  система.  Проблема  духовности и свободы выбора. Место учителя в про</w:t>
        <w:softHyphen/>
        <w:t>цессе формирования волеизъявления лич</w:t>
        <w:softHyphen/>
        <w:t>ности. Нравственный идеал и этика не</w:t>
        <w:softHyphen/>
        <w:t>насилия. "Школа Л.Н.Толстого" - школа духовного опыта ученика, учителя, ро</w:t>
        <w:softHyphen/>
        <w:t>дителей.    Восстановление    общечело</w:t>
        <w:softHyphen/>
        <w:t>веческого,  национального,  культурно-исторического,   индивидуально-ориенти</w:t>
        <w:softHyphen/>
        <w:t>рованного контекста формирования лич</w:t>
        <w:softHyphen/>
        <w:t>ности.   Основы  системно-комплексного подхода  к  индивидуально-личностному развитию ребенка. Главная цель и зада</w:t>
        <w:softHyphen/>
        <w:t>чи  эксперимента.  Основные  установки при разработке нового содержания обра</w:t>
        <w:softHyphen/>
        <w:t>зования. Основной метод. Методы обуче</w:t>
        <w:softHyphen/>
        <w:t>ния.</w:t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. Психологические основы работы педагога и психолог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ние,  обучение,  воспита</w:t>
        <w:softHyphen/>
        <w:t>ние, научение.  Психологическая струк</w:t>
        <w:softHyphen/>
        <w:t>тура учебной деятельности. Позитивная структура личности ребенка. Интеллек</w:t>
        <w:softHyphen/>
        <w:t>туальное развитие ребенка. Культурно-нравственное  развитие.  Самостоятель</w:t>
        <w:softHyphen/>
        <w:t>ность и свобода воли. Гипотеза экспе</w:t>
        <w:softHyphen/>
        <w:t>римента. Этапы реализации эксперимен</w:t>
        <w:softHyphen/>
        <w:t>та. Физическое и психологическое здо</w:t>
        <w:softHyphen/>
        <w:t>ровье  ребенка.   Организация  системы контроля и  оценки развития  детей  в "Школе   Л.Н.Толстого".   Нравственный идеал    и    проблемы  индивидуально-личностного   развития    соучастников учебного процесса.</w:t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. Теория и методика преподава</w:t>
        <w:softHyphen/>
        <w:t>ния предметов.</w:t>
      </w:r>
    </w:p>
    <w:p>
      <w:pPr>
        <w:pStyle w:val="Heading2"/>
        <w:rPr>
          <w:sz w:val="24"/>
        </w:rPr>
      </w:pPr>
      <w:r>
        <w:rPr>
          <w:sz w:val="24"/>
        </w:rPr>
        <w:t>"Азбука Льва Толстого"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етодология предмета. Структу</w:t>
        <w:softHyphen/>
        <w:t>ра пособ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 Философские, и  нравственные основы "Азбуки Льва Толстого"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Педагогический анализ уроков и видеоуроков, по "Азбуке Льва   Толсто</w:t>
        <w:softHyphen/>
        <w:t>го". Моделирование уроков.</w:t>
      </w:r>
    </w:p>
    <w:p>
      <w:pPr>
        <w:pStyle w:val="Heading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"Круг чтения"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овые подходы к изучению лите</w:t>
        <w:softHyphen/>
        <w:t>ратуры в начальной школ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 Система  учебных  пособий  по "Кругу чтения"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Лингвостилический анализ  как необходимое  условие   художественного постижения литературного произведения. Практику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)  Моделирование  уроков  "Круга чтения".</w:t>
      </w:r>
    </w:p>
    <w:p>
      <w:pPr>
        <w:pStyle w:val="Heading2"/>
        <w:rPr>
          <w:sz w:val="24"/>
        </w:rPr>
      </w:pPr>
      <w:r>
        <w:rPr>
          <w:sz w:val="24"/>
        </w:rPr>
        <w:t>"Чаша жизни"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ржание и методы обуче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смологические аспекты препо</w:t>
        <w:softHyphen/>
        <w:t>давания предмет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нцепция исторического обра</w:t>
        <w:softHyphen/>
        <w:t>зования. Краеведени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облемы мировой и отечествен</w:t>
        <w:softHyphen/>
        <w:t>ной культуры. Уроки духовности.</w:t>
      </w:r>
    </w:p>
    <w:p>
      <w:pPr>
        <w:pStyle w:val="Heading2"/>
        <w:rPr>
          <w:sz w:val="24"/>
        </w:rPr>
      </w:pPr>
      <w:r>
        <w:rPr>
          <w:sz w:val="24"/>
        </w:rPr>
        <w:t>"Природа и труд"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фика преподавания интегри</w:t>
        <w:softHyphen/>
        <w:t>рованного курс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Роль природы в становлении ду</w:t>
        <w:softHyphen/>
        <w:t>ховного мира ребенка. Проблема гумани</w:t>
        <w:softHyphen/>
        <w:t>таризации    интегрированного    курса "Природа и труд"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мплексный подход к проблемам формирования  экологической  культуры младших школьник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Содержание,  формы     и  ме</w:t>
        <w:softHyphen/>
        <w:t>тоды  обучения учащихся сельскохозяй</w:t>
        <w:softHyphen/>
        <w:t>ственному труду.  Осуществление  орга</w:t>
        <w:softHyphen/>
        <w:t>ничного  синтеза знаний природоведче</w:t>
        <w:softHyphen/>
        <w:t>ского характера с сельскохозяйственным трудом,   обеспечивающего  целостность курса.   Экологическая  направленность труд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)   Активизация   познавательной деятельности младших школьников в про</w:t>
        <w:softHyphen/>
        <w:t>цессе познания природы.</w:t>
      </w:r>
    </w:p>
    <w:p>
      <w:pPr>
        <w:pStyle w:val="Heading2"/>
        <w:rPr>
          <w:sz w:val="24"/>
        </w:rPr>
      </w:pPr>
      <w:r>
        <w:rPr>
          <w:sz w:val="24"/>
        </w:rPr>
        <w:t>Русский язык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ктуальные проблемы преподава</w:t>
        <w:softHyphen/>
        <w:t>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  Современные   педагогические концепции преподавания предмета. Аль</w:t>
        <w:softHyphen/>
        <w:t>тернативные учебные пособия по русско</w:t>
        <w:softHyphen/>
        <w:t>му  языку  (В.В.Репкин,  Т.Г.Рамзаева, А.В.Полякова и др.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еподавание русского языка на семантической основе по системе "Школа Л.Н.Толстого".  Формирование  языковых действий при обучении русскому язык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Лингвистический синтаксический практикум.</w:t>
      </w:r>
    </w:p>
    <w:p>
      <w:pPr>
        <w:pStyle w:val="Heading2"/>
        <w:rPr>
          <w:sz w:val="24"/>
        </w:rPr>
      </w:pPr>
      <w:r>
        <w:rPr>
          <w:sz w:val="24"/>
        </w:rPr>
        <w:t>Методика преподавания математик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овые подходы к изучению мате</w:t>
        <w:softHyphen/>
        <w:t>матики в начальных классах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Развитие логического мышления младших школьников в процессе формиро</w:t>
        <w:softHyphen/>
        <w:t>вания умения решать задач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ути совершенствования культу</w:t>
        <w:softHyphen/>
        <w:t>ры вычисления младших школьник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) Использование передового педа</w:t>
        <w:softHyphen/>
        <w:t>гогического опыта по совершенствованию современного урока   математики в на</w:t>
        <w:softHyphen/>
        <w:t>чальной школе. Активизация мыслитель</w:t>
        <w:softHyphen/>
        <w:t>ной деятельности учащихся  на  уроках математики.  Формирование  у  младших школьников контроля и самоконтроля в процессе изучения математики.</w:t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I. Предметы эстетического цик</w:t>
        <w:softHyphen/>
        <w:t>ла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Второй год обучен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</w:rPr>
        <w:t>.  Культурологические аспекты деятельности учител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скусство общения:  за и против. Культура  речи:  проблемы  ораторского искусства. Л.Н. Толстой.  "Кому у кого учиться писать: крестьянским ребятам у нас или  нам у крестьянских  ребят?" (проблемы сотворчества). Для чего ну</w:t>
        <w:softHyphen/>
        <w:t>жен Л.Н. Толстой современному образова</w:t>
        <w:softHyphen/>
        <w:t>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lang w:val="en-US"/>
        </w:rPr>
        <w:t>II</w:t>
      </w:r>
      <w:r>
        <w:rPr>
          <w:rFonts w:cs="Arial" w:ascii="Arial" w:hAnsi="Arial"/>
          <w:i/>
        </w:rPr>
        <w:t>. Актерское мастерство учителя. Режиссура урока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II.   Психологические основы ра</w:t>
        <w:softHyphen/>
        <w:t>боты педагога и психолог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еория  и  практика  общения  в "Школе Л.Н.Толстого":  психологические аспекты.  Психологическая типология и индивидуальная неповторимость   разви</w:t>
        <w:softHyphen/>
        <w:t>тия   личности   ребенка.   Психологи</w:t>
        <w:softHyphen/>
        <w:t>ческие  особенности развития личности ребенка.  Влияние личности учителя на форму и характер учебно-воспитательной работы. Психологический анализ литера</w:t>
        <w:softHyphen/>
        <w:t>турных произведений по предмету "Круг чтения". Психологический тренинг.</w:t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V. Теория и методика преподава</w:t>
        <w:softHyphen/>
        <w:t>ния предметов.</w:t>
      </w:r>
    </w:p>
    <w:p>
      <w:pPr>
        <w:pStyle w:val="Heading2"/>
        <w:rPr>
          <w:sz w:val="24"/>
        </w:rPr>
      </w:pPr>
      <w:r>
        <w:rPr>
          <w:sz w:val="24"/>
        </w:rPr>
        <w:t>"Азбука Льва Толстого"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Особенности "Азбуки Льва Толс</w:t>
        <w:softHyphen/>
        <w:t>того" как учебного пособия по чтению и русскому язык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Философские,  нравственные ас</w:t>
        <w:softHyphen/>
        <w:t>пекты "Азбуки Льва Толстого"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Моделирование уроков по "Азбу</w:t>
        <w:softHyphen/>
        <w:t>ке"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)  Интеграция  уроков  чтения  и русского языка при работе учителя по "Азбуке".</w:t>
      </w:r>
    </w:p>
    <w:p>
      <w:pPr>
        <w:pStyle w:val="Heading2"/>
        <w:rPr>
          <w:sz w:val="24"/>
        </w:rPr>
      </w:pPr>
      <w:r>
        <w:rPr>
          <w:sz w:val="24"/>
        </w:rPr>
        <w:t>"Круг чтения"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"Час души" как альтернативное пособие по чтению в начальной школе; принцип отбора  содержания,  тематиче</w:t>
        <w:softHyphen/>
        <w:t>ская структура и проблематика произве</w:t>
        <w:softHyphen/>
        <w:t>де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  Реализация   преемственности "Часа души" и "Азбуки Льва Толстого"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Место поэтических и фольклор</w:t>
        <w:softHyphen/>
        <w:t>ных текстов в "Круге чтения"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) Моделирование уроков по "Кругу чтения"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) Педагогический анализ уроков и видеоуроков по "Кругу чтения"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Чаша жизни"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Живая планета: методика препо</w:t>
        <w:softHyphen/>
        <w:t>да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 Религии мира:  от мифологиче</w:t>
        <w:softHyphen/>
        <w:t>ского до научного мировоззре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 Пропедевтика  духовной  жизни ребенк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) Совместная разработка уроков. История развития человечеств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 Рождение и гибель Российской импери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 Славянская письменность.  Ки~ рилл и Мефоди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"Дар сердца" (вводный урок)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) Наедине с собой: "Не позволяй душе лениться".</w:t>
      </w:r>
    </w:p>
    <w:p>
      <w:pPr>
        <w:pStyle w:val="Heading2"/>
        <w:rPr>
          <w:sz w:val="24"/>
        </w:rPr>
      </w:pPr>
      <w:r>
        <w:rPr>
          <w:sz w:val="24"/>
        </w:rPr>
        <w:t>"Природа и труд"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фика преподавания интегриро</w:t>
        <w:softHyphen/>
        <w:t>ванного курс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Русская философская традиция, русский космизм и великое русское ес</w:t>
        <w:softHyphen/>
        <w:t>тествознани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сихолого-педагогические осно</w:t>
        <w:softHyphen/>
        <w:t>вы формирования отношения личности к природе и труд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Методология проблемы отношения личности к природе и труд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) Целенаправленные наблюдения -одно из средств развития познаватель</w:t>
        <w:softHyphen/>
        <w:t>ных способностей и формирования миро</w:t>
        <w:softHyphen/>
        <w:t>ощущения единства с природо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) Отличительные особенности по</w:t>
        <w:softHyphen/>
        <w:t>строения и проведения уроков различных видов по курсу "Природа и труд". Моде</w:t>
        <w:softHyphen/>
        <w:t>лирование урок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) Практикум по  сельскохозяйст</w:t>
        <w:softHyphen/>
        <w:t>венному труд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ж) Педагогический анализ уроков и видеоуроков.</w:t>
      </w:r>
    </w:p>
    <w:p>
      <w:pPr>
        <w:pStyle w:val="Heading2"/>
        <w:rPr>
          <w:sz w:val="24"/>
        </w:rPr>
      </w:pPr>
      <w:r>
        <w:rPr>
          <w:sz w:val="24"/>
        </w:rPr>
        <w:t>Русский язык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облемы изучения фонетики и график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 Методика  выполнения  звуко-буквенного и буквенно-звукового разбо</w:t>
        <w:softHyphen/>
        <w:t>р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Особенности изучения темы. Со</w:t>
        <w:softHyphen/>
        <w:t>став слов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) Алгоритмизация действия разбо</w:t>
        <w:softHyphen/>
        <w:t>ра слова по состав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) Работа над лексикой в началь</w:t>
        <w:softHyphen/>
        <w:t>ных классах: общие подходы к изучению лексических те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)  Упражнения  по  распознаванию различных лексических явлени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ж)  Различные подходы к изучению морфологии в 1-3 классах (анализ про</w:t>
        <w:softHyphen/>
        <w:t>грамм и учебников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)  Новое  в  выполнении действия морфологического разбора слов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)  Проблема обучения  синтаксису на морфологической основ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) Алгоритм действия синтаксиче</w:t>
        <w:softHyphen/>
        <w:t>ского разбора предложе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) Проблема формирования орфогра</w:t>
        <w:softHyphen/>
        <w:t>фического действ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) Методика работы над основными орфограммами,  изучаемыми в 1-3 клас</w:t>
        <w:softHyphen/>
        <w:t>сах.</w:t>
      </w:r>
    </w:p>
    <w:p>
      <w:pPr>
        <w:pStyle w:val="Heading2"/>
        <w:rPr>
          <w:sz w:val="24"/>
        </w:rPr>
      </w:pPr>
      <w:r>
        <w:rPr>
          <w:sz w:val="24"/>
        </w:rPr>
        <w:t>Методика преподавания математик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Развитие логического мышления младших школьников в процессе формиро</w:t>
        <w:softHyphen/>
        <w:t>вания умения решать задач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) Приемы и методы, способствую</w:t>
        <w:softHyphen/>
        <w:t>щие формированию прочных вычислитель</w:t>
        <w:softHyphen/>
        <w:t>ных  навыков  у  учащихся  начальных класс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Реализация принципа развиваю</w:t>
        <w:softHyphen/>
        <w:t>щего обучения на уроках математик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)   Активизация   познавательной деятельности на уроках математики  в начальных классах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)  Использование  передового пе</w:t>
        <w:softHyphen/>
        <w:t>дагогического  опыта    учителей    по совершенствованию современного урока в начальной школе.</w:t>
      </w:r>
    </w:p>
    <w:p>
      <w:pPr>
        <w:pStyle w:val="Heading2"/>
        <w:rPr>
          <w:sz w:val="24"/>
        </w:rPr>
      </w:pPr>
      <w:r>
        <w:rPr>
          <w:sz w:val="24"/>
        </w:rPr>
        <w:t>Предметы эстетического цикл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Музыкальная культура Средневе</w:t>
        <w:softHyphen/>
        <w:t>ковья, эпохи Возрождения и ее изучение на уроках истории развития музыкального искусств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епрерывная система эстетиче</w:t>
        <w:softHyphen/>
        <w:t>ского и художественного образования в развитии личности и духовной природы человек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облемы эстетического воспи</w:t>
        <w:softHyphen/>
        <w:t>тания школьников на уроках изобрази</w:t>
        <w:softHyphen/>
        <w:t>тельного искусства, музыки и трудового обуче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) Современные требования к орга</w:t>
        <w:softHyphen/>
        <w:t>низации и проведению уроков изо и тру</w:t>
        <w:softHyphen/>
        <w:t>дового обучения. Примерные критерии рейтинговой оценки урока. Подготовка и проведение анализа и самоанализа уро</w:t>
        <w:softHyphen/>
        <w:t>к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) Интеграция форм и видов уроков изобразительного искусства и трудового обучения.</w:t>
      </w:r>
    </w:p>
    <w:p>
      <w:pPr>
        <w:pStyle w:val="2"/>
        <w:rPr/>
      </w:pPr>
      <w:r>
        <w:rPr/>
        <w:t>Введение по существу нового курса из</w:t>
        <w:softHyphen/>
        <w:t xml:space="preserve">учения литературы в школе, каким является "Круг чтения", обусловило логику совместной подготовки учителей-словесников начального и среднего звена. Для них НИЛ "Школа Л.Н.Толстого" создала специальный курс </w:t>
      </w:r>
      <w:r>
        <w:rPr>
          <w:b/>
        </w:rPr>
        <w:t>"Новые подходы к изучению литературы в начальной и средней школе"</w:t>
      </w:r>
      <w:r>
        <w:rPr/>
        <w:t>. Приведем наи</w:t>
        <w:softHyphen/>
        <w:t>более важные разделы его программы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Цели и задачи курса. О литера</w:t>
        <w:softHyphen/>
        <w:t>туроведческой культуре учителя. Науч</w:t>
        <w:softHyphen/>
        <w:t>ный аппарат исследования. Итоги препо</w:t>
        <w:softHyphen/>
        <w:t>давания литературы в школах России. Методы изучения литературы в движении эпох. Актуализация учебного процесс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 соотношении традиции и нова</w:t>
        <w:softHyphen/>
        <w:t>торства.   Идеал. Идеология. Творче</w:t>
        <w:softHyphen/>
        <w:t>ская индивидуальность. Художественный метод. Классицизм. Романтизм. Реализм. Позиция автора и формы ее выражения. Лингвостилистический анализ текс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цепция человека и действи</w:t>
        <w:softHyphen/>
        <w:t>тельности в русской литературе  (от Ломоносова до Чехова) 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оеобразие русской лирики. Жу</w:t>
        <w:softHyphen/>
        <w:t>ковский - Пушкин - Лермонтов - Кольцов - Некрасов - Фет - Тютчев. Серебряный век русской поэзи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Русская проза XIX в. Пушкин -Лермонтов - Гоголь. Толстой, Достоев</w:t>
        <w:softHyphen/>
        <w:t>ский. Лесков. Чех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Русская проза начала XX в. Бу</w:t>
        <w:softHyphen/>
        <w:t>нин. Вересаев. Горький 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Русская драматургия. Фонвизин -Грибоедов - Гоголь - Островский - Че</w:t>
        <w:softHyphen/>
        <w:t>хов - Горьки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Русская литература 1917 – 1990 годов.</w:t>
      </w:r>
    </w:p>
    <w:p>
      <w:pPr>
        <w:pStyle w:val="Normal"/>
        <w:ind w:firstLine="720"/>
        <w:jc w:val="both"/>
        <w:rPr/>
      </w:pPr>
      <w:r>
        <w:rPr>
          <w:sz w:val="28"/>
        </w:rPr>
        <w:t>Другой блок курсов связан с перепод</w:t>
        <w:softHyphen/>
        <w:t>готовкой учителей, преподающих интегри</w:t>
        <w:softHyphen/>
        <w:t xml:space="preserve">рованный курс </w:t>
      </w:r>
      <w:r>
        <w:rPr>
          <w:b/>
          <w:sz w:val="28"/>
        </w:rPr>
        <w:t>"История развития челове</w:t>
        <w:softHyphen/>
        <w:t>чества"</w:t>
      </w:r>
      <w:r>
        <w:rPr>
          <w:sz w:val="28"/>
        </w:rPr>
        <w:t>. Новизна курса - в цельности изуче</w:t>
        <w:softHyphen/>
        <w:t>ния мировой и отечественной истории, в его цивилизационном подходе, подлинно инте</w:t>
        <w:softHyphen/>
        <w:t>грированной направленности, когда в грани</w:t>
        <w:softHyphen/>
        <w:t>цах одной эпохи (одной цивилизации) изуча</w:t>
        <w:softHyphen/>
        <w:t>ются проблемы мифологии, религии, филосо</w:t>
        <w:softHyphen/>
        <w:t>фии, истории, научных и искусствоведческих знаний. К преподаванию предмета привлече</w:t>
        <w:softHyphen/>
        <w:t>ны учителя истории, литературы, мировой и художественной культуры, музыки. Введение подобного курса потребовало от учителя-предметника перешагнуть    границы спе</w:t>
        <w:softHyphen/>
        <w:t>циализации, выйти на новые рубежи понима</w:t>
        <w:softHyphen/>
        <w:t>ния процессов развития человечества. Есте</w:t>
        <w:softHyphen/>
        <w:t>ственно, что поставленные перед учителем задачи потребовали и качественно новой системы повышения квалификации, в основу которой легли идеи взаимодополняемости, взаимозаменяемости и в соответствии с этим - заметного приращения знаний. Доказатель</w:t>
        <w:softHyphen/>
        <w:t>ством этого нового качества может служить фрагмент программы по курсу "История раз</w:t>
        <w:softHyphen/>
        <w:t>вития человечества" (</w:t>
      </w:r>
      <w:r>
        <w:rPr>
          <w:b/>
          <w:sz w:val="28"/>
        </w:rPr>
        <w:t>третий год обучения</w:t>
      </w:r>
      <w:r>
        <w:rPr>
          <w:sz w:val="28"/>
        </w:rPr>
        <w:t xml:space="preserve">): </w:t>
      </w:r>
    </w:p>
    <w:p>
      <w:pPr>
        <w:pStyle w:val="Normal"/>
        <w:ind w:firstLine="720"/>
        <w:jc w:val="both"/>
        <w:rPr/>
      </w:pPr>
      <w:r>
        <w:rPr/>
        <w:t>XIX век и его место в мировой российской истории. Вершины художественной культуры. Европейская цивилизация в 1-й пол. XIX в. Россия 1-й пол XIX в. Философская мысль 1-й пол. XIX в. Общественная мысль в России XIX в. Западноев</w:t>
        <w:softHyphen/>
        <w:t>ропейское искусство XIX в. Европа и Америка в 1850-е годы. Россия в эпоху великих реформ. Меж</w:t>
        <w:softHyphen/>
        <w:t>дународные отношения во второй половине XIX в. Крупнейшие капиталистические страны в послед</w:t>
        <w:softHyphen/>
        <w:t>ней трети XIX в. Внутренняя политика России в 1881-1894 гг. Индия, Китай, Япония в XIX в. Фи</w:t>
        <w:softHyphen/>
        <w:t>лософская мысль 2-й пол. XIX в. Западноевропей</w:t>
        <w:softHyphen/>
        <w:t>ское искусство 2-й пол. XIX в. Русское искусство 2-й пол. XIX 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звитие эксперимента убедило его создателей в необходимости работы с ребен</w:t>
        <w:softHyphen/>
        <w:t>ком начиная с трех лет, а быть может, и раньше. Дошкольная ступень образования и воспитания предъявила свои требования к подготовке  педагогов  толстовских  до</w:t>
        <w:softHyphen/>
        <w:t>школьных учреждений. "Истоки", "Чаша жизни", "Твое здоровье" - все эти программы, с одной стороны, ориентированы на специ</w:t>
        <w:softHyphen/>
        <w:t>фику возраста, с другой - на идею преем</w:t>
        <w:softHyphen/>
        <w:t>ственности всех звеньев непрерывного обра</w:t>
        <w:softHyphen/>
        <w:t>зования в "Школе Л.Н.Толстого". Важно отметить, что в основе преемственности ле</w:t>
        <w:softHyphen/>
        <w:t>жит принцип проблемно-тематического по</w:t>
        <w:softHyphen/>
        <w:t>строения содержания образования, основан</w:t>
        <w:softHyphen/>
        <w:t>ный на единстве развития в ребенке общече</w:t>
        <w:softHyphen/>
        <w:t>ловеческого, национально-исторического и индивидуально-неповторимого начал.</w:t>
      </w:r>
    </w:p>
    <w:p>
      <w:pPr>
        <w:pStyle w:val="Normal"/>
        <w:rPr>
          <w:sz w:val="28"/>
        </w:rPr>
      </w:pPr>
      <w:r>
        <w:rPr>
          <w:sz w:val="28"/>
        </w:rPr>
        <w:t>НИЛ "Школа Л.Н.Толстого", органи</w:t>
        <w:softHyphen/>
        <w:t>зуя курсы и семинары психологов, руководи</w:t>
        <w:softHyphen/>
        <w:t>телей образовательных учреждений, разраба</w:t>
        <w:softHyphen/>
        <w:t>тывая и совершенствуя формы работы с ро</w:t>
        <w:softHyphen/>
        <w:t>дителями и социальным окружением школы, создала такую систему повышения и перепод</w:t>
        <w:softHyphen/>
        <w:t>готовки педагогических кадров, которая ба</w:t>
        <w:softHyphen/>
        <w:t>зируется на идеях непрерывности, вариатив</w:t>
        <w:softHyphen/>
        <w:t>ности и мобильности образования. Но это только начало пути, впереди - поиск новых форм работы с учителем, которому жить и работать в XXI веке.</w:t>
      </w:r>
    </w:p>
    <w:p>
      <w:pPr>
        <w:pStyle w:val="Normal1"/>
        <w:spacing w:lineRule="auto" w:line="240" w:before="18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left="320" w:hanging="34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6:39:00Z</dcterms:created>
  <dc:creator>Женя</dc:creator>
  <dc:description/>
  <dc:language>en-US</dc:language>
  <cp:lastModifiedBy>Женя</cp:lastModifiedBy>
  <dcterms:modified xsi:type="dcterms:W3CDTF">2003-01-07T16:39:00Z</dcterms:modified>
  <cp:revision>1</cp:revision>
  <dc:subject/>
  <dc:title>И</dc:title>
</cp:coreProperties>
</file>