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480" w:after="160"/>
        <w:ind w:right="-567" w:hanging="0"/>
        <w:outlineLvl w:val="0"/>
        <w:rPr>
          <w:rFonts w:ascii="Times New Roman" w:hAnsi="Times New Roman" w:cs="Times New Roman"/>
          <w:sz w:val="24"/>
        </w:rPr>
      </w:pPr>
      <w:r>
        <w:rPr>
          <w:rFonts w:cs="Times New Roman" w:ascii="Times New Roman" w:hAnsi="Times New Roman"/>
          <w:sz w:val="24"/>
        </w:rPr>
        <w:t>Н. В. Кудрявая</w:t>
      </w:r>
    </w:p>
    <w:p>
      <w:pPr>
        <w:pStyle w:val="Style16"/>
        <w:ind w:right="-567" w:hanging="0"/>
        <w:rPr>
          <w:rFonts w:ascii="Times New Roman" w:hAnsi="Times New Roman" w:cs="Times New Roman"/>
          <w:sz w:val="24"/>
        </w:rPr>
      </w:pPr>
      <w:r>
        <w:rPr>
          <w:rFonts w:cs="Times New Roman" w:ascii="Times New Roman" w:hAnsi="Times New Roman"/>
          <w:sz w:val="24"/>
        </w:rPr>
        <w:t xml:space="preserve">ПУТЬ Л. Н. ТОЛСТОГО К ПЕДАГОГИКЕ ЖИЗНИ, </w:t>
        <w:br/>
        <w:t>К ЭКЗИСТЕНЦИАЛЬНОЙ ПЕДАГОГИКЕ</w:t>
      </w:r>
    </w:p>
    <w:p>
      <w:pPr>
        <w:pStyle w:val="Style17"/>
        <w:ind w:left="2268" w:right="-567" w:firstLine="454"/>
        <w:rPr/>
      </w:pPr>
      <w:r>
        <w:rPr>
          <w:rFonts w:cs="Times New Roman" w:ascii="Times New Roman" w:hAnsi="Times New Roman"/>
          <w:sz w:val="24"/>
        </w:rPr>
        <w:t>...Необходимость религиозного и нравственного преподавания, т. е. передачи молодым поколениям учащихся... ответов на неизбежно стоящие перед каждым человеком вопросы: первый – что я такое, какое отношение мое, моей отдельной жизни ко всему бесконечному миру, и второй – как мне сообразно с этим моим отношением к миру жить, что делать и чего не делать.</w:t>
      </w:r>
    </w:p>
    <w:p>
      <w:pPr>
        <w:pStyle w:val="Style17"/>
        <w:ind w:right="-567" w:firstLine="454"/>
        <w:jc w:val="right"/>
        <w:rPr>
          <w:rFonts w:ascii="Times New Roman" w:hAnsi="Times New Roman" w:cs="Times New Roman"/>
          <w:i/>
          <w:i/>
          <w:sz w:val="24"/>
        </w:rPr>
      </w:pPr>
      <w:r>
        <w:rPr>
          <w:rFonts w:cs="Times New Roman" w:ascii="Times New Roman" w:hAnsi="Times New Roman"/>
          <w:i/>
          <w:sz w:val="24"/>
        </w:rPr>
        <w:t>Л. Толстой</w:t>
      </w:r>
    </w:p>
    <w:p>
      <w:pPr>
        <w:pStyle w:val="Style17"/>
        <w:ind w:right="-567" w:firstLine="454"/>
        <w:rPr>
          <w:rFonts w:ascii="Times New Roman" w:hAnsi="Times New Roman" w:cs="Times New Roman"/>
          <w:i/>
          <w:i/>
          <w:sz w:val="24"/>
        </w:rPr>
      </w:pPr>
      <w:r>
        <w:rPr>
          <w:rFonts w:cs="Times New Roman" w:ascii="Times New Roman" w:hAnsi="Times New Roman"/>
          <w:i/>
          <w:sz w:val="24"/>
        </w:rPr>
      </w:r>
    </w:p>
    <w:p>
      <w:pPr>
        <w:pStyle w:val="Style17"/>
        <w:ind w:right="-567" w:firstLine="454"/>
        <w:rPr/>
      </w:pPr>
      <w:r>
        <w:rPr>
          <w:rFonts w:cs="Times New Roman" w:ascii="Times New Roman" w:hAnsi="Times New Roman"/>
          <w:spacing w:val="-2"/>
          <w:sz w:val="24"/>
        </w:rPr>
        <w:t>Отношение к миру, к жизни на основе созданного Л. Н. Тол</w:t>
        <w:softHyphen/>
        <w:t>стым религиозно-нравственного учения – это одна из</w:t>
      </w:r>
      <w:r>
        <w:rPr>
          <w:rFonts w:cs="Times New Roman" w:ascii="Times New Roman" w:hAnsi="Times New Roman"/>
          <w:sz w:val="24"/>
        </w:rPr>
        <w:t xml:space="preserve"> целей регулярно проводимых в ТГПУ им. Л. Н. Толстого Международных Толстовских чтений. Это, пожалуй, единственная в России трибуна обсуждения педагогами все возрастающей по мере развития человечества актуальности педагогических взглядов мыслителя, писателя, в которых мы можем найти простые и ясные ответы на главные вопросы жизни человека и его отношений с миром. Именно как экзистенциальная была поставлена Толстым задача науки жизни, науки человековедения, педагогики жизни.</w:t>
      </w:r>
    </w:p>
    <w:p>
      <w:pPr>
        <w:pStyle w:val="Style17"/>
        <w:ind w:right="-567" w:firstLine="454"/>
        <w:rPr/>
      </w:pPr>
      <w:r>
        <w:rPr>
          <w:rFonts w:cs="Times New Roman" w:ascii="Times New Roman" w:hAnsi="Times New Roman"/>
          <w:sz w:val="24"/>
        </w:rPr>
        <w:t xml:space="preserve">В конце XX столетия, когда стала очевидной недостаточность «знаниевого» подхода (и соответствующей педагогики), а игнорирование в педагогической деятельности родовых характеристик – духовности и нравственности – для преодоления главного родовидового противоречия жизни стало приводить к ухудшению физического и психического здоровья учащихся, </w:t>
      </w:r>
      <w:r>
        <w:rPr>
          <w:rFonts w:cs="Times New Roman" w:ascii="Times New Roman" w:hAnsi="Times New Roman"/>
          <w:spacing w:val="-2"/>
          <w:sz w:val="24"/>
        </w:rPr>
        <w:t>появилась настоятельная потребность использовать отечественные авторитеты для утверждения гуманитарной парадигмы в науках о человеке [1], в т. ч. для одухотворения педагогики, преодоления разрыва между теорией и практикой обучения и воспитания, возможности подобной толстовской постановки проблемы.</w:t>
      </w:r>
    </w:p>
    <w:p>
      <w:pPr>
        <w:pStyle w:val="Style17"/>
        <w:ind w:right="-567" w:firstLine="454"/>
        <w:rPr/>
      </w:pPr>
      <w:r>
        <w:rPr>
          <w:rFonts w:cs="Times New Roman" w:ascii="Times New Roman" w:hAnsi="Times New Roman"/>
          <w:sz w:val="24"/>
        </w:rPr>
        <w:t>К сожалению, только в последние десятилетия создались условия для выявления истинного значения и педагогики, и религиозно-нравственного учения Толстого как учения о смысле и назначении человеческой жизни. Соединение Толстым, казалось бы, несоединимого – религиозных вопросов «зачем? почему?» со светским «как?» – явилось попыткой соединения знания с практикой жизни как жизни нравственной и послужило основанием небольшого опыта т. н. «преподавания нравственности» детям в возрасте около 10 лет (мальчикам) в 1906–1907 годах в своем доме в Ясной Поляне, а также бесед об учении Иисуса Христа по специально написанной небольшой книге «Учение Христа, изложенное для детей» (1908).</w:t>
      </w:r>
    </w:p>
    <w:p>
      <w:pPr>
        <w:pStyle w:val="Style17"/>
        <w:ind w:right="-567" w:firstLine="454"/>
        <w:rPr/>
      </w:pPr>
      <w:r>
        <w:rPr>
          <w:rFonts w:cs="Times New Roman" w:ascii="Times New Roman" w:hAnsi="Times New Roman"/>
          <w:sz w:val="24"/>
        </w:rPr>
        <w:t xml:space="preserve">Этот опыт практически не изучен, т. к. нет почти никаких отголосков, рассказов очевидцев. Однако к этому времени Толстой уже состоялся и как писатель, и как мыслитель, и как педагог. Перед исследователем его педагогического творчества уникальная ситуация: уже ясны предпосылки этого эксперимента в первом периоде педагогического творчества (1859–1876 годы), </w:t>
      </w:r>
      <w:r>
        <w:rPr>
          <w:rFonts w:cs="Times New Roman" w:ascii="Times New Roman" w:hAnsi="Times New Roman"/>
          <w:spacing w:val="-2"/>
          <w:sz w:val="24"/>
        </w:rPr>
        <w:t>написаны «Исповедь», «О жизни», «Царство Божие внутри вас»,</w:t>
      </w:r>
      <w:r>
        <w:rPr>
          <w:rFonts w:cs="Times New Roman" w:ascii="Times New Roman" w:hAnsi="Times New Roman"/>
          <w:sz w:val="24"/>
        </w:rPr>
        <w:t xml:space="preserve"> «Христианское учение», а впереди «О воспитании», «О науке» и «Путь жизни».</w:t>
      </w:r>
    </w:p>
    <w:p>
      <w:pPr>
        <w:pStyle w:val="Style17"/>
        <w:ind w:right="-567" w:firstLine="454"/>
        <w:rPr/>
      </w:pPr>
      <w:r>
        <w:rPr>
          <w:rFonts w:cs="Times New Roman" w:ascii="Times New Roman" w:hAnsi="Times New Roman"/>
          <w:sz w:val="24"/>
        </w:rPr>
        <w:t>В завершающих произведениях отчетлива уверенность мыслителя, подтвержденная успехами небольшого, но уникального педагогического опыта.</w:t>
      </w:r>
    </w:p>
    <w:p>
      <w:pPr>
        <w:pStyle w:val="Style17"/>
        <w:ind w:right="-567" w:firstLine="454"/>
        <w:rPr/>
      </w:pPr>
      <w:r>
        <w:rPr>
          <w:rFonts w:cs="Times New Roman" w:ascii="Times New Roman" w:hAnsi="Times New Roman"/>
          <w:sz w:val="24"/>
        </w:rPr>
        <w:t>Путь Толстого к опыту экзистенциальной педагогики – это весь путь его жизни: от философских размышлений в девятнадцатилетнем возрасте, в которых собственная позиция в понимании сущности человека, до страстного увлечения педагогикой – «прелестным радостным делом» – в 1859–1862 годах, теоретического решения самой загадочной проблемы жизни человека (психофизической) в «Эпилоге» романа «Война и мир» до создания онтологии человеческой субъективности в произведениях религиозно-нравственного учения.</w:t>
      </w:r>
    </w:p>
    <w:p>
      <w:pPr>
        <w:pStyle w:val="Style17"/>
        <w:ind w:right="-567" w:firstLine="454"/>
        <w:rPr/>
      </w:pPr>
      <w:r>
        <w:rPr>
          <w:rFonts w:cs="Times New Roman" w:ascii="Times New Roman" w:hAnsi="Times New Roman"/>
          <w:sz w:val="24"/>
        </w:rPr>
        <w:t xml:space="preserve">Обратимся к предпосылкам опыта экзистенциальной педагогики, таящимся в педагогической деятельности Толстого в </w:t>
      </w:r>
      <w:r>
        <w:rPr>
          <w:rFonts w:cs="Times New Roman" w:ascii="Times New Roman" w:hAnsi="Times New Roman"/>
          <w:spacing w:val="-2"/>
          <w:sz w:val="24"/>
        </w:rPr>
        <w:t>1859–1862 годах. Ключевыми предпосылками являются следующие:</w:t>
      </w:r>
    </w:p>
    <w:p>
      <w:pPr>
        <w:pStyle w:val="Style17"/>
        <w:ind w:right="-567" w:firstLine="454"/>
        <w:rPr/>
      </w:pPr>
      <w:r>
        <w:rPr>
          <w:rFonts w:cs="Times New Roman" w:ascii="Times New Roman" w:hAnsi="Times New Roman"/>
          <w:sz w:val="24"/>
        </w:rPr>
        <w:t>1. Интуитивное угадывание Толстым новой роли образования в жизни общества в пореформенной России, необходимости утверждения идеологии развития личности, полноценного психологического развития крестьянских детей (заметим: Толстой называл себя адвокатом 0,999 тыс. населения крестьянской России), а следовательно, сохранения их физического и психического здоровья. В беседе с французским мелкобуржуазным социалистом, теоретиком анархизма П.-Ж. Прудоном в апреле 1861 года в Брюсселе Толстой заметил, что «без образования народа никакое государственное устройство не может быть пpочно» [8].</w:t>
      </w:r>
    </w:p>
    <w:p>
      <w:pPr>
        <w:pStyle w:val="Style17"/>
        <w:ind w:right="-567" w:firstLine="454"/>
        <w:rPr>
          <w:rFonts w:ascii="Times New Roman" w:hAnsi="Times New Roman" w:cs="Times New Roman"/>
          <w:spacing w:val="-6"/>
          <w:sz w:val="24"/>
        </w:rPr>
      </w:pPr>
      <w:r>
        <w:rPr>
          <w:rFonts w:cs="Times New Roman" w:ascii="Times New Roman" w:hAnsi="Times New Roman"/>
          <w:spacing w:val="-6"/>
          <w:sz w:val="24"/>
        </w:rPr>
        <w:t>Суть этого образования была воплощена всей жизнью писателя.</w:t>
      </w:r>
    </w:p>
    <w:p>
      <w:pPr>
        <w:pStyle w:val="Style17"/>
        <w:ind w:right="-567" w:firstLine="454"/>
        <w:rPr/>
      </w:pPr>
      <w:r>
        <w:rPr>
          <w:rFonts w:cs="Times New Roman" w:ascii="Times New Roman" w:hAnsi="Times New Roman"/>
          <w:sz w:val="24"/>
        </w:rPr>
        <w:t>2. Характер критики Толстым традиционной эмпирической абстрактной педагогики, стремящейся «механизировать» процессы обучения и воспитания в статьях журнала «Ясная Поляна». Эта критика так многогранна, образна, так содержательно оправданы ее направления (цели, содержание образования, учебная литература, методы, психологический климат школы или класса, результаты), так выпукло показаны психотравмирующие последствия авторитарного, «знаниевого» подхода, что создается полное впечатление первой в истории педагогической мысли гуманитарной экспертизы образования.</w:t>
      </w:r>
    </w:p>
    <w:p>
      <w:pPr>
        <w:pStyle w:val="Style17"/>
        <w:ind w:right="-567" w:firstLine="454"/>
        <w:rPr/>
      </w:pPr>
      <w:r>
        <w:rPr>
          <w:rFonts w:cs="Times New Roman" w:ascii="Times New Roman" w:hAnsi="Times New Roman"/>
          <w:sz w:val="24"/>
        </w:rPr>
        <w:t>Толстой-оппонент не только утверждает, что «не существует никакой науки образования и воспитания – педагогики» и «что первое основание ее еще не положено», но выявляет истоки негативных последствий заимствованной на Западе «новейшей системы обучения и воспитания», которая приводит к торможению и приостановке психологического развития детей.</w:t>
      </w:r>
    </w:p>
    <w:p>
      <w:pPr>
        <w:pStyle w:val="Style17"/>
        <w:ind w:right="-567" w:firstLine="454"/>
        <w:rPr/>
      </w:pPr>
      <w:r>
        <w:rPr>
          <w:rFonts w:cs="Times New Roman" w:ascii="Times New Roman" w:hAnsi="Times New Roman"/>
          <w:sz w:val="24"/>
        </w:rPr>
        <w:t>Этиология этого явления в антинаучной трактовке ключевого понятия педагогики «развитие». Толстой противопоставляет «школьному развитию» жизненное развитие. Ныне хрестоматийными стали примеры Толстого из учебных пособий и методических руководств своих современников – педагогов, методистов с сериями т. н. «развивающих» вопросов в ходе формально-логического формирования понятий, когда смышленых крестьянских детей выучивали, например, считать, как ученую лошадь.</w:t>
      </w:r>
    </w:p>
    <w:p>
      <w:pPr>
        <w:pStyle w:val="Style17"/>
        <w:ind w:right="-567" w:firstLine="454"/>
        <w:rPr>
          <w:rFonts w:ascii="Times New Roman" w:hAnsi="Times New Roman" w:cs="Times New Roman"/>
          <w:sz w:val="24"/>
        </w:rPr>
      </w:pPr>
      <w:r>
        <w:rPr>
          <w:rFonts w:cs="Times New Roman" w:ascii="Times New Roman" w:hAnsi="Times New Roman"/>
          <w:sz w:val="24"/>
        </w:rPr>
        <w:t>Приведем пример такого «нововведения».</w:t>
      </w:r>
    </w:p>
    <w:p>
      <w:pPr>
        <w:pStyle w:val="Style17"/>
        <w:ind w:right="-567" w:firstLine="454"/>
        <w:rPr/>
      </w:pPr>
      <w:r>
        <w:rPr>
          <w:rFonts w:cs="Times New Roman" w:ascii="Times New Roman" w:hAnsi="Times New Roman"/>
          <w:sz w:val="24"/>
        </w:rPr>
        <w:t xml:space="preserve">Используя руководство «К нашему другу» (автор Корф), которое было широко распространено среди земских учителей, </w:t>
      </w:r>
      <w:r>
        <w:rPr>
          <w:rFonts w:cs="Times New Roman" w:ascii="Times New Roman" w:hAnsi="Times New Roman"/>
          <w:spacing w:val="-4"/>
          <w:sz w:val="24"/>
        </w:rPr>
        <w:t>Толстой высмеивал серию якобы «развивающих» вопросов: «В чем</w:t>
      </w:r>
      <w:r>
        <w:rPr>
          <w:rFonts w:cs="Times New Roman" w:ascii="Times New Roman" w:hAnsi="Times New Roman"/>
          <w:sz w:val="24"/>
        </w:rPr>
        <w:t xml:space="preserve"> состоит различие между курицей и собакой? А в чем сходство </w:t>
      </w:r>
      <w:r>
        <w:rPr>
          <w:rFonts w:cs="Times New Roman" w:ascii="Times New Roman" w:hAnsi="Times New Roman"/>
          <w:spacing w:val="-2"/>
          <w:sz w:val="24"/>
        </w:rPr>
        <w:t>между ними? В чем состоит сходство между учителем и учени</w:t>
      </w:r>
      <w:r>
        <w:rPr>
          <w:rFonts w:cs="Times New Roman" w:ascii="Times New Roman" w:hAnsi="Times New Roman"/>
          <w:sz w:val="24"/>
        </w:rPr>
        <w:t xml:space="preserve">ком? А различие?». Учащимся, которые знали устройство дома, задавали вопросы: «Крыша сверху дома или внизу? Что такое крыша? </w:t>
      </w:r>
      <w:r>
        <w:rPr>
          <w:rFonts w:cs="Times New Roman" w:ascii="Times New Roman" w:hAnsi="Times New Roman"/>
          <w:spacing w:val="-2"/>
          <w:sz w:val="24"/>
        </w:rPr>
        <w:t>А стена?». По мнению Корфа, ученики должны были знать, в чем</w:t>
      </w:r>
      <w:r>
        <w:rPr>
          <w:rFonts w:cs="Times New Roman" w:ascii="Times New Roman" w:hAnsi="Times New Roman"/>
          <w:sz w:val="24"/>
        </w:rPr>
        <w:t xml:space="preserve"> состоит действие блохи и... учителя. В книге была такая тема для беседы педагога с детьми: «Действие рыбы состоит в том, что она плавает. А действие змеи, блохи, соловья, таракана, учителя, ученика?». Для занятий с учащимися рекомендовались и такие вопросы: «Пересчитаешь ли ты, сколько волосьев на валенках торчит? А отчего не пересчитаешь? Назови такой предмет в вашей школе, который в ней не один. Назови такие предметы в школе, которых здесь много. Что у тебя на лице по одному? Чего у тебя на голове больше одного? Чего у тебя на голове много? С какой целью паук выпускает паутину? Что вверху у лошади, внизу, между шеей с головой и ногами?» [2, 42].</w:t>
      </w:r>
    </w:p>
    <w:p>
      <w:pPr>
        <w:pStyle w:val="Style17"/>
        <w:ind w:right="-567" w:firstLine="454"/>
        <w:rPr/>
      </w:pPr>
      <w:r>
        <w:rPr>
          <w:rFonts w:cs="Times New Roman" w:ascii="Times New Roman" w:hAnsi="Times New Roman"/>
          <w:sz w:val="24"/>
        </w:rPr>
        <w:t>Толстого беспокоит неправильная ориентация преподавателей трактовкой понятия «развитие», которое толкает рядовых учителей к подобным упражнениям, якобы способствующим умственному развитию (впрочем, такая же картина была и в области нравственного воспитания) как прямолинейному процессу возрастания потенциала личности. Толстого беспокоила подмена понятий: якобы развитие познавательной сферы («воспитывают один разум», причем Толстой отметил рациональность этого разума) приводит к полноценному психологическому развитию и способствует становлению личности. Толстого явно беспокоит отсутствие ценностно-смысловых детерминант, т. к. пространство души естественнонаучной направленностью наук о человеке сведено к «нервам лягушки».</w:t>
      </w:r>
    </w:p>
    <w:p>
      <w:pPr>
        <w:pStyle w:val="Style17"/>
        <w:ind w:right="-567" w:firstLine="454"/>
        <w:rPr/>
      </w:pPr>
      <w:r>
        <w:rPr>
          <w:rFonts w:cs="Times New Roman" w:ascii="Times New Roman" w:hAnsi="Times New Roman"/>
          <w:sz w:val="24"/>
        </w:rPr>
        <w:t>Этим обусловлены достаточно резкие высказывания писателя: «Педагогика находится в том же положении, в каком бы находилась наука о том, как должно ходить человеку; и люди стали бы искать правил, как учить детей ходить, предписывая им сокращать тот мускул, вытянуть другой». При этом цель такой школы и есть якобы развитие, средства которого могут быть определены теоретически.</w:t>
      </w:r>
    </w:p>
    <w:p>
      <w:pPr>
        <w:pStyle w:val="Style17"/>
        <w:ind w:right="-567" w:firstLine="454"/>
        <w:rPr/>
      </w:pPr>
      <w:r>
        <w:rPr>
          <w:rFonts w:cs="Times New Roman" w:ascii="Times New Roman" w:hAnsi="Times New Roman"/>
          <w:sz w:val="24"/>
        </w:rPr>
        <w:t>Из этого и вытекает «то жалкое и часто смешное положение, в котором находится школьное дело». И далее обращение к руководителям образования и теоретикам педагогики, методистам в России: «Каким образом люди честные, образованные, искренне любящие свое дело и желающие добра, каковыми я считаю огромное большинство моих оппонентов, могли стать в такое странное положение и так глубоко заблудиться?» [8, 310].</w:t>
      </w:r>
    </w:p>
    <w:p>
      <w:pPr>
        <w:pStyle w:val="Style17"/>
        <w:ind w:right="-567" w:firstLine="454"/>
        <w:rPr/>
      </w:pPr>
      <w:r>
        <w:rPr>
          <w:rFonts w:cs="Times New Roman" w:ascii="Times New Roman" w:hAnsi="Times New Roman"/>
          <w:sz w:val="24"/>
        </w:rPr>
        <w:t>3. Продуктивная позиция Толстого-оппонента, его новые «критериумы» – «опыт и свобода» и «закон движения вперед образования как потребность к равенству знаний», который писатель противопоставляет мнимому закону человечества – прогрессу. Для писателя общий вечный закон написан в душе каждого человека, закон прогресса или совершенствования, который нельзя переносить на историю. Образование он определяет как «деятельность человека, имеющего своим основанием потребность к равенству, и неизменный закон движения вперед образования», в которой писатель выделяет ситуацию «выра</w:t>
        <w:softHyphen/>
        <w:t>щивания» потребностей, основанную на естественной интрагенной, врожденной способности к саморазвитию, самоизменению. Если же не эта естественная причина является основанием образования, а, например, учение на основании послушания, выгоды, самолюбия, честолюбия, материальных выгод, то приобретается соответствующая привычка – послушания, раздраженного самолюбия, материальных выгод.</w:t>
      </w:r>
    </w:p>
    <w:p>
      <w:pPr>
        <w:pStyle w:val="Style17"/>
        <w:ind w:right="-567" w:firstLine="454"/>
        <w:rPr/>
      </w:pPr>
      <w:r>
        <w:rPr>
          <w:rFonts w:cs="Times New Roman" w:ascii="Times New Roman" w:hAnsi="Times New Roman"/>
          <w:sz w:val="24"/>
        </w:rPr>
        <w:t>В этих размышлениях писателя попытка подойти к объяснению психологического развития, личностного роста как естественного свойства, проявляющегося при благоприятных психолого-педагогических условиях – опыте и свободе. Поэтому, по мысли Толстого, «задача науки образования есть только изучение условий совпадения этих двух стремлений к одной общей цели, указания на те условия, которые препятствуют этому совпадению или способствуют».</w:t>
      </w:r>
    </w:p>
    <w:p>
      <w:pPr>
        <w:pStyle w:val="Style17"/>
        <w:ind w:right="-567" w:firstLine="454"/>
        <w:rPr/>
      </w:pPr>
      <w:r>
        <w:rPr>
          <w:rFonts w:cs="Times New Roman" w:ascii="Times New Roman" w:hAnsi="Times New Roman"/>
          <w:sz w:val="24"/>
        </w:rPr>
        <w:t>В этой позиции Толстой видел нарушение «спокойствия педагогов-теоретиков», поэтому свои убеждения он назвал «про</w:t>
        <w:softHyphen/>
        <w:t xml:space="preserve">тивными (видимо, противоречащими.– </w:t>
      </w:r>
      <w:r>
        <w:rPr>
          <w:rFonts w:cs="Times New Roman" w:ascii="Times New Roman" w:hAnsi="Times New Roman"/>
          <w:i/>
          <w:sz w:val="24"/>
        </w:rPr>
        <w:t>Н. К</w:t>
      </w:r>
      <w:r>
        <w:rPr>
          <w:rFonts w:cs="Times New Roman" w:ascii="Times New Roman" w:hAnsi="Times New Roman"/>
          <w:sz w:val="24"/>
        </w:rPr>
        <w:t>.) всему свету убеждениями». Это и можно считать истоками размышлений Толстого об экзистенциальном характере педагогики.</w:t>
      </w:r>
    </w:p>
    <w:p>
      <w:pPr>
        <w:pStyle w:val="Style17"/>
        <w:ind w:right="-567" w:firstLine="454"/>
        <w:rPr/>
      </w:pPr>
      <w:r>
        <w:rPr>
          <w:rFonts w:cs="Times New Roman" w:ascii="Times New Roman" w:hAnsi="Times New Roman"/>
          <w:sz w:val="24"/>
        </w:rPr>
        <w:t>4. В первый период педагогической деятельности Толстой естественно и непринужденно подтвердил на практике деятельностную основу развития учащихся в ходе обучения и воспитания. (Стоит вспомнить, сколько усилий стоило ученым школы Эльконина – Давыдова, чтобы довести до рядовых учителей подобные идеи (можно заметить, что у ряда психологов эта «доводка» происходила в весьма сложной форме). Это еще один урок, вытекающий из изучения педагогики Толстого, связанный с общей философской образованностью педагогов. Ведь Толстой черпал эти идеи из первоисточников, классической немецкой философии И. Канта и Г. Гегеля (заметим: не как мы – из «по</w:t>
        <w:softHyphen/>
        <w:t>ставленной с головы на ноги философии Гегеля» марксистами), из трудов славянофилов.)</w:t>
      </w:r>
    </w:p>
    <w:p>
      <w:pPr>
        <w:pStyle w:val="Style17"/>
        <w:ind w:right="-567" w:firstLine="454"/>
        <w:rPr/>
      </w:pPr>
      <w:r>
        <w:rPr>
          <w:rFonts w:cs="Times New Roman" w:ascii="Times New Roman" w:hAnsi="Times New Roman"/>
          <w:sz w:val="24"/>
        </w:rPr>
        <w:t xml:space="preserve">Именно в это время Толстой сблизился со славянофилами С. Аксаковым, его сыновьями – Константином и Иваном Аксаковыми, А. С. Хомяковым, Ю. Ф. Самариным, братьями Киреевскими. Славянофилы считали, что подлинное просвещение народа связано с русской сельской общиной, носительницей опыта и традиций народа, несмотря на то что народ не знает грамоты. </w:t>
      </w:r>
      <w:r>
        <w:rPr>
          <w:rFonts w:cs="Times New Roman" w:ascii="Times New Roman" w:hAnsi="Times New Roman"/>
          <w:spacing w:val="-4"/>
          <w:sz w:val="24"/>
        </w:rPr>
        <w:t>Позицию славянофилов достаточно определенно выразил В. И. Даль</w:t>
      </w:r>
      <w:r>
        <w:rPr>
          <w:rFonts w:cs="Times New Roman" w:ascii="Times New Roman" w:hAnsi="Times New Roman"/>
          <w:sz w:val="24"/>
        </w:rPr>
        <w:t xml:space="preserve"> в статье «Письмо к издателю А. И. Кошелеву». На эту статью впоследствии будет ссылаться Толстой. </w:t>
      </w:r>
    </w:p>
    <w:p>
      <w:pPr>
        <w:pStyle w:val="Style17"/>
        <w:ind w:right="-567" w:firstLine="454"/>
        <w:rPr/>
      </w:pPr>
      <w:r>
        <w:rPr>
          <w:rFonts w:cs="Times New Roman" w:ascii="Times New Roman" w:hAnsi="Times New Roman"/>
          <w:sz w:val="24"/>
        </w:rPr>
        <w:t xml:space="preserve">«Но разве просвещение и грамотность одно и то же? Грамотность только средство, которое можно употреблять и на пользу просвещения, и на противное – на затемнение. Можно просветить человека в значительной степени без грамоты, и может он с грамотой остаться самым непросвещенным невежей, да  сверх того и негодяем. Грамотность сама по себе ничему не вразумит крестьянина, она скорее собьет его с толку. Перо легче сохи, вкусивший без толку грамоты норовит в указчики, а не в рабочие. Норовит в ходоки, мироеды, а не в пахари; он склоняется не к труду, а к тунеядству»,– писал Даль [2, 19]. Видимо, Толстой в этот период, принимая участие в спорах, обдумывал и свою позицию. Некоторые высказывания славянофилов ему, </w:t>
      </w:r>
      <w:r>
        <w:rPr>
          <w:rFonts w:cs="Times New Roman" w:ascii="Times New Roman" w:hAnsi="Times New Roman"/>
          <w:spacing w:val="2"/>
          <w:sz w:val="24"/>
        </w:rPr>
        <w:t>безусловно, импонировали. Так, славянофилы различали не просвещение и грамотность, а образованность книжную и жизненную. По их мнению, «знание не есть еще истинное просвещение. Знание есть расширение умственного богатства, просвещение же истинное, сверх знания, заключает в себе развитие высших начал нравственных и духовных». Славянофилы подчеркивали, что «сфера мысли и знания отчуждались... от почвы народной», проникались «презрением к так называемой практике, т. е. к живому факту». Произошел разрыв между жизнью и знанием, между практикой и теорией, которым «осо</w:t>
        <w:softHyphen/>
        <w:t>бенно болеет наше время».</w:t>
      </w:r>
    </w:p>
    <w:p>
      <w:pPr>
        <w:pStyle w:val="Style17"/>
        <w:ind w:right="-567" w:firstLine="454"/>
        <w:rPr>
          <w:rFonts w:ascii="Times New Roman" w:hAnsi="Times New Roman" w:cs="Times New Roman"/>
          <w:sz w:val="24"/>
        </w:rPr>
      </w:pPr>
      <w:r>
        <w:rPr>
          <w:rFonts w:cs="Times New Roman" w:ascii="Times New Roman" w:hAnsi="Times New Roman"/>
          <w:sz w:val="24"/>
        </w:rPr>
        <w:t>Видимо, все это и привело к выводам о «невозможности» сельского чтения и о вреде грамотности для народа, сделанным В. И. Далем в статье.</w:t>
      </w:r>
    </w:p>
    <w:p>
      <w:pPr>
        <w:pStyle w:val="Style17"/>
        <w:ind w:right="-567" w:firstLine="454"/>
        <w:rPr/>
      </w:pPr>
      <w:r>
        <w:rPr>
          <w:rFonts w:cs="Times New Roman" w:ascii="Times New Roman" w:hAnsi="Times New Roman"/>
          <w:sz w:val="24"/>
        </w:rPr>
        <w:t>Толстому могла импонировать мысль К. С. Аксакова о «необходимости собственной деятельности», «производительной силе ума», чтобы «знания лежали не как зерна на песке, но привели бы в движение почву и дали плоды». Впоследствии Толстой в публицистической работе «Так что же нам делать?» вспомнит об этом времени и подвергнет специальному анализу проблему «отчуждения» науки и искусства.</w:t>
      </w:r>
    </w:p>
    <w:p>
      <w:pPr>
        <w:pStyle w:val="Style17"/>
        <w:ind w:right="-567" w:firstLine="454"/>
        <w:rPr>
          <w:rFonts w:ascii="Times New Roman" w:hAnsi="Times New Roman" w:cs="Times New Roman"/>
          <w:sz w:val="24"/>
        </w:rPr>
      </w:pPr>
      <w:r>
        <w:rPr>
          <w:rFonts w:cs="Times New Roman" w:ascii="Times New Roman" w:hAnsi="Times New Roman"/>
          <w:sz w:val="24"/>
        </w:rPr>
        <w:t>В качестве выводов в самой краткой форме выделим поднятые Толстым вопросы, актуальные для нашего времени, которые не были поняты его современниками, в том числе и педагогами:</w:t>
      </w:r>
    </w:p>
    <w:p>
      <w:pPr>
        <w:pStyle w:val="Style17"/>
        <w:ind w:right="-567" w:firstLine="454"/>
        <w:rPr/>
      </w:pPr>
      <w:r>
        <w:rPr>
          <w:rFonts w:cs="Times New Roman" w:ascii="Times New Roman" w:hAnsi="Times New Roman"/>
          <w:sz w:val="24"/>
        </w:rPr>
        <w:t xml:space="preserve">– </w:t>
      </w:r>
      <w:r>
        <w:rPr>
          <w:rFonts w:cs="Times New Roman" w:ascii="Times New Roman" w:hAnsi="Times New Roman"/>
          <w:sz w:val="24"/>
        </w:rPr>
        <w:t>смена научной парадигмы и недостаточность двумерной модели человека (биологическое и социальное);</w:t>
      </w:r>
    </w:p>
    <w:p>
      <w:pPr>
        <w:pStyle w:val="Style17"/>
        <w:ind w:right="-567" w:firstLine="45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отношение религиозных вопросов о смысле жизни (зачем? почему?) со светским (как жить?);</w:t>
      </w:r>
    </w:p>
    <w:p>
      <w:pPr>
        <w:pStyle w:val="Style17"/>
        <w:ind w:right="-567" w:firstLine="454"/>
        <w:rPr>
          <w:rFonts w:ascii="Times New Roman" w:hAnsi="Times New Roman" w:cs="Times New Roman"/>
          <w:spacing w:val="-4"/>
          <w:sz w:val="24"/>
        </w:rPr>
      </w:pPr>
      <w:r>
        <w:rPr>
          <w:rFonts w:cs="Times New Roman" w:ascii="Times New Roman" w:hAnsi="Times New Roman"/>
          <w:spacing w:val="-4"/>
          <w:sz w:val="24"/>
        </w:rPr>
        <w:t xml:space="preserve">– </w:t>
      </w:r>
      <w:r>
        <w:rPr>
          <w:rFonts w:cs="Times New Roman" w:ascii="Times New Roman" w:hAnsi="Times New Roman"/>
          <w:spacing w:val="-4"/>
          <w:sz w:val="24"/>
        </w:rPr>
        <w:t>наличие экзистенциального противоречия как родовидового;</w:t>
      </w:r>
    </w:p>
    <w:p>
      <w:pPr>
        <w:pStyle w:val="Style17"/>
        <w:ind w:right="-567" w:firstLine="454"/>
        <w:rPr/>
      </w:pPr>
      <w:r>
        <w:rPr>
          <w:rFonts w:cs="Times New Roman" w:ascii="Times New Roman" w:hAnsi="Times New Roman"/>
          <w:sz w:val="24"/>
        </w:rPr>
        <w:t xml:space="preserve">– </w:t>
      </w:r>
      <w:r>
        <w:rPr>
          <w:rFonts w:cs="Times New Roman" w:ascii="Times New Roman" w:hAnsi="Times New Roman"/>
          <w:sz w:val="24"/>
        </w:rPr>
        <w:t>привлечение внимания современников к псевдонаучным принципам методологии философии, психологии и педагогики: редукционизм, рационализм, эволюционизм, эмпиризм;</w:t>
      </w:r>
    </w:p>
    <w:p>
      <w:pPr>
        <w:pStyle w:val="Style17"/>
        <w:ind w:right="-567" w:firstLine="454"/>
        <w:rPr/>
      </w:pPr>
      <w:r>
        <w:rPr>
          <w:rFonts w:cs="Times New Roman" w:ascii="Times New Roman" w:hAnsi="Times New Roman"/>
          <w:sz w:val="24"/>
        </w:rPr>
        <w:t xml:space="preserve">– </w:t>
      </w:r>
      <w:r>
        <w:rPr>
          <w:rFonts w:cs="Times New Roman" w:ascii="Times New Roman" w:hAnsi="Times New Roman"/>
          <w:sz w:val="24"/>
        </w:rPr>
        <w:t>«отторжение» человека философией, психологией и педагогикой («изучают не предмет, а тень»);</w:t>
      </w:r>
    </w:p>
    <w:p>
      <w:pPr>
        <w:pStyle w:val="Style17"/>
        <w:ind w:right="-567" w:firstLine="454"/>
        <w:rPr/>
      </w:pPr>
      <w:r>
        <w:rPr>
          <w:rFonts w:cs="Times New Roman" w:ascii="Times New Roman" w:hAnsi="Times New Roman"/>
          <w:spacing w:val="-4"/>
          <w:sz w:val="24"/>
        </w:rPr>
        <w:t xml:space="preserve">– </w:t>
      </w:r>
      <w:r>
        <w:rPr>
          <w:rFonts w:cs="Times New Roman" w:ascii="Times New Roman" w:hAnsi="Times New Roman"/>
          <w:spacing w:val="-4"/>
          <w:sz w:val="24"/>
        </w:rPr>
        <w:t>сведение духа и души к телесности, «потеря» души («…душа</w:t>
      </w:r>
      <w:r>
        <w:rPr>
          <w:rFonts w:cs="Times New Roman" w:ascii="Times New Roman" w:hAnsi="Times New Roman"/>
          <w:sz w:val="24"/>
        </w:rPr>
        <w:t xml:space="preserve"> человека сведена к нервам лягушки»);</w:t>
      </w:r>
    </w:p>
    <w:p>
      <w:pPr>
        <w:pStyle w:val="Style17"/>
        <w:ind w:right="-567" w:firstLine="45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равнивание человека в исследованиях к вещи, объекту, логической схеме («как сложное вещество разложили душу человека на память, ум, чувства и т. д. и знают, сколько какого упражнения для какой части нужно»);</w:t>
      </w:r>
    </w:p>
    <w:p>
      <w:pPr>
        <w:pStyle w:val="Style17"/>
        <w:ind w:right="-567" w:firstLine="45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кажение понятия «психика»;</w:t>
      </w:r>
    </w:p>
    <w:p>
      <w:pPr>
        <w:pStyle w:val="Style17"/>
        <w:ind w:right="-567" w:firstLine="45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мена человека натуралистически понимаемой лично</w:t>
        <w:softHyphen/>
        <w:t>стью и выведение из нее самой собственно человеческих характеристик («воспитывают один разум»);</w:t>
      </w:r>
    </w:p>
    <w:p>
      <w:pPr>
        <w:pStyle w:val="Style17"/>
        <w:ind w:right="-567" w:firstLine="45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адекватность понятийного языка науки.</w:t>
      </w:r>
    </w:p>
    <w:p>
      <w:pPr>
        <w:pStyle w:val="Style17"/>
        <w:ind w:right="-567" w:firstLine="454"/>
        <w:rPr/>
      </w:pPr>
      <w:r>
        <w:rPr>
          <w:rFonts w:cs="Times New Roman" w:ascii="Times New Roman" w:hAnsi="Times New Roman"/>
          <w:spacing w:val="-2"/>
          <w:sz w:val="24"/>
        </w:rPr>
        <w:t>Педагогика России в полной мере начинала реагировать на ущербные, натуралистические, рационалистические идеи западноевропейской педагогической науки. В исследованиях, основанных на подобной методологии, исчезал сам предмет – живой ребенок.</w:t>
      </w:r>
    </w:p>
    <w:p>
      <w:pPr>
        <w:pStyle w:val="Style17"/>
        <w:ind w:right="-567" w:firstLine="454"/>
        <w:rPr>
          <w:rFonts w:ascii="Times New Roman" w:hAnsi="Times New Roman" w:cs="Times New Roman"/>
          <w:sz w:val="24"/>
        </w:rPr>
      </w:pPr>
      <w:r>
        <w:rPr>
          <w:rFonts w:cs="Times New Roman" w:ascii="Times New Roman" w:hAnsi="Times New Roman"/>
          <w:sz w:val="24"/>
        </w:rPr>
        <w:t>Все названные аспекты подвели писателя к важнейшей предпосылке педагогики жизни, а именно решению самой таинственной, сложной проблемы, традиционно называемой психофизической,– соотношения души и тела («Эпилог» романа «Война и мир») [4].</w:t>
      </w:r>
    </w:p>
    <w:p>
      <w:pPr>
        <w:pStyle w:val="Style17"/>
        <w:ind w:right="-567" w:firstLine="454"/>
        <w:rPr>
          <w:rFonts w:ascii="Times New Roman" w:hAnsi="Times New Roman" w:cs="Times New Roman"/>
          <w:sz w:val="24"/>
        </w:rPr>
      </w:pPr>
      <w:r>
        <w:rPr>
          <w:rFonts w:cs="Times New Roman" w:ascii="Times New Roman" w:hAnsi="Times New Roman"/>
          <w:sz w:val="24"/>
        </w:rPr>
        <w:t>Исследование главного экзистенциального противоречия жизни человека и умения его преодолевать, понимание своей жизни как рождения существа духовного, нравственного было продолжено писателем уже в период создания религиозно-нравственного учения.</w:t>
      </w:r>
    </w:p>
    <w:p>
      <w:pPr>
        <w:pStyle w:val="Style17"/>
        <w:ind w:right="-567" w:firstLine="454"/>
        <w:rPr/>
      </w:pPr>
      <w:r>
        <w:rPr>
          <w:rFonts w:cs="Times New Roman" w:ascii="Times New Roman" w:hAnsi="Times New Roman"/>
          <w:sz w:val="24"/>
        </w:rPr>
        <w:t>В произведениях этого периода все подчинено созданию принципиально нового для науки образа человека духовного и нравственного, деятельного и творческого, постоянно преодолевающего противоречивость своего существования, существа конечно-бесконечного, устремленного к смыслу и ценностям, духовно свободного и ответственного, умеющего устанавливать личную формулу общения с Богом.</w:t>
      </w:r>
    </w:p>
    <w:p>
      <w:pPr>
        <w:pStyle w:val="Style17"/>
        <w:ind w:right="-567" w:firstLine="454"/>
        <w:rPr/>
      </w:pPr>
      <w:r>
        <w:rPr>
          <w:rFonts w:cs="Times New Roman" w:ascii="Times New Roman" w:hAnsi="Times New Roman"/>
          <w:sz w:val="24"/>
        </w:rPr>
        <w:t>Л. Н. Толстой исследует такие собственно человеческие характеристики, как переживание, отношение и смысл, любовь как инструмент реализации этого отношения (работа души), совесть, разумная вера, грехи, соблазны, суеверия, духовность и духовный рост, нравственность, и др.</w:t>
      </w:r>
    </w:p>
    <w:p>
      <w:pPr>
        <w:pStyle w:val="Style17"/>
        <w:ind w:right="-567" w:firstLine="454"/>
        <w:rPr/>
      </w:pPr>
      <w:r>
        <w:rPr>
          <w:rFonts w:cs="Times New Roman" w:ascii="Times New Roman" w:hAnsi="Times New Roman"/>
          <w:spacing w:val="2"/>
          <w:sz w:val="24"/>
        </w:rPr>
        <w:t>По мысли писателя, религия объясняет центральную смыслообразующую характеристику человека – способ отношения к миру: «Религия есть установленное человеком между собой и вечным бесконечным миром или началом и первопричиной его известное отношение». И далее: «Сущность всякой религии состоит только в ответе на вопрос: зачем я живу и какое мое отношение к окружающему меня бесконечному миру» [8, 268]. Религия является необходимым условием жизни каждого человека. Религиозное чувство не зависит от уровня образования, не может уничтожиться с развитием просвещения и науки, поскольку сознание человеком своей конечности среди бесконечного мира, неисполнение всего того, что он мог и должен был бы сделать, но не сделал, всегда было и всегда будет до тех пор, пока человек останется человеком. Толстой специально написал статью «Религия и нравственность», в которой показал, что смысл, отношение к миру уже включает в себя определенную этическую позицию. «Всякая религия,– писал он,– есть ответ на вопрос: каков смысл жизни? И религиозный ответ включает в себя уже известное нравственное требование» [5, 277].</w:t>
      </w:r>
    </w:p>
    <w:p>
      <w:pPr>
        <w:pStyle w:val="Style17"/>
        <w:ind w:right="-567" w:firstLine="454"/>
        <w:rPr>
          <w:rFonts w:ascii="Times New Roman" w:hAnsi="Times New Roman" w:cs="Times New Roman"/>
          <w:sz w:val="24"/>
        </w:rPr>
      </w:pPr>
      <w:r>
        <w:rPr>
          <w:rFonts w:cs="Times New Roman" w:ascii="Times New Roman" w:hAnsi="Times New Roman"/>
          <w:sz w:val="24"/>
        </w:rPr>
        <w:t>Писатель подчеркивал, что «нравственность есть нечто постоянно развивающееся, растущее», «нравственность не может быть отделена от религии» [5, 280].</w:t>
      </w:r>
    </w:p>
    <w:p>
      <w:pPr>
        <w:pStyle w:val="Style17"/>
        <w:ind w:right="-567" w:firstLine="454"/>
        <w:rPr/>
      </w:pPr>
      <w:r>
        <w:rPr>
          <w:rFonts w:cs="Times New Roman" w:ascii="Times New Roman" w:hAnsi="Times New Roman"/>
          <w:spacing w:val="-2"/>
          <w:sz w:val="24"/>
        </w:rPr>
        <w:t>Видимо, именно в этот период у Толстого появилась потребность «уяснить педагогические начала», которые всегда являлись надежным инструментом исследования человеческой субъективности. Это относится к опыту «преподавания нравственности» (название Толстого) в 1906–1907 годы мальчикам в возрасте около 10 лет в своем доме в Ясной Поляне («Беседы с детьми по нравственным вопросам») и продолжению этого опыта в 1908 году в беседах по «Учению Христа, изложенному для детей».</w:t>
      </w:r>
    </w:p>
    <w:p>
      <w:pPr>
        <w:pStyle w:val="Style17"/>
        <w:ind w:right="-567" w:firstLine="454"/>
        <w:rPr/>
      </w:pPr>
      <w:r>
        <w:rPr>
          <w:rFonts w:cs="Times New Roman" w:ascii="Times New Roman" w:hAnsi="Times New Roman"/>
          <w:spacing w:val="-4"/>
          <w:sz w:val="24"/>
        </w:rPr>
        <w:t>В предисловии к «Беседам с детьми по нравственным вопросам» (впервые опубликованы в журнале «Свободное воспитание» в ноябре 1907 года) писатель рассказал, что он подготовил «выражен</w:t>
        <w:softHyphen/>
        <w:t>ные разными мыслителями нравственные истины», изложил их на доступном детям языке, разделил на отделы. Методика занятий заключалась в обсуждении после прочтения самим Толстым, ответах на вопросы, самостоятельном повторении прочитанного детьми.</w:t>
      </w:r>
    </w:p>
    <w:p>
      <w:pPr>
        <w:pStyle w:val="Style17"/>
        <w:ind w:right="-567" w:firstLine="454"/>
        <w:rPr/>
      </w:pPr>
      <w:r>
        <w:rPr>
          <w:rFonts w:cs="Times New Roman" w:ascii="Times New Roman" w:hAnsi="Times New Roman"/>
          <w:spacing w:val="-4"/>
          <w:sz w:val="24"/>
        </w:rPr>
        <w:t>Толстой определил тематику отделов, количество их около 20, а «нравственных истин» – около 700. В журнальном варианте мы видим 19 отделов: 1. Бог. 2. Жизнь в воле Бога. 3. Человек – сын Бога. 4. Разум. 5. Любовь. 6. Совершенствование. 7. Усилие. 8. Мысли. 9. Слова. 10. Поступки-дела. 11. Соблазны внутренние. 12. Соблазны внешние. 13. Смирение. 14. Самоотречение. 15. Непротивле</w:t>
      </w:r>
      <w:r>
        <w:rPr>
          <w:rFonts w:cs="Times New Roman" w:ascii="Times New Roman" w:hAnsi="Times New Roman"/>
          <w:spacing w:val="-6"/>
          <w:sz w:val="24"/>
        </w:rPr>
        <w:t xml:space="preserve">ние. 16. Жизнь в настоящем. 17. Смерть. 18. Жизнь – благо. 19. Вера. </w:t>
      </w:r>
    </w:p>
    <w:p>
      <w:pPr>
        <w:pStyle w:val="Style17"/>
        <w:ind w:right="-567" w:firstLine="454"/>
        <w:rPr/>
      </w:pPr>
      <w:r>
        <w:rPr>
          <w:rFonts w:cs="Times New Roman" w:ascii="Times New Roman" w:hAnsi="Times New Roman"/>
          <w:sz w:val="24"/>
        </w:rPr>
        <w:t>Перед нами версия содержания нового учебного предмета, названного писателем наукой человековедения, цель которого есть ответ на вопрос о смысле жизни, свойственный всем религиям мира: «Что я такое? какое отношение мое, моей отдельной личности ко всему бесконечному миру?», и ответа на вопрос: «Как мне сообразно с этим моим отношением к миру жить, что делать и чего не делать?», т. е. вопроса нравственного.</w:t>
      </w:r>
    </w:p>
    <w:p>
      <w:pPr>
        <w:pStyle w:val="Style17"/>
        <w:ind w:right="-567" w:firstLine="454"/>
        <w:rPr/>
      </w:pPr>
      <w:r>
        <w:rPr>
          <w:rFonts w:cs="Times New Roman" w:ascii="Times New Roman" w:hAnsi="Times New Roman"/>
          <w:sz w:val="24"/>
        </w:rPr>
        <w:t>В 1909 году в письме В. Ф. Булгакову, известном как статья «О воспитании», Толстой выделил два учебных предмета, которые должны были стать основой перестройки всего школьного образования. У педагогов всего мира есть основания рассматривать эти предложения как некое духовное завещание писателя. Суть его предложений заключалась в следующем.</w:t>
      </w:r>
    </w:p>
    <w:p>
      <w:pPr>
        <w:pStyle w:val="Style17"/>
        <w:ind w:right="-567" w:firstLine="454"/>
        <w:rPr/>
      </w:pPr>
      <w:r>
        <w:rPr>
          <w:rFonts w:cs="Times New Roman" w:ascii="Times New Roman" w:hAnsi="Times New Roman"/>
          <w:sz w:val="24"/>
        </w:rPr>
        <w:t>Толстой сравнил содержание школьного образования с окружностью, диаметры и радиусы которой определяли место учебных дисциплин. Так, горизонтальный диаметр двумя своими радиусами представлял «Религиозное воспитание смысла жизни» и «Деятельность жизни, главное руководство ее» (нравст</w:t>
        <w:softHyphen/>
        <w:t>венное учение). Перпендикулярно на другом диаметре на верхнем радиусе представлены естественные знания, на нижнем – философия. На третьем диаметре – общественная жизнь и история, география, этнография, жизнь народов, на четвертом диаметре – словесность, искусство и математика. Окружность с  равными радиусами – модель одинаковой глубины и продолжительности изучения всех школьных дисциплин.</w:t>
      </w:r>
    </w:p>
    <w:p>
      <w:pPr>
        <w:pStyle w:val="Style17"/>
        <w:ind w:right="-567" w:firstLine="454"/>
        <w:rPr/>
      </w:pPr>
      <w:r>
        <w:rPr>
          <w:rFonts w:cs="Times New Roman" w:ascii="Times New Roman" w:hAnsi="Times New Roman"/>
          <w:sz w:val="24"/>
        </w:rPr>
        <w:t>Новые учебные дисциплины призваны были дать то основное, без чего невозможна полноценная творческая жизнь человека,– учение о смысле жизни духовной, нравственной. В этом Толстой видел исправление абсурдного положения в образовании, когда «люди, считающие себя образованными, не знают того, что прежде всего нужно знать всякому человеку: в чем смысл жизни, чем она должна быть руководима и что думали об этом вопросе и как решали его мудрейшие люди всех времен и народов». Следует заметить, что содержание и методику проведения уроков Закона Божьего, который якобы и выполняет данную задачу, Толстой оценивал как догматические.</w:t>
      </w:r>
    </w:p>
    <w:p>
      <w:pPr>
        <w:pStyle w:val="Style17"/>
        <w:ind w:right="-567" w:firstLine="454"/>
        <w:rPr/>
      </w:pPr>
      <w:r>
        <w:rPr>
          <w:rFonts w:cs="Times New Roman" w:ascii="Times New Roman" w:hAnsi="Times New Roman"/>
          <w:sz w:val="24"/>
        </w:rPr>
        <w:t>Он считал, что без этической, смысловой основы содержание образования превращается в «...нагромождение пустых, случайных, ненужных знаний, называемых наукой, которые не только не полезны, но приносят величайший вред людям, скрывая от них необходимость одних нужных человеку знаний». А рационалистическая идея о всесильности разума привела к тому, что «...количество предметов знания бесконечно. И так же бесконечно то совершенство, до которого может быть доведено каждое знание», т. е. никогда.</w:t>
      </w:r>
    </w:p>
    <w:p>
      <w:pPr>
        <w:pStyle w:val="Style17"/>
        <w:ind w:right="-567" w:firstLine="454"/>
        <w:rPr>
          <w:rFonts w:ascii="Times New Roman" w:hAnsi="Times New Roman" w:cs="Times New Roman"/>
          <w:sz w:val="24"/>
        </w:rPr>
      </w:pPr>
      <w:r>
        <w:rPr>
          <w:rFonts w:cs="Times New Roman" w:ascii="Times New Roman" w:hAnsi="Times New Roman"/>
          <w:sz w:val="24"/>
        </w:rPr>
        <w:t>Но чтобы сформулировать свои предложения, а затем для взрослых создать завершающую творческий путь книгу «О жизни», которую можно рассматривать в контексте поднятых писателем вопросов для детей, ему понадобился собственный педагогический опыт, дающий драгоценные зерна – приемы и выводы.</w:t>
      </w:r>
    </w:p>
    <w:p>
      <w:pPr>
        <w:pStyle w:val="Style17"/>
        <w:ind w:right="-567" w:firstLine="454"/>
        <w:rPr/>
      </w:pPr>
      <w:r>
        <w:rPr>
          <w:rFonts w:cs="Times New Roman" w:ascii="Times New Roman" w:hAnsi="Times New Roman"/>
          <w:sz w:val="24"/>
        </w:rPr>
        <w:t>Думается, что в опыте писателя 1906–1908 годов проверялся вопрос т. н. «гносеологического корня», этапов онтологизации морали, роли образа Христа – живого и самого родного и близкого для христиан, степени свободы и ряда других.</w:t>
      </w:r>
    </w:p>
    <w:p>
      <w:pPr>
        <w:pStyle w:val="Style17"/>
        <w:ind w:right="-567" w:firstLine="454"/>
        <w:rPr>
          <w:rFonts w:ascii="Times New Roman" w:hAnsi="Times New Roman" w:cs="Times New Roman"/>
          <w:sz w:val="24"/>
        </w:rPr>
      </w:pPr>
      <w:r>
        <w:rPr>
          <w:rFonts w:cs="Times New Roman" w:ascii="Times New Roman" w:hAnsi="Times New Roman"/>
          <w:sz w:val="24"/>
        </w:rPr>
        <w:t>А сейчас обратимся к текстам «Бесед…». В первых трех отделах («Бог», «Жизнь в воле Бога», «Человек – сын Бога») Толстой раскрывает кардинальную проблему человеческой жизни. Приведенная Толстым притча, в которой положение людей без Бога сравнивается с положением рыб без воды, очень убедительна. Действительно, пока рыбы в воде, они не понимают, что без воды они жить не могут. Так же и с людьми. Им становится плохо, когда они уходят от Бога.</w:t>
      </w:r>
    </w:p>
    <w:p>
      <w:pPr>
        <w:pStyle w:val="Style17"/>
        <w:ind w:right="-567" w:firstLine="454"/>
        <w:rPr/>
      </w:pPr>
      <w:r>
        <w:rPr>
          <w:rFonts w:cs="Times New Roman" w:ascii="Times New Roman" w:hAnsi="Times New Roman"/>
          <w:sz w:val="24"/>
        </w:rPr>
        <w:t>Мы знаем, что в религиозных исканиях писатель отразил развитие идеи Бога, связанного со структурой сознания личности,– от Бога-личности, внешней силы, до духовно понимаемого Бога, соприсутствующего в действии любви, поступке, свободе, красоте. Бог становится символом любви (работы души), справедливости, красоты, добра, он не нуждается в придании ему властных функций, ему не нужны посредники в общении с человеком, у него доверительные, свободные отношения с человеком, когда каждый может говорить с Богом на своем языке.</w:t>
      </w:r>
    </w:p>
    <w:p>
      <w:pPr>
        <w:pStyle w:val="Style17"/>
        <w:ind w:right="-567" w:firstLine="454"/>
        <w:rPr/>
      </w:pPr>
      <w:r>
        <w:rPr>
          <w:rFonts w:cs="Times New Roman" w:ascii="Times New Roman" w:hAnsi="Times New Roman"/>
          <w:sz w:val="24"/>
        </w:rPr>
        <w:t>Используя данную притчу, Толстой обращает внимание на духовную, онтологическую связь с Богом, которая может и не осознаваться ребенком.</w:t>
      </w:r>
    </w:p>
    <w:p>
      <w:pPr>
        <w:pStyle w:val="Style17"/>
        <w:ind w:right="-567" w:firstLine="454"/>
        <w:rPr/>
      </w:pPr>
      <w:r>
        <w:rPr>
          <w:rFonts w:cs="Times New Roman" w:ascii="Times New Roman" w:hAnsi="Times New Roman"/>
          <w:sz w:val="24"/>
        </w:rPr>
        <w:t xml:space="preserve">Тема богообщения отражена в отделах «Жизнь в воле Бога» (Бог – верный товарищ на дороге жизни; надо понять его </w:t>
      </w:r>
      <w:r>
        <w:rPr>
          <w:rFonts w:cs="Times New Roman" w:ascii="Times New Roman" w:hAnsi="Times New Roman"/>
          <w:spacing w:val="-2"/>
          <w:sz w:val="24"/>
        </w:rPr>
        <w:t>законы и следовать им) и «Человек – сын Бога» (человек телом –</w:t>
      </w:r>
      <w:r>
        <w:rPr>
          <w:rFonts w:cs="Times New Roman" w:ascii="Times New Roman" w:hAnsi="Times New Roman"/>
          <w:sz w:val="24"/>
        </w:rPr>
        <w:t xml:space="preserve"> сын своих родителей, по духу – сын Бога).</w:t>
      </w:r>
    </w:p>
    <w:p>
      <w:pPr>
        <w:pStyle w:val="Style17"/>
        <w:ind w:right="-567" w:firstLine="454"/>
        <w:rPr/>
      </w:pPr>
      <w:r>
        <w:rPr>
          <w:rFonts w:cs="Times New Roman" w:ascii="Times New Roman" w:hAnsi="Times New Roman"/>
          <w:spacing w:val="-2"/>
          <w:sz w:val="24"/>
        </w:rPr>
        <w:t>Толстой в доступной детям форме формулирует понимание духовного «Я» личности и духовного роста – как признание своей сыновности Богу и приближение к истинному благу (заметим, что, также как и в произведениях для взрослых, писатель не исполь</w:t>
        <w:softHyphen/>
        <w:t>зует понятие «счастье», которое несло в себе натуралистическую и гедонистическую направленность наук, искусства той эпохи, скрывавших от человека как существа конечно-бесконечного истинное благо).</w:t>
      </w:r>
    </w:p>
    <w:p>
      <w:pPr>
        <w:pStyle w:val="Style17"/>
        <w:ind w:right="-567" w:firstLine="454"/>
        <w:rPr>
          <w:rFonts w:ascii="Times New Roman" w:hAnsi="Times New Roman" w:cs="Times New Roman"/>
          <w:sz w:val="24"/>
        </w:rPr>
      </w:pPr>
      <w:r>
        <w:rPr>
          <w:rFonts w:cs="Times New Roman" w:ascii="Times New Roman" w:hAnsi="Times New Roman"/>
          <w:sz w:val="24"/>
        </w:rPr>
        <w:t>Развитие религиозного сознания Толстой видел в превращении Бога-Отца в символ его свойств: истины, разума, любви.</w:t>
      </w:r>
    </w:p>
    <w:p>
      <w:pPr>
        <w:pStyle w:val="Style17"/>
        <w:ind w:right="-567" w:firstLine="454"/>
        <w:rPr/>
      </w:pPr>
      <w:r>
        <w:rPr>
          <w:rFonts w:cs="Times New Roman" w:ascii="Times New Roman" w:hAnsi="Times New Roman"/>
          <w:sz w:val="24"/>
        </w:rPr>
        <w:t xml:space="preserve">Уже на примере своих собственных исканий Бога Толстой показал, что в зрелом возрасте Бог перестает быть внешней силой, человек проникается принципами добра, справедливости, любви, он становится единым целым с Богом, когда «Он во </w:t>
      </w:r>
      <w:r>
        <w:rPr>
          <w:rFonts w:cs="Times New Roman" w:ascii="Times New Roman" w:hAnsi="Times New Roman"/>
          <w:spacing w:val="-2"/>
          <w:sz w:val="24"/>
        </w:rPr>
        <w:t>мне», а «я в Нем». Толстой показал, что структура любви к</w:t>
      </w:r>
      <w:r>
        <w:rPr>
          <w:rFonts w:cs="Times New Roman" w:ascii="Times New Roman" w:hAnsi="Times New Roman"/>
          <w:sz w:val="24"/>
        </w:rPr>
        <w:t xml:space="preserve"> Богу соответствует природе любви к человеку и зависит от структуры сознания человека, его отношения к миру. Толстой видел соответствие этапов развития религиозного сознания в онто- и филогенезе, что отражалось на понимании Бога. Так, человечество двигалось от натуралистического понимания Бога, который вмешивается в дела земные, до духовно понимаемого, когда Бог присутствует в действии любви, поступке, свободе, красоте. Сам Бог становится тогда символом любви, справедливости, добра, красоты, он не нуждается в придании ему властных функций, ему не нужны посредники в общении с человеком, у него доверительные свободные отношения с человеком, когда каждый может говорить с Богом на своем языке. Толстой, безусловно развивая религиозное сознание, обращал внимание на духовную, онтологическую связь с Богом: «Я в Боге, я живу в Нем, а Он во мне. Познавая Бога, я приближаю Его к себе. В любви к Богу я проникаю в Него».</w:t>
      </w:r>
    </w:p>
    <w:p>
      <w:pPr>
        <w:pStyle w:val="Style17"/>
        <w:ind w:right="-567" w:firstLine="454"/>
        <w:rPr/>
      </w:pPr>
      <w:r>
        <w:rPr>
          <w:rFonts w:cs="Times New Roman" w:ascii="Times New Roman" w:hAnsi="Times New Roman"/>
          <w:sz w:val="24"/>
        </w:rPr>
        <w:t>Для духовного человека Бог становится символом духовного мира, истины, добра, любви. В понимании такого человека любить Бога – это значит стремиться к полному развитию своих способностей любить, занять позицию «быть», а не «иметь», стать Богом. В связи с этим стоит обратить внимание на то, что жизнь без Бога может привести к разгулу страстей, злобы, ненависти, человек «дичает». Идея Бога возвышает человека, Бог – это и есть Дух.</w:t>
      </w:r>
    </w:p>
    <w:p>
      <w:pPr>
        <w:pStyle w:val="Style17"/>
        <w:ind w:right="-567" w:firstLine="454"/>
        <w:rPr/>
      </w:pPr>
      <w:r>
        <w:rPr>
          <w:rFonts w:cs="Times New Roman" w:ascii="Times New Roman" w:hAnsi="Times New Roman"/>
          <w:sz w:val="24"/>
        </w:rPr>
        <w:t>Таким образом, Толстой подтвердил, что развитие религиозного сознания идет по пути превращения Бога из Отца в символ его свойств – истины, разума, любви. Бог Толстого перестает быть личностью, он становится символом единого первоначала всего сущего, это как символ растения, произрастающего из духовного семени в душе человека. Все высказывания о Боге у Толстого проникнуты тонким психологизмом и образностью, видением подсознательного, тех пластов сознания, где корни растения – это «подсознательные» Бог или совесть человека, «глас Божий».</w:t>
      </w:r>
    </w:p>
    <w:p>
      <w:pPr>
        <w:pStyle w:val="Style17"/>
        <w:ind w:right="-567" w:firstLine="454"/>
        <w:rPr/>
      </w:pPr>
      <w:r>
        <w:rPr>
          <w:rFonts w:cs="Times New Roman" w:ascii="Times New Roman" w:hAnsi="Times New Roman"/>
          <w:spacing w:val="-2"/>
          <w:sz w:val="24"/>
        </w:rPr>
        <w:t>Идея Бога – это и есть у Толстого кардинальная идея разрешения противоречий человеческого существования, это идея смысла, закона, всеобщего и его взаимосвязи с конечным, уникальным.</w:t>
      </w:r>
    </w:p>
    <w:p>
      <w:pPr>
        <w:pStyle w:val="Style17"/>
        <w:ind w:right="-567" w:firstLine="454"/>
        <w:rPr/>
      </w:pPr>
      <w:r>
        <w:rPr>
          <w:rFonts w:cs="Times New Roman" w:ascii="Times New Roman" w:hAnsi="Times New Roman"/>
          <w:sz w:val="24"/>
        </w:rPr>
        <w:t>Вернемся к «Беседам…», в которых Толстой от темы Бога и Богообщения переходит к теме разума, на основе которого ребенок должен отличить добро от зла в мыслях, словах, поступках. «Для доброй жизни нужен свет разума. А для того чтобы разум был светел, нужна добрая жизнь. Одно помогает другому. А потому если разум не помогает доброй жизни, это не настоящий разум. И если жизнь не помогает разуму, то это не добрая жизнь»,– таково, например, краткое изложение раздела «Разум», в котором Толстой выражал очень важную мысль о том, что познание и оценка ценности неотделимы от жизни в мире ценностей.</w:t>
      </w:r>
    </w:p>
    <w:p>
      <w:pPr>
        <w:pStyle w:val="Style17"/>
        <w:ind w:right="-567" w:firstLine="454"/>
        <w:rPr/>
      </w:pPr>
      <w:r>
        <w:rPr>
          <w:rFonts w:cs="Times New Roman" w:ascii="Times New Roman" w:hAnsi="Times New Roman"/>
          <w:sz w:val="24"/>
        </w:rPr>
        <w:t xml:space="preserve">В отделе «Любовь» писатель дает совет (и прямо скажем, что не всегда такой уж простой), как преодолеть злобу и недовольство: «Постарайся полюбить того, кого ты не любил, кто обидел тебя... и на душе станет особенно хорошо, когда вместо </w:t>
      </w:r>
      <w:r>
        <w:rPr>
          <w:rFonts w:cs="Times New Roman" w:ascii="Times New Roman" w:hAnsi="Times New Roman"/>
          <w:spacing w:val="-2"/>
          <w:sz w:val="24"/>
        </w:rPr>
        <w:t>злобы и досады почувствуешь любовь к тому, кого не любил и кто обидел тебя». Возможно, это один из приемов, как «вы</w:t>
        <w:softHyphen/>
        <w:t>учиться любить», помочь единению людей. Толстой писал, что только кажется, что любить трудно, «...люди всему учатся: шить, и ткать, и пахать, и косить, и ковать, и читать, и писать. Так же надо учиться и тому, чтобы любить всех людей. И выучиться этому нетрудно, потому что любовь людей друг к другу вложена нам в душу... А если любовь и пребывает в нас, выучиться любви нетрудно. Надо только стараться избавиться от того, что не выпускает ее наружу. И только начни так делать – и скоро научишься самой важной и нужной науке – любви к людям» [3; т. 45, с. 75].</w:t>
      </w:r>
    </w:p>
    <w:p>
      <w:pPr>
        <w:pStyle w:val="Style17"/>
        <w:ind w:right="-567" w:firstLine="454"/>
        <w:rPr/>
      </w:pPr>
      <w:r>
        <w:rPr>
          <w:rFonts w:cs="Times New Roman" w:ascii="Times New Roman" w:hAnsi="Times New Roman"/>
          <w:sz w:val="24"/>
        </w:rPr>
        <w:t xml:space="preserve">Толстой использовал аспекты христианского понимания любви, подчеркивал, что это понимание «...признает любовь к себе, и к семье, и к народу, и к человечеству, и ко всему живому и неживому, признает необходимость бесконечного расширения </w:t>
      </w:r>
      <w:r>
        <w:rPr>
          <w:rFonts w:cs="Times New Roman" w:ascii="Times New Roman" w:hAnsi="Times New Roman"/>
          <w:spacing w:val="-2"/>
          <w:sz w:val="24"/>
        </w:rPr>
        <w:t>любви... но предмет любви не вне себя, а в себе же самом, в своей</w:t>
      </w:r>
      <w:r>
        <w:rPr>
          <w:rFonts w:cs="Times New Roman" w:ascii="Times New Roman" w:hAnsi="Times New Roman"/>
          <w:sz w:val="24"/>
        </w:rPr>
        <w:t xml:space="preserve"> личности, но личности Божеской». Согласно христианскому учению, любовь не необходимость, а существенное свойство души человека. Человек не может не любить. Смысл жизни и заключается в том, чтобы любить Бога как начало всего во всем. Именно эти аспекты христианского учения о любви были использованы Толстым для объяснения проблем духовного развития человека и человечества.</w:t>
      </w:r>
    </w:p>
    <w:p>
      <w:pPr>
        <w:pStyle w:val="Style17"/>
        <w:ind w:right="-567" w:firstLine="454"/>
        <w:rPr/>
      </w:pPr>
      <w:r>
        <w:rPr>
          <w:rFonts w:cs="Times New Roman" w:ascii="Times New Roman" w:hAnsi="Times New Roman"/>
          <w:sz w:val="24"/>
        </w:rPr>
        <w:t>В «Беседах…» логика отделов соответствует логике понимания Толстым жизни человека: совершенствование, соблазны внутренние, соблазны внешние, смирение, самоотречение, непротивление.</w:t>
      </w:r>
    </w:p>
    <w:p>
      <w:pPr>
        <w:pStyle w:val="Style17"/>
        <w:ind w:right="-567" w:firstLine="454"/>
        <w:rPr>
          <w:rFonts w:ascii="Times New Roman" w:hAnsi="Times New Roman" w:cs="Times New Roman"/>
          <w:sz w:val="24"/>
        </w:rPr>
      </w:pPr>
      <w:r>
        <w:rPr>
          <w:rFonts w:cs="Times New Roman" w:ascii="Times New Roman" w:hAnsi="Times New Roman"/>
          <w:sz w:val="24"/>
        </w:rPr>
        <w:t>«Жизнь в настоящем» содержит совет в духе Толстого: «Никогда не откладывай доброго дела» и соответствует его пониманию действия добра как действия «здесь и теперь», свободного от базовой мотивации, к которому нельзя применить пространственно-временное измерение жизни.</w:t>
      </w:r>
    </w:p>
    <w:p>
      <w:pPr>
        <w:pStyle w:val="Style17"/>
        <w:ind w:right="-567" w:firstLine="454"/>
        <w:rPr>
          <w:rFonts w:ascii="Times New Roman" w:hAnsi="Times New Roman" w:cs="Times New Roman"/>
          <w:sz w:val="24"/>
        </w:rPr>
      </w:pPr>
      <w:r>
        <w:rPr>
          <w:rFonts w:cs="Times New Roman" w:ascii="Times New Roman" w:hAnsi="Times New Roman"/>
          <w:sz w:val="24"/>
        </w:rPr>
        <w:t>Раздел «Смерть» – один из необходимых с точки зрения экзистенциальной педагогики и психологии. Это знание о предельном состоянии человека, которое необходимо и детям.</w:t>
      </w:r>
    </w:p>
    <w:p>
      <w:pPr>
        <w:pStyle w:val="Style17"/>
        <w:ind w:right="-567" w:firstLine="454"/>
        <w:rPr/>
      </w:pPr>
      <w:r>
        <w:rPr>
          <w:rFonts w:cs="Times New Roman" w:ascii="Times New Roman" w:hAnsi="Times New Roman"/>
          <w:sz w:val="24"/>
        </w:rPr>
        <w:t>Толстой говорит так: «Что будет с душою, когда мы помрем, никто не может знать. Одно верно мы знаем – это что портится, преет и гниет только то, что телесно, а душа нетленна, и потому с ней не может быть того, что с телом. И потому страшна смерть только тому, кто живет только телом. Для того же, кто живет душою, нет смерти».</w:t>
      </w:r>
    </w:p>
    <w:p>
      <w:pPr>
        <w:pStyle w:val="Style17"/>
        <w:ind w:right="-567" w:firstLine="454"/>
        <w:rPr/>
      </w:pPr>
      <w:r>
        <w:rPr>
          <w:rFonts w:cs="Times New Roman" w:ascii="Times New Roman" w:hAnsi="Times New Roman"/>
          <w:spacing w:val="-2"/>
          <w:sz w:val="24"/>
        </w:rPr>
        <w:t>Однако заканчивает «Беседы…» Толстой отделами «Жизнь –</w:t>
      </w:r>
      <w:r>
        <w:rPr>
          <w:rFonts w:cs="Times New Roman" w:ascii="Times New Roman" w:hAnsi="Times New Roman"/>
          <w:sz w:val="24"/>
        </w:rPr>
        <w:t xml:space="preserve"> благо» и «Вера», в которых – оптимизм и радость жизни в настоящем по воле Бога.</w:t>
      </w:r>
    </w:p>
    <w:p>
      <w:pPr>
        <w:pStyle w:val="Style17"/>
        <w:ind w:right="-567" w:firstLine="454"/>
        <w:rPr/>
      </w:pPr>
      <w:r>
        <w:rPr>
          <w:rFonts w:cs="Times New Roman" w:ascii="Times New Roman" w:hAnsi="Times New Roman"/>
          <w:spacing w:val="-4"/>
          <w:sz w:val="24"/>
        </w:rPr>
        <w:t>В этот же период жизни у Толстого возник замысел изложения учения Иисуса Христа для детей. И опять педагогический опыт, связанный с желанием рассказать детям 10–13 лет об учении Иисуса Христа так, чтобы это «имело бы влияние на их жизнь» и было «самым нужным для правильного руководства жизни». Толстой написал небольшую книгу «Учение Христа, изложенное для детей». Сам же он читал ее с детьми по главам, проводил беседы «о необходимости приложения к жизни вечных истин этого учения», считал это, ссылаясь на Иисуса Христа, наиболее благотворным для детей, «восприимчивых к учению о царстве Божием». Действительно, писатель выбрал ту же возрастную группу, что и психологи, которые занимаются онтопсихологией.</w:t>
      </w:r>
    </w:p>
    <w:p>
      <w:pPr>
        <w:pStyle w:val="Style17"/>
        <w:ind w:right="-567" w:firstLine="454"/>
        <w:rPr/>
      </w:pPr>
      <w:r>
        <w:rPr>
          <w:rFonts w:cs="Times New Roman" w:ascii="Times New Roman" w:hAnsi="Times New Roman"/>
          <w:sz w:val="24"/>
        </w:rPr>
        <w:t>Если содержание «уроков морали» может быть оценено в контексте всего учения Толстого о духовности, смысле и ценностях, природе этического познания, и это совершенно достоверно, то о самой методике этих уроков не сохранилось подробных свидетельств, кроме небольших отголосков в дневниковых записях писателя и свидетельств педагога П. А. Буланже, помогавшего Толстому в работе издательства «Посредник». Известно, что В. И. Ленин назвал данный опыт Толстого проявлением поповщины, идеологического воздействия на детей. Исследователи педагогического наследия Толстого в советский период в лучшем случае обходили этот вопрос, фактически не имея права высказывать иное мнение.</w:t>
      </w:r>
    </w:p>
    <w:p>
      <w:pPr>
        <w:pStyle w:val="Style17"/>
        <w:ind w:right="-567" w:firstLine="454"/>
        <w:rPr/>
      </w:pPr>
      <w:r>
        <w:rPr>
          <w:rFonts w:cs="Times New Roman" w:ascii="Times New Roman" w:hAnsi="Times New Roman"/>
          <w:sz w:val="24"/>
        </w:rPr>
        <w:t>Преподавание Толстого нисколько не напоминало догматический перечень норм поведения. Писатель с присущей ему способностью живого, образного рассказа создавал жизненные, понятные детям ситуации, в которых моделировалось поведение людей. Толстой писал, что «все больше продвигается» в этом деле и что «есть успехи».</w:t>
      </w:r>
    </w:p>
    <w:p>
      <w:pPr>
        <w:pStyle w:val="Style17"/>
        <w:ind w:right="-567" w:firstLine="454"/>
        <w:rPr/>
      </w:pPr>
      <w:r>
        <w:rPr>
          <w:rFonts w:cs="Times New Roman" w:ascii="Times New Roman" w:hAnsi="Times New Roman"/>
          <w:spacing w:val="2"/>
          <w:sz w:val="24"/>
        </w:rPr>
        <w:t>Учитывая необыкновенный дар Толстого-рассказчика, можно предположить, что эти беседы создавали некое духовное поле общения, скорее напоминавшее пример урока истории из времен Отечественной войны 1812 года в Яснополянской школе в 1862 году.</w:t>
      </w:r>
    </w:p>
    <w:p>
      <w:pPr>
        <w:pStyle w:val="Style17"/>
        <w:ind w:right="-567" w:firstLine="454"/>
        <w:rPr>
          <w:rFonts w:ascii="Times New Roman" w:hAnsi="Times New Roman" w:cs="Times New Roman"/>
          <w:sz w:val="24"/>
        </w:rPr>
      </w:pPr>
      <w:r>
        <w:rPr>
          <w:rFonts w:cs="Times New Roman" w:ascii="Times New Roman" w:hAnsi="Times New Roman"/>
          <w:sz w:val="24"/>
        </w:rPr>
        <w:t>В ходе бесед с детьми Толстой способствовал развитию тех высших способностей, о торможении и приостановке которых он проявил беспокойство (рефлексия, воображение, творчество, нравственное чувство), способствовал формированию основ нравственного самосознания личности, помогал осознать на доступном уровне свои отношения с миром.</w:t>
      </w:r>
    </w:p>
    <w:p>
      <w:pPr>
        <w:pStyle w:val="Style17"/>
        <w:ind w:right="-567" w:firstLine="454"/>
        <w:rPr/>
      </w:pPr>
      <w:r>
        <w:rPr>
          <w:rFonts w:cs="Times New Roman" w:ascii="Times New Roman" w:hAnsi="Times New Roman"/>
          <w:sz w:val="24"/>
        </w:rPr>
        <w:t>Подводя итоги сказанному, можно утверждать, что в педагогических статьях журнала «Ясная Поляна» (1862) Толстой попытался научно осмыслить уникальную ситуацию психологического развития и становления человека («...закон движения вперед oбpaзования»), определить этапы и условия, личностно-деятельностную природу становления субъективности, предвос</w:t>
      </w:r>
      <w:r>
        <w:rPr>
          <w:rFonts w:cs="Times New Roman" w:ascii="Times New Roman" w:hAnsi="Times New Roman"/>
          <w:spacing w:val="-2"/>
          <w:sz w:val="24"/>
        </w:rPr>
        <w:t>хитив идею о зоне ближайшего развития. При этом Толстой отмежевался от психофизического параллелизма, угадывая необходимость целевых и ценностных детерминант психологического развития, заявляя о единственном вечном законе, написанном в  сердцах людей,– законе прогресса, или совершенствования, способности к самоизменению, саморазвитию при ориентации на христианский образ человека. Понимание целей и результатов воспитательной работы, процесса самовоспитания, самосовершенствования возможно только в контексте целостного восприятия всего творчества писателя.</w:t>
      </w:r>
    </w:p>
    <w:p>
      <w:pPr>
        <w:pStyle w:val="Style17"/>
        <w:ind w:right="-567" w:firstLine="454"/>
        <w:rPr/>
      </w:pPr>
      <w:r>
        <w:rPr>
          <w:rFonts w:cs="Times New Roman" w:ascii="Times New Roman" w:hAnsi="Times New Roman"/>
          <w:sz w:val="24"/>
        </w:rPr>
        <w:t>Созданная писателем онтология духовной, устремленной к смыслу и ценностям жизни человека, признание духовного начала – глубинного «Я», базовой природной мотивации,– стремление к благу, личностно-деятельностная аксиологическая природа психологического развития как обретение родовой сущности, этапы онтологизации морали (бессознательный и сознательный), значение переживания и, наконец, понимание нравственного воспитания как формы нравственного развития, в котором целью и образом является фигура Христа,– позволили Толстому, оставаясь в рамках научного понимания картины мира, использовать идею Бога, Богообщения для развития экзистенциального гуманистического педагогического сознания.</w:t>
      </w:r>
    </w:p>
    <w:p>
      <w:pPr>
        <w:pStyle w:val="Style17"/>
        <w:ind w:right="-567" w:firstLine="454"/>
        <w:rPr>
          <w:rFonts w:ascii="Times New Roman" w:hAnsi="Times New Roman" w:cs="Times New Roman"/>
          <w:sz w:val="24"/>
        </w:rPr>
      </w:pPr>
      <w:r>
        <w:rPr>
          <w:rFonts w:cs="Times New Roman" w:ascii="Times New Roman" w:hAnsi="Times New Roman"/>
          <w:sz w:val="24"/>
        </w:rPr>
        <w:t>Опыт «преподавания нравственности» писателем можно толковать как вариант применения знаний о смысле жизни для нравственного развития детей и отношений с миром.</w:t>
      </w:r>
    </w:p>
    <w:p>
      <w:pPr>
        <w:pStyle w:val="Style18"/>
        <w:numPr>
          <w:ilvl w:val="0"/>
          <w:numId w:val="0"/>
        </w:numPr>
        <w:ind w:right="-567" w:hanging="0"/>
        <w:outlineLvl w:val="0"/>
        <w:rPr>
          <w:rFonts w:ascii="Times New Roman" w:hAnsi="Times New Roman" w:cs="Times New Roman"/>
          <w:sz w:val="24"/>
        </w:rPr>
      </w:pPr>
      <w:r>
        <w:rPr>
          <w:rFonts w:cs="Times New Roman" w:ascii="Times New Roman" w:hAnsi="Times New Roman"/>
          <w:sz w:val="24"/>
        </w:rPr>
        <w:t>Примечания</w:t>
      </w:r>
    </w:p>
    <w:p>
      <w:pPr>
        <w:pStyle w:val="Style17"/>
        <w:ind w:right="-567" w:firstLine="454"/>
        <w:rPr>
          <w:rFonts w:ascii="Times New Roman" w:hAnsi="Times New Roman" w:cs="Times New Roman"/>
          <w:sz w:val="24"/>
        </w:rPr>
      </w:pPr>
      <w:r>
        <w:rPr>
          <w:rFonts w:cs="Times New Roman" w:ascii="Times New Roman" w:hAnsi="Times New Roman"/>
          <w:sz w:val="24"/>
        </w:rPr>
        <w:t>1. Братусь Б. С. К проблеме человека в психологии // Вопросы психологии. 1997. № 5.</w:t>
      </w:r>
    </w:p>
    <w:p>
      <w:pPr>
        <w:pStyle w:val="Style17"/>
        <w:ind w:right="-567" w:firstLine="454"/>
        <w:rPr>
          <w:rFonts w:ascii="Times New Roman" w:hAnsi="Times New Roman" w:cs="Times New Roman"/>
          <w:sz w:val="24"/>
        </w:rPr>
      </w:pPr>
      <w:r>
        <w:rPr>
          <w:rFonts w:cs="Times New Roman" w:ascii="Times New Roman" w:hAnsi="Times New Roman"/>
          <w:sz w:val="24"/>
        </w:rPr>
        <w:t>2. Кудрявая Н. В. Лев Толстой о смысле жизни (Образ духовного и нравственного человека в педагогике Л. Н. Толстого). М., 1993.</w:t>
      </w:r>
    </w:p>
    <w:p>
      <w:pPr>
        <w:pStyle w:val="Style17"/>
        <w:ind w:right="-567" w:firstLine="454"/>
        <w:rPr>
          <w:rFonts w:ascii="Times New Roman" w:hAnsi="Times New Roman" w:cs="Times New Roman"/>
          <w:sz w:val="24"/>
        </w:rPr>
      </w:pPr>
      <w:r>
        <w:rPr>
          <w:rFonts w:cs="Times New Roman" w:ascii="Times New Roman" w:hAnsi="Times New Roman"/>
          <w:sz w:val="24"/>
        </w:rPr>
        <w:t>3. Толстой Л. Н. Полное собрание сочинений: В 90 т. М., 1928–1958.</w:t>
      </w:r>
    </w:p>
    <w:p>
      <w:pPr>
        <w:pStyle w:val="Style17"/>
        <w:ind w:right="-567" w:firstLine="454"/>
        <w:rPr>
          <w:rFonts w:ascii="Times New Roman" w:hAnsi="Times New Roman" w:cs="Times New Roman"/>
          <w:sz w:val="24"/>
        </w:rPr>
      </w:pPr>
      <w:r>
        <w:rPr>
          <w:rFonts w:cs="Times New Roman" w:ascii="Times New Roman" w:hAnsi="Times New Roman"/>
          <w:sz w:val="24"/>
        </w:rPr>
        <w:t>4. Толстой Л. Н. Собрание художественных произведений: В 12 т. М.: Правда, 1948.</w:t>
      </w:r>
    </w:p>
    <w:p>
      <w:pPr>
        <w:pStyle w:val="Style17"/>
        <w:ind w:right="-567" w:firstLine="454"/>
        <w:rPr>
          <w:rFonts w:ascii="Times New Roman" w:hAnsi="Times New Roman" w:cs="Times New Roman"/>
          <w:spacing w:val="-4"/>
          <w:sz w:val="24"/>
        </w:rPr>
      </w:pPr>
      <w:r>
        <w:rPr>
          <w:rFonts w:cs="Times New Roman" w:ascii="Times New Roman" w:hAnsi="Times New Roman"/>
          <w:spacing w:val="-4"/>
          <w:sz w:val="24"/>
        </w:rPr>
        <w:t>5. Толстой Л. Н. В чем моя вера? Тула: Приок. кн. изд-во, 1989.</w:t>
      </w:r>
    </w:p>
    <w:p>
      <w:pPr>
        <w:pStyle w:val="Style17"/>
        <w:ind w:right="-567" w:firstLine="454"/>
        <w:rPr>
          <w:rFonts w:ascii="Times New Roman" w:hAnsi="Times New Roman" w:cs="Times New Roman"/>
          <w:sz w:val="24"/>
        </w:rPr>
      </w:pPr>
      <w:r>
        <w:rPr>
          <w:rFonts w:cs="Times New Roman" w:ascii="Times New Roman" w:hAnsi="Times New Roman"/>
          <w:sz w:val="24"/>
        </w:rPr>
        <w:t>6. Толстой Л. Н. Собрание сочинений: В 22 т. М.: Худож. лит., 1984.</w:t>
      </w:r>
    </w:p>
    <w:p>
      <w:pPr>
        <w:pStyle w:val="Style17"/>
        <w:ind w:right="-567" w:firstLine="454"/>
        <w:rPr>
          <w:rFonts w:ascii="Times New Roman" w:hAnsi="Times New Roman" w:cs="Times New Roman"/>
          <w:sz w:val="24"/>
        </w:rPr>
      </w:pPr>
      <w:r>
        <w:rPr>
          <w:rFonts w:cs="Times New Roman" w:ascii="Times New Roman" w:hAnsi="Times New Roman"/>
          <w:sz w:val="24"/>
        </w:rPr>
        <w:t>7. Толстой Л. Н. Путь жизни. М.: Республика, 1993.</w:t>
      </w:r>
    </w:p>
    <w:p>
      <w:pPr>
        <w:pStyle w:val="Style17"/>
        <w:ind w:right="-567" w:firstLine="454"/>
        <w:rPr>
          <w:rFonts w:ascii="Times New Roman" w:hAnsi="Times New Roman" w:cs="Times New Roman"/>
          <w:spacing w:val="2"/>
          <w:sz w:val="24"/>
        </w:rPr>
      </w:pPr>
      <w:r>
        <w:rPr>
          <w:rFonts w:cs="Times New Roman" w:ascii="Times New Roman" w:hAnsi="Times New Roman"/>
          <w:spacing w:val="2"/>
          <w:sz w:val="24"/>
        </w:rPr>
        <w:t xml:space="preserve">8. Толстой Л. Н. Педагогические сочинения. М.: Педагогика, 1989. </w:t>
      </w:r>
    </w:p>
    <w:p>
      <w:pPr>
        <w:pStyle w:val="Normal"/>
        <w:rPr>
          <w:rFonts w:ascii="Times New Roman" w:hAnsi="Times New Roman" w:cs="Times New Roman"/>
          <w:spacing w:val="2"/>
          <w:sz w:val="24"/>
        </w:rPr>
      </w:pPr>
      <w:r>
        <w:rPr>
          <w:rFonts w:cs="Times New Roman"/>
          <w:spacing w:val="2"/>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ouvenir">
    <w:altName w:val="Times New Roman"/>
    <w:charset w:val="00"/>
    <w:family w:val="auto"/>
    <w:pitch w:val="variable"/>
  </w:font>
  <w:font w:name="Mysl">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втор"/>
    <w:basedOn w:val="Normal"/>
    <w:qFormat/>
    <w:pPr>
      <w:pageBreakBefore/>
      <w:spacing w:before="480" w:after="160"/>
    </w:pPr>
    <w:rPr>
      <w:rFonts w:ascii="Souvenir;Times New Roman" w:hAnsi="Souvenir;Times New Roman" w:cs="Souvenir;Times New Roman"/>
      <w:b/>
      <w:i/>
    </w:rPr>
  </w:style>
  <w:style w:type="paragraph" w:styleId="Style16">
    <w:name w:val="Тезис"/>
    <w:basedOn w:val="Normal"/>
    <w:qFormat/>
    <w:pPr>
      <w:spacing w:before="0" w:after="180"/>
    </w:pPr>
    <w:rPr>
      <w:rFonts w:ascii="Souvenir;Times New Roman" w:hAnsi="Souvenir;Times New Roman" w:cs="Souvenir;Times New Roman"/>
      <w:b/>
      <w:caps/>
    </w:rPr>
  </w:style>
  <w:style w:type="paragraph" w:styleId="Style17">
    <w:name w:val="Абзац"/>
    <w:basedOn w:val="Normal"/>
    <w:qFormat/>
    <w:pPr>
      <w:ind w:firstLine="454"/>
      <w:jc w:val="both"/>
    </w:pPr>
    <w:rPr>
      <w:rFonts w:ascii="Mysl;Times New Roman" w:hAnsi="Mysl;Times New Roman" w:cs="Mysl;Times New Roman"/>
    </w:rPr>
  </w:style>
  <w:style w:type="paragraph" w:styleId="Style18">
    <w:name w:val="Примечание"/>
    <w:basedOn w:val="Style17"/>
    <w:qFormat/>
    <w:pPr>
      <w:spacing w:before="320" w:after="120"/>
      <w:ind w:hanging="0"/>
      <w:jc w:val="center"/>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6:26:00Z</dcterms:created>
  <dc:creator>Женя</dc:creator>
  <dc:description/>
  <dc:language>en-US</dc:language>
  <cp:lastModifiedBy>Женя</cp:lastModifiedBy>
  <dcterms:modified xsi:type="dcterms:W3CDTF">2003-01-07T16:26:00Z</dcterms:modified>
  <cp:revision>1</cp:revision>
  <dc:subject/>
  <dc:title>Н</dc:title>
</cp:coreProperties>
</file>