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8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 Д. Мелешко, А. Ю. Каширин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ЛСТОВСТВО </w:t>
        <w:br/>
        <w:t>КАК ТИП РУССКОГО МИРОВОЗЗРЕНИЯ</w:t>
      </w:r>
    </w:p>
    <w:p>
      <w:pPr>
        <w:pStyle w:val="Style18"/>
        <w:rPr/>
      </w:pPr>
      <w:r>
        <w:rPr>
          <w:rFonts w:cs="Times New Roman" w:ascii="Times New Roman" w:hAnsi="Times New Roman"/>
          <w:spacing w:val="2"/>
          <w:sz w:val="24"/>
        </w:rPr>
        <w:t>Толстовство – организованное общественное движение, которое возникает и имеет историческое развитие в России во второй половине XIX столетия. Толстовство объединяет вокруг себя людей самых различных национальностей, социальных слоев и вероисповеданий. Все они называли себя «толстов</w:t>
        <w:softHyphen/>
        <w:t>цами» (в силу приверженности к идеям религиозно-</w:t>
      </w:r>
      <w:r>
        <w:rPr>
          <w:rFonts w:cs="Times New Roman" w:ascii="Times New Roman" w:hAnsi="Times New Roman"/>
          <w:spacing w:val="-2"/>
          <w:sz w:val="24"/>
        </w:rPr>
        <w:t>нравствен</w:t>
        <w:softHyphen/>
        <w:t>ного учения Л. Н. Тол</w:t>
        <w:softHyphen/>
        <w:t xml:space="preserve">стого) и совершили </w:t>
      </w:r>
      <w:r>
        <w:rPr>
          <w:rFonts w:cs="Times New Roman" w:ascii="Times New Roman" w:hAnsi="Times New Roman"/>
          <w:i/>
          <w:spacing w:val="-2"/>
          <w:sz w:val="24"/>
        </w:rPr>
        <w:t>уникальный социально-</w:t>
      </w:r>
      <w:r>
        <w:rPr>
          <w:rFonts w:cs="Times New Roman" w:ascii="Times New Roman" w:hAnsi="Times New Roman"/>
          <w:i/>
          <w:spacing w:val="2"/>
          <w:sz w:val="24"/>
        </w:rPr>
        <w:t>историчес</w:t>
        <w:softHyphen/>
        <w:t>кий и духовно-нравственный эксперимент,</w:t>
      </w:r>
      <w:r>
        <w:rPr>
          <w:rFonts w:cs="Times New Roman" w:ascii="Times New Roman" w:hAnsi="Times New Roman"/>
          <w:spacing w:val="2"/>
          <w:sz w:val="24"/>
        </w:rPr>
        <w:t xml:space="preserve"> который, в силу исторических причин развития нашего государства и несомненной идеологической оппозиционности толстовства государству как таковому, практически не был исследован современным толстоведением [1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Толстовское движение в истории России – </w:t>
      </w:r>
      <w:r>
        <w:rPr>
          <w:rFonts w:cs="Times New Roman" w:ascii="Times New Roman" w:hAnsi="Times New Roman"/>
          <w:i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воеобраз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оциаль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i/>
          <w:sz w:val="24"/>
        </w:rPr>
        <w:t>нрав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еномен</w:t>
      </w:r>
      <w:r>
        <w:rPr>
          <w:rFonts w:cs="Times New Roman" w:ascii="Times New Roman" w:hAnsi="Times New Roman"/>
          <w:sz w:val="24"/>
        </w:rPr>
        <w:t>, имеющий ярко выраженный исторический и национальный колорит. В нем определилось одно из направлений русской духовной реформации, выразившей «</w:t>
      </w:r>
      <w:r>
        <w:rPr>
          <w:rFonts w:cs="Times New Roman" w:ascii="Times New Roman" w:hAnsi="Times New Roman"/>
          <w:i/>
          <w:sz w:val="24"/>
        </w:rPr>
        <w:t>внутренний ход русской революции</w:t>
      </w:r>
      <w:r>
        <w:rPr>
          <w:rFonts w:cs="Times New Roman" w:ascii="Times New Roman" w:hAnsi="Times New Roman"/>
          <w:sz w:val="24"/>
        </w:rPr>
        <w:t>» [2], в значительной степени подготовившей, в силу настроений протестантского характера, «</w:t>
      </w:r>
      <w:r>
        <w:rPr>
          <w:rFonts w:cs="Times New Roman" w:ascii="Times New Roman" w:hAnsi="Times New Roman"/>
          <w:i/>
          <w:sz w:val="24"/>
        </w:rPr>
        <w:t>кадры отрицателей</w:t>
      </w:r>
      <w:r>
        <w:rPr>
          <w:rFonts w:cs="Times New Roman" w:ascii="Times New Roman" w:hAnsi="Times New Roman"/>
          <w:sz w:val="24"/>
        </w:rPr>
        <w:t xml:space="preserve">» (С. Франк) государственной и церковной власти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Толстовство – это не только определенные акции, имеющие место в толстовском движении, но и система духовно-нравственных ценностей, сформированных на основе религиозно-нравственного учения Л. Н. Толстого и имеющих черты: «</w:t>
      </w:r>
      <w:r>
        <w:rPr>
          <w:rFonts w:cs="Times New Roman" w:ascii="Times New Roman" w:hAnsi="Times New Roman"/>
          <w:i/>
          <w:sz w:val="24"/>
        </w:rPr>
        <w:t>религ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еловекобожия</w:t>
      </w:r>
      <w:r>
        <w:rPr>
          <w:rFonts w:cs="Times New Roman" w:ascii="Times New Roman" w:hAnsi="Times New Roman"/>
          <w:sz w:val="24"/>
        </w:rPr>
        <w:t>» [3] (С. Булгаков), «</w:t>
      </w:r>
      <w:r>
        <w:rPr>
          <w:rFonts w:cs="Times New Roman" w:ascii="Times New Roman" w:hAnsi="Times New Roman"/>
          <w:i/>
          <w:sz w:val="24"/>
        </w:rPr>
        <w:t>сентиментализма как обмирщ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иетизма</w:t>
      </w:r>
      <w:r>
        <w:rPr>
          <w:rFonts w:cs="Times New Roman" w:ascii="Times New Roman" w:hAnsi="Times New Roman"/>
          <w:sz w:val="24"/>
        </w:rPr>
        <w:t>» [4] (Г. Флоровский), «</w:t>
      </w:r>
      <w:r>
        <w:rPr>
          <w:rFonts w:cs="Times New Roman" w:ascii="Times New Roman" w:hAnsi="Times New Roman"/>
          <w:i/>
          <w:sz w:val="24"/>
        </w:rPr>
        <w:t>моральной рефлексии</w:t>
      </w:r>
      <w:r>
        <w:rPr>
          <w:rFonts w:cs="Times New Roman" w:ascii="Times New Roman" w:hAnsi="Times New Roman"/>
          <w:sz w:val="24"/>
        </w:rPr>
        <w:t>» [5] (Н. Бердяев), «</w:t>
      </w:r>
      <w:r>
        <w:rPr>
          <w:rFonts w:cs="Times New Roman" w:ascii="Times New Roman" w:hAnsi="Times New Roman"/>
          <w:i/>
          <w:sz w:val="24"/>
        </w:rPr>
        <w:t>морализма</w:t>
      </w:r>
      <w:r>
        <w:rPr>
          <w:rFonts w:cs="Times New Roman" w:ascii="Times New Roman" w:hAnsi="Times New Roman"/>
          <w:sz w:val="24"/>
        </w:rPr>
        <w:t>» [6] (С. Франк), теократического социализм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Н. Бердяев, рассматривая толстовство в целостности, как некое социально-нравственное явление, в совокупности всех его сторон, определяет это явление как «</w:t>
      </w:r>
      <w:r>
        <w:rPr>
          <w:rFonts w:cs="Times New Roman" w:ascii="Times New Roman" w:hAnsi="Times New Roman"/>
          <w:i/>
          <w:sz w:val="24"/>
        </w:rPr>
        <w:t>толстовское народничество</w:t>
      </w:r>
      <w:r>
        <w:rPr>
          <w:rFonts w:cs="Times New Roman" w:ascii="Times New Roman" w:hAnsi="Times New Roman"/>
          <w:sz w:val="24"/>
        </w:rPr>
        <w:t>» [7], считая, что «</w:t>
      </w:r>
      <w:r>
        <w:rPr>
          <w:rFonts w:cs="Times New Roman" w:ascii="Times New Roman" w:hAnsi="Times New Roman"/>
          <w:i/>
          <w:sz w:val="24"/>
        </w:rPr>
        <w:t>русская револю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вляет своеобразное торжество толстовства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«Толстовское народничество,– пишет известный критик и историк литературы Е. В. Аничков,– народничество в обоих значениях этого слова, никогда, в сущности, не оторвавшихся вполне друг от друга. Толстовство – такое упование русских людей, которое черпает себе новые силы в лучших порывах народных и даже всенародных, т. е. книжных и не книжных. Толстовство – то, на чем сговорились, в общих чертах, эти когда-то расторгнутые интеллигенция и народ. Толстовство – то взаимодействие западничества и славянофильства, рационализма и религиозности, которое мы видим теперь» [8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Толстовство как тип мировоззрения формируется в 70–80-е годы XIX столетия в кругах русской интеллигенции. Однако истоки его коренятся в 60-х годах, связаны с тем временем, когда русское общественное сознание переживает период «вели</w:t>
        <w:softHyphen/>
        <w:t>кого сдвига» (Г. Флоровский) и «философского пробуждения», когда «предельные вопросы бытия и действия с какой-то неудержимой силою выдвигались в поле сердечного и умного внимания». Это было время опытов «творческого усвоения, претворения и преодоления великих исторических систем философии, немецкого идеализма, прежде всего отчасти и философского спиритуализма, в типе Лейбница и даже утопического позитивизма... Это была отличная школа мысли, и в ней закалилась не только сила, но и смелость русского умозрения» [9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Философское самосознание русского общества формируется на фоне специфических общественных умонастроений, в исторических условиях «великих реформ» и великих перемен, усугубленных неудачной Севастопольской кампанией, вызвавшей широкое общественное «движение самообличения» (В. В. Зень</w:t>
        <w:softHyphen/>
        <w:t xml:space="preserve">ковский) или </w:t>
      </w:r>
      <w:r>
        <w:rPr>
          <w:rFonts w:cs="Times New Roman" w:ascii="Times New Roman" w:hAnsi="Times New Roman"/>
          <w:i/>
          <w:sz w:val="24"/>
        </w:rPr>
        <w:t>нигилизм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«Действительный смысл тогдашнего так называемого “ниги</w:t>
        <w:softHyphen/>
        <w:t xml:space="preserve">лизма”,– замечает Флоровский,– не только в том заключается, что рвали с устаревшими традициями и отвергали и разрушали обветшавший быт. Нет, “отрицание” было много решительнее и было </w:t>
      </w:r>
      <w:r>
        <w:rPr>
          <w:rFonts w:cs="Times New Roman" w:ascii="Times New Roman" w:hAnsi="Times New Roman"/>
          <w:i/>
          <w:sz w:val="24"/>
        </w:rPr>
        <w:t>всеобщим</w:t>
      </w:r>
      <w:r>
        <w:rPr>
          <w:rFonts w:cs="Times New Roman" w:ascii="Times New Roman" w:hAnsi="Times New Roman"/>
          <w:sz w:val="24"/>
        </w:rPr>
        <w:t xml:space="preserve">. Именно в этом и была его привлекательность. Отрицали и отвергали тогда не только вот это данное и отжившее прошлое, но именно </w:t>
      </w:r>
      <w:r>
        <w:rPr>
          <w:rFonts w:cs="Times New Roman" w:ascii="Times New Roman" w:hAnsi="Times New Roman"/>
          <w:i/>
          <w:sz w:val="24"/>
        </w:rPr>
        <w:t>всякое</w:t>
      </w:r>
      <w:r>
        <w:rPr>
          <w:rFonts w:cs="Times New Roman" w:ascii="Times New Roman" w:hAnsi="Times New Roman"/>
          <w:sz w:val="24"/>
        </w:rPr>
        <w:t xml:space="preserve"> “прошлое” </w:t>
      </w:r>
      <w:r>
        <w:rPr>
          <w:rFonts w:cs="Times New Roman" w:ascii="Times New Roman" w:hAnsi="Times New Roman"/>
          <w:i/>
          <w:sz w:val="24"/>
        </w:rPr>
        <w:t>вообще</w:t>
      </w:r>
      <w:r>
        <w:rPr>
          <w:rFonts w:cs="Times New Roman" w:ascii="Times New Roman" w:hAnsi="Times New Roman"/>
          <w:sz w:val="24"/>
        </w:rPr>
        <w:t xml:space="preserve">... Иначе сказать, тогда </w:t>
      </w:r>
      <w:r>
        <w:rPr>
          <w:rFonts w:cs="Times New Roman" w:ascii="Times New Roman" w:hAnsi="Times New Roman"/>
          <w:i/>
          <w:sz w:val="24"/>
        </w:rPr>
        <w:t>отвергали историю</w:t>
      </w:r>
      <w:r>
        <w:rPr>
          <w:rFonts w:cs="Times New Roman" w:ascii="Times New Roman" w:hAnsi="Times New Roman"/>
          <w:sz w:val="24"/>
        </w:rPr>
        <w:t>…» [10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Общественные умонастроения, основанные на всеобщем отрицании, представляли собой «широкое духовное течение, со</w:t>
        <w:softHyphen/>
        <w:t xml:space="preserve">единимое с довольно разнообразными социально-политическими теориями и программами» [11], что нашло свое религиозное, философское, нравственное, социально-политическое выражение в </w:t>
      </w:r>
      <w:r>
        <w:rPr>
          <w:rFonts w:cs="Times New Roman" w:ascii="Times New Roman" w:hAnsi="Times New Roman"/>
          <w:i/>
          <w:sz w:val="24"/>
        </w:rPr>
        <w:t>народничестве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4"/>
        </w:rPr>
        <w:t>Народничество, как общественное умонастроение, «соединя</w:t>
        <w:softHyphen/>
        <w:t>ет</w:t>
      </w:r>
      <w:r>
        <w:rPr>
          <w:rFonts w:cs="Times New Roman" w:ascii="Times New Roman" w:hAnsi="Times New Roman"/>
          <w:sz w:val="24"/>
        </w:rPr>
        <w:t xml:space="preserve"> все основные признаки… духовного склада – </w:t>
      </w:r>
      <w:r>
        <w:rPr>
          <w:rFonts w:cs="Times New Roman" w:ascii="Times New Roman" w:hAnsi="Times New Roman"/>
          <w:i/>
          <w:sz w:val="24"/>
        </w:rPr>
        <w:t>нигилистический утилитаризм</w:t>
      </w:r>
      <w:r>
        <w:rPr>
          <w:rFonts w:cs="Times New Roman" w:ascii="Times New Roman" w:hAnsi="Times New Roman"/>
          <w:sz w:val="24"/>
        </w:rPr>
        <w:t xml:space="preserve">, который отрицает все абсолютные </w:t>
      </w:r>
      <w:r>
        <w:rPr>
          <w:rFonts w:cs="Times New Roman" w:ascii="Times New Roman" w:hAnsi="Times New Roman"/>
          <w:spacing w:val="-2"/>
          <w:sz w:val="24"/>
        </w:rPr>
        <w:t xml:space="preserve">ценности… </w:t>
      </w:r>
      <w:r>
        <w:rPr>
          <w:rFonts w:cs="Times New Roman" w:ascii="Times New Roman" w:hAnsi="Times New Roman"/>
          <w:i/>
          <w:spacing w:val="-2"/>
          <w:sz w:val="24"/>
        </w:rPr>
        <w:t>морализм</w:t>
      </w:r>
      <w:r>
        <w:rPr>
          <w:rFonts w:cs="Times New Roman" w:ascii="Times New Roman" w:hAnsi="Times New Roman"/>
          <w:spacing w:val="-2"/>
          <w:sz w:val="24"/>
        </w:rPr>
        <w:t>, требующий от личности строгого самопожерт</w:t>
        <w:softHyphen/>
        <w:t>вования</w:t>
      </w:r>
      <w:r>
        <w:rPr>
          <w:rFonts w:cs="Times New Roman" w:ascii="Times New Roman" w:hAnsi="Times New Roman"/>
          <w:sz w:val="24"/>
        </w:rPr>
        <w:t xml:space="preserve">, безусловного подчинения собственных интересов (хотя бы высших и чистейших) делу общественного служения, и, наконец, </w:t>
      </w:r>
      <w:r>
        <w:rPr>
          <w:rFonts w:cs="Times New Roman" w:ascii="Times New Roman" w:hAnsi="Times New Roman"/>
          <w:i/>
          <w:sz w:val="24"/>
        </w:rPr>
        <w:t>противокультурную тенденцию</w:t>
      </w:r>
      <w:r>
        <w:rPr>
          <w:rFonts w:cs="Times New Roman" w:ascii="Times New Roman" w:hAnsi="Times New Roman"/>
          <w:sz w:val="24"/>
        </w:rPr>
        <w:t xml:space="preserve"> – стремление превратить всех людей в “рабочих”, сократить и свести к минимуму высшие потребности во имя всеобщего равенства и солидарности в осуществлении моральных требований» [12].</w:t>
        <w:tab/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родничество в России как духовное движение и мировоззрение интеллигенции – явление уникальное, которое своими корнями уходит в глубь русской истории, выражая всю противоречивость ее культурного и исторического развити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Народничество, сформировавшись как некое духовное и психологическое единство, рождало новое поколение, с таким духовным складом, «который очень скоро создает действительную пропасть между новой и предыдущей эпохами» [13]. Революционный дух народничества являлся тем духовным основанием, «идео</w:t>
        <w:softHyphen/>
        <w:t xml:space="preserve">логическим багажом», который обеспечил духовную реформацию России, подготовив революцию 1917 год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Реформация в России повторяла цели и задачи духовной реформации западноевропейских стран прежде всего в том, что русская реформация, как и западноевропейская, была основана на </w:t>
      </w:r>
      <w:r>
        <w:rPr>
          <w:rFonts w:cs="Times New Roman" w:ascii="Times New Roman" w:hAnsi="Times New Roman"/>
          <w:i/>
          <w:sz w:val="24"/>
        </w:rPr>
        <w:t>религиозном</w:t>
      </w:r>
      <w:r>
        <w:rPr>
          <w:rFonts w:cs="Times New Roman" w:ascii="Times New Roman" w:hAnsi="Times New Roman"/>
          <w:sz w:val="24"/>
        </w:rPr>
        <w:t xml:space="preserve"> фундаменте, причем западноевропейская культура при всем многообразии философских течений, материалистических и социалистических идей была далека от идеи отрицания своего исторического и культурного прошлого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В противоположность ей русская реформация принимает другое направление и формы. Это определялось, прежде всего, силой нигилистического отрицания, которое в русском общественном сознании принимает действительно </w:t>
      </w:r>
      <w:r>
        <w:rPr>
          <w:rFonts w:cs="Times New Roman" w:ascii="Times New Roman" w:hAnsi="Times New Roman"/>
          <w:i/>
          <w:sz w:val="24"/>
        </w:rPr>
        <w:t>революционный</w:t>
      </w:r>
      <w:r>
        <w:rPr>
          <w:rFonts w:cs="Times New Roman" w:ascii="Times New Roman" w:hAnsi="Times New Roman"/>
          <w:sz w:val="24"/>
        </w:rPr>
        <w:t xml:space="preserve"> характер, обусловленный исторически и духовно. Подчеркивая это, Н. А. Бердяев указывает на национальные особенности проявления нигилизма в России. «Француз,– пишет он,– догматик или скептик, догматик на положительном полюсе своей мысли и скептик на отрицательном полюсе. Немец – мистик или критицист, мистик на положительном полюсе и критицист на отрицательном. </w:t>
      </w:r>
      <w:r>
        <w:rPr>
          <w:rFonts w:cs="Times New Roman" w:ascii="Times New Roman" w:hAnsi="Times New Roman"/>
          <w:i/>
          <w:sz w:val="24"/>
        </w:rPr>
        <w:t>Русский же – апокалиптик или нигилист, апокалиптик на положительном полюсе и нигилист на отрицательном полюсе</w:t>
      </w:r>
      <w:r>
        <w:rPr>
          <w:rFonts w:cs="Times New Roman" w:ascii="Times New Roman" w:hAnsi="Times New Roman"/>
          <w:sz w:val="24"/>
        </w:rPr>
        <w:t>. &lt;...&gt;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ое искание правды жизни всегда принимает апокалиптический или нигилистический характер. Это – глубоко национальная черта» [14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Нигилизм в русском общественном умонастроении становится «общеобязательной и обязывающей верой» (С. Франк), </w:t>
      </w:r>
      <w:r>
        <w:rPr>
          <w:rFonts w:cs="Times New Roman" w:ascii="Times New Roman" w:hAnsi="Times New Roman"/>
          <w:spacing w:val="-2"/>
          <w:sz w:val="24"/>
        </w:rPr>
        <w:t>«религиозной верой, только наизнанку» (С. Н. Булгаков), «обрат</w:t>
        <w:softHyphen/>
        <w:t>ной</w:t>
      </w:r>
      <w:r>
        <w:rPr>
          <w:rFonts w:cs="Times New Roman" w:ascii="Times New Roman" w:hAnsi="Times New Roman"/>
          <w:sz w:val="24"/>
        </w:rPr>
        <w:t xml:space="preserve"> религией» (Н. А. Бердяев), фактом «религиозного благоговения». Метафизической основой нигилизма в русском обществе явилось также увлечение западноевропейским позитивизмом, сциентизмом, который получает необычайную популярность в связи с бурным развитием естествознания. Этот факт явился причиной того, что в русском общественном сознании укореняется «ряд некритических, непроверенных и в своей догматической форме, конечно, неправильных утверждений, именно: что наука компетентна окончательно разрешить и вопросы религии, и притом разрешает их в отрицательном смысле; к этому присоединяется еще подозрительное отношение к философии, особенно метафизике, тоже заранее отвергнутой и осужденной» [15]. В силу этого «позитивизм подорвал доверие к сверхопытной метафизике, “агностицизм” стал привычной умственной позой для среднего человека, и под такое же агностическое воздержание подпадали и догматические истины» [16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Влияние позитивизма, а также исторические и социальные условия, в которых формировалось русское общественное созна</w:t>
      </w:r>
      <w:r>
        <w:rPr>
          <w:rFonts w:cs="Times New Roman" w:ascii="Times New Roman" w:hAnsi="Times New Roman"/>
          <w:spacing w:val="-2"/>
          <w:sz w:val="24"/>
        </w:rPr>
        <w:t>ние, способствуют утверждению нигилизма как ведущего и основного мотива общественных умонастроений. Нигилизм служит основанием для новой философии: революционного социализма (В. Г. Белинский, Н. Г. Чернышевский), анархизма (М. А. Бакунин, П. А. Кропоткин), антропологического позити</w:t>
      </w:r>
      <w:r>
        <w:rPr>
          <w:rFonts w:cs="Times New Roman" w:ascii="Times New Roman" w:hAnsi="Times New Roman"/>
          <w:sz w:val="24"/>
        </w:rPr>
        <w:t xml:space="preserve">визма и субъективизма (П. Л. Лавров, М. К. Михайловский), морального позитивизма (Л. Н. Толстой), претендуя на роль своеобразной метафизики, отрицая при этом классические образцы: «К философии и к “метафизике” устанавливается пренебрежительное отношение. Философию едва терпят» [17], и, хотя «все общество томилось именно философским беспокойством, происходит “отречение от философии”, как и отречение от культуры в целом... Метафизика казалась слишком холодной и черствой, на ее место ставили “этику”, или мораль,– подменяли вопрос о том, </w:t>
      </w:r>
      <w:r>
        <w:rPr>
          <w:rFonts w:cs="Times New Roman" w:ascii="Times New Roman" w:hAnsi="Times New Roman"/>
          <w:i/>
          <w:sz w:val="24"/>
        </w:rPr>
        <w:t>что есть,</w:t>
      </w:r>
      <w:r>
        <w:rPr>
          <w:rFonts w:cs="Times New Roman" w:ascii="Times New Roman" w:hAnsi="Times New Roman"/>
          <w:sz w:val="24"/>
        </w:rPr>
        <w:t xml:space="preserve"> вопросом о том, чему быть </w:t>
      </w:r>
      <w:r>
        <w:rPr>
          <w:rFonts w:cs="Times New Roman" w:ascii="Times New Roman" w:hAnsi="Times New Roman"/>
          <w:i/>
          <w:sz w:val="24"/>
        </w:rPr>
        <w:t>должно</w:t>
      </w:r>
      <w:r>
        <w:rPr>
          <w:rFonts w:cs="Times New Roman" w:ascii="Times New Roman" w:hAnsi="Times New Roman"/>
          <w:sz w:val="24"/>
        </w:rPr>
        <w:t>» [18]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</w:rPr>
        <w:t>Морализм</w:t>
      </w:r>
      <w:r>
        <w:rPr>
          <w:rFonts w:cs="Times New Roman" w:ascii="Times New Roman" w:hAnsi="Times New Roman"/>
          <w:sz w:val="24"/>
        </w:rPr>
        <w:t xml:space="preserve"> становится сущностным содержанием новых нигилистических воззрений, целевым ориентиром общественных умонастроений. В этом смысле новый опыт в философии представлял собой своеобразный «возврат от “объективного” иде</w:t>
        <w:softHyphen/>
        <w:t xml:space="preserve">ализма в этике именно к “субъективному”, от “нравственности” к </w:t>
      </w:r>
      <w:r>
        <w:rPr>
          <w:rFonts w:cs="Times New Roman" w:ascii="Times New Roman" w:hAnsi="Times New Roman"/>
          <w:spacing w:val="-2"/>
          <w:sz w:val="24"/>
        </w:rPr>
        <w:t>“морали” (если говорить в терминах Гегеля). От историзма Гегеля</w:t>
      </w:r>
      <w:r>
        <w:rPr>
          <w:rFonts w:cs="Times New Roman" w:ascii="Times New Roman" w:hAnsi="Times New Roman"/>
          <w:sz w:val="24"/>
        </w:rPr>
        <w:t xml:space="preserve"> или Шеллинга к Канту, именно к Канту </w:t>
      </w:r>
      <w:r>
        <w:rPr>
          <w:rFonts w:cs="Times New Roman" w:ascii="Times New Roman" w:hAnsi="Times New Roman"/>
          <w:i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“Критики”, с его отвлеченным морализмом, к Канту в духе Руссо» [19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Морализм становится ведущим мотивом не только общественных настроений – он проникает в философию, богословие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В этой связи, по замечанию Флоровского, «моральный позитивизм» Толстого [20] есть проникновение нигилистических </w:t>
      </w:r>
      <w:r>
        <w:rPr>
          <w:rFonts w:cs="Times New Roman" w:ascii="Times New Roman" w:hAnsi="Times New Roman"/>
          <w:spacing w:val="-2"/>
          <w:sz w:val="24"/>
        </w:rPr>
        <w:t xml:space="preserve">настроений в богословие и как следствие – </w:t>
      </w:r>
      <w:r>
        <w:rPr>
          <w:rFonts w:cs="Times New Roman" w:ascii="Times New Roman" w:hAnsi="Times New Roman"/>
          <w:i/>
          <w:spacing w:val="-2"/>
          <w:sz w:val="24"/>
        </w:rPr>
        <w:t>кризис</w:t>
      </w:r>
      <w:r>
        <w:rPr>
          <w:rFonts w:cs="Times New Roman" w:ascii="Times New Roman" w:hAnsi="Times New Roman"/>
          <w:spacing w:val="-2"/>
          <w:sz w:val="24"/>
        </w:rPr>
        <w:t>, выразившийся</w:t>
      </w:r>
      <w:r>
        <w:rPr>
          <w:rFonts w:cs="Times New Roman" w:ascii="Times New Roman" w:hAnsi="Times New Roman"/>
          <w:sz w:val="24"/>
        </w:rPr>
        <w:t xml:space="preserve"> в «приспособлении Церкви к миру» и приведший к «траги</w:t>
        <w:softHyphen/>
        <w:t>ческому расколу в русском церковном обществе: раскол и расхождение “аскетического” и “облегченного” православия, духовной аскетики и морализма» [21]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ние богословием морализма, или «нравственного монизма», означало «кризис церковной культуры, самой церковной культурности». Это, несомненно, снижало «духовную и историческую влиятельность» Церкви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«Сниженный тип православной церковности» имел большое значение для утверждения нигилистической идеологии в русском общественном сознании, дальнейшем утверждении революционных нигилистических настроений: «Вера сдвигалась таким образом и снижалась до уровня безотчетных чувств и благочестивых настроений. Догматы воспринимались скорее в каноническом, чем в богословском порядке, как ограждающие слова, не как животворящая истина. И, строго говоря, это было только своеобразным приложением типических доводов Льва Толстого в новой области церковной культуры… ведь баба-богомолка, или мужик-начетчик, или благочестивый странник, или монах “из простых” – все они совсем не нуждаются в “ученом” богословии или какой-то философии, или в исторических исследованиях, которых не понимают и знать не хотят и без них живут правильно и честно. Но приходится заключить, что вся эта богословская и философская “проблематика” есть только плод напрасной искательности умов праздных и беспокойных. “Для спасения” она не требуется…» [22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В свете этих высказываний очень важным является вывод, который делают Зеньковский и Флоровский, подчеркивая «глубочайшую связь с Православием» Толстого и толстовств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 точки зрения Флоровского, эта связь была выражением </w:t>
      </w:r>
      <w:r>
        <w:rPr>
          <w:rFonts w:cs="Times New Roman" w:ascii="Times New Roman" w:hAnsi="Times New Roman"/>
          <w:i/>
          <w:sz w:val="24"/>
        </w:rPr>
        <w:t>глубокого кризиса в самом православии,</w:t>
      </w:r>
      <w:r>
        <w:rPr>
          <w:rFonts w:cs="Times New Roman" w:ascii="Times New Roman" w:hAnsi="Times New Roman"/>
          <w:sz w:val="24"/>
        </w:rPr>
        <w:t xml:space="preserve"> выразившемся в общем </w:t>
      </w:r>
      <w:r>
        <w:rPr>
          <w:rFonts w:cs="Times New Roman" w:ascii="Times New Roman" w:hAnsi="Times New Roman"/>
          <w:i/>
          <w:sz w:val="24"/>
        </w:rPr>
        <w:t>снижении веры и церковной культуры</w:t>
      </w:r>
      <w:r>
        <w:rPr>
          <w:rFonts w:cs="Times New Roman" w:ascii="Times New Roman" w:hAnsi="Times New Roman"/>
          <w:sz w:val="24"/>
        </w:rPr>
        <w:t xml:space="preserve">. И в этом смысле </w:t>
      </w:r>
      <w:r>
        <w:rPr>
          <w:rFonts w:cs="Times New Roman" w:ascii="Times New Roman" w:hAnsi="Times New Roman"/>
          <w:i/>
          <w:sz w:val="24"/>
        </w:rPr>
        <w:t>толстовство как тип мировоззрения – результат, продукт этого глубокого кризиса</w:t>
      </w:r>
      <w:r>
        <w:rPr>
          <w:rFonts w:cs="Times New Roman" w:ascii="Times New Roman" w:hAnsi="Times New Roman"/>
          <w:sz w:val="24"/>
        </w:rPr>
        <w:t xml:space="preserve">. В то же самое время имеет место глубокая связь толстовского мировоззрения с Православием, как «возврат к религиозной культуре, имеющей дать синтез исторической стихии и вечной правды», раскрытие «в земной жизни Царства Божия». «Толстой,– пишет Зеньковский,– отвергал Церковь в ее исторической действительности, но </w:t>
      </w:r>
      <w:r>
        <w:rPr>
          <w:rFonts w:cs="Times New Roman" w:ascii="Times New Roman" w:hAnsi="Times New Roman"/>
          <w:i/>
          <w:sz w:val="24"/>
        </w:rPr>
        <w:t>он только Церкви и искал</w:t>
      </w:r>
      <w:r>
        <w:rPr>
          <w:rFonts w:cs="Times New Roman" w:ascii="Times New Roman" w:hAnsi="Times New Roman"/>
          <w:sz w:val="24"/>
        </w:rPr>
        <w:t>, искал “явленного” Царства Божия, Богочеловеческого единства и вечного и временного» [23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Характерной особенностью постановки религиозных вопросов в русском общественном сознании было «трансцендентное переживание» Бога, которое «не перешло в имманентное переживание святыни и ценности», в силу чего обернулось в «ниги</w:t>
        <w:softHyphen/>
        <w:t>листический бунт» [24]. Это послужило причиной «метафи</w:t>
        <w:softHyphen/>
        <w:t>зи</w:t>
        <w:softHyphen/>
        <w:t>чес</w:t>
        <w:softHyphen/>
        <w:t>кого отталкивания двух миросозерцаний и мироощущений» [25], выразившихся в рево</w:t>
        <w:softHyphen/>
        <w:t xml:space="preserve">люционном и либеральном народничестве, социализме и христианстве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Идейное противостояние утверждает высшими духовными идеалами систему ценностей «религии богочеловека» (христиан</w:t>
        <w:softHyphen/>
        <w:t>ство), с одной стороны, с другой – «религию человекобожия» (социализм, толстовство). Этим обозначилось резкое идеологическое разграничение в общественном умонастроении, отразившемся в крайне противоположных направлениях – «бого</w:t>
        <w:softHyphen/>
        <w:t xml:space="preserve">строительства и богоборчества» (В. В. Зеньковский). </w:t>
      </w:r>
    </w:p>
    <w:p>
      <w:pPr>
        <w:pStyle w:val="Style18"/>
        <w:rPr/>
      </w:pPr>
      <w:r>
        <w:rPr>
          <w:rFonts w:cs="Times New Roman" w:ascii="Times New Roman" w:hAnsi="Times New Roman"/>
          <w:spacing w:val="2"/>
          <w:sz w:val="24"/>
        </w:rPr>
        <w:t xml:space="preserve">Таким образом, сущностной характеристикой народничества, имеющей черты качественной определенности и национальной особенности, является </w:t>
      </w:r>
      <w:r>
        <w:rPr>
          <w:rFonts w:cs="Times New Roman" w:ascii="Times New Roman" w:hAnsi="Times New Roman"/>
          <w:i/>
          <w:spacing w:val="2"/>
          <w:sz w:val="24"/>
        </w:rPr>
        <w:t>нигилистический морализм</w:t>
      </w:r>
      <w:r>
        <w:rPr>
          <w:rFonts w:cs="Times New Roman" w:ascii="Times New Roman" w:hAnsi="Times New Roman"/>
          <w:spacing w:val="2"/>
          <w:sz w:val="24"/>
        </w:rPr>
        <w:t>, сфокусировавший в русском общественном сознании две тенденции: «непосредственное альтруистическое служение нуждам народа и... религию абсолютного осуществления народного счастья» [26]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Аскетически-альтруистическая тенденция нигилистического морализма породила определенный моральный тип личности как «высший, самый чистый и морально-ценный плод нашего народничества» [27]. Данная тенденция характеризуется альтруис</w:t>
        <w:softHyphen/>
        <w:t>тической любовью к ближнему, жертвенным подвигом «хожде</w:t>
        <w:softHyphen/>
        <w:t>ния в народ», «слияния с мужицкой стихией, руководимая верой, что эта стихия есть вообще идеальная форма человеческого существования» [28]. Исповедуя аскетически жертвенную любовь к ближнему, народничество отрицало возможность насилия, утверждая принцип любви к ближнему посредством непротивления злу насилием (пашковцы, секта «богочеловеков» А. К. Ма</w:t>
        <w:softHyphen/>
        <w:t>ликова [29], секта добролюбовцев А. Добролюбова и др.) [30]. Все это послужило одним из оснований религиозно-нравствен</w:t>
        <w:softHyphen/>
        <w:t xml:space="preserve">ного учения Толстого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Вторая тенденция нигилистического морализма имела черты утилитаристического альтруизма – морали, основанной на идеях справедливости, социального равенства и справедливого (равно</w:t>
        <w:softHyphen/>
        <w:t xml:space="preserve">го) распределения.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лстовство как тип мировоззрения в этом смысле, несомненно, вырастает из идеалов народничества. Толстой в своем религиозно-нравственном учении «уловил и выразил особенности морального склада большей части русской интеллигенции, быть может, русского человека вообще» [30], что, безусловно, способствовало возникновению и развитию толстовства как духовного типа национального мировоззрени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Оценка толстовства как типа мировоззрения в русской философской мысли единодушна в плане критики исторического нигилизма, отрицательного отношения толстовцев к культуре, прогрессу. Флоровский, характеризуя мировоззрение Толстого и отмечая морализм мыслителя как «исторический нигилизм» или как «нигилизм здравого смысла», показывает, что «у последователей Толстого сказывалась такая же потребность уйти из истории и поселиться в благочестивой Утопии, точно уже по ту сторону истории. В этом весь замысел толстовских “колоний”. То был приступ своеобразного аскетизма, бегство из грешного мира, но сразу же и надежда создать новый мир» [32]. В этом смысле Флоровский отмечает историческую бесперспективность толстовского религиозного социализм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Бердяев, обвиняя толстовство в нигилистическом морализме, отрицании истории, исторической преемственности, также критикует Толстого за то, что он «сумел привить русской интеллигенции ненависть ко всему исторически-индивидуальному и исторически-разностному», сумел «упрощенно морализировать над историей и переносить на историческую жизнь моральные категории жизни индивидуальной», повергнуть личность в «без</w:t>
        <w:softHyphen/>
        <w:t xml:space="preserve">личный коллектив» и т. д. </w:t>
      </w:r>
    </w:p>
    <w:p>
      <w:pPr>
        <w:pStyle w:val="Style18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В то же самое время Зеньковский, подчеркивая </w:t>
      </w:r>
      <w:r>
        <w:rPr>
          <w:rFonts w:cs="Times New Roman" w:ascii="Times New Roman" w:hAnsi="Times New Roman"/>
          <w:i/>
          <w:spacing w:val="2"/>
          <w:sz w:val="24"/>
        </w:rPr>
        <w:t xml:space="preserve">принципиальный характер антиисторизма </w:t>
      </w:r>
      <w:r>
        <w:rPr>
          <w:rFonts w:cs="Times New Roman" w:ascii="Times New Roman" w:hAnsi="Times New Roman"/>
          <w:spacing w:val="2"/>
          <w:sz w:val="24"/>
        </w:rPr>
        <w:t xml:space="preserve">и теократизма толстовства, определяет толстовство как своеобразный </w:t>
      </w:r>
      <w:r>
        <w:rPr>
          <w:rFonts w:cs="Times New Roman" w:ascii="Times New Roman" w:hAnsi="Times New Roman"/>
          <w:i/>
          <w:spacing w:val="2"/>
          <w:sz w:val="24"/>
        </w:rPr>
        <w:t>возврат к религиозной культуре</w:t>
      </w:r>
      <w:r>
        <w:rPr>
          <w:rFonts w:cs="Times New Roman" w:ascii="Times New Roman" w:hAnsi="Times New Roman"/>
          <w:spacing w:val="2"/>
          <w:sz w:val="24"/>
        </w:rPr>
        <w:t xml:space="preserve">. Булгаков в этой связи отмечает в толстовском мировоззрении «здоровое ядро личного самоуглубления» [33], имеющее характер «религиозной подлинности» [34]. Все это дает основания для обозначения толстовства как такого типа мировоззрения, в котором проявились черты </w:t>
      </w:r>
      <w:r>
        <w:rPr>
          <w:rFonts w:cs="Times New Roman" w:ascii="Times New Roman" w:hAnsi="Times New Roman"/>
          <w:i/>
          <w:spacing w:val="2"/>
          <w:sz w:val="24"/>
        </w:rPr>
        <w:t>теократического социализма, характерным признаком которого является религиозная этик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В заключение представляется необходимым отметить следующее: толстовство как тип русского мировоззрения имеет характерные исторические и национальные основания. Они коренятся в специфически национальном общественном явлении русской истории – народничестве. Черты русского народничест</w:t>
        <w:softHyphen/>
        <w:t>ва, такие как нигилистический морализм, стали мировоззренческим фундаментом толстовства как типа мировоззрения. Представляя собой либеральную линию народничества, толстовство в то же самое время вырастает из того духовного кризиса православной веры, который охватывает национальное миросознание, усугубленное влиянием бурного развития науки, естество</w:t>
        <w:softHyphen/>
        <w:t xml:space="preserve">знания и т. д. В основе толстовства как типа русского мировоззрения имеет место религиозная этика как главный принцип теократического социализма.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1. См.: Поповский М. А. Русские мужики рассказывают: Последователи Л. Н. Толстого в Советском Союзе. 1918–1977. Лондон, 1983; Воспоминания крестьян-толстовцев. </w:t>
      </w:r>
      <w:r>
        <w:rPr>
          <w:rFonts w:cs="Times New Roman" w:ascii="Times New Roman" w:hAnsi="Times New Roman"/>
          <w:sz w:val="24"/>
          <w:lang w:val="en-US"/>
        </w:rPr>
        <w:t>1910–193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</w:rPr>
        <w:t>Книга</w:t>
      </w:r>
      <w:r>
        <w:rPr>
          <w:rFonts w:cs="Times New Roman" w:ascii="Times New Roman" w:hAnsi="Times New Roman"/>
          <w:sz w:val="24"/>
          <w:lang w:val="en-US"/>
        </w:rPr>
        <w:t xml:space="preserve">, 1989; Memoirs of Peasants Tolstoyans in Soviet Russia / Translated, edited and with an introduction by William Edgerton. </w:t>
      </w:r>
      <w:r>
        <w:rPr>
          <w:rFonts w:cs="Times New Roman" w:ascii="Times New Roman" w:hAnsi="Times New Roman"/>
          <w:sz w:val="24"/>
        </w:rPr>
        <w:t>Indiana University Press, 1993; Мелешко Е. Д. Толстовские земледельческие коммуны // Опыт ненасилия в XX столетии: Социально-этические очерки. М.: Аслан, 1996; Мелешко Е. Д. Толстовство как социально-этический феномен // Л. Н. Толстой и традиции ненасилия в XX веке: Материалы симпозиума. М.: Аслан, 1996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ердяев Н. А. Духи русской революции // Вехи. Из глубины. М.: Правда, 1991. С. 251.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4"/>
        </w:rPr>
        <w:t>3. Булгаков С. Н. Человекобог и человекозверь // Соч.: В 2 т.</w:t>
      </w:r>
      <w:r>
        <w:rPr>
          <w:rFonts w:cs="Times New Roman" w:ascii="Times New Roman" w:hAnsi="Times New Roman"/>
          <w:sz w:val="24"/>
        </w:rPr>
        <w:t xml:space="preserve"> М.: Наука, 1993. Т. 2. С. 474.</w:t>
      </w:r>
    </w:p>
    <w:p>
      <w:pPr>
        <w:pStyle w:val="Style18"/>
        <w:rPr/>
      </w:pPr>
      <w:r>
        <w:rPr>
          <w:rStyle w:val="Style15"/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Флоровский Г. Пути русского богословия. Вильнюс, 1991. С. 407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Бердяев Н. А. Указ. соч. С. 231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Франк С. Л. Этика нигилизма. М., 1994. С. 192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Бердяев Н. А. Указ. соч. С. 283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м. статью Аничкова Е. В. в кн.: Неизвестный Толстой. Из архивов России и США. М.: АО «Техна-2», 1994. С. 312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Флоровский Г. Указ. соч. С. 330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Там же. С. 286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Франк С. Л. Указ. соч. С. 178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Там же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Зеньковский В. В. История русской философии: В 2 т. Л.: ЭГО, 1991. Т. 1. Ч. 2. С. 127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Бердяев Н. А. Указ. соч. С. 261.</w:t>
      </w:r>
    </w:p>
    <w:p>
      <w:pPr>
        <w:pStyle w:val="Style18"/>
        <w:ind w:firstLine="340"/>
        <w:rPr/>
      </w:pPr>
      <w:r>
        <w:rPr>
          <w:rFonts w:cs="Times New Roman" w:ascii="Times New Roman" w:hAnsi="Times New Roman"/>
          <w:spacing w:val="-4"/>
          <w:sz w:val="24"/>
        </w:rPr>
        <w:t xml:space="preserve">15. Булгаков С. Н. Героизм и подвижничество // </w:t>
      </w:r>
      <w:r>
        <w:rPr>
          <w:rFonts w:cs="Times New Roman" w:ascii="Times New Roman" w:hAnsi="Times New Roman"/>
          <w:sz w:val="24"/>
        </w:rPr>
        <w:t>Соч.: В 2 т. Т. 2. С. 38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Флоровский Г. Указ. соч. С. 423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Там же. С. 288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Там же. С. 292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Флоровский Г. Указ. соч. С. 286.</w:t>
      </w:r>
    </w:p>
    <w:p>
      <w:pPr>
        <w:pStyle w:val="Style18"/>
        <w:ind w:firstLine="340"/>
        <w:rPr/>
      </w:pPr>
      <w:r>
        <w:rPr>
          <w:rFonts w:cs="Times New Roman" w:ascii="Times New Roman" w:hAnsi="Times New Roman"/>
          <w:sz w:val="24"/>
        </w:rPr>
        <w:t xml:space="preserve">20. «В такой исторической обстановке религиозный кризис и “обращение” Льва Толстого в конце 70-х годов перестает казаться обособленным и единичным эпизодом. И становится понятною психологическая влиятельность Толстого...». Флоровский Г. Указ. соч. С. 402. 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Там же. С. 400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Флоровский Г. Указ. соч. С. 422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Зеньковский В. В. Указ. соч. Т. 1. Ч. 2. С. 208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Бердяев Н. Указ. соч. С. 285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Франк С. Л. Указ. соч. С. 178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Франк С. Л. Указ. соч. С. 179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Там же. С. 180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Там же.</w:t>
      </w:r>
    </w:p>
    <w:p>
      <w:pPr>
        <w:pStyle w:val="Style18"/>
        <w:ind w:firstLine="340"/>
        <w:rPr/>
      </w:pPr>
      <w:r>
        <w:rPr>
          <w:rFonts w:cs="Times New Roman" w:ascii="Times New Roman" w:hAnsi="Times New Roman"/>
          <w:sz w:val="24"/>
        </w:rPr>
        <w:t>29. Об этой секте упоминает Г. Флоровский: «Очень характерна проповедь А. К. Маликова (умер уже в 1904 г.), основателя секты т. наз. “богочеловеков”, проповедника “непротивления” до Толстого. Одно время он имел большое влияние на радикальную молодежь... Кажется, именно Маликов и самого Толстого впервые навел на мысль о непротивлении». См.: Флоровский Г. Указ. соч. С. 295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О секте Добролюбова см.: Иванов Е. Один из «темных» визитеров // Прометей: Альманах. Т. 12. М., 1980. С. 303–314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Бердяев Н. А. Указ. соч. С. 277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Флоровский Г. Указ. соч. С. 409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Булгаков С. Н. Героизм и подвижничество. С. 324.</w:t>
      </w:r>
    </w:p>
    <w:p>
      <w:pPr>
        <w:pStyle w:val="Style18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Булгаков С. Н. Человекобог и человекозверь. С. 47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ouvenir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втор"/>
    <w:basedOn w:val="Normal"/>
    <w:qFormat/>
    <w:pPr>
      <w:pageBreakBefore/>
      <w:spacing w:before="480" w:after="160"/>
    </w:pPr>
    <w:rPr>
      <w:rFonts w:ascii="Souvenir;Times New Roman" w:hAnsi="Souvenir;Times New Roman" w:cs="Souvenir;Times New Roman"/>
      <w:b/>
      <w:i/>
    </w:rPr>
  </w:style>
  <w:style w:type="paragraph" w:styleId="Style17">
    <w:name w:val="Тезис"/>
    <w:basedOn w:val="Normal"/>
    <w:qFormat/>
    <w:pPr>
      <w:spacing w:before="0" w:after="180"/>
    </w:pPr>
    <w:rPr>
      <w:rFonts w:ascii="Souvenir;Times New Roman" w:hAnsi="Souvenir;Times New Roman" w:cs="Souvenir;Times New Roman"/>
      <w:b/>
      <w:caps/>
    </w:rPr>
  </w:style>
  <w:style w:type="paragraph" w:styleId="Style18">
    <w:name w:val="Абзац"/>
    <w:basedOn w:val="Normal"/>
    <w:qFormat/>
    <w:pPr>
      <w:ind w:firstLine="454"/>
      <w:jc w:val="both"/>
    </w:pPr>
    <w:rPr>
      <w:rFonts w:ascii="Mysl;Times New Roman" w:hAnsi="Mysl;Times New Roman" w:cs="Mysl;Times New Roman"/>
    </w:rPr>
  </w:style>
  <w:style w:type="paragraph" w:styleId="Style19">
    <w:name w:val="Примечание"/>
    <w:basedOn w:val="Style18"/>
    <w:qFormat/>
    <w:pPr>
      <w:spacing w:before="3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25:00Z</dcterms:created>
  <dc:creator>Женя</dc:creator>
  <dc:description/>
  <dc:language>en-US</dc:language>
  <cp:lastModifiedBy>Женя</cp:lastModifiedBy>
  <dcterms:modified xsi:type="dcterms:W3CDTF">2003-01-07T16:25:00Z</dcterms:modified>
  <cp:revision>1</cp:revision>
  <dc:subject/>
  <dc:title>Е</dc:title>
</cp:coreProperties>
</file>