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8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. Н. Голубева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УХОВНОСТЬ В ИНТЕРПРЕТАЦИИ Л. H. ТОЛСТОГО </w:t>
        <w:br/>
        <w:t xml:space="preserve">И ПРОБЛЕМА ПРЕОДОЛЕНИЯ «КРИЗИСА ЧЕЛОВЕКА» </w:t>
        <w:br/>
        <w:t>НА ПОРОГЕ XXI ВЕКА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Современный мир – историческая арена испытаний человека ком</w:t>
        <w:softHyphen/>
        <w:t>фортом, «мозаичной» информационной культурой, поставляющей мифы, вкусы, идеи, «образцы жизни» с освобождением от личных и мораль</w:t>
        <w:softHyphen/>
        <w:t>ных обязательств, свободой нравов. Брожение умов в фазе перехода к постиндустриальной цивилизации предопределено плюрализмом це</w:t>
        <w:softHyphen/>
        <w:t>нностей, сменой типа культуры, ослаблением авторитета социальных институтов воспитания: семьи, школы, церкви. Реалии современной социокультурной ситуации: духовная пассивность большинства, аг</w:t>
        <w:softHyphen/>
        <w:t>рессивность «че</w:t>
        <w:softHyphen/>
        <w:t>ловека-массы», неприспособленность многих людей к правилам игры в обществе «социальных метаигр» – рождают нередко пессимистические прогнозы в отношении будущего человечества. «Наше время погубят нравственный скептицизм, смерть разума. Леность воображения, доверяясь механическому послевоенному прогрессу, по</w:t>
        <w:softHyphen/>
        <w:t>глотила разум, обезоружила его и надругалась над ним»,– писал ху</w:t>
        <w:softHyphen/>
        <w:t>дожник-сюрреалист С. Дали [1]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Поиски новых идеалов, ценностей, которые смогли бы объединить людей, стали доминантой общественной мысли второй половины XX века. Еще в первой половине XX столетия в философии произошел «антрополо</w:t>
        <w:softHyphen/>
        <w:t>гический ренессанс» – поворот к человеку. Это был своего рода вызов набиравшей скорость техногенной цивилизации, которая «смотрела на мир через очки утилитарной полезности». Специфика современного философствования в антропологической парадигме состоит в нахождении доказательств того факта, что человек как образ и подобие Духа может устоять вопреки агрессивному давлению социальной среды. Однако следует отметить, что очень многие философы, и в первую очередь экзистенциалисты, делали акцент на неподлин</w:t>
      </w:r>
      <w:r>
        <w:rPr>
          <w:rFonts w:cs="Times New Roman" w:ascii="Times New Roman" w:hAnsi="Times New Roman"/>
          <w:spacing w:val="-4"/>
          <w:sz w:val="24"/>
        </w:rPr>
        <w:t>ности существования человека в социуме. «Любовь к ближнему»</w:t>
      </w:r>
      <w:r>
        <w:rPr>
          <w:rFonts w:cs="Times New Roman" w:ascii="Times New Roman" w:hAnsi="Times New Roman"/>
          <w:sz w:val="24"/>
        </w:rPr>
        <w:t xml:space="preserve"> – иллюзия, выдум</w:t>
        <w:softHyphen/>
        <w:t>ка. Ж.-П. Сартр в своем романе «Тошнота» высмеивает своего персона</w:t>
        <w:softHyphen/>
        <w:t>жа – наивного гуманиста Антуана Рокантена, которому «открылось чувство любви к ближнему». «Человеколюбие» невозможно в реальной жизни, ибо даже любовь обращается в порабощение себя и «другого». Существует лишь один путь обретения своего духовного «Я» – разрыв с ми</w:t>
        <w:softHyphen/>
        <w:t>ром, «метафизический бунт», когда человек живет лишь созна</w:t>
        <w:softHyphen/>
        <w:t>нием идеальных целей – проекта себ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Концепция Л. Н. Толстого стоит особняком от вышеописанных подходов. Великий русский художник-реалист и мыслитель стремился к «расшифровке» диалектики социального и единичного бытия отдельного индивида. Новаторство и оригинальность размышлений Л. Н. Толстого состоит в том, что он органически соединил проблему индиви</w:t>
        <w:softHyphen/>
        <w:t>дуальной экзистенции человеческого существования с глобальным во</w:t>
        <w:softHyphen/>
        <w:t>просом о формировании гуманной, нравственной общности человечест</w:t>
        <w:softHyphen/>
        <w:t>ва на началах признания Высшего нравственного Закона – Закона Любви, понимаемой как деятельность Добр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Учение о смысле жизни, духовности и нравственности Л. Н. Толстого относится к концу 70-х годов XIX века, когда великий писатель остро переживал кризис смыслоутраты. В «Ис</w:t>
        <w:softHyphen/>
        <w:t>поведи» он пишет: «Жизнь моя остановилась. Я мог дышать, есть, пить, спать... но жизни не было, потому что не было желаний. Если я желал чего, я наперед знал, что это обман и из этого ничего не выйдет. Даже узнать истину я не мог желать. Я пришел к пропасти, я ясно увидел, что впереди нет ничего, кроме погибели» [2]. Кризис рас</w:t>
        <w:softHyphen/>
        <w:t>тянулся на десятилетие, и Л. Н. Толстой как бы заново открывал для себя смысл Веры, религии, семейное счастье, физический труд, красоту народного языка, родственную близость к русскому народу. Но смятенный ум писателя как бы отфильтровывал «нанос</w:t>
        <w:softHyphen/>
        <w:t>ное» от самого главного. Главное – ощущение смысла жизни, то, что Л. Н. Толстой называл Верой. Л. Н. Толстой с полным правом мог повторить исповедь своего персонажа – старца Федора Кузмича: «Я вдруг понял, что все это не мое дело. Что мое дело – я, моя душа... Как будто весь этот пройденный мной в светском смысле блестящий круг жизни был пройден только для того, чтобы вернуть</w:t>
        <w:softHyphen/>
        <w:t xml:space="preserve">ся к тому юношескому, вызванному раскаянием, желанием уйти от всего, но вернуться без тщеславия, без мысли о славе людской, а для себя, для Бога» [3]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Таким образом, отправной точкой для размышлений Л. Н. Тол</w:t>
        <w:softHyphen/>
        <w:t>стого о смысле жизни стала идея Бога. Но понималась эта идея свое</w:t>
        <w:softHyphen/>
        <w:t xml:space="preserve">образно, что вынудило святой Синод Русской Православной Церкви принять определение об «отпадении графа Толстого от Церкви» в 1901 году. Однако его борьба с Церковью была вызвана неприятием «обрядоверия» и недооценкой </w:t>
      </w:r>
      <w:r>
        <w:rPr>
          <w:rFonts w:cs="Times New Roman" w:ascii="Times New Roman" w:hAnsi="Times New Roman"/>
          <w:spacing w:val="-2"/>
          <w:sz w:val="24"/>
        </w:rPr>
        <w:t>этико-практической и со</w:t>
        <w:softHyphen/>
        <w:t>циальной сторон христианства. Л. Н. Тол</w:t>
        <w:softHyphen/>
        <w:t>стой писал: «Они (священ</w:t>
        <w:softHyphen/>
        <w:t xml:space="preserve">нослужители.– </w:t>
      </w:r>
      <w:r>
        <w:rPr>
          <w:rFonts w:cs="Times New Roman" w:ascii="Times New Roman" w:hAnsi="Times New Roman"/>
          <w:i/>
          <w:spacing w:val="-2"/>
          <w:sz w:val="24"/>
        </w:rPr>
        <w:t>Л. Г</w:t>
      </w:r>
      <w:r>
        <w:rPr>
          <w:rFonts w:cs="Times New Roman" w:ascii="Times New Roman" w:hAnsi="Times New Roman"/>
          <w:spacing w:val="-2"/>
          <w:sz w:val="24"/>
        </w:rPr>
        <w:t>.) ставят</w:t>
      </w:r>
      <w:r>
        <w:rPr>
          <w:rFonts w:cs="Times New Roman" w:ascii="Times New Roman" w:hAnsi="Times New Roman"/>
          <w:sz w:val="24"/>
        </w:rPr>
        <w:t xml:space="preserve"> мертвые формы вместо Бога и не только не открывают, но заслоняют от людей Бога» [4]. Далее следует очень важное замечание: «Народ идет вперед в созна</w:t>
        <w:softHyphen/>
        <w:t>нии нравственной, жизненной стороны христианства» [5]. Дан</w:t>
        <w:softHyphen/>
        <w:t>ное замечание дает ключ к разгадке интерпретации Л. Н. Толстым феномена духовности.</w:t>
      </w:r>
    </w:p>
    <w:p>
      <w:pPr>
        <w:pStyle w:val="Style17"/>
        <w:rPr/>
      </w:pPr>
      <w:r>
        <w:rPr>
          <w:rFonts w:cs="Times New Roman" w:ascii="Times New Roman" w:hAnsi="Times New Roman"/>
          <w:spacing w:val="-2"/>
          <w:sz w:val="24"/>
        </w:rPr>
        <w:t>Известно, что существуют два типа духовности: религиозная и светская. Духовность религиозного типа определяется мерой ре</w:t>
        <w:softHyphen/>
        <w:t>лигиозности человека, при этом следует учитывать то обстоятель</w:t>
        <w:softHyphen/>
        <w:t>ство, что представления по коренным вопросам бытия черпаются из религиозной картины мира. Отсюда и путь обретения духовности – «аскетическое очищение души от познания нетварного света». Духов</w:t>
        <w:softHyphen/>
        <w:t>ность светского типа связана с поиском жизненных идеалов и соот</w:t>
        <w:softHyphen/>
        <w:t>несением идеалов, жизненной позиции с реальной, повседневной жи</w:t>
        <w:softHyphen/>
        <w:t>знью, выстраиванием системы духовных отношений между миром и людьми. Толстовское отрицание морали «Критики практического разума» И. Канта позво</w:t>
        <w:softHyphen/>
        <w:t>ляет сделать предположение, что светский тип духовности – духовность аристократа духа, устанавливающего и для себя законы, в том числе и в нравственной сфере,– был чужд Л. Н. Толстому. Но и религиозный тип духовности не привлекал великого писателя. Прав был Н. Бердяев, который писал: «Мета</w:t>
        <w:softHyphen/>
        <w:t>физика Л. Н. Толстого, лучше всего выраженная в его книге “О жизни”, резко антиперсоналистична. Только отказ от личного сознания победит страх смерти. В личнос</w:t>
        <w:softHyphen/>
        <w:t>ти, в личном сознании, которое для него есть животное сознание, он видит величайшее препятствие для осуществления совершенной жизни, для соединения с Богом. Бог же для него и есть истинная жизнь. Истинная жизнь есть любовь. Антиперсонализм Толстого наиболее от</w:t>
        <w:softHyphen/>
        <w:t>деляет его от христианства» [6]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Новаторство Л. Н. Толстого в интерпретации духовности состоит в том, что в содержании данного личностного феномена был выделен уровень бессознательного – уровень этнокультурных архетипов ин</w:t>
        <w:softHyphen/>
        <w:t>дивидуального сознания. Культурные архетипы связаны с историчес</w:t>
        <w:softHyphen/>
        <w:t>кой памятью народа и являются, говоря словами К. Юнга, психическим осадком бесчисленных переживаний опыта жизнеустройства. В соста</w:t>
        <w:softHyphen/>
        <w:t>ве архетипа русского народа имеется понятие Бога, однако в пони</w:t>
        <w:softHyphen/>
        <w:t>мании Бога языческое прошлое народа наложило свой отпечаток. Бог отнюдь не олицетворение Абсолюта, абстракция. Н. Бердяев указывал на такие особенности русской религиозности, как соборный харак</w:t>
        <w:softHyphen/>
        <w:t>тер и жалость к падшим, униженным, жажда любви и тоска по идеалу. Такого рода религиозность содержит и свое отрицание: вместо ориен</w:t>
        <w:softHyphen/>
        <w:t>тации на власть могущественного Бога – установка на духовное об</w:t>
        <w:softHyphen/>
        <w:t>щение с ближним, любовь к нему, Добро. В такой системе российского менталитета Бог – иррациональная связь людей, а точнее – энергия этой связи. Русский может сродниться и с атеистом, ибо любой чело</w:t>
        <w:softHyphen/>
        <w:t>век обречен на союз с Богом как участник процессов совершенствова</w:t>
        <w:softHyphen/>
        <w:t>ния вселенского бытия согласно Мировому плану – Божественному Промыслу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«Религиозный коллективизм» освящен преданием Рода, закреплен в традициях, обычаях. В качестве примера можно привести обычай «христосоваться» на Святую Пасху. Этнограф А. А. Коринфский писал: «В эти светлые дни исчезало всякое различие в положении: обмени</w:t>
        <w:softHyphen/>
        <w:t>вались христианским поцелуем рабы с боярами, мужчины с незнакомы</w:t>
        <w:softHyphen/>
        <w:t>ми женщинами и девушками, друзья и враги. Так встречала старая мо</w:t>
        <w:softHyphen/>
        <w:t>сковская Русь радостные дни Светлого Христова Воскресенья» [7]. Ины</w:t>
        <w:softHyphen/>
        <w:t>ми словами, черты соборности четко прослеживаются в традициях об</w:t>
        <w:softHyphen/>
        <w:t>щинного быта русского народа. И самое главное – в духовном кон</w:t>
        <w:softHyphen/>
        <w:t>тексте соборности невозможны такие явления, как «индиви</w:t>
        <w:softHyphen/>
        <w:t>дуалисти</w:t>
        <w:softHyphen/>
        <w:t>ческая замкнутость», «смыслоутрата»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Л. Н. Толстой и разгадал данную загадку Веры русского мужика, и посчитал, что «путь опрощения» и есть восхождение к духовности. Его критика призрачной жизни «внешней культуры» общеизвестна. Пафос данной критики связан с шоком великого писателя перед яв</w:t>
        <w:softHyphen/>
        <w:t>лением массовой смыслоутраты во всех слоях российского общества. «Смыслоутрата» вела к межличностной изоляции, нравственному реля</w:t>
        <w:softHyphen/>
        <w:t>тивизму и бесцветности действительности, не дающей импульсы к обретению человеком психоэтического равновесия. Не случайно имен</w:t>
        <w:softHyphen/>
        <w:t>но в эти годы появилась сказка М. Е. Салтыкова-Щедрина «Пропала со</w:t>
        <w:softHyphen/>
        <w:t xml:space="preserve">весть»: «Пропала совесть. По-старому толпились люди на улицах и в </w:t>
      </w:r>
      <w:r>
        <w:rPr>
          <w:rFonts w:cs="Times New Roman" w:ascii="Times New Roman" w:hAnsi="Times New Roman"/>
          <w:spacing w:val="-2"/>
          <w:sz w:val="24"/>
        </w:rPr>
        <w:t>теат</w:t>
        <w:softHyphen/>
        <w:t>рах, по-старому они то догоняли, то перегоняли друг друга, по-старо</w:t>
        <w:softHyphen/>
        <w:t>му суетились и ловили на лету куски, и никто не догадывался, что чего-то вдруг стало недоставать и что в общем жизненном оркестре перестала звучать какая-то дудка. Многие начали чувствовать себя бодрее и свободнее. Легче сделался ход человека: ловчее стало под</w:t>
        <w:softHyphen/>
        <w:t>ставлять ближнему ногу, удобнее льстить, пресмыкаться, обманывать, наушничать и клеветать. Всякую болесть вдруг как рукой сняло, люди не шли, а как будто неслись: ничто не огорчало их, а будущее – все казалось, так и отдавалось им в руки,– им, счастливцам, не заметив</w:t>
        <w:softHyphen/>
        <w:t>шим о пропаже совести».</w:t>
      </w:r>
    </w:p>
    <w:p>
      <w:pPr>
        <w:pStyle w:val="Style17"/>
        <w:rPr/>
      </w:pPr>
      <w:r>
        <w:rPr>
          <w:rFonts w:cs="Times New Roman" w:ascii="Times New Roman" w:hAnsi="Times New Roman"/>
          <w:spacing w:val="-2"/>
          <w:sz w:val="24"/>
        </w:rPr>
        <w:t>Эти несчастные люди, очарованные научно-техническим прогрессом своей эпохи, сказал бы Л. Н. Толстой, потеряли Веру, а значит, и смысложизненные ориентации. Он писал: «Высшие классы, все более и более подвергая критике церковные религиозные верования, все да</w:t>
        <w:softHyphen/>
        <w:t>лее и далее удаляются от верований народа и вместо верований, каких бы то ни было, объясняющих смысл жизни, довольствуются или полным скептицизмом, или идеалом древних греков, т. е. наслаждением» [8]. «Наслажде</w:t>
        <w:softHyphen/>
        <w:t>ние» – синоним патологической погони за комфортом, бо</w:t>
        <w:softHyphen/>
        <w:t>лезнь техногенной цивилизации, провозгласившей ценность разума, понимаемого весьма односторонне: разум не мудрость, а лишь ин</w:t>
        <w:softHyphen/>
        <w:t>струмент насильственного покорения природы и социальной стихии. Однако Л. Н. Тол</w:t>
        <w:softHyphen/>
        <w:t>стой верил в «излечение» человека и человечества: никакие внешние обстоятельства не могут уничтожить смысловой, аксиологичес</w:t>
        <w:softHyphen/>
        <w:t>кий стержень сознания – Дух (это то, что зафиксиро</w:t>
        <w:softHyphen/>
        <w:t>вали религиозные антропологии,</w:t>
        <w:softHyphen/>
        <w:t>– «Человек – тварь Божия», т. е. в каждом человеке есть частица Божественного начала). Пользуясь терминологией К. Юнга, мы должны сказать, что речь идет о глубинном слое психики – «психической системе коллективной, универса</w:t>
        <w:softHyphen/>
        <w:t>льной природы, общей для всех людей». Иными словами, духовность в интерпретации Л. Н. Толстого – символ растения, произрастающего из духовного семени – культурных архетипов на</w:t>
        <w:softHyphen/>
        <w:t>ционального характера. Возврат к истокам – это и есть путь вы</w:t>
        <w:softHyphen/>
        <w:t>хода из состояния духовного оскудения. К. Юнг писал: «Доступ к  коллективной душе означает для индивидуума обновление жизни, не</w:t>
        <w:softHyphen/>
        <w:t>зависимо от того, будет ли оно переживаться как приятное или неприятное. Каждому хотелось бы закрепиться в этом новом состоя</w:t>
        <w:softHyphen/>
        <w:t>нии: одному – потому что новизна усиливает его жизнеощущение, другому – потому что обновление обещает богатый урожай знаний, третьему – потому что он нашел ключ к преображению всей своей жизни» [9]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В контексте поставленной великим писателем глобальной за</w:t>
        <w:softHyphen/>
        <w:t xml:space="preserve">дачи – инициировать идентификацию с коллективной душой народа, растерявших смысложизненные ориентации людей –обращение к религиозной терминологии оправданно. Понятия Бог, Совесть, Правда – знаки для актуализации архетипов. </w:t>
      </w:r>
      <w:r>
        <w:rPr>
          <w:rFonts w:cs="Times New Roman" w:ascii="Times New Roman" w:hAnsi="Times New Roman"/>
          <w:spacing w:val="-2"/>
          <w:sz w:val="24"/>
        </w:rPr>
        <w:t>Л. Н. Толстой не создавал свой вариант религии; его учение о духовности, смысле жизни – свет</w:t>
        <w:softHyphen/>
        <w:t>ское, жизнестроительное учение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В центре учения Л. Н. Толстого находится триада понятий: Бог, Свобода, Добро. По мнению Л. Н. Толстого, только они, взятые в совокупности, могут раскрыть человеку смысл жизни. Смысл жизни – это не знание целей своей жизни. Цель жизни должна сообразовываться с указанной триадой, но ключевые понятия – Бог, Свобода, Добро – не постигаемы разумом-рассудком. Понять данную триаду можно лишь сердцем, когда человек трансцендирует и выходит за пределы самого себя – эмпирической животной личности. Трансценденция – это соединение конечного и бесконечного самим челове</w:t>
        <w:softHyphen/>
        <w:t xml:space="preserve">ком как творцом </w:t>
      </w:r>
      <w:r>
        <w:rPr>
          <w:rFonts w:cs="Times New Roman" w:ascii="Times New Roman" w:hAnsi="Times New Roman"/>
          <w:spacing w:val="-2"/>
          <w:sz w:val="24"/>
        </w:rPr>
        <w:t xml:space="preserve">своей жизни. Гарант же того, что человек не заблудится в сфере </w:t>
      </w:r>
      <w:r>
        <w:rPr>
          <w:rFonts w:cs="Times New Roman" w:ascii="Times New Roman" w:hAnsi="Times New Roman"/>
          <w:sz w:val="24"/>
        </w:rPr>
        <w:t>трансцендентного,– существование уровня «Другого» и системы Я</w:t>
      </w:r>
      <w:r>
        <w:rPr>
          <w:rFonts w:cs="Times New Roman" w:ascii="Times New Roman" w:hAnsi="Times New Roman"/>
          <w:spacing w:val="-2"/>
          <w:sz w:val="24"/>
        </w:rPr>
        <w:t xml:space="preserve"> – Мы – Ты. Таким образом, согласно Л. Н. Толстому, поиск вечного, абсолютного в реальной жизни возмо</w:t>
        <w:softHyphen/>
        <w:t>жен лишь при условии самостроительства отношений с ближним на началах духовной Любви. Духовная Любовь – созидание «едино</w:t>
        <w:softHyphen/>
        <w:t>душия» двух существ, естественное свойство Духовности. Л. Н. Толстой пишет: «Истинная любовь всегда имеет в основе своей отрече</w:t>
        <w:softHyphen/>
        <w:t>ние от блага личности и возникающее от того благоволение ко всем людям. Только на этом общем благоволении может вы</w:t>
        <w:softHyphen/>
        <w:t>расти истинная любовь к известным людям – своим или чужим. И только такая любовь дает истинное благо жизни и разрешает кажу</w:t>
        <w:softHyphen/>
        <w:t>щееся противоречие животного и разумного сознания» [10]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Л. Н. Толстой был далек от насаждения альтруизма в душах его современников. Объявляя Любовь законом жизни, Л. Н. Тол</w:t>
        <w:softHyphen/>
        <w:t>стой имел в виду процессуальную сторону данного чувства – радость, счастье, просветление, ощущение полноты бытия. Любовь – итог духовного рос</w:t>
        <w:softHyphen/>
        <w:t>та личности, творческий стиль разрешения внутриличностных конф</w:t>
        <w:softHyphen/>
        <w:t>ликтов и помощь «Другому» в обретении психоэтического равновесия, несмотря на агрессивный напор внеших обстоятельств и бесчеловеч</w:t>
        <w:softHyphen/>
        <w:t>ные условия существования человека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уховное наследие Л. Н. Толстого – это философская классика в том смысле, что она нуждается в герменевтической процедуре в со</w:t>
        <w:softHyphen/>
        <w:t>ответствии с духовными запросами той или иной эпохи. Учение о духовности Л. Н. Толстого имеет внерациональные источники: ра</w:t>
        <w:softHyphen/>
        <w:t>зум может только прояснять, т. е. искать новые смыслы заповедей «Непротивление злу», «Любовь – делание Добра». При этом позиция «судьи» Л. Н. Толстого – неуместна. Прав Н. Бердяев, утверждая: «Толстой остался “просветите</w:t>
        <w:softHyphen/>
        <w:t>лем”... Толстой нико</w:t>
        <w:softHyphen/>
        <w:t>гда не мог “опроститься”, не мог “глупеть”. Он не хотел пойти ни на какие жертвы своим рационалистическим сознанием» [11]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Если взя</w:t>
        <w:softHyphen/>
        <w:t>ть современный период, переживаемый человечеством, то идеи Л. Н. Толстого актуальны в свете метатенденций современного мира, ко</w:t>
        <w:softHyphen/>
        <w:t>гда выкристаллизовываются новые социальные структуры постиндустриального общества посредством метаигр: человеческих, профессиона</w:t>
        <w:softHyphen/>
        <w:t>льных, технологических. Возникают символические миры полистилической культуры, ассоциированной, говоря словами М. М. Бахтина, с иде</w:t>
        <w:softHyphen/>
        <w:t>алом всемирно-диалогического общения культур. Маргинальность – основная онтологическая характеристика сознания современного чело</w:t>
        <w:softHyphen/>
        <w:t xml:space="preserve">века – дает повод постмодернистам к определению человека будущего как существа, предельно открытого всем </w:t>
      </w:r>
      <w:r>
        <w:rPr>
          <w:rFonts w:cs="Times New Roman" w:ascii="Times New Roman" w:hAnsi="Times New Roman"/>
          <w:spacing w:val="-2"/>
          <w:sz w:val="24"/>
        </w:rPr>
        <w:t>изменениям, отвергающего все абсолютные ценности. Однако духовность –</w:t>
      </w:r>
      <w:r>
        <w:rPr>
          <w:rFonts w:cs="Times New Roman" w:ascii="Times New Roman" w:hAnsi="Times New Roman"/>
          <w:sz w:val="24"/>
        </w:rPr>
        <w:t xml:space="preserve"> действенное сре</w:t>
        <w:softHyphen/>
        <w:t>дство снятия у человека чувства краевого, маргинального сущест</w:t>
        <w:softHyphen/>
        <w:t>вования, признаки которого суть: интровертированная самопогруженность, межличностная изоляция, дефицит социальной и культурной самоидентификации, «иждивенчество жизни», деградация поступка, когда «последний ниспадает на ступень элементарной биологической и экономической мотивировки», а «богатство культуры отдается на услужение биологического акта» (М. М. Бахтин) [12]. В контек</w:t>
        <w:softHyphen/>
        <w:t>сте современной социокультурной ситуации Закон Любви Л. Н. Толстого можно интерпретировать следующим образом: зарождение духа и духовности человека происходит на территории между «Я» и «Ты», и духовность человека в ее индивидуальной манифестации есть ответ человека собственному «Я», погруженному в стихию социаль</w:t>
        <w:softHyphen/>
        <w:t>ных сил, экономических отношений, технологий, приводящих к «овеществлению» человек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Фиксация в духовности уровня архетипов позволяет понять явления активизации защитных сил того или иного этноса в ситуациях «культурных разломов» (пример – постсоветская Рос</w:t>
      </w:r>
      <w:r>
        <w:rPr>
          <w:rFonts w:cs="Times New Roman" w:ascii="Times New Roman" w:hAnsi="Times New Roman"/>
          <w:spacing w:val="2"/>
          <w:sz w:val="24"/>
        </w:rPr>
        <w:t>сия) и поведение людей в ходе модернизаций конфликтного ти</w:t>
      </w:r>
      <w:r>
        <w:rPr>
          <w:rFonts w:cs="Times New Roman" w:ascii="Times New Roman" w:hAnsi="Times New Roman"/>
          <w:sz w:val="24"/>
        </w:rPr>
        <w:t>па, когда слепо насаждаются образцы жизни и ценности техногенной цивили</w:t>
        <w:softHyphen/>
        <w:t>зации. Последний тип цивилизации породил экологический, культур</w:t>
        <w:softHyphen/>
        <w:t>но-этический, антропологический кризисы. В этой связи встает за</w:t>
        <w:softHyphen/>
        <w:t>дача включения в этнокультурную традицию сегодняшних русских, оказавшихся в состоянии социальной фрустрации в силу «варварства вестернизации» – трансляции ценностей вещизма, потребительства, гедонизма. Л. Н. Тол</w:t>
        <w:softHyphen/>
        <w:t>стой выступал за «соборную жизнь» и духовное общение, которое и несет в себе функцию морализации солидарности между людьми. Великий писатель как вредные отрицал отношения «око за око», «зуб за зуб». Они, по его мнению, ведут к отрыву от культурных традиций русского народа, история которого помнит подвиг непротивления злу (жизнь русских святых – братьев-страсто</w:t>
        <w:softHyphen/>
        <w:t>терпцев Бориса и Глеба, жития Нила Сорского и Серафима Саровского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Таким образом, можно сделать вывод: учение Л. Н. Тол</w:t>
        <w:softHyphen/>
        <w:t>стого о духовности, смысле жизни, свободе – современное учение о спосо</w:t>
        <w:softHyphen/>
        <w:t>бах преодоления экзистенциальных противоречий жизни человека в постиндустриальную эпоху. Идеалом личности для Л. Н. Толстого всегда являлась высоконравственная личность, способная преодо</w:t>
        <w:softHyphen/>
        <w:t>леть сублимацию страстей своей «жи</w:t>
        <w:softHyphen/>
        <w:t>вотной личности», стремящаяся к благу в земных делах, творец собственной жизни в плане прорыва к бесконечному, божественному, познавшая истинную любовь. «Добро</w:t>
        <w:softHyphen/>
        <w:t>детель человека,– писал он,– измеряется не необыкновенными подви</w:t>
        <w:softHyphen/>
        <w:t>гами, а его ежедневным усилием» [13]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я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1. Дали С. Тайная жизнь Сальвадора Дали, рассказанная им самим. Кишинев: Лит. фонд, 1993. С. 193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Толстой Л. Н. Полное собрание сочинений: В 90 т. Юбил. изд. М., 1928–1958. Т. 23. С. 3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Толстой Л. Н. Смерть Ивана Ильича. М.: Худож. лит., 1969. С. 247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Толстой Л. Н. Христианская этика: Сб. Екатеринбург: ТОО «Альфа», 1994. С. 115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Там же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Бердяев Н. Русская идея // Вопросы философии. 1990. № 2. С. 116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Коринфский А. А. Народная Русь. М.: Изд-во книгопродавца М. В. Клюкина, 1901. С. 240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Толстой Л. Н. Юбил. изд. Т. 30. С. 259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9. Юнг К. Г. Сознание и бессознательное: Сб. СПб.: Университет</w:t>
        <w:softHyphen/>
        <w:t>ская книга, 1997. С. 129.</w:t>
      </w:r>
    </w:p>
    <w:p>
      <w:pPr>
        <w:pStyle w:val="Style17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Толстой Л. Н. Христианская этика. С. 41–42.</w:t>
      </w:r>
    </w:p>
    <w:p>
      <w:pPr>
        <w:pStyle w:val="Style17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Бердяев Н. А. О русской философии: В 2 т. Свердловск, 1991. Т. 2. С. 39.</w:t>
      </w:r>
    </w:p>
    <w:p>
      <w:pPr>
        <w:pStyle w:val="Style17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Бахтин М. М. К философии поступка // Философия и социология техники // Ежегодник-1984. М.: Наука, 1986. С. 123.</w:t>
      </w:r>
    </w:p>
    <w:p>
      <w:pPr>
        <w:pStyle w:val="Style17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Толстой Л. Н. Путь жизни. М., 1993. С. 269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">
    <w:altName w:val="Times New Roman"/>
    <w:charset w:val="00"/>
    <w:family w:val="auto"/>
    <w:pitch w:val="variable"/>
  </w:font>
  <w:font w:name="Mys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втор"/>
    <w:basedOn w:val="Normal"/>
    <w:qFormat/>
    <w:pPr>
      <w:pageBreakBefore/>
      <w:spacing w:before="480" w:after="160"/>
    </w:pPr>
    <w:rPr>
      <w:rFonts w:ascii="Souvenir;Times New Roman" w:hAnsi="Souvenir;Times New Roman" w:cs="Souvenir;Times New Roman"/>
      <w:b/>
      <w:i/>
    </w:rPr>
  </w:style>
  <w:style w:type="paragraph" w:styleId="Style16">
    <w:name w:val="Тезис"/>
    <w:basedOn w:val="Normal"/>
    <w:qFormat/>
    <w:pPr>
      <w:spacing w:before="0" w:after="180"/>
    </w:pPr>
    <w:rPr>
      <w:rFonts w:ascii="Souvenir;Times New Roman" w:hAnsi="Souvenir;Times New Roman" w:cs="Souvenir;Times New Roman"/>
      <w:b/>
      <w:caps/>
    </w:rPr>
  </w:style>
  <w:style w:type="paragraph" w:styleId="Style17">
    <w:name w:val="Абзац"/>
    <w:basedOn w:val="Normal"/>
    <w:qFormat/>
    <w:pPr>
      <w:ind w:firstLine="454"/>
      <w:jc w:val="both"/>
    </w:pPr>
    <w:rPr>
      <w:rFonts w:ascii="Mysl;Times New Roman" w:hAnsi="Mysl;Times New Roman" w:cs="Mysl;Times New Roman"/>
    </w:rPr>
  </w:style>
  <w:style w:type="paragraph" w:styleId="Style18">
    <w:name w:val="Примечание"/>
    <w:basedOn w:val="Style17"/>
    <w:qFormat/>
    <w:pPr>
      <w:spacing w:before="320" w:after="120"/>
      <w:ind w:hanging="0"/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6:25:00Z</dcterms:created>
  <dc:creator>Женя</dc:creator>
  <dc:description/>
  <dc:language>en-US</dc:language>
  <cp:lastModifiedBy>Женя</cp:lastModifiedBy>
  <dcterms:modified xsi:type="dcterms:W3CDTF">2003-01-07T16:25:00Z</dcterms:modified>
  <cp:revision>1</cp:revision>
  <dc:subject/>
  <dc:title>Л</dc:title>
</cp:coreProperties>
</file>